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1.wmf" ContentType="image/x-wmf"/>
  <Override PartName="/word/media/image22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5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360"/>
        <w:jc w:val="center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85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85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85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4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ХНИКА БЕЗОПАСНОСТИ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360"/>
        <w:jc w:val="center"/>
        <w:rPr>
          <w:b/>
          <w:b/>
        </w:rPr>
      </w:pPr>
      <w:r>
        <w:rPr>
          <w:b/>
        </w:rPr>
        <w:t>Руко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анное пособие включает в себя общие стандартные правила по технике безопасност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ДЕРЖАНИ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. ОБЩИЕ СВЕДЕНИЯ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.1 Общие указания по технике безопасност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.2 Общая цель - ноль инцидентов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. ОТВЕТСТВЕННОСТЬ И СТРАХОВАНИ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 ПРАВИЛА ПО ТЕХНИКЕ БЕЗОПАСНОСТ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 Охрана труда и техника безопасности во время чемпионат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1 Предварительная подготовкп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2 Инструкция по охране труд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3 Порядок и чистот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4 Нарушения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5 Пожарная безопасность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6 Дымообразовани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1.7 Первой помощь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 Личное оборудование/инструмент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1 Рабочая одежд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2 Средства защиты органов слух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3 Защита голов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4 Защита лица и глаз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5 Защита органов дыхания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6 Защита рук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7 Защита н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3 Специальные работы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3.1 Шлифовани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3.2 Электробезопасность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. Сводная ведомость требований по технике безовасности по компетенции «Сухое строительство и штукатурные работы» для участников чемпионата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1. ОБЩИЕ СВЕ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1.1 Общие указания по технике безопас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Нациолнальный чемпионат 2017 (НЧ2017) является зоной повышенной опасности для здоровья, в связи с волнением и возбужденностью, которые сопровождают конкурсантов при работе с техникой и инструментом во время выполнении задания в ограниченное врем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По этой причине, организаторы чемпионата намерены обеспечить безопасные условия для конкурсантов и т.д.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Цель настоящего документа-проинформировать всех участников НЧ2017 о правилах охраны труда и техники безопасности, которым необходимо следовать во время соревнований. Технические делегаты и эксперты должны обеспечить, чтобы конкурсанты ознакомились с данными рекомендациями перед началом соревнований.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1.2 Общая цель - ноль инцидентов!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У нас есть общая цель-формирование культуры безопасности на НЧ2017, чтобы все прошло успешно и без происшествий. 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Эта философия предусматривает оценку опасностей и рисков в соответствии со всеми правилами безопасности, эксплуатации машин и инструментов, использование средств индивидуальной защиты, и чистоту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Безопасность должна быть неотъемлемой составляющей деятельности конкурсантов – вместе, мы создаем культуру безопасности и тем самым обеспечиваем успешное проведение соревн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2. ОТВЕТСТВЕННОСТЬ И СТРАХ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се конкурсанты, эксперты и другие заинтересованные стороны должны взять на себя ответственность за любой риск травмы или смерти, а также повреждения имущества или потери имущества, которое может быть связано с их участием в чемпион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Организация НЧ2017 не несет ответственности за любой ущерб, травмы или болезни, полученные участником во время чемпионата или во время поездки и прибытия в город проведения чемпионата. Организатор НЧ2017 настоятельно рекомендует, чтобы каждая команда прошла процесс индивидуального страхования от несчастного случая на время участия в НЧ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Правила по технике безопасности должны соблюдаться, как предписано в данном руководстве. Для получения более подробной информации о конкретной инструкции по технике безопасности для каждой компетенции - см. раздел </w:t>
      </w:r>
      <w:r>
        <w:rPr>
          <w:rFonts w:cs="Courier New" w:ascii="inherit;Times New Roman" w:hAnsi="inherit;Times New Roman"/>
          <w:color w:val="222222"/>
          <w:sz w:val="20"/>
          <w:szCs w:val="20"/>
          <w:lang w:eastAsia="ru-RU"/>
        </w:rPr>
        <w:t>4.</w:t>
      </w:r>
      <w:r>
        <w:br w:type="page"/>
      </w:r>
    </w:p>
    <w:p>
      <w:pPr>
        <w:pStyle w:val="Normal"/>
        <w:spacing w:lineRule="auto" w:line="240" w:before="0" w:after="0"/>
        <w:rPr>
          <w:rFonts w:ascii="inherit;Times New Roman" w:hAnsi="inherit;Times New Roman" w:cs="Courier New"/>
          <w:color w:val="222222"/>
          <w:sz w:val="20"/>
          <w:szCs w:val="20"/>
          <w:lang w:eastAsia="ru-RU"/>
        </w:rPr>
      </w:pPr>
      <w:r>
        <w:rPr>
          <w:rFonts w:cs="Courier New" w:ascii="inherit;Times New Roman" w:hAnsi="inherit;Times New Roman"/>
          <w:color w:val="22222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 ПРАВИЛА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1 Охрана труда и техника безопасности во время чемпио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1.1 Предварительн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Делегаты, эксперты и участники должны ознакомиться с инструкций по безопасности труда до начала чемпионата. Перед отъездом на чемпионат, убедитесь, что все инструменты, станки, а также любое оборудование находятся в исправном, рабочем состоянии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Конец формы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1.2 Инструкция по охране труда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Перед началом чемпионата все участники должны получить конкретные указания по охране труда и технике безопасности и ознакомиться с ними: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Настоящеее руководство по технике безопасности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Вопросы, относящиеся к охране труда с учетом специфики каждой компетенции, в том числе: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- Общие процедуры обеспечения безопасности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- Опасности/риски в конкретных условиях каждой компетенции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- Электробезопасность и техника безопасности при работе с опасными веществами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- Уборка помещений;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- Средства Индивидуальной Защиты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Порядок действий в случае аварии или в случае эвак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1.3 Порядок и чист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Участники должны обеспечивать организацию и чистоту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Убедитесь, что ваши действия безопасны для окружающих лю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Рабочее место должно быть чистым в конце каждого дня и/или, когда это необход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Не загромождать места прохода к рабочему месту и не складировать групногабаритный мусор на рабочих мес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1.4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Нарушение любого пункта, содержащегося в данном руководстве по эксплуатации должны быть доведены до Технического директора </w:t>
      </w:r>
      <w:r>
        <w:rPr>
          <w:rFonts w:cs="Times New Roman" w:ascii="Times New Roman" w:hAnsi="Times New Roman"/>
          <w:color w:val="222222"/>
          <w:sz w:val="24"/>
          <w:szCs w:val="24"/>
          <w:lang w:val="en-US" w:eastAsia="ru-RU"/>
        </w:rPr>
        <w:t>WSR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 случае опасного поведения или нарушения предписаний, содержащихся в данном руководстве, главный эксперт имеет право приостановить работу конкурс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1.5 Пожар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Место проведения оснащено первичными средствами пожаротушения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Конец формы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1.6 Дымообразование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Курение запрещено внутри площадки. Курение разрешено только снаружи в специально отведенных местах.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1.7 Первая помощь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Во время проведения чемпионата  будут дежурить медсеста для оказания первой помощи и экипаж скорой помощи для реанимационных мероприятия.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Участники, которым требуется регулярный медицинский уход (например, инсулином или другими лекарствами) должны информировать об этом технического делегата, который должен информировать организаторов, чтобы обеспечить надлежащее медицинское обслуживание.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На каждой площадке компетенции будет доступна аптечка для оказания первой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2 Личное оборудование/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Средства индивидуальной защиты должны соответствовать закону (национальных /международных) и соответствовать характеру работы и рис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се личные электроинструменты, как и все другие инструменты (оборудование), должны иметь маркировку CE и проверяться группой экспертов перед началом соревн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Любые средства индивидуальной защиты (СИЗ), которые не считаются уместными будут удалены и заменены подходя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се участники должны гарантировать, что их личное СИЗ находится в хорошем состоянии. Использование поврежденных защитных средств запрещается. Если личное СИЗ повреждено, Участник должен связаться с главным экспертом или заместителем главного эксп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1 Рабочая одеж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онкурсанты должны использовать спецодежду для работы;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гласно требованиям техники безопасности, участники должны гарантировать, то что они не используют украшения, ленты, свободную одежду и т.п., которые могут попасть в движующиеся в части оборудования (инструмен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ополнительные требования к рабочей одежде: защитную одежду следует применять для защиты от огня, искр, тепла, остых предметов или химических веществ в зависимости от степени ри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2 Средства защиты органов слух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редства защиты органов слуха должны использоваться в зонах, где уровень шума превышает 80 дБ (А). Ниже приведены примеры индивидуальной защиты органа слуха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cs="Courier New"/>
          <w:color w:val="222222"/>
          <w:sz w:val="27"/>
          <w:szCs w:val="27"/>
          <w:lang w:eastAsia="ru-RU"/>
        </w:rPr>
      </w:pPr>
      <w:r>
        <w:rPr>
          <w:rFonts w:cs="Courier New" w:ascii="inherit;Times New Roman" w:hAnsi="inherit;Times New Roman"/>
          <w:color w:val="222222"/>
          <w:sz w:val="27"/>
          <w:szCs w:val="27"/>
          <w:lang w:val="en-US" w:eastAsia="en-US"/>
        </w:rPr>
        <w:drawing>
          <wp:inline distT="0" distB="0" distL="0" distR="0">
            <wp:extent cx="1501775" cy="109093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nherit;Times New Roman" w:cs="inherit;Times New Roman" w:ascii="inherit;Times New Roman" w:hAnsi="inherit;Times New Roman"/>
          <w:color w:val="222222"/>
          <w:sz w:val="27"/>
          <w:szCs w:val="27"/>
          <w:lang w:eastAsia="ru-RU"/>
        </w:rPr>
        <w:t xml:space="preserve"> </w:t>
      </w:r>
      <w:r>
        <w:rPr>
          <w:rFonts w:cs="Courier New" w:ascii="inherit;Times New Roman" w:hAnsi="inherit;Times New Roman"/>
          <w:color w:val="222222"/>
          <w:sz w:val="27"/>
          <w:szCs w:val="27"/>
          <w:lang w:val="en-US" w:eastAsia="en-US"/>
        </w:rPr>
        <w:drawing>
          <wp:inline distT="0" distB="0" distL="0" distR="0">
            <wp:extent cx="1470025" cy="109855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nherit;Times New Roman" w:cs="inherit;Times New Roman" w:ascii="inherit;Times New Roman" w:hAnsi="inherit;Times New Roman"/>
          <w:color w:val="222222"/>
          <w:sz w:val="27"/>
          <w:szCs w:val="27"/>
          <w:lang w:eastAsia="ru-RU"/>
        </w:rPr>
        <w:t xml:space="preserve"> </w:t>
      </w:r>
      <w:r>
        <w:rPr>
          <w:rFonts w:cs="Courier New" w:ascii="inherit;Times New Roman" w:hAnsi="inherit;Times New Roman"/>
          <w:color w:val="222222"/>
          <w:sz w:val="27"/>
          <w:szCs w:val="27"/>
          <w:lang w:val="en-US" w:eastAsia="en-US"/>
        </w:rPr>
        <w:drawing>
          <wp:inline distT="0" distB="0" distL="0" distR="0">
            <wp:extent cx="1449070" cy="110680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nherit;Times New Roman" w:cs="inherit;Times New Roman" w:ascii="inherit;Times New Roman" w:hAnsi="inherit;Times New Roman"/>
          <w:color w:val="222222"/>
          <w:sz w:val="27"/>
          <w:szCs w:val="27"/>
          <w:lang w:eastAsia="ru-RU"/>
        </w:rPr>
        <w:t xml:space="preserve"> </w:t>
      </w:r>
      <w:r>
        <w:rPr>
          <w:rFonts w:cs="Courier New" w:ascii="inherit;Times New Roman" w:hAnsi="inherit;Times New Roman"/>
          <w:color w:val="222222"/>
          <w:sz w:val="27"/>
          <w:szCs w:val="27"/>
          <w:lang w:val="en-US" w:eastAsia="en-US"/>
        </w:rPr>
        <w:drawing>
          <wp:inline distT="0" distB="0" distL="0" distR="0">
            <wp:extent cx="1362075" cy="76835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21147" r="-9" b="22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2.3 Защита головы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Если есть падение предметов или есть риск захвата волос движущимися частями оборудования, должны использоваться защитные каски, кепки и т.п.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Все эксперты внутри компетенции должны использовать определенные средства индивидуальной защиты. 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1284605" cy="115887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1453515" cy="112649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Style w:val="Translationchunk"/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2.4 Защита лица и глаз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Защита глаз является обязательной во всех случаях, которые могут представлять опасность для лица и глаз (летящие обломки, горячие или едкие вещества, пыль, пар или опасные вещества, при условии интенсивного света или опасного лазерного излучения).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Средства защиты глаз могут быть маска либо очки, которые покрывает оба глаза.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Такая защита должна фиксироваться надежно на лице, и когда голова поворачивается, маска не должна соприкасаться с плечами. Проверьте перед использованием, чтобы маска или защита глаз охватывала область, которая нуждается в защите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Примеры защиты глаз- маски, очки: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1804670" cy="132588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2927985" cy="134937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2.5 Защита органов дыхания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Средства защиты органов дыхания должны использоваться во всех мероприятиях, связанных с нахождением примесей в воздухе (т. е.: при возникновении риска от вдыхания газов, пыли, дыма или вредных паров)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1665605" cy="123063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1669415" cy="1233170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2.6 Защита рук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Перчатки (необходимо привезти с собой):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Хлопчатобумажные перчатки -опасности, связанные с порезами и ссадинамиследует избегать, используя хлопчатобумажные перчатки;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64260" cy="1055370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Резиновые перчатки - при работах, связанных с жидкостью и  химическими веществами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eastAsia="DejaVu Sans;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07440" cy="109791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/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2.7 Защиты ног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прещается носить обувь не подходящую для мест, где возможно повреждение ног.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вь или защитные сапоги для работы на площадке должны соответствовать следующим параметрам: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стойкость к удару и проколу,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низкая электропроводность,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анти-статические свойства,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тепловая изоляция;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нескользящая поверхность.</w:t>
      </w:r>
    </w:p>
    <w:p>
      <w:pPr>
        <w:pStyle w:val="Normal"/>
        <w:spacing w:lineRule="auto" w:line="240" w:before="0" w:after="0"/>
        <w:rPr>
          <w:rFonts w:ascii="Times New Roman" w:hAnsi="Times New Roman" w:eastAsia="DejaVu Sans;Times New Roman" w:cs="Times New Roman"/>
          <w:b/>
          <w:b/>
          <w:sz w:val="24"/>
          <w:szCs w:val="24"/>
          <w:lang w:eastAsia="ja-JP"/>
        </w:rPr>
      </w:pP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22375" cy="699770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0920" cy="70358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38300" cy="73088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28413" r="-12" b="2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77925" cy="1308735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</w:t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35965" cy="1306830"/>
            <wp:effectExtent l="0" t="0" r="0" b="0"/>
            <wp:docPr id="1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DejaVu Sans;Times New Roman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3 Специальные работы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3.1 Шлифование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Следующие требования должны быть приняты в операциях, связанных со шлифовкой: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Необходимо защищать глаза при выполнении данного вида работ</w:t>
      </w:r>
    </w:p>
    <w:p>
      <w:pPr>
        <w:pStyle w:val="HTML1"/>
        <w:shd w:fill="FFFFFF" w:val="clear"/>
        <w:ind w:firstLine="709"/>
        <w:jc w:val="both"/>
        <w:rPr>
          <w:rStyle w:val="Translationchunk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3.3.2 Электробезопасность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Элекрическая опасность - состояние настолько опасно, что контакт с неисправным  оборудованием может привести к поражению электрическим током. На Национальном чемпионате электроэнергия будет имеет следующие характеристики: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Напряжение 220 В (однофазное)</w:t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 xml:space="preserve">• </w:t>
      </w: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Частота 50 Гц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Аксессуары для подклю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;Times New Roman" w:cs="Times New Roman"/>
          <w:b/>
          <w:b/>
          <w:sz w:val="24"/>
          <w:szCs w:val="24"/>
          <w:lang w:eastAsia="ja-JP"/>
        </w:rPr>
      </w:pP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34465" cy="903605"/>
            <wp:effectExtent l="0" t="0" r="0" b="0"/>
            <wp:docPr id="1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89990" cy="1189990"/>
            <wp:effectExtent l="0" t="0" r="0" b="0"/>
            <wp:docPr id="1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Мощность Ручного Инструмента:</w:t>
      </w:r>
    </w:p>
    <w:p>
      <w:pPr>
        <w:pStyle w:val="HTML1"/>
        <w:numPr>
          <w:ilvl w:val="0"/>
          <w:numId w:val="3"/>
        </w:numPr>
        <w:shd w:fill="FFFFFF" w:val="clear"/>
        <w:jc w:val="both"/>
        <w:rPr/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Электрическое оборудование, используемое на чемпионате должно быть безопасным и свободным от какого-либо риска возникновения пожара или поражения электрическим током;</w:t>
      </w:r>
    </w:p>
    <w:p>
      <w:pPr>
        <w:pStyle w:val="HTML1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Translationchunk"/>
          <w:rFonts w:cs="Times New Roman" w:ascii="Times New Roman" w:hAnsi="Times New Roman"/>
          <w:color w:val="222222"/>
          <w:sz w:val="24"/>
          <w:szCs w:val="24"/>
        </w:rPr>
        <w:t>Участник должен гарантировать, что оборудование соответствует стандартам СЕ или NF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;Times New Roman" w:cs="Times New Roman"/>
          <w:b/>
          <w:b/>
          <w:sz w:val="24"/>
          <w:szCs w:val="24"/>
          <w:lang w:eastAsia="ja-JP"/>
        </w:rPr>
      </w:pP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5875" cy="743585"/>
            <wp:effectExtent l="0" t="0" r="0" b="0"/>
            <wp:docPr id="2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71220" cy="594995"/>
            <wp:effectExtent l="0" t="0" r="0" b="0"/>
            <wp:docPr id="2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DejaVu Sans;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74445" cy="789940"/>
            <wp:effectExtent l="0" t="0" r="0" b="0"/>
            <wp:docPr id="2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Конкурсанты всегда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222222"/>
          <w:sz w:val="24"/>
          <w:szCs w:val="24"/>
          <w:lang w:eastAsia="ru-RU"/>
        </w:rPr>
        <w:t>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ыполнить визуальный осмотр оборудования, проводов и электрических контактов перед началом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222222"/>
          <w:sz w:val="24"/>
          <w:szCs w:val="24"/>
          <w:lang w:eastAsia="ru-RU"/>
        </w:rPr>
        <w:t>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ыполнить визуальную проверку состояния проводов и кабеля-удлинителя, перед началом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222222"/>
          <w:sz w:val="24"/>
          <w:szCs w:val="24"/>
          <w:lang w:eastAsia="ru-RU"/>
        </w:rPr>
        <w:t>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проверить состояние соединений оборудования и кабель-удлини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- кабели не должны быть восстановлены с помощью клейкой л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- о каких-либо дефектах или неисправностях в электрооборудовании необходимо незамедлительно сообщ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Согласно регламенту, участники чемпионата смогут адаптироваться к оборудованию перед началом соревн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Участники должны гарантировать, что они знают, как использовать электро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  <w:t>4. Сводная ведомость требований по технике безовасности по компетенции «Сухое строительство и штукатурные рабоыт» для участников чемпио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6"/>
        <w:gridCol w:w="894"/>
        <w:gridCol w:w="1204"/>
        <w:gridCol w:w="922"/>
        <w:gridCol w:w="993"/>
        <w:gridCol w:w="1417"/>
        <w:gridCol w:w="151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ерчат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Защитные оч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Защ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був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Спец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Респират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Наушник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Резка металлического профи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На усмотре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Шлиф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Резка и обработка Гипсовой строительной пли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Шпакле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икручивание саморез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Резка и обработка молдинг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3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column">
                <wp:posOffset>2636520</wp:posOffset>
              </wp:positionH>
              <wp:positionV relativeFrom="paragraph">
                <wp:posOffset>-3216910</wp:posOffset>
              </wp:positionV>
              <wp:extent cx="4208145" cy="3983990"/>
              <wp:effectExtent l="635" t="0" r="0" b="22860"/>
              <wp:wrapNone/>
              <wp:docPr id="26" name="Равнобедренный тре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4208040" cy="3984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0078" h="1344502">
                            <a:moveTo>
                              <a:pt x="0" y="1344502"/>
                            </a:moveTo>
                            <a:cubicBezTo>
                              <a:pt x="98333" y="1029363"/>
                              <a:pt x="265861" y="587878"/>
                              <a:pt x="355629" y="357052"/>
                            </a:cubicBezTo>
                            <a:lnTo>
                              <a:pt x="1420078" y="0"/>
                            </a:lnTo>
                            <a:lnTo>
                              <a:pt x="0" y="0"/>
                            </a:lnTo>
                            <a:lnTo>
                              <a:pt x="0" y="1344502"/>
                            </a:lnTo>
                            <a:close/>
                          </a:path>
                        </a:pathLst>
                      </a:custGeom>
                      <a:solidFill>
                        <a:srgbClr val="800000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00000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Равнобедренный треугольник 2" coordsize="1420078,1344502" path="m0,1344502c98333,1029363,265861,587878,355629,357052l1420078,0l0,0l0,1344502xe" fillcolor="maroon" stroked="f" o:allowincell="f" style="position:absolute;margin-left:207.6pt;margin-top:-253.35pt;width:331.3pt;height:313.65pt;mso-wrap-style:none;v-text-anchor:middle;rotation:180">
              <v:fill o:detectmouseclick="t" type="solid" color2="#7fffff"/>
              <v:stroke color="#3465a4" joinstyle="round" endcap="flat"/>
              <v:shadow on="t" obscured="f" color="black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5810885</wp:posOffset>
          </wp:positionH>
          <wp:positionV relativeFrom="paragraph">
            <wp:posOffset>-213995</wp:posOffset>
          </wp:positionV>
          <wp:extent cx="718185" cy="626745"/>
          <wp:effectExtent l="0" t="0" r="0" b="0"/>
          <wp:wrapTight wrapText="bothSides">
            <wp:wrapPolygon edited="0">
              <wp:start x="13814" y="320"/>
              <wp:lineTo x="13237" y="1307"/>
              <wp:lineTo x="11800" y="5230"/>
              <wp:lineTo x="11517" y="6537"/>
              <wp:lineTo x="12377" y="10460"/>
              <wp:lineTo x="858" y="13741"/>
              <wp:lineTo x="-284" y="14395"/>
              <wp:lineTo x="-284" y="21266"/>
              <wp:lineTo x="10363" y="21266"/>
              <wp:lineTo x="12094" y="21266"/>
              <wp:lineTo x="20728" y="17010"/>
              <wp:lineTo x="21600" y="10793"/>
              <wp:lineTo x="21600" y="8498"/>
              <wp:lineTo x="21022" y="3922"/>
              <wp:lineTo x="18430" y="1307"/>
              <wp:lineTo x="15262" y="320"/>
              <wp:lineTo x="13814" y="320"/>
            </wp:wrapPolygon>
          </wp:wrapTight>
          <wp:docPr id="27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8" r="-5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title"/>
      <w:jc w:val="cent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column">
                <wp:posOffset>-720090</wp:posOffset>
              </wp:positionH>
              <wp:positionV relativeFrom="paragraph">
                <wp:posOffset>-450215</wp:posOffset>
              </wp:positionV>
              <wp:extent cx="2063750" cy="1953895"/>
              <wp:effectExtent l="0" t="635" r="635" b="0"/>
              <wp:wrapNone/>
              <wp:docPr id="23" name="Равнобедренный тре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880" cy="195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0078" h="1344502">
                            <a:moveTo>
                              <a:pt x="0" y="1344502"/>
                            </a:moveTo>
                            <a:cubicBezTo>
                              <a:pt x="92965" y="1053513"/>
                              <a:pt x="265278" y="617971"/>
                              <a:pt x="381883" y="389828"/>
                            </a:cubicBezTo>
                            <a:lnTo>
                              <a:pt x="1420078" y="0"/>
                            </a:lnTo>
                            <a:lnTo>
                              <a:pt x="0" y="0"/>
                            </a:lnTo>
                            <a:lnTo>
                              <a:pt x="0" y="1344502"/>
                            </a:lnTo>
                            <a:close/>
                          </a:path>
                        </a:pathLst>
                      </a:cu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Равнобедренный треугольник 2" coordsize="1420078,1344502" path="m0,1344502c92965,1053513,265278,617971,381883,389828l1420078,0l0,0l0,1344502xe" fillcolor="#ff9933" stroked="f" o:allowincell="f" style="position:absolute;margin-left:-56.7pt;margin-top:-35.45pt;width:162.45pt;height:153.8pt;mso-wrap-style:none;v-text-anchor:middle">
              <v:fill o:detectmouseclick="t" type="solid" color2="#0066cc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5585460</wp:posOffset>
          </wp:positionH>
          <wp:positionV relativeFrom="paragraph">
            <wp:posOffset>-40640</wp:posOffset>
          </wp:positionV>
          <wp:extent cx="1104900" cy="790575"/>
          <wp:effectExtent l="0" t="0" r="0" b="0"/>
          <wp:wrapTight wrapText="bothSides">
            <wp:wrapPolygon edited="0">
              <wp:start x="-185" y="0"/>
              <wp:lineTo x="-185" y="21336"/>
              <wp:lineTo x="21600" y="21336"/>
              <wp:lineTo x="21600" y="0"/>
              <wp:lineTo x="-185" y="0"/>
            </wp:wrapPolygon>
          </wp:wrapTight>
          <wp:docPr id="2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-186690</wp:posOffset>
          </wp:positionH>
          <wp:positionV relativeFrom="paragraph">
            <wp:posOffset>140335</wp:posOffset>
          </wp:positionV>
          <wp:extent cx="1254760" cy="657225"/>
          <wp:effectExtent l="0" t="0" r="0" b="0"/>
          <wp:wrapTight wrapText="bothSides">
            <wp:wrapPolygon edited="0">
              <wp:start x="-163" y="-2407"/>
              <wp:lineTo x="-163" y="26034"/>
              <wp:lineTo x="21600" y="26034"/>
              <wp:lineTo x="21600" y="-2407"/>
              <wp:lineTo x="-163" y="-2407"/>
            </wp:wrapPolygon>
          </wp:wrapTight>
          <wp:docPr id="25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8374" r="-29" b="16748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36"/>
        <w:szCs w:val="36"/>
        <w:lang w:val="ru-RU"/>
      </w:rPr>
      <w:t xml:space="preserve">     </w:t>
    </w: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  <w:lang w:val="ru-RU"/>
      </w:rPr>
      <w:t>Финал Национального чемпионата</w:t>
    </w:r>
  </w:p>
  <w:p>
    <w:pPr>
      <w:pStyle w:val="Doctitle"/>
      <w:jc w:val="center"/>
      <w:rPr>
        <w:rStyle w:val="StrongEmphasis"/>
        <w:rFonts w:ascii="Times New Roman" w:hAnsi="Times New Roman" w:cs="Times New Roman"/>
        <w:sz w:val="32"/>
        <w:szCs w:val="32"/>
        <w:shd w:fill="FFFFFF" w:val="clear"/>
        <w:lang w:val="ru-RU"/>
      </w:rPr>
    </w:pP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  <w:lang w:val="ru-RU"/>
      </w:rPr>
      <w:t xml:space="preserve">«Молодые профессионалы» </w:t>
    </w:r>
  </w:p>
  <w:p>
    <w:pPr>
      <w:pStyle w:val="Doctitle"/>
      <w:jc w:val="center"/>
      <w:rPr/>
    </w:pP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  <w:lang w:val="ru-RU"/>
      </w:rPr>
      <w:t>(</w:t>
    </w: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</w:rPr>
      <w:t>WorldSkills</w:t>
    </w: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  <w:lang w:val="ru-RU"/>
      </w:rPr>
      <w:t xml:space="preserve"> </w:t>
    </w: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</w:rPr>
      <w:t>Russia</w:t>
    </w:r>
    <w:r>
      <w:rPr>
        <w:rStyle w:val="StrongEmphasis"/>
        <w:rFonts w:cs="Times New Roman" w:ascii="Times New Roman" w:hAnsi="Times New Roman"/>
        <w:b/>
        <w:sz w:val="32"/>
        <w:szCs w:val="32"/>
        <w:shd w:fill="FFFFFF" w:val="clear"/>
        <w:lang w:val="ru-RU"/>
      </w:rPr>
      <w:t>) - 201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1">
    <w:name w:val="WW8Num5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i w:val="false"/>
    </w:rPr>
  </w:style>
  <w:style w:type="character" w:styleId="WW8Num36z1">
    <w:name w:val="WW8Num36z1"/>
    <w:qFormat/>
    <w:rPr>
      <w:i w:val="false"/>
    </w:rPr>
  </w:style>
  <w:style w:type="character" w:styleId="WW8Num40z1">
    <w:name w:val="WW8Num40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азовый Знак"/>
    <w:qFormat/>
    <w:rPr>
      <w:rFonts w:eastAsia="DejaVu Sans;Times New Roman"/>
      <w:sz w:val="24"/>
      <w:szCs w:val="24"/>
      <w:lang w:val="ru-RU" w:bidi="ar-SA"/>
    </w:rPr>
  </w:style>
  <w:style w:type="character" w:styleId="11">
    <w:name w:val="1 Знак"/>
    <w:qFormat/>
    <w:rPr>
      <w:rFonts w:eastAsia="DejaVu Sans;Times New Roman"/>
      <w:sz w:val="28"/>
      <w:szCs w:val="28"/>
      <w:lang w:eastAsia="ja-JP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ulletChar">
    <w:name w:val="bullet Char"/>
    <w:qFormat/>
    <w:rPr>
      <w:rFonts w:ascii="Arial" w:hAnsi="Arial" w:cs="Arial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chunk">
    <w:name w:val="translation-chunk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12">
    <w:name w:val="1"/>
    <w:basedOn w:val="Style22"/>
    <w:qFormat/>
    <w:pPr>
      <w:widowControl w:val="false"/>
      <w:numPr>
        <w:ilvl w:val="0"/>
        <w:numId w:val="2"/>
      </w:numPr>
      <w:spacing w:lineRule="auto" w:line="360" w:before="0" w:after="0"/>
      <w:ind w:left="1134" w:hanging="0"/>
      <w:jc w:val="both"/>
    </w:pPr>
    <w:rPr>
      <w:sz w:val="28"/>
      <w:szCs w:val="28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cs="Arial"/>
      <w:sz w:val="20"/>
      <w:szCs w:val="24"/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7:00Z</dcterms:created>
  <dc:creator>WSR</dc:creator>
  <dc:description/>
  <cp:keywords/>
  <dc:language>en-US</dc:language>
  <cp:lastModifiedBy>Екатерина</cp:lastModifiedBy>
  <cp:lastPrinted>2015-05-19T19:10:00Z</cp:lastPrinted>
  <dcterms:modified xsi:type="dcterms:W3CDTF">2017-03-14T17:08:00Z</dcterms:modified>
  <cp:revision>5</cp:revision>
  <dc:subject/>
  <dc:title/>
</cp:coreProperties>
</file>