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ОБЛАСТНОЕ ГОСУДАРСТВЕННОЕ БЮДЖЕТНО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24"/>
        <w:spacing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pacing w:val="20"/>
          <w:sz w:val="40"/>
          <w:szCs w:val="40"/>
        </w:rPr>
        <w:t>ПРАВОВОЕ И ДОКУМЕНТАЦИОННОЕ ОБЕСПЕЧЕНИЕ ПРОФЕССИОНАЛЬНОЙ ДЕЯТЕ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3.02.14 Гостиничное дело</w:t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моленск 2021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22545" cy="254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7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27.08.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  <w:lang w:eastAsia="en-US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1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30»   августа   2021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«___»___________202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«___»___________20___ г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ПРАВОВОЕ И ДОКУМЕНТАЦИОННОЕ ОБЕСПЕЧЕНИЕ ПРОФЕССИОНАЛЬНОЙ ДЕЯТЕЛЬНОСТИ </w:t>
      </w:r>
      <w:r>
        <w:rPr>
          <w:rFonts w:cs="Times New Roman" w:ascii="Times New Roman" w:hAnsi="Times New Roman"/>
          <w:bCs/>
          <w:sz w:val="24"/>
          <w:szCs w:val="24"/>
        </w:rPr>
        <w:t>разработана на основе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государственного образовательного стандарта (далее – ФГОС) по профессии/</w:t>
      </w:r>
      <w:r>
        <w:rPr>
          <w:rFonts w:cs="Times New Roman" w:ascii="Times New Roman" w:hAnsi="Times New Roman"/>
          <w:sz w:val="24"/>
          <w:szCs w:val="24"/>
          <w:u w:val="single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3.02.14 Гостиничное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43.01.14 Гостиничное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en-US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работчик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294"/>
        <w:gridCol w:w="3119"/>
      </w:tblGrid>
      <w:tr>
        <w:trPr/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общепрофессиональных дисциплин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Г. Крылова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. Домни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559" w:type="dxa"/>
            <w:tcBorders/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РАБОЧЕЙ ПРОГРАММЫ УЧЕБНОЙ ДИСЦИПЛИНЫ</w:t>
            </w:r>
          </w:p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7559" w:type="dxa"/>
            <w:tcBorders/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7559" w:type="dxa"/>
            <w:tcBorders/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7559" w:type="dxa"/>
            <w:tcBorders/>
          </w:tcPr>
          <w:p>
            <w:pPr>
              <w:pStyle w:val="12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ДИСЦИПЛИНЫ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ОП.03 ПРАВОВОЕ И ДОКУМЕНТАЦИОННОЕ ОБЕСПЕЧЕНИЕ ПРОФЕССИОНАЛЬНОЙ ДЕЯТЕЛЬНО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рабоч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ФГОС СПО </w:t>
      </w:r>
      <w:r>
        <w:rPr>
          <w:rFonts w:cs="Times New Roman" w:ascii="Times New Roman" w:hAnsi="Times New Roman"/>
          <w:sz w:val="24"/>
          <w:szCs w:val="24"/>
        </w:rPr>
        <w:t>по специальности 43.02.14 Гостиничное дело</w:t>
      </w:r>
      <w:r>
        <w:rPr>
          <w:rStyle w:val="21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 в структуре основ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>: дисциплина входит в профессиональный цикл и относится к общепрофессиональным дисциплин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Правовое и документационное обеспечение профессиональной деятельности» наряду с общепрофессиональными дисциплинами обеспечивает формирование общих и профессиональных компетенций для дальнейшего освоения профессиональных модулей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имеет практическую направленность и имеет межпредметные связи с дисциплинами ОУД.10 Обществознание (включая экономику и право), ОУД.12 Право, ОП.06 Предпринимательская деятельность в сфере гостиничного бизне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. Цель и планируемые результаты освоения учебной дисциплины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держания дисциплины ориентирована на достижение следующих целей и задач: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 xml:space="preserve">у студентов профессиональной правовой культуры, социально-правовой активности, представления об организации системы документационного обеспечения в предприятиях любой организационно-правовой формы различного уровня управления, о правилах организации движения документов и их обработки с момента получения и отправки и порядка текущего хранения документов; •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 xml:space="preserve">профессиональной ответственности; дисциплинированности, уважения к закону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воение знаний </w:t>
      </w:r>
      <w:r>
        <w:rPr>
          <w:rFonts w:cs="Times New Roman" w:ascii="Times New Roman" w:hAnsi="Times New Roman"/>
          <w:sz w:val="24"/>
          <w:szCs w:val="24"/>
        </w:rPr>
        <w:t xml:space="preserve">об основных институтах гражданского, трудового и предпринимательского права, возможностях использования законов и подзаконных актов, нормативно-методических материалов необходимых для эффективного осуществления своих профессиональных прав и исполнения обязанностей; об основных функциях службы документационного обеспечения управления, о системах организационно-распорядительной документации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дение умениями</w:t>
      </w:r>
      <w:r>
        <w:rPr>
          <w:rFonts w:cs="Times New Roman" w:ascii="Times New Roman" w:hAnsi="Times New Roman"/>
          <w:sz w:val="24"/>
          <w:szCs w:val="24"/>
        </w:rPr>
        <w:t xml:space="preserve">, необходимыми для применения освоенных знаний и способов деятельности с целью реализации, и защиты прав и законных интересов личности; решения практических задач в социально-правовой сфере и профессиональной деятельности; реализации функциональных обязанностей при оформлении необходимой документации в ходе своей профессиональной деятельности; 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 xml:space="preserve">способности и готовности к самостоятельному принятию решений, сознательному и ответственному действию в сфере производственных и иных отношений, урегулированных правом и государственными стандартам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учебной дисциплины «Правовое и документационное обеспечение профессиональной деятельности» направлено на развитие у обучающихся гражданско-правовой активности, ответственности, навыков составления и оформления служебной документации, навыков профессионального поведения, необходимых для эффективного выполнения основных социальных и производственных ролей в обществе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ритетным направлением является формирование правовой, нормативно-методической и документационной компетентности и приобретение определенного опыта в рамках учебной и внеучебной деятельности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предусматривает развитие у обучающихся учебных умений и навыков, универсальных способов деятельности и ключевых компетенций, акцентирует внимание на формировании навыков самостоятельной работы с правовой информацией, в первую очередь, нормативными правовыми актами, методическими документами, необходимыми для обеспечения правовой защиты и поддержки в профессиональной деятель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: 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менять правовые нормы в профессиональной деятельности;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именять нормы трудового права при взаимодействии с подчиненным персоналом;</w:t>
      </w:r>
    </w:p>
    <w:p>
      <w:pPr>
        <w:pStyle w:val="Style2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формлять документацию в соответствии с требованиями государственных стандартов и других нормативных документов, регулирующих правоотношения в гостиничной деятельности в РФ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рганизовывать оформление гостиничной документации, составление, учет и хранение отчетных данных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нать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сновные законодательные акты и другие нормативные документы, регулирующие правоотношения гостиничной деятельности в РФ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авовое регулирование партнерских отношений в гостиничном бизнес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а и обязанности работников в сфере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щие требования к документационному обеспечению управления в индустрии гостеприим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тандарты, нормы и правила ведения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роль и значение делопроизводства в системе управления гостиниц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нормативно-правовое регулирование организации хранения личных вещей и миграционного учета в гостиниц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ава потребителей в гостиничном бизнес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истему документооборот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характеристику основной нормативной документации, регулирующей взаимоотношения гостиниц и потребителе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пецифику договорных отношений с гостями отеля.</w:t>
      </w:r>
    </w:p>
    <w:p>
      <w:pPr>
        <w:pStyle w:val="Style24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исциплина направлена на формирование следующих общих компетенц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6.</w:t>
        <w:tab/>
        <w:t xml:space="preserve"> Проявлять гражданско-патриотическую позицию, демонстрировать осознанное поведение на основе общечеловеческих ценно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 7. </w:t>
      </w:r>
      <w:r>
        <w:rPr>
          <w:rFonts w:cs="Times New Roman" w:ascii="Times New Roman" w:hAnsi="Times New Roman"/>
          <w:sz w:val="24"/>
          <w:szCs w:val="24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09.</w:t>
        <w:tab/>
        <w:t xml:space="preserve"> Использовать информационные технологии в профессиональной деятель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0.</w:t>
        <w:tab/>
        <w:t xml:space="preserve"> Пользоваться профессиональной документацией на государственном и иностранн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1. Планировать предпринимательскую деятельность в профессиональной сф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538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ём работы обучающегося во взаимодействии с преподавателе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обучающегос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</w:t>
      </w:r>
    </w:p>
    <w:p>
      <w:p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9474"/>
        <w:gridCol w:w="973"/>
        <w:gridCol w:w="2511"/>
      </w:tblGrid>
      <w:tr>
        <w:trPr>
          <w:trHeight w:val="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ведение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задачи и содержание курса. Порядок изучения и взаимосвязь с другими дисциплинами учебного плана. Рекомендации по организации самостоятельной работы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дентов. Литература, используемая при изучении дисциплины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01</w:t>
            </w:r>
          </w:p>
        </w:tc>
      </w:tr>
      <w:tr>
        <w:trPr>
          <w:trHeight w:val="23" w:hRule="atLeast"/>
        </w:trPr>
        <w:tc>
          <w:tcPr>
            <w:tcW w:w="1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1. Основы предпринимательского и гражданского прав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1. Правовое регулирование предпринимательской деятель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11, ПК.22, ПК.3.2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предпринимательской деятельности, ее признаки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1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, предмет, принципы и источники российского гражданского права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6, ОК 02, ПК 2.2, ПК 3.2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мущественные и связанные с ними личные неимущественные отношения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11, ПК.22, ПК.3.2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ражданские правоотношения: понятие, виды, структура. Юридические факты в гражданских правоотношениях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йствие законодательных актов и других нормативных документов, регулирующих предпринимательскую деятельность в РФ.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.06, ПК.22, ПК.3.2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2. Юридические лица и индивидуальные предприниматели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11, ПК 2.2, ПК 3.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нятие и признаки юридического лица Образование, реорганизация и прекращение деятельности юридических лиц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Организационно-правовые формы юридических лиц»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дельные виды юридических лиц Индивидуальные предпринимател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 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ставление учредительных документов гостиниц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3. Сделки, представительство, сроки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. Сделки: понятие, содержание, 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. Представительство и довер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. Сроки осуществления и защиты гражданских пра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1, ОК 06, ОК 11, ОК 02, ПК 1.2, ПК 4.2 ПК 2.2, ПК 3.2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 3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ситуационных профессиональных задач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щита гражданских прав. Сделки»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ение довер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4. Обязательственное право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положения об обязательствах 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е о договорах. Публичный договор и его роль в гостиничной индустрии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, изменения и расторжения договора Отдельные виды обязательст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11, ПК 2.2, ПК 3.2, ПК 1.2, ПК 4.2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 5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Составление договоров, применяющихся в гостиничной сфер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5. Правовое регулирование гостеприимства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щита прав потребител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11, ПК 1.2, ПК 4.2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дународная гостиничная конвенц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щие требования к правилам предоставления услуг Правовое регулирование реклам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 6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ситуационных профессиональных зада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 7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скуссия «Влияние Международной гостиничной конвенции на развитие индустрии гостеприимства в России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Трудовое пра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1. Правовое регулирование занятости и трудоустройства в Российской Федерации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2, ОК 04, ПК 1.3, ПК 2.3, ПК 3.3, ПК 4.3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рудовое право как отрасль права РФ: понятие, предмет. Трудовые правоотношения Изучение трудового законодательства разных уровней: федеральное, субъектов РФ и локальных нормативных актов Особенности трудовых отношений в сфере гостиничном бизнесе Правовое положение Федеральной службы по труду и занятости, ее функции. Контроль за соблюдением законодательства о занятости и социальных гарант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а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ск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е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еское занятие №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итуационн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ы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отношениям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2. Трудовой договор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оговор: понятие, стороны, содержание, сроки, форма. Отличия от гражданско-правового договора. Порядок заключения трудового договора: возрастной ценз, гарантии, необходимые документы для работы в гостинице, испытательный срок Определение оснований прекращения трудового договора. Изменения трудового договора (переводы и перемещения) Трудовой договор и право социального обеспеч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3, ОК 04, ПК 1.3, ПК 2.3, ПК 3.3, ПК 4.3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трудового договора с сотрудником гостиниц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ситуационных профессиональных зада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3. Рабочее время и время отдыха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абочего времени. Виды рабочего времени. Учет рабочего времени. Нормальная продолжительность рабочего времени. Определение понятия сокращенной продолжительности рабочего времени Ненормированное рабочее время. Режим рабочего времени в гостиничной индустрии Понятие времени отдыха. Виды времени отдыха. Выходные дни. Отпуск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4, ОК 03, ПК 1.3, ПК 2.3, ПК 3.3, ПК 4.3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ситуационных профессиональных задач «Рабочее время»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ситуационных профессиональных задач «Время отдых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2.4. Заработная плата и ответственность за нарушение трудового законодательства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: основные понятия, гарантии, формы. Заработная плата: установление, системы, порядок выплаты, ограничение удержаний. Ответственность за задержку выплаты заработной платы Изучение порядка исчисления средней заработной платы. Гарантийные и симулирующие выплаты Определение оплаты труда различных категорий работников, в особых условиях и при других отклонениях от нормальных условий труда Гарантии и компенсации работникам. Особенности материальной ответственности в гостиничной индустри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4, ПК 1.3, ПК 2.3, ПК 3.3, ПК 4.3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ситуационных профессиональных задач «Оплата труд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бор расчетных листков и расчет различных выпла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ситуационных профессиональных задач «Оплата труда»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Административное прав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1. Административные правонарушения и административная ответственность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2, ОК 07, ПК 1.1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как отрасль и его источники Административные правонарушения: понятие, признаки Ответственность при оказании услуг по размещению и проживанию. Изучение понятия и видов административных взыска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 Написание жалобы на действия должностного лица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1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исание иска о возмещении морального вред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3.2. Нормы защиты нарушенных прав и судебный порядок разрешения административных споров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ые нормы защиты нарушенных прав. Правовые нормы защиты прав в соответствии с КоАП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7, ОК 11, ПК 1.1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и законных интересов гостиниц - юридических лиц и физических лиц. Определение судебного порядка разрешения споров по делам об административных правонарушениях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ое занятие №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ситуационных профессиональных зада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ситуационных профессиональных зада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ситуационных профессиональных зада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4. Документационное обеспечение профессиональной деятель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1. Делопроизводство и общие нормы оформления документов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2, ОК 09, ОК 10, ПК 2.1, ПК 3.1, ПК 4.1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и его функции. Нормативно-методическая база документационного обеспечения управл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ставлению и оформлению деловых документов Классификация и структура организационно-распорядительных докумен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 оформление деловых докумен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и оформление организационно-распорядительных докумен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2. Основные виды управленческих документов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9, ОК 10, ПК 2.1, ПК 3.1, ПК 4.1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е документы Распорядительные документы Виды информационно-справочных документов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я организационных и распорядительных документов гостиницы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4.3. Организация работы с документами</w:t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и принципы организации документооборота Порядок ведения документации в гостинице Документы по трудовым отношениям Деловая речь и ее грамматические особ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5, ОК 09, ОК 10, ПК 2.1, ПК 3.1, ПК 4.1</w:t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, практических занят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9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 №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деловых документов в гостиничной сфер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, составление план конспек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327" w:hRule="atLeast"/>
        </w:trPr>
        <w:tc>
          <w:tcPr>
            <w:tcW w:w="1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межуточная аттестация в форме ЭКЗАМЕН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ВСЕГО: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 w:val="false"/>
          <w:sz w:val="24"/>
          <w:szCs w:val="24"/>
        </w:rPr>
        <w:t>УСЛОВИЯ РЕАЛИЗАЦИИ ПРОГРАММЫ УЧЕБНОЙ ДИСЦИПЛИНЫ</w:t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</w:t>
      </w:r>
      <w:r>
        <w:rPr>
          <w:rFonts w:cs="Times New Roman" w:ascii="Times New Roman" w:hAnsi="Times New Roman"/>
          <w:bCs/>
          <w:sz w:val="24"/>
          <w:szCs w:val="24"/>
        </w:rPr>
        <w:t>. Для реализации программы учебной дисциплины должны быть предусмотрены следующие специальные помещения: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«Общепрофессиональных дисциплин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оснащенный оборудованием: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ской учебной,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м местом преподавателя,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лами, стульями (по числу обучающихся),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ми средствами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пьютером, средствами аудиовизуализации, наглядными пособиями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WW1"/>
        <w:numPr>
          <w:ilvl w:val="1"/>
          <w:numId w:val="5"/>
        </w:numPr>
        <w:spacing w:before="0" w:after="0"/>
        <w:ind w:left="142" w:hanging="142"/>
        <w:contextualSpacing/>
        <w:jc w:val="both"/>
        <w:rPr>
          <w:b/>
          <w:b/>
          <w:bCs/>
        </w:rPr>
      </w:pPr>
      <w:r>
        <w:rPr>
          <w:b/>
          <w:bCs/>
        </w:rPr>
        <w:t>Информационное обеспечение реализации программы</w:t>
      </w:r>
    </w:p>
    <w:p>
      <w:pPr>
        <w:pStyle w:val="Normal"/>
        <w:suppressAutoHyphens w:val="tru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 п</w:t>
      </w:r>
      <w:r>
        <w:rPr>
          <w:rFonts w:cs="Times New Roman" w:ascii="Times New Roman" w:hAnsi="Times New Roman"/>
          <w:sz w:val="24"/>
          <w:szCs w:val="24"/>
        </w:rPr>
        <w:t>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1. Печатные издания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конодательные и нормативные акты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итуция Российской Федерации от 12.декабря 1993г.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ский кодекс РФ ч.1 от 30.11.1995г. № 51-ФЗ // Собрание законодательства РФ-1994-32- Ст. 3301.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ский кодекс РФ ч.2 от 26.01. 1996г. №14-ФЗ// Собрание законодательства РФ-1996- №5-Ст.410.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довой кодекс РФ ФЗ от 30.12.2001г. №197-ФЗ// Собрание законодательства РФ.-2002.-№1.-Ст.3.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декс РФ об административных правонарушениях от 30.12.2001г. №195-ФЗ // Собрание законодательства РФ.- 2002г.-№1.-Ст.1.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жданско-процессуальный кодекс Российской Федерации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он РФ «О занятости населения в Российской Федерации» // СЗ РФ.-1996.-№17.-Ст.1915.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РФ №129-ФЗ «О государственной регистрации юридических лиц»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он РФ №14-ФЗ «Об обществах с ограниченной ответственностью» от 08.02.1998г.;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акон РФ «О защите прав потребителей» от 07.02.1992г.; </w:t>
      </w:r>
    </w:p>
    <w:p>
      <w:pPr>
        <w:pStyle w:val="Style24"/>
        <w:numPr>
          <w:ilvl w:val="0"/>
          <w:numId w:val="3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ый закон № 149-ФЗ от 02.07. 2006 г. «Об информации, информатизации и защите информации»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ые и справочные издания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Анисимов, А. П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овое обеспечение профессиональной деятельности: учебник и практикум для среднего профессионального образования / А. П. Анисимов, А. Я. Рыженков, А. Ю. Чикильдина ; под редакцией А. Я. Рыженкова. — 4-е изд., перераб. и доп. — Москва : Издательство Юрайт, 2020. — 317 с. — URL: </w:t>
      </w:r>
      <w:hyperlink r:id="rId7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54031</w:t>
        </w:r>
      </w:hyperlink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Бошно, С. В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для СПО / С. В. Бошно. — М. : Издательство Юрайт, 2017. — 533 с. — (Профессиональное образование). — ISBN 978-5-534-03903-0. https://www.biblio-online.ru/viewer/38C89B49-93C5-4702-B764-4390D8B010FD#page/1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Волков, А. М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авовое обеспечение профессиональной деятельности : учебник для СПО / А. М. Волков, Е. А. Лютягина ; под общ. ред. А. М. Волкова. — 2-е изд., перераб. и доп. — М. : Издательство Юрайт, 2017. — 235 с. — (Профессиональное образование). — ISBN 978-5-534-04770-7. https://www.biblio-online.ru/viewer/BD8E7FD0-16C7-4C61-A82D-9FDC414623BC#page/1 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 xml:space="preserve">Золотовский, В. А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авовое регулирование туристской деятельности : учебник для среднего профессионального образования / В. А. Золотовский, Н. Я. Золотовская. — Москва : Издательство Юрайт, 2020. — 247 с. —— URL: </w:t>
      </w:r>
      <w:hyperlink r:id="rId8" w:tgtFrame="_blank">
        <w:r>
          <w:rPr>
            <w:rStyle w:val="InternetLink"/>
            <w:rFonts w:cs="Times New Roman" w:ascii="Times New Roman" w:hAnsi="Times New Roman"/>
            <w:color w:val="486C97"/>
            <w:sz w:val="24"/>
            <w:szCs w:val="24"/>
            <w:shd w:fill="FFFFFF" w:val="clear"/>
          </w:rPr>
          <w:t>https://urait.ru/bcode/453388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Капустин, А. Я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и практикум для СПО / А. Я. Капустин, К. М. Беликова ; под ред. А. Я. Капустина. — 2-е изд., перераб. и доп. — М. : Издательство Юрайт, 2017. — 382 с. — (Профессиональное образование). — ISBN 978-5-534-02770-9. https://www.biblio-online.ru/viewer/EF486EC8-12C6-47B1-87CA-393E3E576C86#page/1</w:t>
      </w:r>
    </w:p>
    <w:p>
      <w:pPr>
        <w:pStyle w:val="Style24"/>
        <w:numPr>
          <w:ilvl w:val="0"/>
          <w:numId w:val="2"/>
        </w:numPr>
        <w:spacing w:lineRule="auto" w:line="240" w:before="0" w:after="0"/>
        <w:ind w:left="0" w:firstLine="66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Шумилов, В. М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равовое обеспечение профессиональной деятельности : учебник для СПО / В. М. Шумилов. — 3-е изд., перераб. и доп. — М. : Издательство Юрайт, 2016. — 423 с. — (Профессиональное образование). — ISBN 978-5-9916-5388-6. https://www.biblio-online.ru/viewer/E1EFA471-92CB-4EA9-8E33-65D88AA2869D#page/1</w:t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3. Дополнительные источники (печатные издания)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умынина В.В. Правовое обеспечение профессиональной деятельности : учебник для студ. учреждений сред. проф. образования / В. В. Румынина . — 11 изд., испр. — М. : Издательский центр «Академия», 2016. — 224 с.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мынина В. В. Основы права: Учебник для студентов учреждений среднего профессионального образования. – М., «Форум» 2010. 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трова Г.В. Правовое обеспечение профессиональной деятельности в сфере сервиса. – М.: Издательский центр Академия, 2014.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вцова Е. А. Правовое регулирование труда и занятости молодежи : учеб. пособие / Е. А. Певцова. — М. : Издательский центр «Академия», 2012. — 224 с. — (Серия «Профессиональная ориентация»)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ентарии к Конституции РФ.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ентарий к Трудовому кодексу РФ.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ентарии к Гражданскому Кодексу РФ.</w:t>
      </w:r>
    </w:p>
    <w:p>
      <w:pPr>
        <w:pStyle w:val="Style24"/>
        <w:numPr>
          <w:ilvl w:val="0"/>
          <w:numId w:val="4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мментарии к Кодексу РФ об административных правонарушениях.</w:t>
      </w:r>
    </w:p>
    <w:p>
      <w:pPr>
        <w:pStyle w:val="Normal"/>
        <w:spacing w:before="0" w:after="0"/>
        <w:ind w:left="771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чебная дисциплина «Правовое и документационное обеспечение профессиональной деятельности» относится к </w:t>
      </w:r>
      <w:r>
        <w:rPr>
          <w:rFonts w:cs="Times New Roman" w:ascii="Times New Roman" w:hAnsi="Times New Roman"/>
          <w:sz w:val="24"/>
          <w:szCs w:val="24"/>
        </w:rPr>
        <w:t xml:space="preserve">общепрофессиональным </w:t>
      </w:r>
      <w:r>
        <w:rPr>
          <w:rFonts w:cs="Times New Roman" w:ascii="Times New Roman" w:hAnsi="Times New Roman"/>
          <w:bCs/>
          <w:sz w:val="24"/>
          <w:szCs w:val="24"/>
        </w:rPr>
        <w:t>дисциплинам. Дисциплина направлена на освоение общих и профессиональных компетенций.</w:t>
      </w:r>
    </w:p>
    <w:p>
      <w:pPr>
        <w:pStyle w:val="Normal"/>
        <w:spacing w:before="0" w:after="0"/>
        <w:ind w:firstLine="77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4 Кадровое обеспечение образовательного процесса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12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205"/>
        <w:gridCol w:w="5288"/>
        <w:gridCol w:w="2452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</w:tc>
      </w:tr>
      <w:tr>
        <w:trPr/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неаудиторной самостоятельной работы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их заданий и экспертная оценка выполнения практических работ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индивидуальных практических заданий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ндивидуальный и фронтальный опрос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 в форме тестирования, эссе, индивидуальных заданий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оцен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, творческих заданий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шения ситуационных задач.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ормы трудового права при взаимодействии с подчиненным персоналом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нормы трудового права для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работы в коллективе и команде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контроля текущей деятельность сотрудников.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правовые нормы в профессиональной деятельности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при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е способа решения задач профессиональной деятельности, применительно к различным контекстам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е, анализе и интерпретации информации из широкого набора источников, необходимой для эффективного выполнения профессиональных задач и развития собственной профессиональной деятельности и деятельности подчиненного персонала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собственного профессионального развития и самообразования, а также обучения подчиненного персонала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повседневной профессиональной деятельности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и сохранению окружающей среды, ресурсосбережению, эффективно действовать в чрезвычайных ситуациях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и предпринимательской деятельности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и потребности службы приема и размещения в материальных ресурсах и персонале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еятельности сотрудников службы приема и размещения в соответствии с текущими планами и стандартами гостиницы;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деятельности сотрудников.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оформление гостиничной документации, составление, учет и хранение отчетных данных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формление гостиничной документации, составление, учет и хранение отчетных данных: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ланировании потребностей различных служб в материальных ресурсах и персонал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информационно-коммуникационных технологий, в т.ч. специализированных программных продуктов для решения профессиональных задач и личностного развития.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документацию в соответствии с требованиями государственных стандартов и других нормативные документы, регулирующие правоотношения гостиничной деятельности в Российской Федерации</w:t>
            </w:r>
          </w:p>
        </w:tc>
        <w:tc>
          <w:tcPr>
            <w:tcW w:w="5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документацию при организации собственной профессиональной деятельности и деятельности подчиненного персонала на государственном и иностранном языках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документацию в соответствии с нормативно-правовыми актами при осуществлении устной и письменной коммуникации на государственном языке с учетом особенностей и различий социального и культурного контекста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неаудиторной самостоятельной работы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выполнением практических заданий и экспертная оценка выполнения практических работ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выполнения индивидуальных практических заданий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индивидуальный и фронтальный опрос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ая работа в форме тестирования, эссе, индивидуальных заданий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опительная оценк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заданий по рабочей тетради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, творческих заданий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решения ситуационных задач.</w:t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дательные акты и другие нормативные документы, регулирующие правоотношения гостиничной деятельности в Российской Федерации;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при выборе способа решения задач профессиональной деятельности, применительно к различным контекстам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в повседневной профессиональной деятельности.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потребителей в гостиничном бизнесе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при организации деятельности сотрудников службы приема и размещения в соответствии с текущими планами и стандартами гостиницы.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фика договорных отношений с гостями отеля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при организации деятельности сотрудников службы бронирования и продаж в соответствии с текущими планами и стандартами гостиницы.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регулирование организации хранения личных вещей и миграционного учета в гостинице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при планировании потребности службы приема и размещения в материальных ресурсах и персонале.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регулирование партнерских отношений в гостиничном бизнесе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при поиске, анализе и интерпретации информации из широкого набора источников, необходимой для эффективного выполнения профессиональных задач и развития собственной профессиональной деятельности и деятельности подчиненного персонала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для планирования предпринимательской деятельности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сновной нормативной документации, регулирующей взаимоотношения гостиниц и потребителей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при организации деятельности сотрудников службы питания в соответствии с текущими планами и стандартами гостиницы.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при организации деятельности сотрудников службы обслуживания и эксплуатации номерного фонда в соответствии с текущими планами и стандартами гостиницы.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для организации собственного профессионального развития и самообразования, а также обучения подчиненного персонала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нормы трудового права для работы в коллективе и команд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правовые нормы для содействия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ет нормы трудового права в ходе контроля текущей деятельность сотрудников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значении делопроизводства в системе управления гостиницей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 документацию при организации собственной профессиональной деятельности и деятельности подчиненного персонала на государственном и иностранном языках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, нормы и правила ведения документаци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формление гостиничной документации, составление, учет и хранение отчетных данных с использованием информационно-коммуникационных технологий, в т.ч. специализированных программных продуктов для решения профессиональных задач и личностного развития.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у документооборо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формления гостиничной документации, составление, учет и хранение отчетных данных при планировании потребности службы питания в материальных ресурсах и персонал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формления гостиничной документации, составление, учет и хранение отчетных данных при планировании потребности службы бронирования и продаж в материальных ресурсах и персонале</w:t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оформления гостиничной документации, составление, учет и хранение отчетных данных при планировании потребности службы обслуживания и эксплуатации номерного фонда в материальных ресурсах и персонале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требования к документационному обеспечению управления в индустрии гостеприимств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ет документацию в соответствии с нормативно-правовыми актами при осуществлении устной и письменной коммуникации на государственном языке с учетом особенностей и различий социального и культурного контекста</w:t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540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3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8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Абзац списка Знак"/>
    <w:qFormat/>
    <w:rPr>
      <w:sz w:val="24"/>
    </w:rPr>
  </w:style>
  <w:style w:type="character" w:styleId="21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5">
    <w:name w:val="Основной текст (5)_"/>
    <w:qFormat/>
    <w:rPr>
      <w:sz w:val="23"/>
      <w:szCs w:val="23"/>
      <w:shd w:fill="FFFFFF" w:val="clear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rFonts w:ascii="Calibri" w:hAnsi="Calibri" w:cs="Calibri"/>
      <w:b/>
      <w:bCs/>
      <w:i/>
      <w:iCs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C7">
    <w:name w:val="c7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Абзац списка1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9" w:before="0" w:after="0"/>
      <w:jc w:val="center"/>
    </w:pPr>
    <w:rPr>
      <w:rFonts w:ascii="Times New Roman" w:hAnsi="Times New Roman" w:cs="Times New Roman"/>
      <w:sz w:val="23"/>
      <w:szCs w:val="23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17">
    <w:name w:val="Основной текст17"/>
    <w:basedOn w:val="Normal"/>
    <w:qFormat/>
    <w:pPr>
      <w:shd w:fill="FFFFFF" w:val="clear"/>
      <w:spacing w:lineRule="atLeast" w:line="0" w:before="0" w:after="0"/>
      <w:ind w:hanging="580"/>
      <w:jc w:val="center"/>
    </w:pPr>
    <w:rPr>
      <w:rFonts w:ascii="Times New Roman" w:hAnsi="Times New Roman" w:cs="Times New Roman"/>
      <w:sz w:val="23"/>
      <w:szCs w:val="23"/>
    </w:rPr>
  </w:style>
  <w:style w:type="paragraph" w:styleId="6">
    <w:name w:val="Основной текст6"/>
    <w:basedOn w:val="Normal"/>
    <w:qFormat/>
    <w:pPr>
      <w:shd w:fill="FFFFFF" w:val="clear"/>
      <w:spacing w:lineRule="exact" w:line="230" w:before="0" w:after="3000"/>
      <w:jc w:val="center"/>
    </w:pPr>
    <w:rPr>
      <w:rFonts w:ascii="Times New Roman" w:hAnsi="Times New Roman" w:cs="Times New Roman"/>
      <w:color w:val="000000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454031" TargetMode="External"/><Relationship Id="rId8" Type="http://schemas.openxmlformats.org/officeDocument/2006/relationships/hyperlink" Target="https://urait.ru/bcode/453388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9:08:00Z</dcterms:created>
  <dc:creator>ЕГ Гайворонюк</dc:creator>
  <dc:description/>
  <cp:keywords/>
  <dc:language>en-US</dc:language>
  <cp:lastModifiedBy>Anna</cp:lastModifiedBy>
  <cp:lastPrinted>2021-12-23T12:36:00Z</cp:lastPrinted>
  <dcterms:modified xsi:type="dcterms:W3CDTF">2021-12-23T09:36:00Z</dcterms:modified>
  <cp:revision>28</cp:revision>
  <dc:subject/>
  <dc:title/>
</cp:coreProperties>
</file>