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114300</wp:posOffset>
                </wp:positionV>
                <wp:extent cx="0" cy="8740140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9pt" to="-9.05pt,697.15pt" stroked="t" o:allowincell="f" style="position:absolut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99060</wp:posOffset>
            </wp:positionV>
            <wp:extent cx="1181100" cy="11811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ОБЛАСТНОЕ ГОСУДАРСТВЕННОЕ БЮДЖЕТНОЕ 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</w:rPr>
        <w:t>ПРОФЕССИОНАЛЬНОЕ ОБРАЗОВАТЕЛЬНОЕ УЧРЕЖД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spacing w:before="0" w:after="0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«СМОЛЕНСКИЙ СТРОИТЕЛЬНЫЙ КОЛЛЕДЖ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40"/>
          <w:sz w:val="28"/>
          <w:szCs w:val="24"/>
        </w:rPr>
      </w:pPr>
      <w:r>
        <w:rPr>
          <w:rFonts w:cs="Times New Roman"/>
          <w:b/>
          <w:spacing w:val="40"/>
          <w:sz w:val="28"/>
          <w:szCs w:val="24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bCs/>
          <w:spacing w:val="60"/>
          <w:sz w:val="40"/>
        </w:rPr>
      </w:pPr>
      <w:r>
        <w:rPr>
          <w:rFonts w:cs="Arial" w:ascii="Arial" w:hAnsi="Arial"/>
          <w:b/>
          <w:bCs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560" w:leader="none"/>
        </w:tabs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pacing w:val="20"/>
          <w:sz w:val="48"/>
          <w:szCs w:val="48"/>
        </w:rPr>
        <w:t>МЕНЕДЖМЕНТ И УПРАВЛЕНИЕ ПЕРСОНАЛОМ В ГОСТИНИЧНОМ ДЕЛЕ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по специальности среднего профессионального образования: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Times New Roman" w:ascii="Times New Roman" w:hAnsi="Times New Roman"/>
          <w:b/>
          <w:sz w:val="36"/>
          <w:szCs w:val="36"/>
        </w:rPr>
        <w:t>43.02.14 Гостиничное дело</w:t>
      </w:r>
    </w:p>
    <w:p>
      <w:pPr>
        <w:pStyle w:val="TextBody"/>
        <w:jc w:val="center"/>
        <w:rPr>
          <w:rFonts w:ascii="Arial" w:hAnsi="Arial" w:cs="Arial"/>
          <w:b/>
          <w:b/>
          <w:spacing w:val="20"/>
          <w:sz w:val="32"/>
          <w:szCs w:val="32"/>
        </w:rPr>
      </w:pPr>
      <w:r>
        <w:rPr>
          <w:rFonts w:cs="Arial" w:ascii="Arial" w:hAnsi="Arial"/>
          <w:b/>
          <w:spacing w:val="20"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sz w:val="28"/>
        </w:rPr>
        <w:t>Смоленск 2022 г.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122545" cy="25527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3167"/>
        <w:gridCol w:w="2914"/>
      </w:tblGrid>
      <w:tr>
        <w:trPr>
          <w:trHeight w:val="2153" w:hRule="atLeast"/>
        </w:trPr>
        <w:tc>
          <w:tcPr>
            <w:tcW w:w="327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1 от     .08.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 В. Дом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</w:r>
          </w:p>
        </w:tc>
        <w:tc>
          <w:tcPr>
            <w:tcW w:w="31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  <w:lang w:eastAsia="en-US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  <w:lang w:eastAsia="en-US"/>
              </w:rPr>
              <w:t xml:space="preserve"> _1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от «     »   августа   2022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  <w:lang w:eastAsia="en-US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  <w:lang w:eastAsia="en-US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  <w:lang w:eastAsia="en-US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от «___» _________ 20___г.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eastAsia="en-US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«___»___________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«___»___________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«___»___________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en-US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en-US" w:eastAsia="en-US"/>
              </w:rPr>
              <w:t>«___»___________20___ г.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МЕНЕДЖМЕНТ И УПРАВЛЕНИЕ ПЕРСОНАЛОМ В ГОСТИНИЧНОМ ДЕЛЕ </w:t>
      </w:r>
      <w:r>
        <w:rPr>
          <w:rFonts w:cs="Times New Roman" w:ascii="Times New Roman" w:hAnsi="Times New Roman"/>
          <w:sz w:val="24"/>
          <w:szCs w:val="24"/>
        </w:rPr>
        <w:t>разработана на основе Федерального государственного образовательного стандарта (далее – ФГОС) по профессии/</w:t>
      </w:r>
      <w:r>
        <w:rPr>
          <w:rFonts w:cs="Times New Roman" w:ascii="Times New Roman" w:hAnsi="Times New Roman"/>
          <w:sz w:val="24"/>
          <w:szCs w:val="24"/>
          <w:u w:val="single"/>
        </w:rPr>
        <w:t>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среднего профессионального образования (далее СП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43.02.14 Гостиничное де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с учётом требований рабочей программы воспитания по профе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</w:rPr>
        <w:t>43.01.14 Гостиничное де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рганизация-разработчик</w:t>
      </w:r>
      <w:r>
        <w:rPr>
          <w:rFonts w:cs="Times New Roman" w:ascii="Times New Roman" w:hAnsi="Times New Roman"/>
          <w:sz w:val="24"/>
          <w:szCs w:val="24"/>
          <w:lang w:eastAsia="en-US"/>
        </w:rPr>
        <w:t>: 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Разработчик:</w:t>
      </w: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3294"/>
        <w:gridCol w:w="3119"/>
      </w:tblGrid>
      <w:tr>
        <w:trPr/>
        <w:tc>
          <w:tcPr>
            <w:tcW w:w="315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 должность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лы, фамилия</w:t>
            </w:r>
          </w:p>
        </w:tc>
      </w:tr>
      <w:tr>
        <w:trPr/>
        <w:tc>
          <w:tcPr>
            <w:tcW w:w="31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ПОУ «Смоленский строительный колледж»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подаватель общепрофессиональных дисциплин высшей квалификационной категории, методист высшей квалификационной категории 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цева Марина Александров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/>
      </w:pPr>
      <w:r>
        <w:rPr/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59"/>
        <w:gridCol w:w="1003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5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59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РАБОЧЕЙ ПРОГРАММЫ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59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59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59" w:type="dxa"/>
            <w:tcBorders/>
          </w:tcPr>
          <w:p>
            <w:pPr>
              <w:pStyle w:val="ListParagraph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</w:tbl>
    <w:p>
      <w:pPr>
        <w:pStyle w:val="ListParagraph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ind w:firstLine="65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АЯ ХАРАКТЕРИСТИКА РАБОЧЕЙ ПРОГРАММЫ УЧЕБНОЙ ДИСЦИПЛИНЫ ОП.01 Менеджмент и управление персоналом в гостиничном деле</w:t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 Область применения рабоче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43.02.14 Гостиничное де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ая дисциплина «Менеджмент и управление персоналом в гостиничном деле» относится к циклу общепрофессиональных дисциплин. Дисциплина «Менеджмент и управление персоналом в гостиничном деле» связана с дисциплинами «Психология общения», «Деловое общение», «Правовое и документационное обеспечение профессиональной деятельности».</w:t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3 Цели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1 распознавать проблему работы профессиональном контексте и анализировать е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2 определять этапы решения задач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3 составить план действ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4 определить необходимые ресурс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5 выстраивать траектории профессионального и личностного развит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6 организовывать работу коллектива и команд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7 взаимодействовать с коллегами, руководством, клиентам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8 планировать потребности в материальных ресурсах и персонале служб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9 определять численность и функциональные обязанности сотрудник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10 проводить тренинги и производственный инструктаж работников служб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11 выстраивать систему стимулирования и дисциплинарной ответственности работников служб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12 организовывать процесс работы служб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13 организовывать выполнение и контролировать соблюдение стандартов качества оказываемых услуг сотрудниками служб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14 проводить обучение, персонала служб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15 контролировать выполнение сотрудниками стандартов обслуживания и регламентов служб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16 оценивать эффективность работы служ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результате освоения дисциплины обучающийся должен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1 алгоритмы выполнения работ в профессиональной и смежных областя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2 методы работы в профессиональной и смежных сфера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3 структуру плана для решения задач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4 порядок оценки результатов решения задач профессиональ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5 возможные траектории профессионального развития и самообразов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6 психологию коллектив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7 методики определения потребностей службы гостиницы в материальных ресурсах и персонал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8 структуру служб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9 структуру и место службы в системе управления гостиничным предприятием, взаимосвязь с другими подразделениями гостиниц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10 правила поведения в конфликтных ситуация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11 кадровый состав службы, его функциональные обязан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12 требования к обслуживающему персоналу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13 методику проведения тренингов для персонал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14 критерии и показатели качества обслуживан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15 методы оценки качества предоставленных усл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Менеджмент и управление персоналом в гостиничном деле способствует формированию следующих общих и профессиональных компетенци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37"/>
        <w:gridCol w:w="319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и наименование компетенций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К 01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знавать проблему в профессиональном контексте и анализировать ее; определять этапы решения задачи; составить план действия; определить необходимые ресур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К 03 Планировать и реализовывать собственное профессиональное и личностное развити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раивать траектории профессионального и личностного разви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траектории профессионального развития и самообразов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К 04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работу коллектива и команды; взаимодействовать с коллегами, руководством, клиент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коллекти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 Планировать потребности службы приема и размещения в материальных ресурсах и персонал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ть потребность в материальных ресурсах и персонале служб гостиницы; определять численность и функциональные обязанности сотрудников гостиниц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планирования труда работников службы (приема и размещения, питания, обслуживания и эксплуатации номерного фонда); методик определения потребностей службы приема и размещения в материальных ресурсах и персонал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 Организовывать деятельность сотрудников службы приема и размещения в соответствии с текущими планами и стандартами гостиницы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одить тренинги и производственный инструктаж работников различных служб гостиницы; выстраивать систему стимулирования и дисциплинарной ответственности работников службы; организовывать процесс работы службы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в конфликтных ситуациях, возникающих в процессе функционирования гостиницы (конфликтные ситуации между сотрудниками гостиницы, между сотрудниками гостиницы и гостями, между сотрудниками гостиницы и деловыми партнерами гостиницы, поставщиками и службы; подрядчиками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 Контролировать текущую деятельность сотрудников службы приема и размещения для поддержания требуемого уровня качеств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овать работу сотрудников различных служб гостиниц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и показатели качества обслуживания в различных службах гостиницы; основные и дополнительные услуги, предоставляемые гостинице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 Контролировать текущую деятельность сотрудников службы питания для поддержания требуемого уровня качества обслуживания гостей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овать выполнение сотрудниками стандартов обслуживания и регламентов различных служб гостиниц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и показатели качества обслуживания; методы оценки качества предоставленных услуг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1 Планировать потребности службы обслуживания и эксплуатации номерного фонда в материальных ресурсах и персонал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и планировать потребность служб гостиницы в материальных ресурсах и персонале; определять численность работников, занятых обслуживанием проживающих гостей, в соответствии установленными норматив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служб гостиницы; методику определения потребностей службы обслуживания и эксплуатации номерного фонда в материальных ресурсах и персонал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2 Организовывать деятельность сотрудников службы обслуживания и эксплуатации номерного фонда в соответствии с текущими планами и стандартами гостиницы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выполнение и контролировать соблюдение стандартов качества оказываемых услуг сотрудниками различных служб гостиницы; рассчитывать нормативы работы горничны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ровый состав различных служб гостиницы, его функциональные обязанности; требования к обслуживающему персонал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3 Контролировать текущую деятельность сотрудников службы обслуживания и эксплуатации номерного фонда для поддержания требуемого уровня качества обслуживания гостей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ировать выполнение сотрудниками стандартов обслуживания и регламентов различных служб гостиницы; контролировать состояние номерного фонда, ведение документации службы, работу обслуживающего персонала по соблюдению техники безопасности на рабочем месте, оказанию первой помощи и действий в экстремальной ситу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ципы взаимодействия с другими службами отеля; сервисные стандарты housekeeping (стандарты обслуживания и регламенты службы обслуживания и эксплуатации номерного фонда); критерии и показатели качества обслужив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1 Планировать потребности службы бронирования и продаж в материальных ресурсах и персонал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и планировать потребность служб гостиницы в материальных ресурсах и персонале; планировать и прогнозирова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и место различных служб в системе управления гостиничным предприятием, взаимосвязь с другими подразделениями гостиницы; функциональные обязанности сотрудников служб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2 Организовывать деятельность сотрудников службы бронирования и продаж в соответствии с текущими планами и стандартами гостиницы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обучение, персонала различных служб гостиниц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проведения тренингов для персонал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4.3 Контролировать текущую деятельность сотрудников службы бронирования и продаж для поддержания требуемого уровня качества обслуживания гостей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эффективность работы службы бронирования и продаж; определять эффективность мероприятий по стимулированию сбыта гостиничного продукта; разрабатывать и предоставлять предложения по повышению эффективности сбыта гостиничного продук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и методы оценки эффективности работы сотрудников и службы бронирования и продаж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Р 2 </w:t>
      </w:r>
      <w:r>
        <w:rPr>
          <w:rFonts w:cs="Times New Roman" w:ascii="Times New Roman" w:hAnsi="Times New Roman"/>
          <w:sz w:val="24"/>
          <w:szCs w:val="24"/>
        </w:rPr>
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Р 4</w:t>
      </w:r>
      <w:r>
        <w:rPr>
          <w:rFonts w:cs="Times New Roman" w:ascii="Times New Roman" w:hAnsi="Times New Roman"/>
          <w:sz w:val="24"/>
          <w:szCs w:val="24"/>
        </w:rPr>
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Р 13</w:t>
      </w:r>
      <w:r>
        <w:rPr>
          <w:rFonts w:cs="Times New Roman" w:ascii="Times New Roman" w:hAnsi="Times New Roman"/>
          <w:bCs/>
          <w:sz w:val="24"/>
          <w:szCs w:val="24"/>
        </w:rPr>
        <w:t xml:space="preserve"> Выполняющий профессиональные навыки в сфере </w:t>
      </w:r>
      <w:r>
        <w:rPr>
          <w:rFonts w:cs="Times New Roman" w:ascii="Times New Roman" w:hAnsi="Times New Roman"/>
          <w:iCs/>
          <w:sz w:val="24"/>
          <w:szCs w:val="24"/>
        </w:rPr>
        <w:t>сервиса домашнего и коммунального хозяйства/гостиничного д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Р 14</w:t>
      </w:r>
      <w:r>
        <w:rPr>
          <w:rFonts w:cs="Times New Roman" w:ascii="Times New Roman" w:hAnsi="Times New Roman"/>
          <w:sz w:val="24"/>
          <w:szCs w:val="24"/>
        </w:rPr>
        <w:t xml:space="preserve">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Р 16</w:t>
      </w:r>
      <w:r>
        <w:rPr>
          <w:rFonts w:cs="Times New Roman" w:ascii="Times New Roman" w:hAnsi="Times New Roman"/>
          <w:sz w:val="24"/>
          <w:szCs w:val="24"/>
        </w:rPr>
        <w:t xml:space="preserve"> Экономически активный, предприимчивый, готовый к самозанятости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7"/>
        <w:gridCol w:w="2083"/>
      </w:tblGrid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ы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 экзаме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 Тематический план и содержание учебной дисциплины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8476"/>
        <w:gridCol w:w="1026"/>
        <w:gridCol w:w="840"/>
        <w:gridCol w:w="2313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Наименование разделов и тем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ровень усво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Объем часо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Коды компетенций, умений и знаний, формированию которых способствует элемент программы</w:t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Раздел 1 Менеджмент и его разновидности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1 </w:t>
            </w:r>
            <w:r>
              <w:rPr>
                <w:rFonts w:cs="Times New Roman" w:ascii="Times New Roman" w:hAnsi="Times New Roman"/>
                <w:b/>
              </w:rPr>
              <w:t>Введение. Сущность и характерные черты менеджмента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щность категорий «менеджмент» и «управление». Цель, задачи, предмет и основное содержание дисциплины, ее место и роль в системе подготовки руководителей и специалистов гостиничного бизнеса. </w:t>
            </w:r>
            <w:r>
              <w:rPr>
                <w:rFonts w:cs="Times New Roman" w:ascii="Times New Roman" w:hAnsi="Times New Roman"/>
                <w:szCs w:val="24"/>
              </w:rPr>
              <w:t>Цели и задачи управления гостиничным предприятием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</w:t>
            </w:r>
          </w:p>
        </w:tc>
      </w:tr>
      <w:tr>
        <w:trPr/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ема 1.2 Организация: понятие, виды, признаки. Внутренняя и внешняя среда организации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Организация как система: её характеристика. Внутренняя среда гостиничного предприятия. </w:t>
            </w:r>
            <w:r>
              <w:rPr>
                <w:rFonts w:cs="Times New Roman" w:ascii="Times New Roman" w:hAnsi="Times New Roman"/>
                <w:szCs w:val="24"/>
              </w:rPr>
              <w:t>Системная модель внутренних переменных: цели, задачи, структура, технологии, персонал.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Внешняя среда гостиничного предприятия. Понятие, значимость, особенности внешней среды отеля. Особенности влияния на гостиничное предприятие факторов прямого и косвенного воздейств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, ОК 2</w:t>
            </w:r>
          </w:p>
        </w:tc>
      </w:tr>
      <w:tr>
        <w:trPr/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: </w:t>
            </w:r>
            <w:r>
              <w:rPr>
                <w:rFonts w:cs="Times New Roman" w:ascii="Times New Roman" w:hAnsi="Times New Roman"/>
                <w:bCs/>
              </w:rPr>
              <w:t>«Анализ внутренней и внешней среды гостиничного предприятия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аздел 2 Система управления гостиницами и другими средствами размещения</w:t>
            </w:r>
          </w:p>
        </w:tc>
      </w:tr>
      <w:tr>
        <w:trPr/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оретические и методологические основы управления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 Основные понятия, категории и объекты управления в гостиничном менеджменте. Принципы управления. Современные подходы к управлению.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.4.2</w:t>
            </w:r>
          </w:p>
        </w:tc>
      </w:tr>
      <w:tr>
        <w:trPr/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2 Система управления: субъект, объект, прямые и обратные связи. Организационная структура и её типы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: </w:t>
            </w:r>
            <w:r>
              <w:rPr>
                <w:rFonts w:cs="Times New Roman" w:ascii="Times New Roman" w:hAnsi="Times New Roman"/>
                <w:bCs/>
              </w:rPr>
              <w:t>«Анализ организационной структуры гостиничного предприятия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2.2 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и управления гостиничным предприятием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цессный подход к управлению предприятием. Функции гостиничного менеджмента: понятие, виды, взаимосвязь. Особенности общих и специальных функц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04, ПК 1.1, ПК 2.1, ПК 3.1, ПК 4.1, ПК 1.2, 2.2, 3.2, ПК 4.2, ПК 1.3, ПК 2.3, ПК 3.3, ПК 4.3.</w:t>
            </w:r>
          </w:p>
        </w:tc>
      </w:tr>
      <w:tr>
        <w:trPr/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 Планирование в организации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szCs w:val="24"/>
              </w:rPr>
              <w:t>Планирование в системе менедж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ланирование: понятие, значение, основные этапы. Виды план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szCs w:val="24"/>
              </w:rPr>
              <w:t>Стратегическое план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Cs w:val="24"/>
              </w:rPr>
              <w:t>Роль планирования в структурных подразделениях организаций гостиничного сервиса. Методика определения потребности службы в материальных ресурсах и персонале. Фазы и этапы стратегического планирова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К 1.1, ПК 2.1, ПК 3.1, ПК 4.1</w:t>
            </w:r>
          </w:p>
        </w:tc>
      </w:tr>
      <w:tr>
        <w:trPr/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: «</w:t>
            </w:r>
            <w:r>
              <w:rPr>
                <w:rFonts w:cs="Times New Roman" w:ascii="Times New Roman" w:hAnsi="Times New Roman"/>
                <w:szCs w:val="24"/>
              </w:rPr>
              <w:t>Разработка плана и определение целей деятельности службы гостиницы (структурного подразделения) гостиничного предприятия. Построение дерева целей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4 Организация как функция управления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изация и координация деятельности персонала структурного подразделения. Функция организации: понятие, сущность. Распределение задач в организации. Сущность делегирования. Содержание и виды полномочий и ответственности. Пределы полномочий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К 1.2, 2.2, 3.2, ПК 4.2</w:t>
            </w:r>
          </w:p>
        </w:tc>
      </w:tr>
      <w:tr>
        <w:trPr/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hd w:fill="BFBFBF" w:val="clear"/>
              </w:rPr>
              <w:t>Практическое занятие: «</w:t>
            </w:r>
            <w:r>
              <w:rPr>
                <w:rFonts w:cs="Times New Roman" w:ascii="Times New Roman" w:hAnsi="Times New Roman"/>
                <w:szCs w:val="24"/>
                <w:shd w:fill="BFBFBF" w:val="clear"/>
              </w:rPr>
              <w:t>Составление схемы</w:t>
            </w:r>
            <w:r>
              <w:rPr>
                <w:rFonts w:cs="Times New Roman" w:ascii="Times New Roman" w:hAnsi="Times New Roman"/>
                <w:szCs w:val="24"/>
              </w:rPr>
              <w:t xml:space="preserve"> взаимодействия различных служб гостиницы и координации их работ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5 Мотивация персонала в процессе управления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 Структура мотивационного проце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нятие и назначение мотивации. Критерии мотивации (потребности, мотивы, стимулы, вознаграждение) труда персонала в организациях гостиничного бизнеса. Мотивационный процесс. Мотивация труда на предприятиях гостиничной сфе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 Теории мотив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ные содержательные и процессуальные теории мотива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, ОК 4</w:t>
            </w:r>
          </w:p>
        </w:tc>
      </w:tr>
      <w:tr>
        <w:trPr/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: «</w:t>
            </w:r>
            <w:r>
              <w:rPr>
                <w:rFonts w:cs="Times New Roman" w:ascii="Times New Roman" w:hAnsi="Times New Roman"/>
                <w:bCs/>
                <w:szCs w:val="24"/>
              </w:rPr>
              <w:t>Отработка методики выявления потребностей и мотивов поведения персонала структурного подразделения гостиничного предприятия и подготовка индивидуальных рекомендаций по повышению мотивации к труду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6 Контроль в организации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Контроль: сущность, назначение, виды, формы, этапы, объекты, субъекты и правила. Функция контроля в системе управления структурным подразделением гостиничного предприятия. Документальное оформление итогов контроля в гостиничных предприятиях. Критерии и методы оценки эффективности </w:t>
            </w:r>
            <w:r>
              <w:rPr>
                <w:rFonts w:cs="Times New Roman" w:ascii="Times New Roman" w:hAnsi="Times New Roman"/>
                <w:szCs w:val="24"/>
              </w:rPr>
              <w:t>работы сотрудников и служб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ПК 1.3, ПК 2.3, ПК 3.3, ПК 4.3</w:t>
            </w:r>
          </w:p>
        </w:tc>
      </w:tr>
      <w:tr>
        <w:trPr/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: «</w:t>
            </w:r>
            <w:r>
              <w:rPr>
                <w:rFonts w:cs="Times New Roman" w:ascii="Times New Roman" w:hAnsi="Times New Roman"/>
                <w:bCs/>
                <w:szCs w:val="24"/>
              </w:rPr>
              <w:t>Составление плана - схемы проведения контроля в заданном структурном подразделении организации гостиничного бизнеса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аздел 3 Координация деятельности персонала структурного подразделения гостиницы</w:t>
            </w:r>
          </w:p>
        </w:tc>
      </w:tr>
      <w:tr>
        <w:trPr/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 Система методов управления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Методы управления: понятие, классификация, взаимосвязь и взаимозависимость. Характеристика административных и экономических методов управ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2 Характеристика социально – психологических методов управления. Алгоритм проведения вводного и текущего инструктажа подчиненных. Приёмы самоменеджмен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2. ПК 4.2.</w:t>
            </w:r>
          </w:p>
        </w:tc>
      </w:tr>
      <w:tr>
        <w:trPr>
          <w:trHeight w:val="481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: </w:t>
            </w: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</w:rPr>
              <w:t>Построение системы стимулирования и дисциплинарной ответственности работников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Конспектирование вопроса «Самоменеджмент: понятие, значение в работе руководителя. Основные направления совершенствования труда»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4" w:hRule="atLeast"/>
        </w:trPr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ма 3.2 Руководство и лидерство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тили руководства: понятие, классификация, виды. Факторы, влияющие на формирование стиля управления. Эффективность различных стилей управл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2. ПК 4.2.</w:t>
            </w:r>
          </w:p>
        </w:tc>
      </w:tr>
      <w:tr>
        <w:trPr>
          <w:trHeight w:val="323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: </w:t>
            </w: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</w:rPr>
              <w:t>Анализ управленческой решётки менеджера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Тема 3.3 Власть и влияние. Полномочия и их вид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ь и влияние: понятие, формы, источники. Баланс власти. Полномочия и их виды. Сущность делегирования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3.2. ПК 4.2.</w:t>
            </w:r>
          </w:p>
        </w:tc>
      </w:tr>
      <w:tr>
        <w:trPr>
          <w:trHeight w:val="276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: </w:t>
            </w:r>
            <w:r>
              <w:rPr>
                <w:rFonts w:cs="Times New Roman" w:ascii="Times New Roman" w:hAnsi="Times New Roman"/>
                <w:bCs/>
              </w:rPr>
              <w:t>«Анализ различий и тактик должностной власти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 Связующие процессы в управлении</w:t>
            </w:r>
          </w:p>
        </w:tc>
      </w:tr>
      <w:tr>
        <w:trPr>
          <w:trHeight w:val="843" w:hRule="atLeast"/>
        </w:trPr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1 Принятие решений в организации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1 Сущность и признаки управленческих решений. Классификация управленческих реш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2 Процесс и методы принятия решений. </w:t>
            </w:r>
            <w:r>
              <w:rPr>
                <w:rFonts w:cs="Times New Roman" w:ascii="Times New Roman" w:hAnsi="Times New Roman"/>
              </w:rPr>
              <w:t>Условия эффективности управленческих решений в гостиничной сфере. Организация и контроль за исполнением решени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</w:t>
            </w:r>
          </w:p>
        </w:tc>
      </w:tr>
      <w:tr>
        <w:trPr>
          <w:trHeight w:val="375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: </w:t>
            </w: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</w:rPr>
              <w:t>Анализ управленческих заданий и моделирование управленческих решений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2" w:hRule="atLeast"/>
        </w:trPr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4.2 </w:t>
            </w:r>
            <w:r>
              <w:rPr>
                <w:rFonts w:cs="Times New Roman" w:ascii="Times New Roman" w:hAnsi="Times New Roman"/>
                <w:b/>
              </w:rPr>
              <w:t>Коммуникации в управлении гостиничным предприятием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нятие, виды коммуникаций. Коммуникационные каналы и их характеристики. Коммуникационный процесс. Виды управленческой информации. Эффективная коммуникац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</w:t>
            </w:r>
          </w:p>
        </w:tc>
      </w:tr>
      <w:tr>
        <w:trPr>
          <w:trHeight w:val="235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: </w:t>
            </w: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</w:rPr>
              <w:t>Анализ коммуникационных сетей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15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5 </w:t>
            </w:r>
            <w:r>
              <w:rPr>
                <w:rFonts w:cs="Times New Roman" w:ascii="Times New Roman" w:hAnsi="Times New Roman"/>
                <w:b/>
              </w:rPr>
              <w:t>Управление персоналом структурного подразделения гостиничного предприятия</w:t>
            </w:r>
          </w:p>
        </w:tc>
      </w:tr>
      <w:tr>
        <w:trPr>
          <w:trHeight w:val="762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.1 Категории персонала гостиниц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онятия: персонал, управление персоналом. Цели управления персоналом. Человеческий фактор в гостиничной деятельности. Категории персонала гостиницы. </w:t>
            </w:r>
            <w:r>
              <w:rPr>
                <w:rFonts w:cs="Times New Roman" w:ascii="Times New Roman" w:hAnsi="Times New Roman"/>
                <w:szCs w:val="24"/>
              </w:rPr>
              <w:t>Основные требования к персоналу гостиницы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 ПК 2.2. ПК 3.2. ПК 4.2.</w:t>
            </w:r>
          </w:p>
        </w:tc>
      </w:tr>
      <w:tr>
        <w:trPr>
          <w:trHeight w:val="551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.2 Система работы с персоналом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Структура и элементы системы работы с персоналом. Характеристика статической и динамической подсистем системы работы с персоналом. Краткая характеристика: подбора персонала, его оценки, расстановки и обучения. Кадровая политика предприятия. Структура и функции кадровой службы. Документы, регламентирующие кадровый менеджмен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, О К4</w:t>
            </w:r>
          </w:p>
        </w:tc>
      </w:tr>
      <w:tr>
        <w:trPr>
          <w:trHeight w:val="418" w:hRule="atLeast"/>
        </w:trPr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.3 Планирование, профессиональный подбор и отбор кадров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Планирование персон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, цели и задачи кадрового планирования. Планирование расходов на персонал. Нормирование и учет численности персонала. Методики определения потребностей службы гостиницы в материальных ресурсах и персон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Подбор, отбор кадров и приём на рабо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Процедура отбора, найма персонала. Критерии, методы и технологии отбора и найма персонала в гостиничное предприятие. Источники и способы привлечения персонала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 04,ПК 1.2, ПК 2.2, ПК 3.2, ПК 4.2. </w:t>
            </w:r>
          </w:p>
        </w:tc>
      </w:tr>
      <w:tr>
        <w:trPr/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: </w:t>
            </w: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</w:rPr>
              <w:t>Планирование качественных и количественных потребностей структурного подразделения гостиницы в трудовых ресурсах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: «</w:t>
            </w:r>
            <w:r>
              <w:rPr>
                <w:rFonts w:cs="Times New Roman" w:ascii="Times New Roman" w:hAnsi="Times New Roman"/>
                <w:bCs/>
              </w:rPr>
              <w:t>Отбор кадров и приём на работу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.4 Адаптация и обучение персонала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Адаптация персонала: понятие, виды. Основные мероприятия по адаптации новых сотрудников. Программа адаптации сотрудников в гостинице Испытательный срок. Обучение сотрудников: цели, виды, формы и методы обучения, используемые в гостиничном бизнесе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, ПК 2.1. ПК 3.1., ПК 4.1.</w:t>
            </w:r>
          </w:p>
        </w:tc>
      </w:tr>
      <w:tr>
        <w:trPr>
          <w:trHeight w:val="214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ое занятие: «</w:t>
            </w:r>
            <w:r>
              <w:rPr>
                <w:rFonts w:cs="Times New Roman" w:ascii="Times New Roman" w:hAnsi="Times New Roman"/>
              </w:rPr>
              <w:t>Моделирование профессионального развития и обучения персонала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.5 Оценка деятельности персонала гостиниц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Цели и методы оценки работы персонала. Стандарты качества труда. Оценочные технологии. Центры оценки квалификаций: назначение, роль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 ПК 2.3. ПК 3.3. ПК 4.3.</w:t>
            </w:r>
          </w:p>
        </w:tc>
      </w:tr>
      <w:tr>
        <w:trPr>
          <w:trHeight w:val="303" w:hRule="atLeast"/>
        </w:trPr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: </w:t>
            </w:r>
            <w:r>
              <w:rPr>
                <w:rFonts w:cs="Times New Roman" w:ascii="Times New Roman" w:hAnsi="Times New Roman"/>
                <w:bCs/>
              </w:rPr>
              <w:t>«</w:t>
            </w:r>
            <w:r>
              <w:rPr>
                <w:rFonts w:cs="Times New Roman" w:ascii="Times New Roman" w:hAnsi="Times New Roman"/>
              </w:rPr>
              <w:t>Оценка качеств работника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.6 Расстановка персонала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 Управление деловой карьерой в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служебной карьеры. Характеристика основных моделей карьеры, рациональных сроков и возрастов занятия руководящих должност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2 </w:t>
            </w:r>
            <w:r>
              <w:rPr>
                <w:rFonts w:cs="Times New Roman" w:ascii="Times New Roman" w:hAnsi="Times New Roman"/>
                <w:b/>
              </w:rPr>
              <w:t>Организация труда рабо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Определение условий и оплаты труда работников. Движение кадров, виды движения. Назначения и их виды. Процедура увольнения сотруднико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, ПК 2.2, ПК 3.2, ПК 4.2</w:t>
            </w:r>
          </w:p>
        </w:tc>
      </w:tr>
      <w:tr>
        <w:trPr/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актическое занятие: </w:t>
            </w:r>
            <w:r>
              <w:rPr>
                <w:rFonts w:cs="Times New Roman" w:ascii="Times New Roman" w:hAnsi="Times New Roman"/>
                <w:bCs/>
              </w:rPr>
              <w:t>«Планирование деловой карьеры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Тема 5.7 Человек в организации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 Управление трудовым коллекти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вой коллектив: его виды и функции. Этапы формирования трудового коллектива и особенности управления на каждом этапе. Морально-психологический климат коллекти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2 Человек и группа: Особенности взаимодействия. Организационная культура и её типы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, ОК 2, ОК 4</w:t>
            </w:r>
          </w:p>
        </w:tc>
      </w:tr>
      <w:tr>
        <w:trPr/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Конспектирование вопроса «</w:t>
            </w:r>
            <w:r>
              <w:rPr>
                <w:rFonts w:cs="Times New Roman" w:ascii="Times New Roman" w:hAnsi="Times New Roman"/>
                <w:szCs w:val="24"/>
              </w:rPr>
              <w:t>Конфликты: понятие, классификация, причины возникновения, стадии развития, методы управления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Тема 5.8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Роль корпоративной культуры в организации работы персонала гостиницы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Корпоративная культура: понятие, сущность, цель, задачи, функц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1, ОК 2, ОК 4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.5.9 Деловой этикет</w:t>
            </w:r>
          </w:p>
        </w:tc>
        <w:tc>
          <w:tcPr>
            <w:tcW w:w="8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Сущность делового этикета. Виды и направления делового этикета. Умение общаться с деловыми партнёрами. Речевой этикет. Правила письменных коммуникаций и ведения дискусс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 Требования к деловой одежде. Столовый этик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К 1, ОК 2, ОК 4</w:t>
            </w:r>
          </w:p>
        </w:tc>
      </w:tr>
      <w:tr>
        <w:trPr/>
        <w:tc>
          <w:tcPr>
            <w:tcW w:w="10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7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lineRule="auto" w:line="240" w:before="0" w:after="0"/>
        <w:ind w:firstLine="77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бинет менеджмента и управления персоналом с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техническими средствами обучения: </w:t>
      </w:r>
      <w:r>
        <w:rPr>
          <w:rFonts w:cs="Times New Roman" w:ascii="Times New Roman" w:hAnsi="Times New Roman"/>
          <w:sz w:val="24"/>
          <w:szCs w:val="24"/>
        </w:rPr>
        <w:t>компьютер, оргтехника, мультимедийная доска (экран), проектор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1. Печатные изд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.В. Дмитриева, Н.А. Зайцева, С.В. Огнева, Р.Н. Ушаков. Гостиничный менеджмент: Учебное пособие - М.: Альфа-М: НИЦ ИНФРА-М, 202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.В. Полевая, А.Н. Третьякова. Управление персоналом в гостиничном сервисе – М.: Академия, 20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2. Электронные издания (электронные ресурс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-Р 1 Справочная правовая система «Консультант Плюс» / правовые ресурсы; обзор изменений законодательства; актуализированная справочная информация. Форма доступа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nsultant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-Р 2 Справочная правовая система «Гарант» / правовые ресурсы; экспертные обзоры и оценка; правовой консалтинг. Форма доступа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arant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-Р 3 7.Журнал о кадровом менеджменте Hrm.ru. Форма доступа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hrm.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2.3. Дополнительные источник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А. Казакевич Организация и планирование деятельности предприятий сервиса.— М.: Юрайт, 201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 Организация образовательного проце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ению учебной дисциплины Менеджмент и управление персоналом в гостиничном деле предшествуют дисциплины: Основы этики, Деловое общение, Правовое и документационное обеспечение профессиональной деятельности. Учебные занятия и консультационная помощь обучающимся проводятся в специальном помещении - учебном кабине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 Кадровое обеспечение образовательного процес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ебования к квалификации педагогических кадров: Реализация программы учебной дисциплины должна обеспечиваться педагогическими работниками образовательной организации, имеющими соответствующее высшее или среднее профессиональное образ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валификация педагогических работников должна отвечать квалификационным требованиям, указанным в квалификационных справочниках, и (или) профессиональных стандартах (при налич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4303"/>
        <w:gridCol w:w="2325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Результаты обучения (освоенные умения, усвоенные знания)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Критерии оценк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Формы и методы оценки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 распознавать проблему работы профессиональном контексте и анализировать ее;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рамках промежуточной аттестации: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учающийся получает оценку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отлично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и 86%-100% правильных ответов в тестовом зада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учающийся демонстрирует усвоение общих положений менеджмента и управления персоналом; усвоение </w:t>
            </w:r>
            <w:r>
              <w:rPr>
                <w:rFonts w:eastAsia="Calibri" w:cs="Times New Roman" w:ascii="Times New Roman" w:hAnsi="Times New Roman"/>
                <w:color w:val="000000"/>
                <w:spacing w:val="1"/>
                <w:sz w:val="24"/>
                <w:szCs w:val="24"/>
              </w:rPr>
              <w:t>взаимосвязи основных управленческих понятий и категорий; умение применить их к анализу и решению практических задач, давать ответы на видоизменённые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«хорошо»</w:t>
            </w:r>
            <w:r>
              <w:rPr>
                <w:rFonts w:eastAsia="Calibri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%-85% правильных отв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учающийся демонстрирует усвоение общих положений менеджмента и управления персоналом; </w:t>
            </w:r>
            <w:r>
              <w:rPr>
                <w:rFonts w:eastAsia="Calibri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умение применить их к анализу и решению практических задач, но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спытывает затруднения при ответе на видоизмененные вопросы, допускает неточности в ответ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«удовлетворительно»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: 50%-65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учающийся демонстрирует знание программного материала на уровне представлений; даёт ответы на вопросы воспроизводящего характера; в ответах на вопросы допускает ошиб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неудовлетворительно»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: менее 50% правильных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учающийся демонстрирует отдельные представления о материале; допускает принципиальные ошибки при ответах на вопросы и выполнении предусмотренных программой заданий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Текущий контроль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при проверке практических работ и самостоятельной работы студ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Промежуточная аттестация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в форме экзамена (тестирование)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2 определять этапы решения задачи; </w:t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3 составить план действия; </w:t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4 определить необходимые ресурсы; </w:t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5 выстраивать траектории профессионального и личностного развития; </w:t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6 организовывать работу коллектива и команды; </w:t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7 взаимодействовать с коллегами, руководством, клиентами; </w:t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8 планировать потребности в материальных ресурсах и персонале службы; </w:t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9 определять численность и функциональные обязанности сотрудников; </w:t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0 проводить тренинги и производственный инструктаж работников службы; </w:t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1 выстраивать систему стимулирования и дисциплинарной ответственности работников службы; </w:t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2 организовывать процесс работы службы; </w:t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3 организовывать выполнение и контролировать соблюдение стандартов качества оказываемых услуг сотрудниками службы; </w:t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4 проводить обучение, персонала службы; </w:t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15 контролировать выполнение сотрудниками стандартов обслуживания и регламентов службы; </w:t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6 оценивать эффективность работы службы</w:t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 алгоритмы выполнения работ в профессиональной и смежных областях; </w:t>
            </w:r>
          </w:p>
        </w:tc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 рамках промежуточной аттестации: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учающийся получает оценку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«отлично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и 86%-100% правильных ответов в тестовом зада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учающийся демонстрирует усвоение общих положений менеджмента и управления персоналом; усвоение </w:t>
            </w:r>
            <w:r>
              <w:rPr>
                <w:rFonts w:eastAsia="Calibri" w:cs="Times New Roman" w:ascii="Times New Roman" w:hAnsi="Times New Roman"/>
                <w:color w:val="000000"/>
                <w:spacing w:val="1"/>
                <w:sz w:val="24"/>
                <w:szCs w:val="24"/>
              </w:rPr>
              <w:t>взаимосвязи основных управленческих понятий и категорий; умение применить их к анализу и решению практических задач, давать ответы на видоизменённые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«хорошо»</w:t>
            </w:r>
            <w:r>
              <w:rPr>
                <w:rFonts w:eastAsia="Calibri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6%-85% правильных отв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учающийся демонстрирует усвоение общих положений менеджмента и управления персоналом; </w:t>
            </w:r>
            <w:r>
              <w:rPr>
                <w:rFonts w:eastAsia="Calibri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умение применить их к анализу и решению практических задач, но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спытывает затруднения при ответе на видоизмененные вопросы, допускает неточности в ответа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«удовлетворительно»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: 50%-65% правильных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учающийся демонстрирует знание программного материала на уровне представлений; даёт ответы на вопросы воспроизводящего характера; в ответах на вопросы допускает ошиб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неудовлетворительно»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: менее 50% правильных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учающийся демонстрирует отдельные представления о материале; допускает принципиальные ошибки при ответах на вопросы и выполнении предусмотренных программой заданий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Текущий контроль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при провед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 xml:space="preserve">- устных опрос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- тестир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- письменных блиц-опро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- актуализации опорных знаний перед выполнением практически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Промежуточная аттестация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в форме экзамена (тестирование)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2 методы работы в профессиональной и смежных сферах; </w:t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3 структуру плана для решения задач; </w:t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4 порядок оценки результатов решения задач профессиональной деятельности; </w:t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5 возможные траектории профессионального развития и самообразования; </w:t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6 психология коллектива; </w:t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7 методики определения потребностей службы гостиницы в материальных ресурсах и персонале; </w:t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4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8 структура службы;</w:t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9 структура и место службы в системе управления гостиничным предприятием, взаимосвязь с другими подразделениями гостиницы; </w:t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0 правила поведения в конфликтных ситуациях; </w:t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1 кадровый состав службы, его функциональные обязанности; </w:t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2 требования к обслуживающему персоналу;</w:t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3 методику проведения тренингов для персонала; </w:t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14 критерии и показатели качества обслуживания; </w:t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-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5 методы оценки качества предоставленных услуг</w:t>
            </w:r>
          </w:p>
        </w:tc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1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Style14">
    <w:name w:val="Заголовок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7">
    <w:name w:val="Заголовок 7 Знак"/>
    <w:qFormat/>
    <w:rPr>
      <w:rFonts w:ascii="Calibri" w:hAnsi="Calibri" w:cs="Calibri"/>
      <w:sz w:val="24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www.consultant.ru/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hyperlink" Target="http://www.hrm.ru/" TargetMode="Externa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09:00Z</dcterms:created>
  <dc:creator>007</dc:creator>
  <dc:description/>
  <cp:keywords/>
  <dc:language>en-US</dc:language>
  <cp:lastModifiedBy>Anna</cp:lastModifiedBy>
  <cp:lastPrinted>2022-12-21T09:14:00Z</cp:lastPrinted>
  <dcterms:modified xsi:type="dcterms:W3CDTF">2022-12-21T06:16:00Z</dcterms:modified>
  <cp:revision>138</cp:revision>
  <dc:subject/>
  <dc:title/>
</cp:coreProperties>
</file>