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29540</wp:posOffset>
                </wp:positionH>
                <wp:positionV relativeFrom="paragraph">
                  <wp:posOffset>5080</wp:posOffset>
                </wp:positionV>
                <wp:extent cx="13970" cy="8871585"/>
                <wp:effectExtent l="38100" t="635" r="3810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0.4pt" to="11.25pt,698.9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ind w:firstLine="284"/>
        <w:jc w:val="center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2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Heading1"/>
        <w:ind w:firstLine="284"/>
        <w:jc w:val="center"/>
        <w:rPr/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1"/>
        <w:ind w:right="55" w:hanging="0"/>
        <w:jc w:val="center"/>
        <w:rPr>
          <w:b/>
          <w:b/>
          <w:spacing w:val="40"/>
        </w:rPr>
      </w:pPr>
      <w:r>
        <w:rPr>
          <w:b/>
          <w:spacing w:val="40"/>
        </w:rPr>
        <w:t xml:space="preserve"> </w:t>
      </w:r>
      <w:r>
        <w:rPr>
          <w:b/>
          <w:spacing w:val="40"/>
        </w:rPr>
        <w:t>«СМОЛЕНСКИЙСТРОИТЕЛЬНЫЙ КОЛЛЕДЖ»</w:t>
      </w:r>
    </w:p>
    <w:p>
      <w:pPr>
        <w:pStyle w:val="Normal"/>
        <w:ind w:left="-57" w:firstLine="709"/>
        <w:jc w:val="center"/>
        <w:rPr>
          <w:b/>
          <w:b/>
          <w:bCs/>
          <w:spacing w:val="40"/>
        </w:rPr>
      </w:pPr>
      <w:r>
        <w:rPr>
          <w:b/>
          <w:bCs/>
          <w:spacing w:val="40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bCs/>
          <w:spacing w:val="60"/>
          <w:sz w:val="40"/>
          <w:szCs w:val="28"/>
        </w:rPr>
      </w:pPr>
      <w:r>
        <w:rPr>
          <w:rFonts w:cs="Arial" w:ascii="Arial" w:hAnsi="Arial"/>
          <w:b/>
          <w:bCs/>
          <w:spacing w:val="60"/>
          <w:sz w:val="40"/>
          <w:szCs w:val="28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40"/>
        </w:rPr>
      </w:pPr>
      <w:r>
        <w:rPr>
          <w:b/>
          <w:smallCaps/>
          <w:spacing w:val="20"/>
          <w:sz w:val="48"/>
          <w:szCs w:val="52"/>
        </w:rPr>
        <w:t>ОСНОВЫ ФИЛОСОФИИ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специальност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3.02.10 Туризм</w:t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моленск 2020 г.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22545" cy="2540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359"/>
        <w:gridCol w:w="3090"/>
      </w:tblGrid>
      <w:tr>
        <w:trPr>
          <w:trHeight w:val="2153" w:hRule="atLeast"/>
        </w:trPr>
        <w:tc>
          <w:tcPr>
            <w:tcW w:w="3472" w:type="dxa"/>
            <w:tcBorders/>
          </w:tcPr>
          <w:p>
            <w:pPr>
              <w:pStyle w:val="TextBody"/>
              <w:spacing w:before="0" w:after="0"/>
              <w:rPr>
                <w:rFonts w:eastAsia="Calibri"/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  <w:t>Рассмотрена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u-RU" w:eastAsia="ru-RU"/>
              </w:rPr>
              <w:t>на заседании цикловой комиссии общепрофессиональных дисциплин и профессиональных модулей специальностей , 08.02.07, 08.02.11, 43.02.10, 43.02.14 и ППКРС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1 от 28.08.2020 г.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А. В. Домнина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_____________ г.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_____________ г.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</w:t>
            </w:r>
          </w:p>
          <w:p>
            <w:pPr>
              <w:pStyle w:val="Normal"/>
              <w:jc w:val="center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от «31» августа   2020 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</w:tc>
        <w:tc>
          <w:tcPr>
            <w:tcW w:w="309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20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«___»___________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ОСНОВЫ ФИЛОСОФИИ </w:t>
      </w:r>
      <w:r>
        <w:rPr/>
        <w:t>разработана на основе Федерального государственного образовательного стандарта (далее – ФГОС) по профессии/</w:t>
      </w:r>
      <w:r>
        <w:rPr>
          <w:u w:val="single"/>
        </w:rPr>
        <w:t>специальности</w:t>
      </w:r>
      <w:r>
        <w:rPr/>
        <w:t xml:space="preserve"> среднего профессионального образования (далее СПО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43.02.10 Туриз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Организация-разработчик:  </w:t>
      </w:r>
      <w:r>
        <w:rPr/>
        <w:t>ОГБПОУ «Смоленский строительный колледж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Разработчик:</w:t>
      </w:r>
      <w:r>
        <w:rPr/>
        <w:t xml:space="preserve"> Алла Николаевна Зотина, преподаватель общественных дисциплин высшей квалификационной категор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4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autoSpaceDE w:val="false"/>
        <w:jc w:val="both"/>
        <w:outlineLvl w:val="0"/>
        <w:rPr>
          <w:b/>
          <w:b/>
          <w:caps/>
        </w:rPr>
      </w:pPr>
      <w:r>
        <w:rPr>
          <w:b/>
          <w:caps/>
        </w:rPr>
        <w:t>ПАСПОРТ РАБОЧЕЙ ПРОГРАММЫ УЧЕБНОЙ ДИСЦИПЛИНЫ</w:t>
      </w:r>
    </w:p>
    <w:p>
      <w:pPr>
        <w:pStyle w:val="Normal"/>
        <w:suppressAutoHyphens w:val="true"/>
        <w:jc w:val="center"/>
        <w:rPr/>
      </w:pPr>
      <w:r>
        <w:rPr>
          <w:b/>
          <w:spacing w:val="3"/>
        </w:rPr>
        <w:t xml:space="preserve">ОГСЭ.01 </w:t>
      </w:r>
      <w:r>
        <w:rPr>
          <w:b/>
        </w:rPr>
        <w:t>ОСНОВЫ ФИЛОСОФИИ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Рабочая программа учебной дисциплины является частью основной профессиональной образовательной программы в соответствии с </w:t>
      </w:r>
      <w:r>
        <w:rPr>
          <w:spacing w:val="3"/>
        </w:rPr>
        <w:t xml:space="preserve">ФГОС СПО </w:t>
      </w:r>
      <w:r>
        <w:rPr/>
        <w:t>по специальности 43.02.10 Туризм</w:t>
      </w:r>
      <w:r>
        <w:rPr>
          <w:rStyle w:val="2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540" w:hanging="0"/>
        <w:rPr/>
      </w:pPr>
      <w:r>
        <w:rPr>
          <w:b/>
        </w:rPr>
        <w:t>1.2 Место дисциплины в структуре основной профессиональной образовательной программы:</w:t>
      </w:r>
      <w:r>
        <w:rPr/>
        <w:t xml:space="preserve"> дисциплина входит в общий гуманитарный и социально – экономический цикл, ОГСЭ.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>
          <w:b/>
        </w:rPr>
        <w:t>1.3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b/>
          <w:b/>
        </w:rPr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У1:- 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, социокультурный контекс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У2:- выстраивать общение на основе общечеловечески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У3 –анализировать общественные проблемы с опорой на философские концепции выдающихся философов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 xml:space="preserve">З.1: -основные категории и понятия философ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 xml:space="preserve">З.2: -роль философии в жизни человека и обще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 xml:space="preserve">З.3:-основы философского учения о быт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 xml:space="preserve">З.4:-сущность процесса позн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 xml:space="preserve">З.5:-основы научной, философской и религиозной картины ми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З.6: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З.7:-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З.8: общечеловеческие ценности, как основа поведения в коллективе, коман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З.9: – философские взгляды выдающихся философ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/>
            </w:pPr>
            <w:r>
              <w:rPr>
                <w:b/>
              </w:rPr>
              <w:t>Код и наименование 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rPr/>
            </w:pPr>
            <w:r>
              <w:rPr/>
              <w:t xml:space="preserve">- 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, социокультурный контек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основные категории понятия 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основы научной, философской и религиозной картин мира;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ОК.04. Работать в коллективе и в команде, эффективно взаимодействовать с коллегами, руководством, клиентам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выстраивать общение на основе общечеловеческих цен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общечеловеческие ценности, как основа поведения в коллективе, команд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– философские взгляды выдающихся философ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ОК.05. Осуществлять устную и письменную коммуникацию на государственном языке РФ с учетом особенностей социального и культурного контекс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выстраивать общение на основе общечеловеческих цен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о природе ценностей, их месте в жизни общества личност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ОК.06.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выстраивать общение на основе общечеловеческих цен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анализировать общественные проблемы с опорой на философские концепции выдающихся философов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об условиях формирования личности, свободе и ответственности за сохранение жизни, культуры, окружающей среды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ОК.09.Использовать информационные технологии в профессиональ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 xml:space="preserve">- осуществлять поиск, анализ и  интерпретацию информации, необходимой для выполнения задач профессиональной деятельности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 xml:space="preserve">- 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1.4. Рекомендуемое количество часов на освоение рабочей программы учебной дисциплины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максимальная учебная нагрузка обучающегося 72 часов, в том числе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 обязательная аудиторная учебная нагрузка 48 часов,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- самостоятельная работа обучающегося 24 часа. </w:t>
      </w:r>
      <w:r>
        <w:rPr>
          <w:rFonts w:eastAsia="Calibri" w:cs="Calibri"/>
          <w:lang w:eastAsia="en-US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(лабораторные) занят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.</w:t>
      </w:r>
    </w:p>
    <w:p>
      <w:pPr>
        <w:pStyle w:val="Normal"/>
        <w:ind w:right="567" w:hanging="0"/>
        <w:rPr/>
      </w:pPr>
      <w:r>
        <w:rPr/>
        <w:t>2.2 Тематический план и содержание учебной дисциплины Основы философии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876"/>
        <w:gridCol w:w="1354"/>
        <w:gridCol w:w="1165"/>
        <w:gridCol w:w="1584"/>
      </w:tblGrid>
      <w:tr>
        <w:trPr>
          <w:trHeight w:val="2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>
          <w:trHeight w:val="196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1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</w:rPr>
              <w:t>Раздел 1. Предмет философии и её истор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</w:rPr>
              <w:t>Основные понятия и предмет философии</w:t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1, З.2, У.1, У.2</w:t>
            </w:r>
          </w:p>
        </w:tc>
      </w:tr>
      <w:tr>
        <w:trPr>
          <w:trHeight w:val="110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1.Становление философии из мифологии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Характерные черты философии: понятийность, логичность, дискурсивность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едмет и определение философии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Структура философии. Функции философии. Основной вопрос философии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амостоятельная работа обучающихся </w:t>
            </w:r>
            <w:r>
              <w:rPr>
                <w:bCs/>
                <w:sz w:val="20"/>
                <w:szCs w:val="20"/>
              </w:rPr>
              <w:t>Работа с философским словарем: смысл понятий «логика», «философия», «дискурсивность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лософия Древнего мира и средневековая философ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2, ОК.04, ОК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1, З.2, З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2, ОК.04, ОК.09, 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1, З.2, З.9 У 1, У 2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2, ОК.04, ОК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1, З.2, З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дпосылки зарождения философии в Древнем мире (Индияи Китай). Веды и Упанишады. Идеи выдающихся философов Конфуция и Лао-Цзы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актическое занятие №1 </w:t>
            </w:r>
            <w:r>
              <w:rPr>
                <w:b/>
                <w:bCs/>
              </w:rPr>
              <w:t xml:space="preserve"> «Основные идеи древневосточной философии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тановление философии в Древней Греции. Философские школы. Милетская школа: Фалес, Анаксимандр, Анаксимен.    Эфесская школа: Гераклит. Пифагор и пифагорейцы.</w:t>
            </w:r>
          </w:p>
          <w:p>
            <w:pPr>
              <w:pStyle w:val="Normal"/>
              <w:rPr/>
            </w:pPr>
            <w:r>
              <w:rPr/>
              <w:t>3.Классическая философия: Сократ, Платон, Аристотель.</w:t>
            </w:r>
          </w:p>
          <w:p>
            <w:pPr>
              <w:pStyle w:val="Normal"/>
              <w:rPr/>
            </w:pPr>
            <w:r>
              <w:rPr/>
              <w:t>Диалектика Платона и мир идей. Платон о государстве. Учение о душе. Философия счастья Эпикура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на тему: «Сравнение философии Древней Индии и Древнего Китая»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ктуальности достижений философии древних греко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эссе «Мой любимый философ Древней Греции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 xml:space="preserve">Практическое занятие №2 </w:t>
            </w:r>
            <w:r>
              <w:rPr>
                <w:b/>
                <w:bCs/>
                <w:i/>
                <w:sz w:val="20"/>
                <w:szCs w:val="20"/>
              </w:rPr>
              <w:t>«Философские школы Древней Греции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</w:rPr>
              <w:t>Философия эпохи Возрождения и Нового времени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2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2, ОК.04, ОК.09, 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1, У 2, З 1, З.2,З.3, З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i/>
              </w:rPr>
              <w:t xml:space="preserve"> </w:t>
            </w:r>
            <w:r>
              <w:rPr/>
              <w:t>Гуманизм и антропоцентризм эпохи Возрождения: Ф.Петрарка, Ж.Д.Мирандола. Натурфилософия эпохи: Н.Кузанский, Г.Галилей, Дж.Бруно.</w:t>
            </w:r>
          </w:p>
          <w:p>
            <w:pPr>
              <w:pStyle w:val="Normal"/>
              <w:rPr/>
            </w:pPr>
            <w:r>
              <w:rPr/>
              <w:t>Социальная философия: Т.Мор, Т.Кампонелла, Н.Маккиавелли.</w:t>
            </w:r>
          </w:p>
          <w:p>
            <w:pPr>
              <w:pStyle w:val="Normal"/>
              <w:rPr/>
            </w:pPr>
            <w:r>
              <w:rPr/>
              <w:t>2.Особенности философии Нового времени: рационализм и эмпиризм в теории познания.Р.Декарт, Ф.Бекон, Б.Спиноза, Д.Локк, Д.Юм. Философия эпохи просвещения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3 «Философия эпохи Возрождения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емецкая классическая философия. Позитивизм и эволюционализм. И.Кант, Г.Гегель, А.Шопенгауэр, К.Марк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 №4 «Особенности немецкой классической философии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ставить опорный конспект на тему «Философы средневековья».  Составить резюме об актуальности идей философов Нового времени. Составить опорный конспект на тему: «Мир, воля и представление. А. Шопенгауэр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ая философ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2, ОК.04, ОК.09,  ОК.05, 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, У.2, У.3, З.1, З.2, З.3, З.9</w:t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  <w:tab w:val="left" w:pos="415" w:leader="none"/>
              </w:tabs>
              <w:rPr/>
            </w:pPr>
            <w:r>
              <w:rPr>
                <w:lang w:val="en-US"/>
              </w:rPr>
              <w:t>1.</w:t>
            </w:r>
            <w:r>
              <w:rPr/>
              <w:t>Общая характеристика русской философии. Особенности русского философского мировоззрения. Русская философия до XIX в. Западники и славянофилы в русской философии. Русская религиозная философия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2.Особенности, основные черты и направления в русской философии в X</w:t>
            </w:r>
            <w:r>
              <w:rPr>
                <w:lang w:val="en-US"/>
              </w:rPr>
              <w:t>I</w:t>
            </w:r>
            <w:r>
              <w:rPr/>
              <w:t>X- XX в. Эволюция русской идеи. Философия анархизма, нигилизма, символизма и космизма в русской философии. П Кропоткин, А. Чижевский, В Вернадский, В.Соловьев, Н. Бердяев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рактическое занятие №5 «Направления в русской философии 19-20 века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Подготовка презентации «Русская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илософия 19-20 в.»Составление аналитической таблицы «Русская идея в различных философских направлениях отечественной философии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ременная философия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сновные направления философии XX века: неопозитивизм, прагматизм и экзистенциализм. психоанализ. Философия бессознательного. Архетип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2. </w:t>
            </w:r>
            <w:r>
              <w:rPr>
                <w:bCs/>
                <w:sz w:val="22"/>
                <w:szCs w:val="22"/>
              </w:rPr>
              <w:t>Выдающиеся современные философы: Мамардашвил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2, ОК.04, ОК.09,  ОК.05, 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, У.2, З.1, З.3, З.9</w:t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6 «Направления западной философии 20 века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7 «Выдающиеся современные философы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амостоятельная работа обучающихся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езентация «Основные направления философии </w:t>
            </w:r>
            <w:r>
              <w:rPr>
                <w:bCs/>
                <w:sz w:val="22"/>
                <w:szCs w:val="22"/>
                <w:lang w:val="en-US"/>
              </w:rPr>
              <w:t>XX</w:t>
            </w:r>
            <w:r>
              <w:rPr>
                <w:bCs/>
                <w:sz w:val="22"/>
                <w:szCs w:val="22"/>
              </w:rPr>
              <w:t xml:space="preserve"> века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 2. Структура и основные направления философ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</w:rPr>
              <w:t>Методы философии и ее внутреннее строение</w:t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2, ОК.04, ОК.09,  ОК.05, 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, У.2, З.1, З.2, З.3, З.4,</w:t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</w:rPr>
              <w:t xml:space="preserve">1.Этапы философии: античный, средневековый, эпохи Возрождения, Нового времени, </w:t>
            </w:r>
            <w:r>
              <w:rPr>
                <w:bCs/>
                <w:iCs/>
                <w:lang w:val="en-US"/>
              </w:rPr>
              <w:t>XX</w:t>
            </w:r>
            <w:r>
              <w:rPr>
                <w:bCs/>
                <w:iCs/>
              </w:rPr>
              <w:t xml:space="preserve"> века. Основные картины мира- философская (античность), религиозная (средневековье), научная (Новое время,  XX век). Методы философии: формально-логический, диалектический, прагматический, системный. Строение философии и ее основные направления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амостоятельная работа обучающихся: </w:t>
            </w:r>
            <w:r>
              <w:rPr>
                <w:sz w:val="20"/>
                <w:szCs w:val="20"/>
              </w:rPr>
              <w:t>Составить эссе «Философская система нашего времени: основные черты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</w:rPr>
              <w:t>Учение о бытии и теория познания.</w:t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2, ОК.04, ОК.09,  ОК.05, 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, У.2, З.1, З.2, З.3.</w:t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Онтология - учение о бытии. Происхождение и устройство мира. Современные онтологические представления. Пространство, время, причинность, целесообразность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. Гносеология - учение о познании. Соотношение абсолютной и относительной истины. Соотношение научной, религиозной и философской истин. Методология научного познания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8 «Философия науки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амостоятельная работа обучающихся: </w:t>
            </w:r>
            <w:r>
              <w:rPr>
                <w:sz w:val="20"/>
                <w:szCs w:val="20"/>
              </w:rPr>
              <w:t>Составить мини-исследование «Использование методов научного познания в профессиональной деятельности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</w:rPr>
              <w:t>Этика и социальная философия.</w:t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2, ОК.04, ОК.09,  ОК.05, 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, У.2, У.3, 3.1, 3.3, 3.8,3.9</w:t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9 «Философия политики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:</w:t>
            </w:r>
            <w:r>
              <w:rPr>
                <w:bCs/>
                <w:sz w:val="20"/>
                <w:szCs w:val="20"/>
              </w:rPr>
              <w:t xml:space="preserve"> Подготовка докладов на тему: «Этические проблемы, связанные с развитием и использованием достижений науки, техники и технологий»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</w:rPr>
              <w:t>Человек как главная философская проблема.</w:t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.01 - ОК.06, ОК.09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, У.2, З.1, З.2, З.4, 3.5, З.6, З.7, З.8.З.9</w:t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10 «Категории человеческого бытия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:</w:t>
            </w:r>
            <w:r>
              <w:rPr>
                <w:sz w:val="20"/>
                <w:szCs w:val="20"/>
              </w:rPr>
              <w:t xml:space="preserve"> Составить опорный конспект «Влияние на становление и развитие личности среды и воспитания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</w:rPr>
              <w:t>Место философии в духовной культуре и ее значение</w:t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2, ОК.04, ОК.09,  ОК.05, ОК.06, У.1, У.2, З.1, З.2, З.3, З.4, З.5, З.6, З.7, З.8, З.9</w:t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Философия как рациональная отрасль духовной культуры. Сходство и отличие философии от искусства, религии, науки и идеологии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11 «Философия красоты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 №12 «Философия счастья»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</w:rPr>
              <w:t>2.Структура философского творчества. Типы философствования. Философия и мировоззрение. Философия как учение о целостной личности.Философия и смысл жизни. Роль философии в современном мире. Будущее философии. Итоговое занят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2"/>
                <w:szCs w:val="22"/>
              </w:rPr>
              <w:t>Самостоятельная работа обучающихс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284" w:hanging="284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Составить эссе «Спасет ли красота мир или мир должен спасти красоту», Составить эссе на тему «Значение философии в современном мире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межуточная аттестация в форме экзамен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851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 условия реализации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bCs/>
        </w:rPr>
        <w:t>3.1 Материально-техническое обеспечение</w:t>
      </w:r>
    </w:p>
    <w:p>
      <w:pPr>
        <w:pStyle w:val="Normal"/>
        <w:rPr>
          <w:i/>
          <w:i/>
        </w:rPr>
      </w:pPr>
      <w:r>
        <w:rPr>
          <w:bCs/>
        </w:rPr>
        <w:t xml:space="preserve">Реализация программы </w:t>
      </w:r>
      <w:r>
        <w:rPr/>
        <w:t xml:space="preserve">предполагает наличие учебного кабинета </w:t>
      </w:r>
    </w:p>
    <w:p>
      <w:pPr>
        <w:pStyle w:val="Normal"/>
        <w:rPr>
          <w:bCs/>
        </w:rPr>
      </w:pPr>
      <w:r>
        <w:rPr>
          <w:bCs/>
        </w:rPr>
        <w:t xml:space="preserve">Оборудование учебного кабинета и рабочих мест кабинета: </w:t>
      </w:r>
    </w:p>
    <w:p>
      <w:pPr>
        <w:pStyle w:val="Normal"/>
        <w:jc w:val="both"/>
        <w:rPr>
          <w:bCs/>
        </w:rPr>
      </w:pPr>
      <w:r>
        <w:rPr>
          <w:bCs/>
        </w:rPr>
        <w:t>посадочные места по количеству обучающихся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абочее место преподавателя </w:t>
      </w:r>
    </w:p>
    <w:p>
      <w:pPr>
        <w:pStyle w:val="Normal"/>
        <w:jc w:val="both"/>
        <w:rPr>
          <w:bCs/>
        </w:rPr>
      </w:pPr>
      <w:r>
        <w:rPr>
          <w:bCs/>
        </w:rPr>
        <w:t>учебная доска</w:t>
      </w:r>
    </w:p>
    <w:p>
      <w:pPr>
        <w:pStyle w:val="Normal"/>
        <w:jc w:val="both"/>
        <w:rPr/>
      </w:pPr>
      <w:r>
        <w:rPr>
          <w:bCs/>
        </w:rPr>
        <w:t>дидактические материалы</w:t>
      </w:r>
      <w:r>
        <w:rPr/>
        <w:t>: раздаточный материал по тематике дисциплины, тесты, дополнительные тексты, материалы периодики</w:t>
      </w:r>
    </w:p>
    <w:p>
      <w:pPr>
        <w:pStyle w:val="Normal"/>
        <w:jc w:val="both"/>
        <w:rPr/>
      </w:pPr>
      <w:r>
        <w:rPr>
          <w:bCs/>
        </w:rPr>
        <w:t>методические материалы</w:t>
      </w:r>
      <w:r>
        <w:rPr/>
        <w:t>: методические указания и рекомендации по организации самостоятельной работы, исследовательской работы, по написанию докладов и сообщений, анализа текста.</w:t>
      </w:r>
    </w:p>
    <w:p>
      <w:pPr>
        <w:pStyle w:val="Normal"/>
        <w:jc w:val="both"/>
        <w:rPr/>
      </w:pPr>
      <w:r>
        <w:rPr>
          <w:bCs/>
        </w:rPr>
        <w:t>наглядные пособия</w:t>
      </w:r>
      <w:r>
        <w:rPr/>
        <w:t>: портреты философов, схемы и таблицы, видеоматериалы, комплект репродукций картин, иллюстративны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Технические средства:</w:t>
      </w:r>
      <w:r>
        <w:rPr>
          <w:bCs/>
        </w:rPr>
        <w:t xml:space="preserve"> </w:t>
      </w:r>
      <w:r>
        <w:rPr>
          <w:lang w:val="en-US"/>
        </w:rPr>
        <w:t>DVD</w:t>
      </w:r>
      <w:r>
        <w:rPr/>
        <w:t xml:space="preserve"> – плеер, телевиз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b/>
          <w:b/>
          <w:bCs/>
          <w:i/>
          <w:i/>
          <w:sz w:val="12"/>
          <w:szCs w:val="12"/>
        </w:rPr>
      </w:pPr>
      <w:r>
        <w:rPr>
          <w:b/>
          <w:bCs/>
          <w:i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3.2 Информационное обеспечение обучения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чень используемых учебных изданий, Интернет-ресурсов, дополнительной литератур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1. Кочеров, С. Н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сновы философии: учебное пособие для среднего профессионального образования/ С. Н. Кочеров, Л. П. Сидорова. — 3-е изд., перераб. и доп. — Москва : Издательство Юрайт, 2019. — 177 с. — (Профессиональное образование). — ISBN 978-5-534-09669-9. — Текст : электронный // ЭБС Юрайт [сайт]. — URL: </w:t>
      </w:r>
      <w:hyperlink r:id="rId8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shd w:fill="FFFFFF" w:val="clear"/>
          </w:rPr>
          <w:t>https://urait.ru/bcode/428319</w:t>
        </w:r>
      </w:hyperlink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Кочеров, С. Н.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новы философии : учебное пособие для СПО / С. Н. Кочеров, Л. П. Сидорова. — 2-е изд., испр. и доп. — М. : Издательство Юрайт, 2017. — 151 с.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www.biblio-online.ru/viewer/3AFFB197-B187-46A5-9D4F-E7E8061A6CDB" \l "page/1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https://www.biblio-online.ru/viewer/3AFFB197-B187-46A5-9D4F-E7E8061A6CDB#page/1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</w:p>
    <w:p>
      <w:pPr>
        <w:pStyle w:val="Style19"/>
        <w:ind w:firstLine="709"/>
        <w:jc w:val="both"/>
        <w:rPr>
          <w:rStyle w:val="Appleconvertedspace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Лавриненко, В. Н.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новы философии : учебник и практикум для СПО / В. Н. Лавриненко, В. В. Кафтан, Л. И. Чернышова. — 8-е изд., перераб. и доп. — М. : Издательство Юрайт, 2017. — 374 с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 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www.biblio-online.ru/viewer/50CBD562-3B7E-4673-AB77-B0E2200DCB03" \l "page/1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https://www.biblio-online.ru/viewer/50CBD562-3B7E-4673-AB77-B0E2200DCB03#page/1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Спиркин, А. Г.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новы философии : учебник для СПО / А. Г. Спиркин. — М. : Издательство Юрайт, 2017. — 392 с.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www.biblio-online.ru/viewer/481AFB51-3B57-4AA4-8B81-3458B2A8FD99" \l "page/1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https://www.biblio-online.ru/viewer/481AFB51-3B57-4AA4-8B81-3458B2A8FD99#page/1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Ивин, А. А.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новы философии : учебник для СПО / А. А. Ивин, И. П. Никитина. — М. : Издательство Юрайт, 2017. — 478 с.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www.biblio-online.ru/viewer/89AD78FC-5E94-4E36-9684-4ABE1DD93B28" \l "page/1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https://www.biblio-online.ru/viewer/89AD78FC-5E94-4E36-9684-4ABE1DD93B28#page/1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</w:p>
    <w:p>
      <w:pPr>
        <w:pStyle w:val="Style19"/>
        <w:ind w:firstLine="709"/>
        <w:jc w:val="both"/>
        <w:rPr>
          <w:rStyle w:val="Appleconvertedspace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Стрельник, О. Н.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новы философии : учебник для СПО / О. Н. Стрельник. — М. : Издательство Юрайт, 2016. — 312 с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 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www.biblio-online.ru/viewer/72D0F529-6B59-4E43-A1FD-8835C632FE75" \l "page/1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https://www.biblio-online.ru/viewer/72D0F529-6B59-4E43-A1FD-8835C632FE75#page/1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</w:p>
    <w:p>
      <w:pPr>
        <w:pStyle w:val="Style19"/>
        <w:ind w:firstLine="709"/>
        <w:jc w:val="both"/>
        <w:rPr/>
      </w:pPr>
      <w:r>
        <w:rPr>
          <w:rStyle w:val="Appleconvertedspace"/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Тюгашев, Е. А.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новы философии : учебник для СПО / Е. А. Тюгашев. — М. : Издательство Юрайт, 2017. — 252 с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  </w:t>
      </w:r>
      <w:r>
        <w:fldChar w:fldCharType="begin"/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instrText xml:space="preserve"> HYPERLINK "https://www.biblio-online.ru/viewer/249AAAAC-3035-4AE9-B6A0-D9651A77977F" \l "page/1"</w:instrTex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shd w:fill="FFFFFF" w:val="clear"/>
        </w:rPr>
        <w:t>https://www.biblio-online.ru/viewer/249AAAAC-3035-4AE9-B6A0-D9651A77977F#page/1</w:t>
      </w:r>
      <w:r>
        <w:rPr>
          <w:rStyle w:val="InternetLink"/>
          <w:sz w:val="24"/>
          <w:shd w:fill="FFFFFF" w:val="clear"/>
          <w:szCs w:val="24"/>
          <w:rFonts w:cs="Times New Roman" w:ascii="Times New Roman" w:hAnsi="Times New Roman"/>
        </w:rPr>
        <w:fldChar w:fldCharType="end"/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ind w:firstLine="709"/>
        <w:jc w:val="both"/>
        <w:rPr>
          <w:rStyle w:val="Appleconvertedspace"/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</w:t>
      </w:r>
    </w:p>
    <w:p>
      <w:pPr>
        <w:pStyle w:val="Normal"/>
        <w:ind w:left="142" w:firstLine="851"/>
        <w:rPr/>
      </w:pPr>
      <w:r>
        <w:rPr>
          <w:szCs w:val="28"/>
        </w:rPr>
        <w:t>1.</w:t>
      </w:r>
      <w:r>
        <w:rPr>
          <w:szCs w:val="32"/>
        </w:rPr>
        <w:tab/>
        <w:t xml:space="preserve"> </w:t>
      </w:r>
      <w:r>
        <w:rPr/>
        <w:t>Губин В.Д. Основы философии: учеб. пособие / В.Д.Губин.-М.: ФОРУМ: ИНФРА-М, 2004.-288 с.</w:t>
      </w:r>
    </w:p>
    <w:p>
      <w:pPr>
        <w:pStyle w:val="Normal"/>
        <w:ind w:left="142" w:firstLine="851"/>
        <w:rPr/>
      </w:pPr>
      <w:r>
        <w:rPr/>
        <w:t>2.</w:t>
        <w:tab/>
        <w:t>Волкогонова О.Д., Сидорова Н.М. Основы философии: учебник для СПО. – М.: ИД «ФОРУМ»: ИНФРА-М, 2010. – 480 с. – (Профессиональное образование).</w:t>
      </w:r>
    </w:p>
    <w:p>
      <w:pPr>
        <w:pStyle w:val="Normal"/>
        <w:ind w:left="142" w:firstLine="851"/>
        <w:rPr/>
      </w:pPr>
      <w:r>
        <w:rPr/>
        <w:t>3.</w:t>
        <w:tab/>
        <w:t>Лешкевич Т.Г. Основы философии: учебное пособие для СПО. – Ростов н/Д, 2014</w:t>
      </w:r>
    </w:p>
    <w:p>
      <w:pPr>
        <w:pStyle w:val="Normal"/>
        <w:ind w:left="142" w:firstLine="851"/>
        <w:rPr/>
      </w:pPr>
      <w:r>
        <w:rPr/>
        <w:t>4.</w:t>
        <w:tab/>
        <w:t>Сычёв А.А. Основы философии: учебное пособие для студентов образовательных учреждений среднего профессионального образования / А.А. Сычёв. – М.: Альфа – М: ИНФРА – М, 2009. – 368 с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Интернет-ресурсы (И-Р)</w:t>
      </w:r>
    </w:p>
    <w:p>
      <w:pPr>
        <w:pStyle w:val="Normal"/>
        <w:rPr>
          <w:bCs/>
        </w:rPr>
      </w:pPr>
      <w:r>
        <w:rPr>
          <w:bCs/>
        </w:rPr>
        <w:t>И-Р 1    www.ug.ru</w:t>
      </w:r>
    </w:p>
    <w:p>
      <w:pPr>
        <w:pStyle w:val="Normal"/>
        <w:rPr>
          <w:bCs/>
        </w:rPr>
      </w:pPr>
      <w:r>
        <w:rPr>
          <w:bCs/>
        </w:rPr>
        <w:t>И-Р 2    http://center.fio.ru</w:t>
      </w:r>
    </w:p>
    <w:p>
      <w:pPr>
        <w:pStyle w:val="Normal"/>
        <w:rPr>
          <w:bCs/>
        </w:rPr>
      </w:pPr>
      <w:r>
        <w:rPr>
          <w:bCs/>
        </w:rPr>
        <w:t>И-Р 3    http://istina.rin.ru</w:t>
      </w:r>
    </w:p>
    <w:p>
      <w:pPr>
        <w:pStyle w:val="Normal"/>
        <w:rPr>
          <w:bCs/>
        </w:rPr>
      </w:pPr>
      <w:r>
        <w:rPr>
          <w:bCs/>
        </w:rPr>
        <w:t>И-Р 4   http://piramyd.express.ru</w:t>
      </w:r>
    </w:p>
    <w:p>
      <w:pPr>
        <w:pStyle w:val="Normal"/>
        <w:rPr>
          <w:bCs/>
        </w:rPr>
      </w:pPr>
      <w:r>
        <w:rPr>
          <w:bCs/>
        </w:rPr>
        <w:t>И-Р 5   www.philosophy.ru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 xml:space="preserve">  </w:t>
      </w:r>
    </w:p>
    <w:p>
      <w:pPr>
        <w:pStyle w:val="Normal"/>
        <w:ind w:firstLine="426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426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 Контроль и оценка результатов освоения УЧЕБНОЙ Дисциплины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4"/>
        <w:gridCol w:w="3912"/>
        <w:gridCol w:w="2953"/>
      </w:tblGrid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1_- 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, социокультурный контекст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лает выводы и обобщени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ет и инструментарием дисциплины, умеет его эффективно применять в ходе анализа социокультурных и профессиональных проблем и ситуа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основывает различные версии ответов на вопросы о смысле человеческого быти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 экспертная оценка по результатам наблюдения за деятельностью студента в процессе освоения учебной дисциплины, оценка результатов выполнения практических и творческих заданий</w:t>
            </w:r>
          </w:p>
        </w:tc>
      </w:tr>
      <w:tr>
        <w:trPr>
          <w:trHeight w:val="5059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2- выстраивать общение на основе общечеловеческих ценност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3 –анализировать общественные проблемы с опорой на философские концепции выдающихся философов России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существляет осмысленный выбор ценностей 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формулирует  и аргументирует аксиологические  регуляторы своей жизни и профессиональ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ирует творческое участие в коллективном обсуждении и групповой работе устойчивую гражданскую позиц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аргументирует и отстаивает свое мн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ргументирует и отстаивает свое мнение по поводу общественных проблем с опорой на философские концепции философов Росс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углый стол, дискуссия, тестирование, экспертная оценка по результатам наблюдения за деятельностью студента в процессе освоения учебной дисциплины, оценка результатов выполнения творческих работ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Знания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1-</w:t>
            </w:r>
            <w:r>
              <w:rPr>
                <w:bCs/>
              </w:rPr>
              <w:t>основные категории и понятия философии;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имает и перечисляет общие принципы, закономерности и категории философии, их назначение, объясняет, делает выводы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стирование, экспертная оценка по результатам наблюдения за деятельностью студента в процессе освоения учебной дисциплины, оценка результатов выполнения творческих работ</w:t>
            </w:r>
          </w:p>
        </w:tc>
      </w:tr>
      <w:tr>
        <w:trPr>
          <w:trHeight w:val="7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2-</w:t>
            </w:r>
            <w:r>
              <w:rPr>
                <w:bCs/>
              </w:rPr>
              <w:t>роль философии в жизни человека и общества;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ясняет место и роль философии, аргументирует свою точку зрения, отбирает и оценивает факты, процессы, явлени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 оценка результатов выполнения творческих работ, оценка выполнения презентаций, и реферативных работ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3-</w:t>
            </w:r>
            <w:r>
              <w:rPr>
                <w:bCs/>
              </w:rPr>
              <w:t>основы философского учения о бытии;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имает философского учения о бытии, умеет объяснять, делать вывод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результатов выполнения практических заданий и творческих работ,   экспресс-опрос, тестирование, дискуссия экспертная оценка по результатам наблюдения за деятельностью студента в процессе освоения учебной дисциплины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З.4-</w:t>
            </w:r>
            <w:r>
              <w:rPr>
                <w:bCs/>
              </w:rPr>
              <w:t>сущность процесса познания</w:t>
            </w:r>
            <w:r>
              <w:rPr>
                <w:bCs/>
                <w:lang w:val="en-US"/>
              </w:rPr>
              <w:t>;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ет основные методы познания и преобразования действительности, объясняет законы философии осознает место философии в системе научного знания</w:t>
            </w:r>
          </w:p>
          <w:p>
            <w:pPr>
              <w:pStyle w:val="Normal"/>
              <w:rPr/>
            </w:pPr>
            <w:r>
              <w:rPr>
                <w:bCs/>
              </w:rPr>
              <w:t>Демонстрирует владение основами философских учений, научной, философской и религиозной  картинами мир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</w:t>
            </w:r>
            <w:r>
              <w:rPr/>
              <w:t xml:space="preserve"> </w:t>
            </w:r>
            <w:r>
              <w:rPr>
                <w:bCs/>
              </w:rPr>
              <w:t>экспресс-опрос,</w:t>
            </w:r>
          </w:p>
        </w:tc>
      </w:tr>
      <w:tr>
        <w:trPr>
          <w:trHeight w:val="1526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З.5</w:t>
            </w:r>
            <w:r>
              <w:rPr/>
              <w:t>-основы научной философской и религиозной картин мира;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знает место философии в системе научного знания. </w:t>
            </w:r>
          </w:p>
          <w:p>
            <w:pPr>
              <w:pStyle w:val="Normal"/>
              <w:rPr>
                <w:bCs/>
              </w:rPr>
            </w:pPr>
            <w:r>
              <w:rPr/>
              <w:t>Демонстрирует владение основами философских учений, научной, философской и религиозной картиной мир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ценка результатов выполнения творческих работ, сообщений</w:t>
            </w:r>
          </w:p>
        </w:tc>
      </w:tr>
      <w:tr>
        <w:trPr>
          <w:trHeight w:val="70" w:hRule="atLeast"/>
        </w:trPr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6-об условиях формирования личности, свободе и ответственности за сохранение жизни, культуры, окружающей среды;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поставляет факты, делает анализ, обобщение, синтез, делает вывод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ает объяснения таким понятиям как: ответственность в обществе, цивилизация, культур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ектирует собственную гражданскую позицию, отвечает на вопрос о смысле жизни человека 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- Оценка результатов выполнения практических заданий и творческих работ, презентаций, реферативных работ, сообщений 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7- о социальных и этических проблемах, связанных с развитием и использованием достижений науки, техники  и технологий по выбранному профилю профессиональной деятельности;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общает полученные знания, имеет представление глобальных проблемах человечества, сравнивает, анализирует;</w:t>
            </w:r>
          </w:p>
          <w:p>
            <w:pPr>
              <w:pStyle w:val="Normal"/>
              <w:jc w:val="both"/>
              <w:rPr/>
            </w:pPr>
            <w:r>
              <w:rPr/>
              <w:t>- делает выводы,</w:t>
            </w:r>
          </w:p>
          <w:p>
            <w:pPr>
              <w:pStyle w:val="Normal"/>
              <w:jc w:val="both"/>
              <w:rPr/>
            </w:pPr>
            <w:r>
              <w:rPr/>
              <w:t>- выбирает способы действий из ранее известных,</w:t>
            </w:r>
          </w:p>
          <w:p>
            <w:pPr>
              <w:pStyle w:val="Normal"/>
              <w:jc w:val="both"/>
              <w:rPr/>
            </w:pPr>
            <w:r>
              <w:rPr/>
              <w:t>- составляет краткий словарь понятий по теме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</w:t>
            </w:r>
            <w:r>
              <w:rPr/>
              <w:t>- Оценка результатов выполнения практических заданий и творческих работ, презентаций, реферативных работ, сообщений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.8- общечеловеческие ценности, как основа поведения в коллективе, команде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меет представление</w:t>
            </w:r>
          </w:p>
          <w:p>
            <w:pPr>
              <w:pStyle w:val="Normal"/>
              <w:jc w:val="both"/>
              <w:rPr/>
            </w:pPr>
            <w:r>
              <w:rPr/>
              <w:t>- об основных положениях аксиологии, о функциях ценностей в жизни индивидов и общества,</w:t>
            </w:r>
          </w:p>
          <w:p>
            <w:pPr>
              <w:pStyle w:val="Normal"/>
              <w:jc w:val="both"/>
              <w:rPr/>
            </w:pPr>
            <w:r>
              <w:rPr/>
              <w:t>- о формах существования ценностей (культурных, личностных, общественных, общечеловеческих);</w:t>
            </w:r>
          </w:p>
          <w:p>
            <w:pPr>
              <w:pStyle w:val="Normal"/>
              <w:jc w:val="both"/>
              <w:rPr/>
            </w:pPr>
            <w:r>
              <w:rPr/>
              <w:t>- о закономерности возникновения ценностных основ в отношении человека с природой, с другими людьми, с культурой;</w:t>
            </w:r>
          </w:p>
          <w:p>
            <w:pPr>
              <w:pStyle w:val="Normal"/>
              <w:jc w:val="both"/>
              <w:rPr/>
            </w:pPr>
            <w:r>
              <w:rPr/>
              <w:t>- знает классификацию ценностей, критериальные основы поведения в коллективе, выполняет условия заданий на творческом уровне с представлением собственной позиц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- Оценка результатов выполнения практических  заданий и творческих работ, презентаций, реферативных работ, сообщений, круглый стол, тестирование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Экспертная оценка по результатам наблюдения за деятельностью студента в процессе освоения учебной дисциплины </w:t>
            </w:r>
          </w:p>
        </w:tc>
      </w:tr>
      <w:tr>
        <w:trPr/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9- философские взгляды выдающихся философов различных исторических эпох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меет представл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об особенностях философских взглядов выдающихся философов периода античности, Средневековья, эпохи Возрождения, Нового времени, современной философии</w:t>
            </w:r>
          </w:p>
          <w:p>
            <w:pPr>
              <w:pStyle w:val="Normal"/>
              <w:jc w:val="both"/>
              <w:rPr/>
            </w:pPr>
            <w:r>
              <w:rPr/>
              <w:t>- об особенностях развития отечественной философии и главных направлениях</w:t>
            </w:r>
          </w:p>
          <w:p>
            <w:pPr>
              <w:pStyle w:val="Normal"/>
              <w:jc w:val="both"/>
              <w:rPr/>
            </w:pPr>
            <w:r>
              <w:rPr/>
              <w:t>- о роли философии в духовной культуре Росс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- Оценка результатов выполнения практических  заданий и творческих работ, презентаций, реферативных работ, сообщений, круглый стол, тестирование,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320" w:leader="none"/>
        </w:tabs>
        <w:jc w:val="center"/>
        <w:rPr/>
      </w:pPr>
      <w:r>
        <w:rPr>
          <w:b/>
          <w:sz w:val="28"/>
          <w:szCs w:val="28"/>
        </w:rPr>
        <w:t>Дополнения</w:t>
      </w:r>
      <w:r>
        <w:rPr>
          <w:b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/>
      </w:pPr>
      <w:r>
        <w:rPr>
          <w:b/>
        </w:rPr>
        <w:t>вносимые в рабочую программу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2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43.02.10 Тур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20"/>
        <w:jc w:val="both"/>
        <w:rPr>
          <w:rFonts w:eastAsia="Calibri"/>
        </w:rPr>
      </w:pPr>
      <w:r>
        <w:rPr>
          <w:rFonts w:eastAsia="Calibri"/>
        </w:rPr>
        <w:t xml:space="preserve">На основании Федерального закона от 31.07.2020 № 304 ФЗ «О внесении изменений в ФЗ «Об образовании в Российской Федерации» по вопросам воспитания обучающихся»; Приказа Министерства просвещения Российской Федерации от 28.08.2020 № 441 «О внесении изменений в порядок организации и осуществления образовательной деятельности по образовательным программам среднего профессионального образования», утверждённый приказом Министерства образования и науки Российской Федерации от 14.06.2013 № 464;Рабочей программы воспитания по специальности СПО 43.02.10 Туризм Положения ОГБПОУ «Смоленский строительный колледж» о </w:t>
      </w:r>
      <w:r>
        <w:rPr/>
        <w:t xml:space="preserve">формировании основной профессиональной образовательной программы, утв. 25.06.2021 </w:t>
      </w:r>
      <w:r>
        <w:rPr>
          <w:rFonts w:eastAsia="Calibri"/>
        </w:rPr>
        <w:t xml:space="preserve">внести следующие дополнения в рабочую программу учебной дисциплины </w:t>
      </w:r>
      <w:r>
        <w:rPr>
          <w:rFonts w:eastAsia="Calibri"/>
          <w:b/>
        </w:rPr>
        <w:t>Основы философии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1. Дополнить раздел 1 «Паспорт рабочей программы учебной дисциплины», пункт1.3 «Цели и задачи дисциплины – требования к результатам освоения дисциплины» строками следующего содерж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/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b/>
          <w:bCs/>
        </w:rPr>
        <w:t xml:space="preserve">ЛР 2 </w:t>
      </w:r>
      <w:r>
        <w:rPr/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 xml:space="preserve">ЛР 3 </w:t>
      </w:r>
      <w:r>
        <w:rPr/>
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 xml:space="preserve">ЛР 4 </w:t>
      </w:r>
      <w:r>
        <w:rPr/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 xml:space="preserve">ЛР 5 </w:t>
      </w:r>
      <w:r>
        <w:rPr/>
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ЛР 7 </w:t>
      </w:r>
      <w:r>
        <w:rPr/>
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 xml:space="preserve">ЛР 8 </w:t>
      </w:r>
      <w:r>
        <w:rPr/>
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 xml:space="preserve">ЛР 11 </w:t>
      </w:r>
      <w:r>
        <w:rPr/>
        <w:t>Проявляющий уважение к эстетическим ценностям, обладающий основами эстетической куль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 xml:space="preserve">ЛР 12 </w:t>
      </w:r>
      <w:r>
        <w:rPr/>
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/>
      </w:pPr>
      <w:r>
        <w:rPr/>
        <w:t>2. Дополнить раздел 2 «Структура и содержание учебной дисциплины» пунктом 2.3 «Элементы содержания учебного материала, способствующие формированию личностных результатом обучающихся»:</w:t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exact" w:line="240" w:before="0" w:after="16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exact" w:line="240" w:before="0" w:after="160"/>
              <w:jc w:val="center"/>
              <w:rPr/>
            </w:pPr>
            <w:r>
              <w:rPr/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Основные понятия и предмет философ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exact" w:line="240" w:before="0" w:after="160"/>
              <w:jc w:val="both"/>
              <w:rPr/>
            </w:pPr>
            <w:r>
              <w:rPr/>
              <w:t>ЛР 2,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 Философия Древнего мира и средневековая философ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exact" w:line="240" w:before="0" w:after="160"/>
              <w:jc w:val="both"/>
              <w:rPr/>
            </w:pPr>
            <w:r>
              <w:rPr/>
              <w:t>ЛР 4, 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 Философия эпохи Возрождения и Нового времен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exact" w:line="240" w:before="0" w:after="160"/>
              <w:jc w:val="both"/>
              <w:rPr/>
            </w:pPr>
            <w:r>
              <w:rPr/>
              <w:t>ЛР 4,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 Русская философ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exact" w:line="240" w:before="0" w:after="160"/>
              <w:jc w:val="both"/>
              <w:rPr/>
            </w:pPr>
            <w:r>
              <w:rPr/>
              <w:t>ЛР 5, 7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5 Современная философ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exact" w:line="240" w:before="0" w:after="160"/>
              <w:jc w:val="both"/>
              <w:rPr/>
            </w:pPr>
            <w:r>
              <w:rPr/>
              <w:t>ЛР 3, 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3 Этика и социальная философ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exact" w:line="240" w:before="0" w:after="160"/>
              <w:jc w:val="both"/>
              <w:rPr/>
            </w:pPr>
            <w:r>
              <w:rPr/>
              <w:t>ЛР 8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4 Человек как главная философская проблем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exact" w:line="240" w:before="0" w:after="160"/>
              <w:jc w:val="both"/>
              <w:rPr/>
            </w:pPr>
            <w:r>
              <w:rPr/>
              <w:t>ЛР 7, 8, 1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240"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5 Место философии в духовной культуре и ее знач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exact" w:line="240" w:before="0" w:after="160"/>
              <w:jc w:val="both"/>
              <w:rPr/>
            </w:pPr>
            <w:r>
              <w:rPr/>
              <w:t>ЛР 11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Разработчик: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316"/>
        <w:gridCol w:w="3249"/>
      </w:tblGrid>
      <w:tr>
        <w:trPr/>
        <w:tc>
          <w:tcPr>
            <w:tcW w:w="3288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</w:tc>
        <w:tc>
          <w:tcPr>
            <w:tcW w:w="3316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бщественных дисциплин, высшей квалификационной категории</w:t>
            </w:r>
          </w:p>
        </w:tc>
        <w:tc>
          <w:tcPr>
            <w:tcW w:w="3249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Н. Зотина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6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Дополнения, вносимые в рабочую программу учебной дисциплины рассмотрены и одобрены на заседании цикловой комиссии общеобразовательных учебных дисциплин, учебных дисциплин ОГСЭ, ЕН циклов, общепрофессиональных дисциплин и профессиональных модулей ППССЗ 08.02.07 Монтаж и эксплуатация внутренних сантехнических устройств, кондиционирования воздуха и вентиляции, 08.02.11 Управление, эксплуатация и обслуживание многоквартирного дома, 43.02.10 Туризм, 43.02.14 Гостиничное дело и ППКРС   Протокол № 1 от «27» августа 202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ения, вносимые в рабочую программу учебной дисциплины рекомендованы к утверждению Педагогическим советом</w:t>
      </w:r>
    </w:p>
    <w:p>
      <w:pPr>
        <w:pStyle w:val="Normal"/>
        <w:jc w:val="both"/>
        <w:rPr/>
      </w:pPr>
      <w:r>
        <w:rPr/>
        <w:t>Протокол № 1 от «30» августа 2021г.</w:t>
      </w:r>
    </w:p>
    <w:sectPr>
      <w:footerReference w:type="default" r:id="rId9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/>
      <w:sz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2"/>
      <w:w w:val="100"/>
      <w:position w:val="0"/>
      <w:sz w:val="20"/>
      <w:sz w:val="20"/>
      <w:u w:val="none"/>
      <w:vertAlign w:val="baseline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s://urait.ru/bcode/428319" TargetMode="Externa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21:53:00Z</dcterms:created>
  <dc:creator>007</dc:creator>
  <dc:description/>
  <cp:keywords/>
  <dc:language>en-US</dc:language>
  <cp:lastModifiedBy>student</cp:lastModifiedBy>
  <cp:lastPrinted>2021-07-01T15:00:00Z</cp:lastPrinted>
  <dcterms:modified xsi:type="dcterms:W3CDTF">2021-12-19T19:11:00Z</dcterms:modified>
  <cp:revision>17</cp:revision>
  <dc:subject/>
  <dc:title>РАБОЧАЯ ИНСТРУКЦИЯ О ПОРДЯКЕ РАЗРАБОТКИ РАБОЧЕЙ ПРОГРАММЫ ДИСЦПИЛИНЫ</dc:title>
</cp:coreProperties>
</file>