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600</wp:posOffset>
                </wp:positionH>
                <wp:positionV relativeFrom="paragraph">
                  <wp:posOffset>191770</wp:posOffset>
                </wp:positionV>
                <wp:extent cx="13970" cy="8871585"/>
                <wp:effectExtent l="38100" t="635" r="3810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8871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pt,15.1pt" to="9.05pt,713.6pt" stroked="t" o:allowincell="f" style="position:absolute;flip:x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ОБЛАСТНОЕ ГОСУДАРСТВЕННОЕ БЮДЖЕТНО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МОЛЕНСКИЙ СТРОИТЕЛЬНЫЙ КОЛЛЕДЖ»</w:t>
      </w:r>
    </w:p>
    <w:p>
      <w:pPr>
        <w:pStyle w:val="Normal"/>
        <w:tabs>
          <w:tab w:val="clear" w:pos="708"/>
          <w:tab w:val="left" w:pos="1215" w:leader="none"/>
          <w:tab w:val="center" w:pos="358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625</wp:posOffset>
            </wp:positionH>
            <wp:positionV relativeFrom="paragraph">
              <wp:posOffset>44450</wp:posOffset>
            </wp:positionV>
            <wp:extent cx="1040130" cy="108204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60" w:after="120"/>
        <w:jc w:val="center"/>
        <w:rPr>
          <w:rFonts w:ascii="Arial" w:hAnsi="Arial" w:cs="Arial"/>
          <w:b/>
          <w:b/>
          <w:bCs/>
          <w:spacing w:val="60"/>
          <w:sz w:val="40"/>
          <w:szCs w:val="24"/>
        </w:rPr>
      </w:pPr>
      <w:r>
        <w:rPr>
          <w:rFonts w:cs="Arial" w:ascii="Arial" w:hAnsi="Arial"/>
          <w:b/>
          <w:bCs/>
          <w:spacing w:val="60"/>
          <w:sz w:val="40"/>
          <w:szCs w:val="24"/>
        </w:rPr>
      </w:r>
    </w:p>
    <w:p>
      <w:pPr>
        <w:pStyle w:val="Normal"/>
        <w:spacing w:lineRule="auto" w:line="240" w:before="60" w:after="120"/>
        <w:jc w:val="center"/>
        <w:rPr>
          <w:rFonts w:ascii="Arial" w:hAnsi="Arial" w:cs="Arial"/>
          <w:b/>
          <w:b/>
          <w:spacing w:val="60"/>
          <w:sz w:val="40"/>
          <w:szCs w:val="24"/>
        </w:rPr>
      </w:pPr>
      <w:r>
        <w:rPr>
          <w:rFonts w:cs="Arial" w:ascii="Arial" w:hAnsi="Arial"/>
          <w:b/>
          <w:spacing w:val="60"/>
          <w:sz w:val="40"/>
          <w:szCs w:val="24"/>
        </w:rPr>
      </w:r>
    </w:p>
    <w:p>
      <w:pPr>
        <w:pStyle w:val="Normal"/>
        <w:spacing w:lineRule="auto" w:line="240" w:before="60" w:after="120"/>
        <w:jc w:val="center"/>
        <w:rPr>
          <w:rFonts w:ascii="Arial" w:hAnsi="Arial" w:cs="Arial"/>
          <w:b/>
          <w:b/>
          <w:spacing w:val="60"/>
          <w:sz w:val="40"/>
          <w:szCs w:val="24"/>
        </w:rPr>
      </w:pPr>
      <w:r>
        <w:rPr>
          <w:rFonts w:cs="Arial" w:ascii="Arial" w:hAnsi="Arial"/>
          <w:b/>
          <w:spacing w:val="60"/>
          <w:sz w:val="40"/>
          <w:szCs w:val="24"/>
        </w:rPr>
      </w:r>
    </w:p>
    <w:p>
      <w:pPr>
        <w:pStyle w:val="Normal"/>
        <w:spacing w:lineRule="auto" w:line="240" w:before="60" w:after="120"/>
        <w:jc w:val="center"/>
        <w:rPr>
          <w:rFonts w:ascii="Times New Roman" w:hAnsi="Times New Roman" w:cs="Times New Roman"/>
          <w:b/>
          <w:b/>
          <w:spacing w:val="60"/>
          <w:sz w:val="40"/>
          <w:szCs w:val="24"/>
        </w:rPr>
      </w:pPr>
      <w:r>
        <w:rPr>
          <w:rFonts w:cs="Times New Roman" w:ascii="Times New Roman" w:hAnsi="Times New Roman"/>
          <w:b/>
          <w:spacing w:val="60"/>
          <w:sz w:val="40"/>
          <w:szCs w:val="24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3560" w:leader="none"/>
        </w:tabs>
        <w:rPr>
          <w:rFonts w:ascii="Times New Roman" w:hAnsi="Times New Roman" w:cs="Times New Roman"/>
          <w:b/>
          <w:b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smallCaps/>
          <w:spacing w:val="20"/>
          <w:sz w:val="40"/>
          <w:szCs w:val="40"/>
        </w:rPr>
        <w:t xml:space="preserve">ИНОСТРАННЫЙ ЯЗЫК В СФЕРЕ ПРОФЕССИОНАЛЬНОЙ КОММУНИК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ля подготовки специалистов среднего звен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по специальности</w:t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keepNext w:val="true"/>
        <w:keepLines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43.02.10 Туризм</w:t>
      </w:r>
    </w:p>
    <w:p>
      <w:pPr>
        <w:pStyle w:val="Normal"/>
        <w:spacing w:lineRule="auto" w:line="240" w:before="60" w:after="120"/>
        <w:jc w:val="center"/>
        <w:rPr>
          <w:rFonts w:ascii="Arial" w:hAnsi="Arial" w:cs="Arial"/>
          <w:b/>
          <w:b/>
          <w:spacing w:val="20"/>
          <w:sz w:val="18"/>
          <w:szCs w:val="18"/>
        </w:rPr>
      </w:pPr>
      <w:r>
        <w:rPr>
          <w:rFonts w:cs="Arial" w:ascii="Arial" w:hAnsi="Arial"/>
          <w:b/>
          <w:spacing w:val="20"/>
          <w:sz w:val="18"/>
          <w:szCs w:val="1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моленск 2020 г.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81370" cy="253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3172"/>
        <w:gridCol w:w="2918"/>
      </w:tblGrid>
      <w:tr>
        <w:trPr>
          <w:trHeight w:val="2153" w:hRule="atLeast"/>
        </w:trPr>
        <w:tc>
          <w:tcPr>
            <w:tcW w:w="3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цикловой комиссии общепрофессиональных дисциплин и профессиональных модулей специальностей , 08.02.07, 08.02.11, 43.02.10, 43.02.14 и ППК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1 от 28.08.2020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А. В. Дом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№ __________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. цикловой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0"/>
              </w:rPr>
              <w:t>рекомендов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к утверждению Педагогическим совет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31»   августа   2020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Протокол №</w:t>
            </w:r>
            <w:r>
              <w:rPr>
                <w:rFonts w:cs="Times New Roman" w:ascii="Times New Roman" w:hAnsi="Times New Roman"/>
                <w:sz w:val="24"/>
                <w:szCs w:val="20"/>
                <w:u w:val="single"/>
              </w:rPr>
              <w:t xml:space="preserve">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от «___» _________ 20___г.</w:t>
            </w:r>
          </w:p>
        </w:tc>
        <w:tc>
          <w:tcPr>
            <w:tcW w:w="2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иректор коллед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20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___________А.В. Зе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«___»___________20___ г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4"/>
          <w:szCs w:val="24"/>
        </w:rPr>
        <w:t xml:space="preserve"> Иностранный язык В СФЕРЕ ПРОФЕССИОНАЛЬНОЙ КОММУНИКАЦИИ  </w:t>
      </w:r>
      <w:r>
        <w:rPr>
          <w:rFonts w:cs="Times New Roman" w:ascii="Times New Roman" w:hAnsi="Times New Roman"/>
          <w:sz w:val="24"/>
          <w:szCs w:val="24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</w:t>
      </w:r>
      <w:bookmarkStart w:id="0" w:name="_Hlk48734534"/>
      <w:bookmarkStart w:id="1" w:name="_Hlk24297668"/>
      <w:r>
        <w:rPr>
          <w:rFonts w:cs="Times New Roman" w:ascii="Times New Roman" w:hAnsi="Times New Roman"/>
          <w:b/>
          <w:sz w:val="24"/>
          <w:szCs w:val="24"/>
        </w:rPr>
        <w:t>43.02.10 Туриз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  <w:bookmarkEnd w:id="1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рганизация-разработчик</w:t>
      </w:r>
      <w:r>
        <w:rPr>
          <w:rFonts w:cs="Times New Roman" w:ascii="Times New Roman" w:hAnsi="Times New Roman"/>
          <w:sz w:val="24"/>
          <w:szCs w:val="24"/>
        </w:rPr>
        <w:t>: ОГБПОУ «Смоленский строительный колледж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работч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иселева Юлия Игоревна - преподаватель иностранных языков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14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0" w:after="0"/>
        <w:ind w:firstLine="1440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условия реализации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284" w:firstLine="284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84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1. ПАСПОРТ РАБОЧЕЙ ПРОГРАММЫ УЧЕБНОЙ ДИСЦИПЛИНЫ УЧЕБНОЙ ДИСЦИПЛИНЫ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ОП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.03 «ИНОСТРАННЫЙ ЯЗЫК В СФЕРЕ ПРОФЕССИОНАЛЬНОЙ КОММУНИКАЦИИ»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 Место дисциплины в структуре основной образовате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ФГОС СПО </w:t>
      </w:r>
      <w:r>
        <w:rPr>
          <w:rFonts w:cs="Times New Roman" w:ascii="Times New Roman" w:hAnsi="Times New Roman"/>
          <w:sz w:val="24"/>
          <w:szCs w:val="24"/>
        </w:rPr>
        <w:t>по специальности 43.02.10 Туризм</w:t>
      </w:r>
      <w:r>
        <w:rPr>
          <w:rStyle w:val="22"/>
          <w:sz w:val="24"/>
          <w:szCs w:val="24"/>
        </w:rPr>
        <w:t>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профессиональной основной образовательной программы: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 входит в профессиональный  цикл, ОП.03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ОП.03 «Иностранный язык в сфере профессиональной коммуникации» обеспечивает формирование профессиональных и общих компетенций по всем видам деятельности ФГОС по </w:t>
      </w:r>
      <w:r>
        <w:rPr>
          <w:rFonts w:eastAsia="PMingLiU;新細明體" w:cs="Times New Roman" w:ascii="Times New Roman" w:hAnsi="Times New Roman"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sz w:val="24"/>
          <w:szCs w:val="24"/>
        </w:rPr>
        <w:t>43.02.10 Туризм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меть: </w:t>
      </w:r>
    </w:p>
    <w:p>
      <w:pPr>
        <w:pStyle w:val="Style22"/>
        <w:numPr>
          <w:ilvl w:val="0"/>
          <w:numId w:val="5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беседу (диалог, переговоры) профессиональной направленности на иностранном языке;</w:t>
      </w:r>
    </w:p>
    <w:p>
      <w:pPr>
        <w:pStyle w:val="Style22"/>
        <w:numPr>
          <w:ilvl w:val="0"/>
          <w:numId w:val="5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и осуществлять монологические высказывания по профессиональной тематике (презентации, выступления, инструктирование);</w:t>
      </w:r>
    </w:p>
    <w:p>
      <w:pPr>
        <w:pStyle w:val="Style22"/>
        <w:numPr>
          <w:ilvl w:val="0"/>
          <w:numId w:val="5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деловую переписку на иностранном языке;</w:t>
      </w:r>
    </w:p>
    <w:p>
      <w:pPr>
        <w:pStyle w:val="Style22"/>
        <w:numPr>
          <w:ilvl w:val="0"/>
          <w:numId w:val="5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и оформлять рабочую документацию, характерную для сферы туризма, на иностранном языке;</w:t>
      </w:r>
    </w:p>
    <w:p>
      <w:pPr>
        <w:pStyle w:val="Style22"/>
        <w:numPr>
          <w:ilvl w:val="0"/>
          <w:numId w:val="5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тексты рекламных объявлений на иностранном языке;</w:t>
      </w:r>
    </w:p>
    <w:p>
      <w:pPr>
        <w:pStyle w:val="Style22"/>
        <w:numPr>
          <w:ilvl w:val="0"/>
          <w:numId w:val="5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 пользоваться словарями, справочниками и другими источниками информации;</w:t>
      </w:r>
    </w:p>
    <w:p>
      <w:pPr>
        <w:pStyle w:val="Style22"/>
        <w:numPr>
          <w:ilvl w:val="0"/>
          <w:numId w:val="5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овременными компьютерными переводческими программами;</w:t>
      </w:r>
    </w:p>
    <w:p>
      <w:pPr>
        <w:pStyle w:val="Style22"/>
        <w:numPr>
          <w:ilvl w:val="0"/>
          <w:numId w:val="5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письменный перевод информации профессионального характера с иностранного языка на русский и с русского на иностранный язык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Style22"/>
        <w:numPr>
          <w:ilvl w:val="0"/>
          <w:numId w:val="8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ий (2500 - 2900 лексических единиц) и грамматический минимум, необходимый для овладения устными и письменными формами профессионального общения на иностранном языке;</w:t>
      </w:r>
    </w:p>
    <w:p>
      <w:pPr>
        <w:pStyle w:val="Style22"/>
        <w:numPr>
          <w:ilvl w:val="0"/>
          <w:numId w:val="8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й язык делового общения:</w:t>
      </w:r>
    </w:p>
    <w:p>
      <w:pPr>
        <w:pStyle w:val="Style22"/>
        <w:numPr>
          <w:ilvl w:val="0"/>
          <w:numId w:val="8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едения деловой переписки, особенности стиля и языка деловых писем, речевую культуру общения по телефону, правила составления текста и проведения презентации рекламной услуги (продукта);</w:t>
      </w:r>
    </w:p>
    <w:p>
      <w:pPr>
        <w:pStyle w:val="Style22"/>
        <w:numPr>
          <w:ilvl w:val="0"/>
          <w:numId w:val="8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льзования специальными терминологическими словарями;</w:t>
      </w:r>
    </w:p>
    <w:p>
      <w:pPr>
        <w:pStyle w:val="Style22"/>
        <w:numPr>
          <w:ilvl w:val="0"/>
          <w:numId w:val="8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льзования электронными словарями;</w:t>
        <w:tab/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ультатом освоения дисциплины "Иностранный язык в сфере профессиональной коммуникации" является овладение обучающимися общих компетенций (О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по туризму (базовой подготовки) должен обладать профессиональными компетенциями, соответствующими видам деятель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2. Информировать потребителя о туристских продук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4. Рассчитывать стоимость турпакета в соответствии с заявкой потреб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2. Инструктировать туристов о правилах поведения на маршру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5. Контролировать качество обслуживания туристов принимающей сторо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2. Формировать туристский продук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3.4. Взаимодействовать с турагентами по реализации и продвижению туристского продук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4. Рекомендуемое количество часов на освоение программы дисциплины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й учебной нагрузки обучающегося 351 час, в том числе: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. обязательной аудиторной учебной нагрузки обучающегося 234 часа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. самостоятельной работы обучающегося 117 часа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СТРУКТУРА И ПРИМЕРНОЕ СОДЕРЖАНИЕ 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left="540" w:hanging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4"/>
        <w:gridCol w:w="1775"/>
      </w:tblGrid>
      <w:tr>
        <w:trPr>
          <w:trHeight w:val="607" w:hRule="atLeast"/>
        </w:trPr>
        <w:tc>
          <w:tcPr>
            <w:tcW w:w="7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376" w:hRule="atLeast"/>
        </w:trPr>
        <w:tc>
          <w:tcPr>
            <w:tcW w:w="7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1</w:t>
            </w:r>
          </w:p>
        </w:tc>
      </w:tr>
      <w:tr>
        <w:trPr>
          <w:trHeight w:val="189" w:hRule="atLeast"/>
        </w:trPr>
        <w:tc>
          <w:tcPr>
            <w:tcW w:w="7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язательная аудиторная учебная нагрузка (всего)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4</w:t>
            </w:r>
          </w:p>
        </w:tc>
      </w:tr>
      <w:tr>
        <w:trPr>
          <w:trHeight w:val="189" w:hRule="atLeast"/>
        </w:trPr>
        <w:tc>
          <w:tcPr>
            <w:tcW w:w="7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7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7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4</w:t>
            </w:r>
          </w:p>
        </w:tc>
      </w:tr>
      <w:tr>
        <w:trPr>
          <w:trHeight w:val="189" w:hRule="atLeast"/>
        </w:trPr>
        <w:tc>
          <w:tcPr>
            <w:tcW w:w="7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7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</w:t>
            </w:r>
          </w:p>
        </w:tc>
      </w:tr>
      <w:tr>
        <w:trPr>
          <w:trHeight w:val="189" w:hRule="atLeast"/>
        </w:trPr>
        <w:tc>
          <w:tcPr>
            <w:tcW w:w="9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 в форме: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семестр- дифференцированный зачёт.</w:t>
            </w:r>
          </w:p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семестр- экзамен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keepNext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Тематический план и содержание материала дисциплины ОП.03 «Иностранный (английский) язык в сфере профессиональной коммуникации»</w:t>
      </w:r>
    </w:p>
    <w:tbl>
      <w:tblPr>
        <w:tblW w:w="155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1133"/>
        <w:gridCol w:w="1125"/>
        <w:gridCol w:w="1275"/>
      </w:tblGrid>
      <w:tr>
        <w:trPr>
          <w:trHeight w:val="552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ча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освоения</w:t>
            </w:r>
          </w:p>
        </w:tc>
      </w:tr>
      <w:tr>
        <w:trPr/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0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90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ма 1. Водно-коррективный курс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ль иностранного языка в сфере профессионального общения. Иностранный язык - средство межкультурной коммуникации. Значение и знания иностранного языка в организации практической деятельности специалиста по туризму. Англоговорящие страны. Английский язык - где и сколько?  Англоговорящие группы населения. Наречия и диалекты. Литературный английский язык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онетика: Корректировка фонетических навыков. Фонетическая транскрипция. Грамматика: Порядок слов в предложении. Порядок слов в самостоятельном повествовательном предложении. Порядок слов в вопросительном предложении. Порядок слов в восклицательном предложении. Порядок слов в побудительном (повелительном) предложении. Утвердительные и отрицательные предложения. Средства выражения отрицания.  Место второстепенных членов предложения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амматические упражн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писание слов в транскрипци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Социально-бытовая тематика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Биография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Круг друзей. 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Дом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Увлечения. 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говорная лексика: "Давайте знакомиться!" 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одители. Род их деятельности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заимоотношения с родителями. Ближайшие родственники. 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Местонахождение колледжа. Описание здания колледжа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пециальности, изучаемые на базе колледжа. Традиции колледжа. Достижения. 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писание рабочего дня с утра до вечер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онетика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Гласные звуки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глийско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языке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Согласные звуки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глийско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языке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: Артикль. 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Употребление определенного и неопределенного артикля. 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тсутствие артикля перед именами существительными.  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Имя существительное. Образование множественного числа имен существительных. Склонение имен существительных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мя прилагательное. Сравнительная форма имен прилагательных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амостоятельная работа обучающихся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Тема "Давайте знакомиться!", «Мой рабочий день» 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ставление функциональных ситуаций по теме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ти русский перевод пословицам и поговоркам по теме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3. Общие сведения о туризме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изм: определение туризма и понятие «турист»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и в туризме: обязанности, рабочий день, навыки, необходимые для различных профессии в сфере туризма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ости и язык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вью с работником сферы туризма: встреча, знакомство, приветствия, благодарность, прощание, форма обращ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и туристического бизнеса: рынок туризма и его исследование, цели и задачи туристических компаний, конкуренты, направления туризма, реклама в туризм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ы согласия или несогласия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 туров, гостиниц, услуг: образцы рекламных объявлений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онетика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Гласные звуки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глийско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языке. Согласные звуки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глийско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языке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: Артикль. 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Употребление определенного и неопределенного артикля. 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тсутствие артикля перед именами существительными. 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Имя существительное. Образование множественного числа имен существительных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клонение имен существительных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амостоятельная работа обучающихс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ема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зитная карточка: образцы визитных карточек»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Грамматические упражнения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ставление функциональных ситуаций по теме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4. Организация путешествий.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утешествий: в зависимости от времени года, продолжительности, целей и интерес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 туристической поездки: по телефону и письменно, информация о путешествиях. Телефонные разговоры: как отвечать на телефонные звонки, правила ведения телефонных разговор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 по воздуху: описание аэропорта и его служб: регистрация, таможня, паспортный контроль, багаж; магазин duty-free; правила безопасности в самолете; сокращения и символы, принятые в авиаперевозках; чтение авиабилета, монитора в аэропорту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нирование мест на самолет: расположение мест в самолете (у окна, у прохода, классы); время, дата, авиакомпании, рейсы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 наземными видами транспорта: поездка по железной дороге, расписание, проезд в автобусе, на автомобиле; цены и скидки на билеты; чтение описательного текс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 информации о железнодорожном транспорте: расписание, время, цаты, цены. Правила ведения телефонных разговоров: запрос информации и ответ на запрос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изы: определение круиза; паромы, путешествие на лайнере, услуги и расположение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й на лайнере/пароме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путешествия: названия стран, национальностей, языков; климат и погода; местные достопримечательности и развлечения; всемирно известные достопримечательности; покупки, подарки, сувениры; условия въезда в страну; транспорт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шеходные туры: походы в горы, по сельской местности; пейзаж, ландшафт. Правила безопасности в поход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ешеходных маршрут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ческое изображение маршрутов, работа с карто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и по городу; туристические информационные центры: достопримечательности и исторические места (замки, монастыри, дворцы и др.); городской транспорт (метро, трамвай, автобус, такси); развлечения в городе (музеи и выставки, фестивали, спортивные мероприятия, парки и аттракционы)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цессов изготовления национальных напитк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пути в городе; информация о городах и их достопримечательностях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достопримечательностей. Схемы городов и транспортных маршрут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ы путешествий: программа отдыха, экотуризм; этикет в разных странах, что взять в путешествие. Проблемы во время путешеств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маршрутов и программ с клиентам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аршрут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 и безопасность: советы туристам, связанные со здоровьем, погодой и климатом, сохранностью вещей, покупками, едой и др.; службы и профессии, обеспечивающие безопасность туристов; страховани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ы и правила поведения в разных местах (в гостинице, на экскурсии и др.). Как улаживать жалобы и претензии клиент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извинение на жалобу клиент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ы и другие места проживания: типы гостиниц и услуг, которые они предоставляют; цены и скидки; развитие гостиничного бизнес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ые переговоры: посещение гостиницы представителем туристического агентства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сообщение: описание гостиницы и услуг. Образцы буклетов о гостиницах. Символы, обозначающие услуги в гостинице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ет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онетика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Согласные звуки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нглийско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языке. Гласные в открытом и закрытом слоге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авила чтения отдельных букв и буквосочетаний в английском языке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Грамматика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Имя прилагательное. Сравнительная форма имен прилагательных.  Имя числительное. Употребление количественных числительных. Порядковые числительные. 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Местоимения. Личные местоимения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казательные местоимения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итяжательные местоимения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Глаго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b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амостоятельная работа обучающихс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ема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исьма с информацией о путешествиях; выполнение дополнительных грамматических упражнений»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полнительных грамматических упражнений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тавление рекламных буклетов; выполнение дополнительных грамматических упражнен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документов в соответствии со специальностью: рекламные буклеты, расписание, схемы железных дорог, билеты и т.п. Письмо - запрос/ответ на запрос информации, подтверждение информации о железнодорожном транспорт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исьма; выполнение грамматических упражнений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письмо по теме занятия; образцы документов в соответствии с темой (буклеты, рекламные объявления, видеоматериалы). Планирование и составление своего маршрута путешествия. Ведение путевого дневника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обучающихся: составление маршрута путешествия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исем-извинений; выполнение дополнительных грамматических упражнени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5.  Гостиничное обслуживание</w:t>
            </w:r>
          </w:p>
        </w:tc>
        <w:tc>
          <w:tcPr>
            <w:tcW w:w="1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партаментов: прием гостей, регистрация и размещение гостей; условия оплаты и условия проживания в гостиниц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ы делового общения при встрече и размещении гостей в гостинице. Рассмотрение жалоб гостей в гостинице. Вызов экстренной помощ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ы, электронные сообщения о бронировании и подтверждении брони номера. Образцы сообщен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слуг в гостинице: деловой центр и его оборудование, конференции в гостинице, спортивные услуги; автомобиль напрокат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информации о предоставляемых услугах. Презентация гостиницы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имильное сообщение – информация о возможностях бизнес-центра. Факс- запрос на проведение конференции в гостиниц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циональные кухни стран мира. Национальная кухня России. 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: виды ресторанов, кафе, баров; меню; национальные кухни; виды продуктов и их приготовление. Этикет за столом. Банкеты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 блюд. Объяснение, из чего состоит блюдо и/или как его приготовить. Жалобы в ресторане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еню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онетика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Ударение в сложных словах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Грамматик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боро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ther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i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ar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.  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бразование и употреб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Presen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Tens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бразование и употреб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Presen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Continuou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Tens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амостоятельная работа обучающихс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полнительных грамматических упражнений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факсимильных сообщений; выполнение дополнительных грамматических упражнений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меню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6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рганизация туризма.</w:t>
            </w:r>
          </w:p>
        </w:tc>
        <w:tc>
          <w:tcPr>
            <w:tcW w:w="1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: туристические агентства: работа туроператора, его обязанности. Продажа туров по путевке (package holidays). История создания и перспективы развития туристических агентств. Ознакомительные туры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- продажа путевки. Телефонный разговор - назначение встречи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леты и рекламные материалы по теме занятия. Электронные сообщения с информацией по теме занятия. Заполнение бланков-заказов и других документов в туристическом агентств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ы. Деньги: валюты разных стран и обмен валют; различные виды оплаты; кредитные карты; документы - счета, квитанции, накладные. Сроки оплаты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е разговоры и переговоры об условиях оплаты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нки и другие документы по теме занятия. Образцы документов в соответствии со специальностью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нашей страны: праздники, исторические памятники, традиции, театр. Соответствие русских и английских названий и понятий, связанных с национальной культурой и историей в английском язык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России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лет о своей стране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 туристическом бизнесе: указатели на улицах, в транспорте, в помещениях, расписания, программы, путеводители по городам/странам, буклеты, рекламные материалы документы и бланки в соответствии с профессией, карты, атласы, схемы, планы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документов, написание и составление своих материалов в соответствии со специальностью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ы профессии: устройство на работу; умения и навыки, необходимые для работы, подготовка к собеседованию, содержание собеседования, правила поведения на собеседовании и написания резюме. Устная речь: Собеседование о приеме на работу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заявление о приеме на работу. Резюме (CV = CurriculumVitae). Образцы резюме: как принято в США, в Великобритании, в России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Фонетик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дарение в предложении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: Употребление правильных и неправильных глаголов. 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бразование и употреб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Pas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Tens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Pas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Tens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клонение. Императив (повелительное наклонение)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бразование и употребление Futur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Tens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всех времен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Simple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амостоятельная работа обучающихся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ополнительных грамматических упражнений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буклетов и рекламных материалов; выполнение дополнительных грамматических упражне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екламных материалов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езюм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  <w:tr>
        <w:trPr>
          <w:trHeight w:val="2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СЕГО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  <w:t>3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firstLine="284"/>
        <w:jc w:val="center"/>
        <w:rPr/>
      </w:pPr>
      <w:r>
        <w:rPr>
          <w:b/>
        </w:rPr>
        <w:t xml:space="preserve">3. </w:t>
      </w:r>
      <w:r>
        <w:rPr>
          <w:b/>
          <w:bCs/>
        </w:rPr>
        <w:t>УСЛОВИЯ РЕАЛИЗАЦИИ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дисциплины требует наличия учебного кабинета английск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орудование учебного кабинета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ые столы и стулья (посадочные места) по количеству студен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чее место преподавателя (стол и стул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нижные шкаф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с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енд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рамматические табли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левизор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bCs/>
          <w:sz w:val="24"/>
          <w:szCs w:val="24"/>
        </w:rPr>
        <w:t>-плеер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bCs/>
          <w:sz w:val="24"/>
          <w:szCs w:val="24"/>
        </w:rPr>
        <w:t>- плеер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й материал: варианты контрольных работ, срезы знаний, тесты, карточки-задания, карточки с грамматическими и лексическими упражнениями, опорные таблицы, раздаточный материал по изучаемым темам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Информационное обеспечение обучен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b/>
          <w:sz w:val="24"/>
          <w:szCs w:val="24"/>
        </w:rPr>
        <w:t>источники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енова М.Ю. Английский язык: туризм и сервис: учебное пособие. – М.: КНОРУС, 2021</w:t>
      </w:r>
    </w:p>
    <w:p>
      <w:pPr>
        <w:pStyle w:val="Style22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Аитов, В. Ф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нглийский язык: учебное пособие для СПО / В. Ф. Аитов, В. М. Аитова. — 12-е изд., испр. и доп. — М.: Издательство Юрайт, 2018. — 144 с. — (Профессиональное образование). — ISBN 978-5-534-01157-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https://www.biblio-online.ru/viewer/AA6B4AE8-10DC-4B89-9A32-63528EA689D7#page/1</w:t>
      </w:r>
    </w:p>
    <w:p>
      <w:pPr>
        <w:pStyle w:val="Style22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Воробьева, С. А.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нглийский язык для эффективного менеджмента. Guidelines for better management skills : учебное пособие для СПО / С. А. Воробьева. — 2-е изд., испр. и доп. — М. : Издательство Юрайт, 2017. — 260 с. — (Профессиональное образование). — ISBN 978-5-534-04200-9. https://www.biblio-online.ru/viewer/92240F25-5CB7-4946-9E74-09012F025BEB#page/1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нтрол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оценк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111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освоения дисциплины обучающийся должен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уме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беседу (диалог, переговоры) профессиональной направленности на иностранном язык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 осуществлять монологические высказывания по профессиональной тематике (презентации, выступления, инструктирование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еловую переписку на иностранном язык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и оформлять рабочую документацию, характерную для сферы туризма, на иностранном язык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тексты рекламных объявлений на иностранном язык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 пользоваться словарями, справочниками и другими источниками информ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современными компьютерными переводческими программ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письменный перевод информации профессионального характера с иностранного языка на русский и с русского на иностранный язык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варительный контрол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ходной тес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рочная рабо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з знани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иц-опрос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ый контрол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ая контрольная работ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чё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(2500 - 2900 лексических единиц) и грамматический минимум, необходимый для овладения устными и письменными формами профессионального общения на иностранном язык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странный язык делового обще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едения деловой переписки, особенности стиля и языка деловых писем, речевую культуру общения по телефону, правила составления текста и проведения презентации рекламной услуги (продукта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льзования специальными терминологическими словар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льзования электронными словарями;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варительный контроль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ходной тес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верочная рабо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контроль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з знани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лиц-опрос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ый контроль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вая контрольная работ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чё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замен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-180"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полнения</w:t>
      </w:r>
      <w:r>
        <w:rPr>
          <w:rFonts w:cs="Times New Roman" w:ascii="Times New Roman" w:hAnsi="Times New Roman"/>
          <w:b/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осимые в рабочую программу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остранный язык (английский) в сфере профессиональной коммуник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540" w:right="-5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ости С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43.02.10 Туриз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На основании Федерального закона от 31.07.2020 № 304 ФЗ «О внесении изменений в ФЗ «Об образовании в Российской Федерации» по вопросам воспитания обучающихся»; Приказа Министерства просвещения Российской Федерации от 28.08.2020 № 441 «О внесении изменений в порядок организации и осуществления образовательной деятельности по образовательным программам среднего профессионального образования», утверждённый приказом Министерства образования и науки Российской Федерации от 14.06.2013 № 464;Рабочей программы воспитания по специальности СПО 43.02.10 Туризм Положения ОГБПОУ «Смоленский строительный колледж» о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и основной профессиональной образовательной программы, утв. 25.06.2021 </w:t>
      </w:r>
      <w:r>
        <w:rPr>
          <w:rFonts w:eastAsia="Calibri" w:cs="Times New Roman" w:ascii="Times New Roman" w:hAnsi="Times New Roman"/>
          <w:sz w:val="24"/>
          <w:szCs w:val="24"/>
        </w:rPr>
        <w:t xml:space="preserve">внести следующие дополнения в рабочую программу учебной дисциплины </w:t>
      </w:r>
      <w:r>
        <w:rPr>
          <w:rFonts w:eastAsia="Calibri" w:cs="Times New Roman" w:ascii="Times New Roman" w:hAnsi="Times New Roman"/>
          <w:b/>
          <w:sz w:val="24"/>
          <w:szCs w:val="24"/>
        </w:rPr>
        <w:t>Иностранный язык (английский) в сфере профессиональной коммуника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1. Дополнить раздел 1 «Паспорт рабочей программы учебной дисциплины», пункт1.3 «Цели и задачи дисциплины – требования к результатам освоения дисциплины» строками следующего содержа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учебной дисциплины у обучающихся формируются следующие личностны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ЛР 4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Calibri" w:ascii="Times New Roman" w:hAnsi="Times New Roman"/>
          <w:b/>
          <w:bCs/>
          <w:sz w:val="24"/>
          <w:szCs w:val="24"/>
          <w:lang w:eastAsia="en-US"/>
        </w:rPr>
        <w:t>ЛР 10</w:t>
      </w:r>
      <w:r>
        <w:rPr>
          <w:rFonts w:cs="Calibri" w:ascii="Times New Roman" w:hAnsi="Times New Roman"/>
          <w:sz w:val="24"/>
          <w:szCs w:val="24"/>
          <w:lang w:eastAsia="en-US"/>
        </w:rPr>
        <w:t xml:space="preserve"> Заботящийся о защите окружающей среды, собственной и чужой безопасности, в том числе цифр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Calibri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Р 13</w:t>
      </w:r>
      <w:r>
        <w:rPr>
          <w:rFonts w:cs="Times New Roman" w:ascii="Times New Roman" w:hAnsi="Times New Roman"/>
          <w:bCs/>
          <w:sz w:val="24"/>
          <w:szCs w:val="24"/>
        </w:rPr>
        <w:t xml:space="preserve"> Выполняющий профессиональные навыки в сфере </w:t>
      </w:r>
      <w:r>
        <w:rPr>
          <w:rFonts w:cs="Times New Roman" w:ascii="Times New Roman" w:hAnsi="Times New Roman"/>
          <w:i/>
          <w:iCs/>
          <w:sz w:val="24"/>
          <w:szCs w:val="24"/>
        </w:rPr>
        <w:t>сервиса домашнего и коммунального хозяйства/гостиничного д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Calibri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Р 14</w:t>
      </w:r>
      <w:r>
        <w:rPr>
          <w:rFonts w:cs="Times New Roman" w:ascii="Times New Roman" w:hAnsi="Times New Roman"/>
          <w:sz w:val="24"/>
          <w:szCs w:val="24"/>
        </w:rPr>
        <w:t xml:space="preserve"> Мотивированный к освоению функционально близких видов профессиональной деятельности, имеющих общие объекты (условия, цели) труда, либо иные схожие характерис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Calibri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Р 15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изнающий ценность непрерывного образования, ориентирующийся в изменяющемся рынке труда; управляющий собственным профессиональным развит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полнить раздел 2 «Структура и содержание учебной дисциплины» пунктом 2.3 «Элементы содержания учебного материала, способствующие формированию личностных результатом обучающихся»:</w:t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835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Водно-коррективный курс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10, 13, 14, 1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 Социально-бытовая темат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10, 13, 14, 1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 3. Общие сведения о туризм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10, 13, 14, 1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ма 4. Организация путешествий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10, 13, 14, 1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 5.  Гостиничное обслужи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10, 13, 14, 1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ма 6. Развитие и организация туризм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, 10, 13, 14, 15</w:t>
            </w:r>
          </w:p>
        </w:tc>
      </w:tr>
    </w:tbl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320" w:leader="none"/>
        </w:tabs>
        <w:spacing w:lineRule="auto" w:line="240" w:before="0" w:after="0"/>
        <w:jc w:val="both"/>
        <w:rPr/>
      </w:pPr>
      <w:r>
        <w:rPr/>
        <w:t xml:space="preserve">Разработчик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3213"/>
        <w:gridCol w:w="3153"/>
      </w:tblGrid>
      <w:tr>
        <w:trPr/>
        <w:tc>
          <w:tcPr>
            <w:tcW w:w="32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БПОУ «Смоленский строительный колледж»</w:t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английского языка</w:t>
            </w:r>
          </w:p>
        </w:tc>
        <w:tc>
          <w:tcPr>
            <w:tcW w:w="31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И. Киселева</w:t>
            </w:r>
          </w:p>
        </w:tc>
      </w:tr>
      <w:tr>
        <w:trPr/>
        <w:tc>
          <w:tcPr>
            <w:tcW w:w="32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ения, вносимые в рабочую программу учебной дисциплины рассмотрены и одобрены на заседании цикловой комиссии общеобразовательных учебных дисциплин, учебных дисциплин ОГСЭ, ЕН циклов, общепрофессиональных дисциплин и профессиональных модулей ППССЗ 08.02.07 Монтаж и эксплуатация внутренних сантехнических устройств, кондиционирования воздуха и вентиляции, 08.02.11 Управление, эксплуатация и обслуживание многоквартирного дома, 43.02.10 Туризм, 43.02.14 Гостиничное дело и ППКРС   Протокол № 1 от «27» августа 2021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ения, вносимые в рабочую программу учебной дисциплины рекомендованы к утверждению Педагогическим совет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отокол № 1 от «30» августа 2021г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ind w:left="-180" w:hanging="0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644"/>
        </w:tabs>
        <w:ind w:left="644" w:hanging="360"/>
      </w:pPr>
      <w:rPr/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Style15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10">
    <w:name w:val="Знак Знак10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2">
    <w:name w:val="Основной текст2"/>
    <w:qFormat/>
    <w:rPr>
      <w:rFonts w:ascii="Times New Roman" w:hAnsi="Times New Roman" w:cs="Times New Roman"/>
      <w:color w:val="000000"/>
      <w:spacing w:val="2"/>
      <w:w w:val="100"/>
      <w:position w:val="0"/>
      <w:sz w:val="20"/>
      <w:sz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20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  <w:ind w:firstLine="162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4:19:00Z</dcterms:created>
  <dc:creator>User</dc:creator>
  <dc:description/>
  <cp:keywords/>
  <dc:language>en-US</dc:language>
  <cp:lastModifiedBy>student</cp:lastModifiedBy>
  <cp:lastPrinted>2020-09-30T12:15:00Z</cp:lastPrinted>
  <dcterms:modified xsi:type="dcterms:W3CDTF">2021-12-19T20:05:00Z</dcterms:modified>
  <cp:revision>10</cp:revision>
  <dc:subject/>
  <dc:title/>
</cp:coreProperties>
</file>