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114300</wp:posOffset>
                </wp:positionV>
                <wp:extent cx="0" cy="8740140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9pt" to="-9.05pt,697.15pt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99060</wp:posOffset>
            </wp:positionV>
            <wp:extent cx="1181100" cy="11811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ОБЛАСТНОЕ ГОСУДАРСТВЕННОЕ БЮДЖЕТНО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22"/>
        <w:spacing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«СМОЛЕНСКИЙ СТРОИТЕЛЬНЫЙ КОЛЛЕДЖ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40"/>
          <w:sz w:val="28"/>
          <w:szCs w:val="24"/>
        </w:rPr>
      </w:pPr>
      <w:r>
        <w:rPr>
          <w:rFonts w:cs="Times New Roman"/>
          <w:b/>
          <w:spacing w:val="40"/>
          <w:sz w:val="28"/>
          <w:szCs w:val="24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bCs/>
          <w:spacing w:val="60"/>
          <w:sz w:val="40"/>
        </w:rPr>
      </w:pPr>
      <w:r>
        <w:rPr>
          <w:rFonts w:cs="Arial" w:ascii="Arial" w:hAnsi="Arial"/>
          <w:b/>
          <w:bCs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560" w:leader="none"/>
        </w:tabs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36"/>
          <w:szCs w:val="40"/>
        </w:rPr>
      </w:pPr>
      <w:r>
        <w:rPr>
          <w:rFonts w:cs="Times New Roman" w:ascii="Times New Roman" w:hAnsi="Times New Roman"/>
          <w:b/>
          <w:smallCaps/>
          <w:spacing w:val="20"/>
          <w:sz w:val="48"/>
          <w:szCs w:val="52"/>
        </w:rPr>
        <w:t>РУССКИЙ ЯЗЫК И КУЛЬТУРА РЕ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подготовки специалистов среднего звен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по специальности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43.02.10 Туризм</w:t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spacing w:val="20"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моленск 2020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22545" cy="2540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159"/>
        <w:gridCol w:w="2904"/>
      </w:tblGrid>
      <w:tr>
        <w:trPr>
          <w:trHeight w:val="2153" w:hRule="atLeast"/>
        </w:trPr>
        <w:tc>
          <w:tcPr>
            <w:tcW w:w="3572" w:type="dxa"/>
            <w:tcBorders/>
          </w:tcPr>
          <w:p>
            <w:pPr>
              <w:pStyle w:val="TextBody"/>
              <w:spacing w:before="0" w:after="0"/>
              <w:rPr>
                <w:rFonts w:eastAsia="Calibri"/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caps/>
                <w:lang w:val="ru-RU" w:eastAsia="ru-RU"/>
              </w:rPr>
              <w:t>Рассмотрена</w:t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ru-RU" w:eastAsia="ru-RU"/>
              </w:rPr>
              <w:t>на заседании цикловой комиссии общепрофессиональных дисциплин и профессиональных модулей специальностей 08.02.07, 08.02.11, 43.02.10, 43.02.14 и ППКРС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</w:t>
            </w:r>
            <w:r>
              <w:rPr>
                <w:u w:val="single"/>
                <w:lang w:val="ru-RU" w:eastAsia="ru-RU"/>
              </w:rPr>
              <w:t>№ 1 от 28.08.2020 г.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. цикловой комиссии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А. В. Домнина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</w:t>
            </w:r>
            <w:r>
              <w:rPr>
                <w:u w:val="single"/>
                <w:lang w:val="ru-RU" w:eastAsia="ru-RU"/>
              </w:rPr>
              <w:t>№ _____________ г.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. цикловой комиссии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</w:t>
            </w:r>
            <w:r>
              <w:rPr>
                <w:u w:val="single"/>
                <w:lang w:val="ru-RU" w:eastAsia="ru-RU"/>
              </w:rPr>
              <w:t>№ _____________ г.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. цикловой комиссии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 w:eastAsia="ru-RU"/>
              </w:rPr>
            </w:r>
          </w:p>
        </w:tc>
        <w:tc>
          <w:tcPr>
            <w:tcW w:w="31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31»   августа   2020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2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 г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РУССКИЙ ЯЗЫК И КУЛЬТУРА РЕЧИ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(далее – ФГОС) по профессии/</w:t>
      </w:r>
      <w:r>
        <w:rPr>
          <w:rFonts w:cs="Times New Roman" w:ascii="Times New Roman" w:hAnsi="Times New Roman"/>
          <w:sz w:val="24"/>
          <w:szCs w:val="24"/>
          <w:u w:val="single"/>
        </w:rPr>
        <w:t>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среднего профессионального образования (далее СП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3.02.10 Туриз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-разработчик</w:t>
      </w:r>
      <w:r>
        <w:rPr>
          <w:rFonts w:cs="Times New Roman" w:ascii="Times New Roman" w:hAnsi="Times New Roman"/>
          <w:sz w:val="24"/>
          <w:szCs w:val="24"/>
        </w:rPr>
        <w:t>: 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ч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стылева Елена Михайловна – преподаватель общепрофессиональных дисципли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нина Анна Валерьевна – методист, преподаватель общепрофессиональных дисциплин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keepNext w:val="true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АСПОРТ РАБОЧЕЙ ПРОГРАММЫ УЧЕБНОЙ ДИСЦИПЛИН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ОГСЭ.05 </w:t>
      </w:r>
      <w:r>
        <w:rPr>
          <w:rFonts w:cs="Times New Roman" w:ascii="Times New Roman" w:hAnsi="Times New Roman"/>
          <w:b/>
          <w:sz w:val="24"/>
          <w:szCs w:val="24"/>
        </w:rPr>
        <w:t>РУССКИЙ ЯЗЫК И КУЛЬТУРА РЕЧ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рабоче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бочая программа учебной дисциплины является частью основной профессиональной образовательной программы в соответствии с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ФГОС СПО </w:t>
      </w:r>
      <w:r>
        <w:rPr>
          <w:rFonts w:cs="Times New Roman" w:ascii="Times New Roman" w:hAnsi="Times New Roman"/>
          <w:sz w:val="24"/>
          <w:szCs w:val="24"/>
        </w:rPr>
        <w:t>по специальности 43.02.10 Туризм</w:t>
      </w:r>
      <w:r>
        <w:rPr>
          <w:rStyle w:val="21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учебной дисциплины может быть использована в учреждениях начального и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, а так же в дополнительном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ональном образов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Место дисциплины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: дисциплина входит в общий гуманитарный и социально – экономический учебны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Русский язык и культура речи» наряду с учебными дисциплинами профессионального цикла обеспечивает формирование общих и профессиональных компетенций для дальнейшего освоения профессиональных моду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зультате освоения учебной дисциплины обучающийся должен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бодно выражать свои мысли, адекватно используя разнообразные языковые средства с целью выделения релевантной информации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этикетные формулы в устной и письменной коммуникации (приветствие, прощание, поздравление, извинение, просьба)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мотно и нормативно правильно оформлять тексты на русском язык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электронными традиционными словарями русского язы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зультате освоения учебной дисциплины обучающийся должен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нормы и правила современного русского языка в области фонетики, морфологии, синтаксиса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 систему функциональных стилей современного русского языка, а также жанровую систему русского языка</w:t>
      </w:r>
    </w:p>
    <w:p>
      <w:pPr>
        <w:pStyle w:val="Style18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4. Рекомендуемое количество часов на освоение рабочей программы учебной дисциплины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ая учебная нагрузка обучающегося 60 часов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язательная аудиторная учебная нагрузка 40 часов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амостоятельная работа обучающегося 20 часов. </w:t>
      </w:r>
      <w:r>
        <w:rPr>
          <w:rFonts w:cs="Calibri"/>
          <w:sz w:val="24"/>
          <w:szCs w:val="24"/>
        </w:rPr>
        <w:t xml:space="preserve"> </w:t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2.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410"/>
      </w:tblGrid>
      <w:tr>
        <w:trPr>
          <w:trHeight w:val="538" w:hRule="atLeast"/>
        </w:trPr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</w:tr>
      <w:tr>
        <w:trPr>
          <w:trHeight w:val="285" w:hRule="atLeast"/>
        </w:trPr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ение упражнений по образцу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оставление опорного консп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аписание рефератов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ение таблицы «Орфоэпические нормы»</w:t>
            </w:r>
          </w:p>
          <w:p>
            <w:pPr>
              <w:pStyle w:val="Style18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ение образцов документов официально-делового стиля: заявление, доверенность, расписка, резюме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47"/>
        <w:gridCol w:w="9398"/>
        <w:gridCol w:w="1530"/>
        <w:gridCol w:w="1426"/>
      </w:tblGrid>
      <w:tr>
        <w:trPr>
          <w:trHeight w:val="23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лекции, семинара, практические занятия, самостоятельная работа обучающихс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1215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речи: нормативные, коммуникативные, этические аспекты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 задачи курса «Русский язык и культура речи»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в современном мире. Язык и культура. Отражение в русском языке материальной и духовной культуры народ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1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Язык и реч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 Язык и речь. Основные единицы языка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зык как знаковая система. Основные единицы языка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речевой деятельности, речевая ситуация и её компонент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граничение языка и реч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 качества реч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  <w:tab w:val="center" w:pos="655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557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5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2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«Коммуникативные качества реч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Фонетика. Орфоэпи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 Фонетические единицы (фонемы). Орфоэпические нормы.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ие единицы (фонемы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русского ударения, основные тенденции в развитии русского ударе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е богатство русской речи. Ударение словесное и логическо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ческие нормы. Использование орфоэпического словаря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«Орфоэпические нормы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амостоятельная работа студен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бственного орфоэпического словари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«Орфоэпические нормы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Лексика и фразеолог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77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 Слово, его лексическое значение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лексики и лексического значения слов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русского языка как источник образности и выразительности: синонимы, антонимы, омонимы, паронимы, фразеологизм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русского языка с точки зрения сферы её употребления: общеупотребительные слова, термины, профессионализмы, диалектизмы, жаргонизмы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русского языка в динамическом аспекте: устаревшие, новые слова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5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1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онно русские и заимствованные слов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Лексический анализ текст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5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бственного словарика заимствованных слов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 Лексические и фразеологические единицы русского языка.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 материала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Лексические и фразеологические единицы русского языка.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Лексико-фразеологическая норма, ее варианты.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Изобразительно-выразительные возможности лексики и фразеологии.</w:t>
            </w:r>
          </w:p>
          <w:p>
            <w:pPr>
              <w:pStyle w:val="Style18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Употребление профессиональной лексики и научных термино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.3</w:t>
            </w:r>
          </w:p>
        </w:tc>
      </w:tr>
      <w:tr>
        <w:trPr>
          <w:trHeight w:val="535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«Лексические ошибки и их исправлени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96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5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 решение ребусов на основе известных фразеологизмов.</w:t>
            </w:r>
          </w:p>
          <w:p>
            <w:pPr>
              <w:pStyle w:val="Normal"/>
              <w:tabs>
                <w:tab w:val="clear" w:pos="708"/>
                <w:tab w:val="left" w:pos="5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ой литературой. Выполнение упражнений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Словообразова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. Способы и особенности словообразования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4</w:t>
            </w:r>
          </w:p>
          <w:p>
            <w:pPr>
              <w:pStyle w:val="Normal"/>
              <w:tabs>
                <w:tab w:val="clear" w:pos="708"/>
                <w:tab w:val="left" w:pos="5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«Словообразовательный анализ» (на примере текстов различных стилей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,3</w:t>
            </w:r>
          </w:p>
        </w:tc>
      </w:tr>
      <w:tr>
        <w:trPr>
          <w:trHeight w:val="215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5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бственного словообразовательного словари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 Морфолог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1. Самостоятельные и служебные части речи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 материал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менательные и незнаменательные части речи и их роль в построении текс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употребление сл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е употребление форм слов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,3</w:t>
            </w:r>
          </w:p>
        </w:tc>
      </w:tr>
      <w:tr>
        <w:trPr>
          <w:trHeight w:val="418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5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ind w:left="1080" w:hanging="7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Ошибки в формировании и использовании форм слова и их исправление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 Синтаксис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2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1. Основные синтаксические единицы. Виды предложения.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 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1080" w:hanging="76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синтаксические единицы: словосочетание и предложение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595" w:hanging="283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стое, осложнённое, сложносочинённое, сложноподчинённое и бессоюзное сложное предложение.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59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595" w:hanging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ные предложения с разными видами связ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,3</w:t>
            </w:r>
          </w:p>
        </w:tc>
      </w:tr>
      <w:tr>
        <w:trPr>
          <w:trHeight w:val="738" w:hRule="atLeast"/>
        </w:trPr>
        <w:tc>
          <w:tcPr>
            <w:tcW w:w="2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«Синтаксическая структура предложения и знаки препинания как средства художественной выразительност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7. Принципы русского правопис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1. Принципы русской орфографии и пунктуации</w:t>
            </w:r>
          </w:p>
        </w:tc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 7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Орфографический и пунктуационный анализ текста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. Текст. Стили реч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1. Текст и его структура. Функциональные стили литературного языка</w:t>
            </w:r>
          </w:p>
        </w:tc>
        <w:tc>
          <w:tcPr>
            <w:tcW w:w="9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материала </w:t>
            </w:r>
          </w:p>
          <w:p>
            <w:pPr>
              <w:pStyle w:val="Style21"/>
              <w:numPr>
                <w:ilvl w:val="0"/>
                <w:numId w:val="1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Текст и его структура.</w:t>
            </w:r>
          </w:p>
          <w:p>
            <w:pPr>
              <w:pStyle w:val="Style21"/>
              <w:numPr>
                <w:ilvl w:val="0"/>
                <w:numId w:val="1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Функционально-смысловые типы речи: описание, повествование, рассуждение, определение (объяснение), характеристика (разновидность описания), сообщение (варианты повествования).</w:t>
            </w:r>
          </w:p>
          <w:p>
            <w:pPr>
              <w:pStyle w:val="Style21"/>
              <w:numPr>
                <w:ilvl w:val="0"/>
                <w:numId w:val="1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Описание научное, художественное, деловое.</w:t>
            </w:r>
          </w:p>
          <w:p>
            <w:pPr>
              <w:pStyle w:val="Style21"/>
              <w:numPr>
                <w:ilvl w:val="0"/>
                <w:numId w:val="1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Особенности функциональных стилей литературного языка: разговорного, научного, официально-делового, публицистического, художественного.</w:t>
            </w:r>
          </w:p>
          <w:p>
            <w:pPr>
              <w:pStyle w:val="Style21"/>
              <w:numPr>
                <w:ilvl w:val="0"/>
                <w:numId w:val="1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Сфера использования, языковые признаки, особенности построения текста разных стилей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бразцов документов официально-делового стиля: заявление, доверенность, расписка, резю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8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Стилистический анализ текста»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, 3</w:t>
            </w:r>
          </w:p>
        </w:tc>
      </w:tr>
      <w:tr>
        <w:trPr>
          <w:trHeight w:val="54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9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Язык и стиль официальных документов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9. Мастерство публичного выступле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1. Ораторская речь и её особенности</w:t>
            </w:r>
          </w:p>
        </w:tc>
        <w:tc>
          <w:tcPr>
            <w:tcW w:w="9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учебного  материала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особенности ораторской реч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единицы ораторской реч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, умения и навыки оратор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как необходимое условие эффективной коммуник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ательность и убедительность речи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200"/>
              <w:ind w:left="720" w:hanging="876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,3</w:t>
            </w:r>
          </w:p>
        </w:tc>
      </w:tr>
      <w:tr>
        <w:trPr>
          <w:trHeight w:val="623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0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Этапы работы над публичным выступлением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4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Промежуточная аттестация</w:t>
            </w:r>
          </w:p>
        </w:tc>
        <w:tc>
          <w:tcPr>
            <w:tcW w:w="9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ифференцированный заче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200"/>
              <w:ind w:left="720" w:hanging="876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</w:rPr>
      </w:pPr>
      <w:r>
        <w:rPr>
          <w:rFonts w:cs="Calibri"/>
        </w:rPr>
        <w:t xml:space="preserve">  </w:t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 w:val="false"/>
          <w:sz w:val="24"/>
          <w:szCs w:val="24"/>
        </w:rPr>
        <w:t>УСЛОВИЯ РЕАЛИЗАЦИИ ПРОГРАММЫ УЧЕБНОЙ ДИСЦИПЛИНЫ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</w:t>
      </w:r>
      <w:r>
        <w:rPr>
          <w:rFonts w:cs="Times New Roman" w:ascii="Times New Roman" w:hAnsi="Times New Roman"/>
          <w:bCs/>
          <w:sz w:val="24"/>
          <w:szCs w:val="24"/>
        </w:rPr>
        <w:t>. Для реализации программы учебной дисциплины должны быть предусмотрены следующие специальные помещения: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бинет «Русского языка», оснащенный оборудованием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кой учебной,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м местом преподавателя,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ами, стульями (по числу обучающихся),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ими средствами (компьютером, средствами аудиовизуализации, наглядными пособиями),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овари и справочники по русскому языку, электронные словари и справочни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2"/>
        <w:numPr>
          <w:ilvl w:val="1"/>
          <w:numId w:val="14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е обеспечение реализации программы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 п</w:t>
      </w:r>
      <w:r>
        <w:rPr>
          <w:rFonts w:cs="Times New Roman" w:ascii="Times New Roman" w:hAnsi="Times New Roman"/>
          <w:sz w:val="24"/>
          <w:szCs w:val="24"/>
        </w:rPr>
        <w:t>ечатные и/или электронные образовательные и информационные ресурсы, рекомендуемых для использования в образовательном процессе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Основные источники</w:t>
      </w:r>
    </w:p>
    <w:p>
      <w:pPr>
        <w:pStyle w:val="Style18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уднев В. Н Русский язык и культура речи. - М., 2019</w:t>
      </w:r>
    </w:p>
    <w:p>
      <w:pPr>
        <w:pStyle w:val="Style18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й язык и культура речи под ред. Е.В. Сергеевой, В.Д. Черняк</w:t>
        <w:tab/>
        <w:t>. - М., 2019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7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2. Электронные издания (электронные ресурсы)</w:t>
      </w:r>
      <w:bookmarkStart w:id="0" w:name="_GoBack"/>
      <w:bookmarkEnd w:id="0"/>
    </w:p>
    <w:p>
      <w:pPr>
        <w:pStyle w:val="Style18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убева, А. В.  Русский язык и культура речи. Практикум : учебное пособие для среднего профессионального образования / А. В. Голубева, З. Н. Пономарева, Л. П. Стычишина ; под редакцией А. В. Голубевой. — Москва : Издательство Юрайт, 2019. — 256 с. — (Профессиональное образование). — ISBN 978-5-534-02427-2. — Текст : электронный // ЭБС Юрайт [сайт]. — URL: </w:t>
      </w:r>
      <w:hyperlink r:id="rId7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37035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сский язык и культура речи. Семнадцать практических занятий : учебное пособие для среднего профессионального образования / Е. В. Ганапольская [и др.] ; под редакцией Е. В. Ганапольской, Т. Ю. Волошиновой. — 2-е изд., испр. и доп. — Москва : Издательство Юрайт, 2019. — 304 с. — (Профессиональное образование). — ISBN 978-5-534-12286-2. — Текст : электронный // ЭБС Юрайт [сайт]. — URL: </w:t>
      </w:r>
      <w:hyperlink r:id="rId8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47189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8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сонов, Н. Б.  Русский язык и культура речи : учебник и практикум для среднего профессионального образования / Н. Б. Самсонов. — 2-е изд., испр. и доп. — Москва : Издательство Юрайт, 2019. — 278 с. — (Профессиональное образование). — ISBN 978-5-534-11324-2. — Текст : электронный // ЭБС Юрайт [сайт]. — URL: </w:t>
      </w:r>
      <w:hyperlink r:id="rId9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44943</w:t>
        </w:r>
      </w:hyperlink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Style18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нтонова, Е. С. Русский язык и культура речи: учебник для студентов образовательных учреждений среднего профессионального образования/ Е. С. Антонова, Т. М. Воителева.- 6-е изд., стер .- Москва: Академия, 2008.- 319, [1] с.: ил., табл.</w:t>
      </w:r>
    </w:p>
    <w:p>
      <w:pPr>
        <w:pStyle w:val="Style18"/>
        <w:numPr>
          <w:ilvl w:val="0"/>
          <w:numId w:val="1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лышева Е.Г. Современный русский язык. Фонетика. Орфоэпия [Электронный ресурс]: учебное пособие/ Малышева Е.Г., Рогалева О.С.— Электрон. текстовые данные.— Омск: Омский государственный университет им. Ф.М. Достоевского, 2012.— 172 c.</w:t>
      </w:r>
    </w:p>
    <w:p>
      <w:pPr>
        <w:pStyle w:val="Style18"/>
        <w:numPr>
          <w:ilvl w:val="0"/>
          <w:numId w:val="16"/>
        </w:numPr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усский язык. Грамматика. Текст. Стили речи. 10-11 классы. – учебное пособие Власенков А. И. - М., 2014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2881"/>
        <w:gridCol w:w="2534"/>
      </w:tblGrid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знаний, осваиваемых в рамках дисциплины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ормы и правила современного русского языка в области фонетики, морфологии, синтаксис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истему функциональных стилей современного русского языка, а также жанровую систему русского языка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 правильных ответов.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тветов, точность формулировок, адекватность применения терминолог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оведении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актических занятий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ьменного/устного опроса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стирован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ки результатов самостоятельной работы (рефератов, выполненных упражнений и т.д.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форме дифференцированного зачета в виде: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исьменных/ устных ответов, теста  и т.д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умений, осваиваемых в рамках дисциплины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 выражать свои мысли, адекватно используя разнообразные языковые средства с целью выделения релевантной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этикетные формулы в устной и письменной коммуникации (приветствие, прощание, поздравление, извинение, просьба)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и нормативно правильно оформлять тексты на русском языке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autoSpaceDE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электронными традиционными словарями русского языка</w:t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носимые в рабочую программу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сский язык и культура ре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ециальности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2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3.02.10 Туриз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основании Федерального закона от 31.07.2020 № 304 ФЗ «О внесении изменений в ФЗ «Об образовании в Российской Федерации» по вопросам воспитания обучающихся»; Приказа Министерства просвещения Российской Федерации от 28.08.2020 № 441 «О внесении изменений в порядок организации и осуществления образовательной деятельности по образовательным программам среднего профессионального образования», утверждённый приказом Министерства образования и науки Российской Федерации от 14.06.2013 № 464;Рабочей программы воспитания по специальности СПО 43.02.10 Туризм Положения ОГБПОУ «Смоленский строительный колледж» 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рмировании основной профессиональной образовательной программы, утв. 25.06.2021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ести следующие дополнения в рабочую программу учебной дисциплины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усский язык и культура реч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Дополнить раздел 1 «Паспорт рабочей программы учебной дисциплины», пункт1.3 «Цели и задачи дисциплины – требования к результатам освоения дисциплины» строками следующего содержа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Р 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Calibri" w:ascii="Times New Roman" w:hAnsi="Times New Roman"/>
          <w:b/>
          <w:bCs/>
          <w:sz w:val="24"/>
          <w:szCs w:val="24"/>
        </w:rPr>
        <w:t>ЛР 11</w:t>
      </w:r>
      <w:r>
        <w:rPr>
          <w:rFonts w:eastAsia="Times New Roman" w:cs="Calibri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ющий уважение к эстетическим ценностям, обладающий основами эстетической культуры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ополнить раздел 2 «Структура и содержание учебной дисциплины» пунктом 2.3 «Элементы содержания учебного материала, способствующие формированию личностных результатом обучающихся»: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5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 Язык и речь. Основные единицы язы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Р 1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jc w:val="both"/>
        <w:rPr/>
      </w:pPr>
      <w:r>
        <w:rPr/>
        <w:t xml:space="preserve">Разработчик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209"/>
        <w:gridCol w:w="3163"/>
      </w:tblGrid>
      <w:tr>
        <w:trPr/>
        <w:tc>
          <w:tcPr>
            <w:tcW w:w="31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ПОУ «Смоленский строительный колледж»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подаватель русского языка</w:t>
            </w:r>
          </w:p>
        </w:tc>
        <w:tc>
          <w:tcPr>
            <w:tcW w:w="31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. М. Костылева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ения, вносимые в рабочую программу учебной дисциплины рассмотрены и одобрены на заседании цикловой комиссии общеобразовательных учебных дисциплин, учебных дисциплин ОГСЭ, ЕН циклов, общепрофессиональных дисциплин и профессиональных модулей ППССЗ 08.02.07 Монтаж и эксплуатация внутренних сантехнических устройств, кондиционирования воздуха и вентиляции, 08.02.11 Управление, эксплуатация и обслуживание многоквартирного дома, 43.02.10 Туризм, 43.02.14 Гостиничное дело и ППКРС   Протокол № 1 от «27» августа 2021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ения, вносимые в рабочую программу учебной дисциплины рекомендованы к утверждению Педагогическим сове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окол № 1 от «30» августа 2021г.</w: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sz w:val="28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  <w:sz w:val="28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rPr/>
  </w:style>
  <w:style w:type="character" w:styleId="2">
    <w:name w:val="Основной текст 2 Знак"/>
    <w:qFormat/>
    <w:rPr>
      <w:rFonts w:eastAsia="Times New Roman"/>
      <w:sz w:val="22"/>
      <w:szCs w:val="22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2"/>
      <w:w w:val="100"/>
      <w:position w:val="0"/>
      <w:sz w:val="20"/>
      <w:sz w:val="20"/>
      <w:u w:val="none"/>
      <w:vertAlign w:val="baseline"/>
      <w:lang w:val="ru-RU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12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s://urait.ru/bcode/437035" TargetMode="External"/><Relationship Id="rId8" Type="http://schemas.openxmlformats.org/officeDocument/2006/relationships/hyperlink" Target="https://urait.ru/bcode/447189" TargetMode="External"/><Relationship Id="rId9" Type="http://schemas.openxmlformats.org/officeDocument/2006/relationships/hyperlink" Target="https://urait.ru/bcode/444943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8:40:00Z</dcterms:created>
  <dc:creator>Марина</dc:creator>
  <dc:description/>
  <cp:keywords/>
  <dc:language>en-US</dc:language>
  <cp:lastModifiedBy>student</cp:lastModifiedBy>
  <cp:lastPrinted>2021-10-29T14:20:00Z</cp:lastPrinted>
  <dcterms:modified xsi:type="dcterms:W3CDTF">2021-12-19T19:17:00Z</dcterms:modified>
  <cp:revision>7</cp:revision>
  <dc:subject/>
  <dc:title/>
</cp:coreProperties>
</file>