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tabs>
          <w:tab w:val="clear" w:pos="708"/>
          <w:tab w:val="left" w:pos="1215" w:leader="none"/>
          <w:tab w:val="center" w:pos="35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44450</wp:posOffset>
            </wp:positionV>
            <wp:extent cx="1040130" cy="108204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spacing w:val="60"/>
          <w:sz w:val="40"/>
          <w:szCs w:val="24"/>
        </w:rPr>
      </w:pPr>
      <w:r>
        <w:rPr>
          <w:rFonts w:cs="Times New Roman" w:ascii="Times New Roman" w:hAnsi="Times New Roman"/>
          <w:b/>
          <w:spacing w:val="60"/>
          <w:sz w:val="40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8"/>
          <w:szCs w:val="52"/>
        </w:rPr>
        <w:t>ИНОСТРАННЫЙ ЯЗЫ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3.02.10 Туризм</w:t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ленск 2020 г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81370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530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3162"/>
        <w:gridCol w:w="2908"/>
      </w:tblGrid>
      <w:tr>
        <w:trPr>
          <w:trHeight w:val="2153" w:hRule="atLeast"/>
        </w:trPr>
        <w:tc>
          <w:tcPr>
            <w:tcW w:w="38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общепрофессиональных дисциплин и профессиональных модулей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8.08.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31»   августа    2020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0 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Иностранный язык 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bookmarkStart w:id="0" w:name="_Hlk48734534"/>
      <w:bookmarkStart w:id="1" w:name="_Hlk24297668"/>
      <w:r>
        <w:rPr>
          <w:rFonts w:cs="Times New Roman" w:ascii="Times New Roman" w:hAnsi="Times New Roman"/>
          <w:b/>
          <w:sz w:val="24"/>
          <w:szCs w:val="24"/>
        </w:rPr>
        <w:t>43.02.10 Туриз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ева Юлия Игорев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преподаватель иностранных язык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4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РАБОЧЕЙ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ГСЭ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03 «ИНОСТРАННЫЙ ЯЗЫК»</w:t>
      </w:r>
    </w:p>
    <w:p>
      <w:pPr>
        <w:pStyle w:val="Normal"/>
        <w:spacing w:before="0" w:after="0"/>
        <w:ind w:right="567" w:hanging="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>по специальности 43.02.10 Туризм</w:t>
      </w:r>
      <w:r>
        <w:rPr>
          <w:rStyle w:val="22"/>
          <w:sz w:val="24"/>
          <w:szCs w:val="24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профессиональной основной образовательной программы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входит в общий гуманитарный и социально-экономический цикл, ОГСЭ.03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«Иностранный язык»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43.02.10 Туризм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(устно и письменно) на иностранном языке на профессиональные и повседневные темы,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ём) иностранные тексты профессиональной направленности,</w:t>
      </w:r>
    </w:p>
    <w:p>
      <w:pPr>
        <w:pStyle w:val="Style22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вершенствовать устную и письменную речь, пополнять словарный запас.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сический (1200-1400 лексических единиц) и грамматический минимум, необходимый для чтения и перевода со словарём иностранных текстов профессиональной направлен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формируются следующие общие компетенции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1. Понимать сущность и социальную значимость своей будущей профессии, проявлять к ней устойчивый интерес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3.  Принимать решения в стандартных и нестандартных ситуациях и нести за них ответственность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5. Использовать информационно-коммуникативные технологии в профессиональной деятель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6. Работать в коллективе и в команде, эффективно общаться с коллегами, руководством, потребителям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7. Брать на себя ответственность за работу членов команды (подчинённых), за результат выполнения заданий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.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9. Ориентироваться в условиях частой смены технологий в профессиональной деятельности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159 часов, в том числе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. обязательной аудиторной учебной нагрузки обучающегося 106 часов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. самостоятельной работы обучающегося 53 час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775"/>
      </w:tblGrid>
      <w:tr>
        <w:trPr>
          <w:trHeight w:val="607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бораторные занятия     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>
          <w:trHeight w:val="369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: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0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писание слова в транскрипции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упражнения из 10 предложений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ставление устного сообщения по теме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ставление вопросов к тексту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омпьютерной презентации по теме с использованием Интернета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рочтение текста и ответы на проблемные вопросы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ставление пересказа текста от третьего лица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Написание сочинения на тему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Подготовка доклада по теме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го перевода текста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опорного конспекта по тексту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ставление таблицы по тексту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6050</wp:posOffset>
                      </wp:positionH>
                      <wp:positionV relativeFrom="paragraph">
                        <wp:posOffset>153670</wp:posOffset>
                      </wp:positionV>
                      <wp:extent cx="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.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Составление кроссворда по тем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: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ифференцированный зачёт.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дифференцированный зачёт.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Style20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материала дисциплины ОГСЭ.03 «Иностранный язык» (английский язык).</w:t>
      </w:r>
    </w:p>
    <w:tbl>
      <w:tblPr>
        <w:tblW w:w="15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0708"/>
        <w:gridCol w:w="1552"/>
        <w:gridCol w:w="1351"/>
      </w:tblGrid>
      <w:tr>
        <w:trPr>
          <w:trHeight w:val="55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Основной кур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279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 произношениия.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ходной контроль навыков аудирования, говорения и письма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глийский алфавит. Транскрипция. Система гласных и согласных звуков английского язык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Звуки, не имеющие соответствий в русском языке. Правила чтения основных сочетаний согласных бук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авила чтения гласных в четырех типах слога. Правила чтения сочетания глас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авила чтения гласных букв под влиянием предыдущих и последующих гласных и согласных Правила произношения основных суффиксов и окончаний. Правила словесного и фразового ударения. Основные сведения об интонаци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в транскрипции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по транскрип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Повторение элементарной лексики грамматики чтения и письма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чные, притяжательные и указательные местоимения.                                   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Особенности употребления  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потребление неопределённого артикля. Числительны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итяжательный падеж и множественное число существительных. Артикл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овелительное наклонение глагола.  Порядок слов в повествовательном, вопросительном и отрицательном предложении.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5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упражнения из 10 предложений на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оимения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полнительного материала и составление рассказа по тексту «Соединенные штаты Америк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Семья.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ые местоимения в объектном падеж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стое настоящее, простое будущее и простое прошедшее время.                     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спомогательные глаголы простых времен и порядок слов в предложениях с ними.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amber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опросительные слова. Работа с лексикой по диалогу. Закрепление грамматики, выполнение упражнений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сказ о семье Лэмбертов. Аудирование по тем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тепени сравнения прилагательных. Работа с текстом. Проверочная работа по грамматик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91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грамматических упражнений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вод текста «Планеты»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устного сообщения по теме «Моя семь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</w:tc>
      </w:tr>
      <w:tr>
        <w:trPr>
          <w:trHeight w:val="49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Мой день.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пражнения на произношение и интонацию. Работа с лексикой, текст. Неопределё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оизводны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вообразование: основные суффиксы и префиксы существительных и прилагательных. Работа с диалогом. Ответы на вопрос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ведение лексики по теме «Мой день». Работа с текстом. Наречия, их степени сравнения. закрепле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еседа по теме «Рабочий день».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The school day in Britain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рос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альные глаголы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Сообщение по теме Мой распорядок дня Разделительные вопросы. Выполнение упражнений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3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сказ текста, пользуясь планом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писанными словосочетаниями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устного сообщения по теме «Мой рабочий день»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грамматического упражн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Моё свободное время.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с лексикой. 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n air-plane trip to London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Cont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us Настоящее длительное время, его образование и употреблени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шедшее и будущее длительное время. Выполнение упражнений. Описание картинок упр 10 с 127-1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i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i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Закрепление лексики. Герундий его функции и применение. Выполнение упраж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Работа с лексикой. Вопросы по содержанию. Тренировка герундия и других ing-форм. Производные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етыре основные формы глагола, Причастие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сказывание по теме мое свободное время. Проверочная работа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7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устного сообщения по теме «Мое свободное время»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, что вы любите и не любите делать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 по теме. Текст The Titanic Прошедшее простое и прошедшее длительное врем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диалогом The Titanic Ответы на вопросы по содержанию. Обор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текстом The Titanic foun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имения возвратные и усилительные. Работа с текстом Великобритания Повторение простых и длительных врем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лительные простые и десятичные дроби.  Повторение лексики и грамматики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определенные местоимения   one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рочная работа. 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3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тренировочных упражнений по грамматике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вопросов к текст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мпьютерной презентации по теме «Путешествие в Англию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2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348"/>
        <w:gridCol w:w="1559"/>
        <w:gridCol w:w="1353"/>
      </w:tblGrid>
      <w:tr>
        <w:trPr>
          <w:trHeight w:val="321" w:hRule="atLeast"/>
        </w:trPr>
        <w:tc>
          <w:tcPr>
            <w:tcW w:w="1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ЕМЕСТР</w:t>
            </w:r>
          </w:p>
        </w:tc>
      </w:tr>
      <w:tr>
        <w:trPr>
          <w:trHeight w:val="3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Здоровье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стоящее завершенное время.  Выполнение упражнений на закрепление грамматики. Работа с диалогом Профессиональное интервью. Лексика по ди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стоящее завершенное длительное время. Закрепление грамматики. Диалог Профессиональное интервью, ответы на вопросы, перес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шедшее завершенное время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Задания по тексту. Активизация лекс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удущее завершенное время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o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yh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g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ктика пере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рядок слов в утвердительном и вопросительном предложениях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оверочная работа по 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ns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Беседа по теме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6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тение текста и ответы на проблемные вопросы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упражнений на закрепление грамматики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ние сочинения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wa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8. Дости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ассивный залог. Выполнение грамматических упражнений.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ys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бота с лексикой. Ответы по содержанию ди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жные формы пассивного залога. Закрепление грамматики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s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актика перевода, задания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редлоги времени. Тренировка в упражнениях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a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потребление определенного артикля с именами собственными.  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heats and Proud of it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лексики и грамматики, выполнение заданий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удущее простое, будущее длительное, будущее завершенное время Выполнение упражнений Работа с текстом О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орот b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на закрепление грамматики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вопросов к диалог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4" w:hRule="atLeast"/>
        </w:trPr>
        <w:tc>
          <w:tcPr>
            <w:tcW w:w="1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ЕМЕСТР</w:t>
            </w:r>
          </w:p>
        </w:tc>
      </w:tr>
      <w:tr>
        <w:trPr>
          <w:trHeight w:val="23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9. Проблем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зор видовременных форм глаголов. Выполнение упражнений. Работа с текстом Прогноз погоды стр 334- 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уществительное в функции определения другого существительного. Выполнение упражнений. Повторение лексики. Работа с текстом Time Zon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оящее длительное и будущее простое время как способ выражения будущего времени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бота с лексикой. Выполнение упражнений. Беседа по диалог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283" w:hanging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Предлоги - наречия Развитие навыков устной монологической и диалогической речи. Работа с диалогом Жизнь в прошлом и в будущем- вопросы, высказывания, обсуждение. Работа в групп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лог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Make room for six Billion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ка перевода. Выполнение заданий по тексту. Повторение лексики и грамма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доклада по теме «Важное собы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олетия и пробл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» или компьютерную презент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0. Космические исследования.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с лексикой по теме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Ответы на вопросы по содержанию Прошедшее заверш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ловные придаточные предложения. Закрепление грамматики. Работа с текстом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Interview with Sergey Krikalev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лексикой. Сослагательное наклонение Грамматические упражнения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ссивные формы прошедшего завершенного времени.  Закрепление грамматики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ikal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упражнений по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1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ифференцированный зачё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39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исьменного перевода текста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текста и составление вопросов по его содержанию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и тезисов ответов по теме: «Освоение космос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9" w:leader="none"/>
              </w:tabs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284"/>
        <w:jc w:val="center"/>
        <w:rPr/>
      </w:pPr>
      <w:r>
        <w:rPr>
          <w:b/>
        </w:rPr>
        <w:t xml:space="preserve">3. </w:t>
      </w:r>
      <w:r>
        <w:rPr>
          <w:b/>
          <w:bCs/>
        </w:rPr>
        <w:t>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столы и стулья (посадочные места) по количеству студенто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 (стол и сту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жные шкаф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мматически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визо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>-пле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>- плеер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: варианты контрольных работ, срезы знаний, тесты, карточки-задания, карточки с грамматическими и лексическими упражнениями, опорные таблицы, раздаточный материал по изучаем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Информационное обеспечение обучения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источники: 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Аитов, В. Ф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: учебное пособие для СПО / В. Ф. Аитов, В. М. Аитова. — 12-е изд., испр. и доп. — М. : Издательство Юрайт, 2018. — 144 с. — (Профессиональное образование). — ISBN 978-5-534-01157-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s://www.biblio-online.ru/viewer/AA6B4AE8-10DC-4B89-9A32-63528EA689D7#page/1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Буренко, Л. В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рамматика английского языка. Grammar in levels elementary – pre-intermediate : учебное пособие для СПО / Л. В. Буренко, О. С. Тарасенко, Г. А. Краснощекова ; под общ. ред. Г. А. Краснощековой. — М. : Издательство Юрайт, 2018. — 227 с. — (Профессиональное образование). — ISBN 978-5-534-00290-4. https://www.biblio-online.ru/viewer/629B66CB-13DF-49AF-B788-CE8D4FD6BBFA#page/1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Бутенко, Е. Ю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для ит-направлений. It-english : учебное пособие для СПО / Е. Ю. Бутенко. — 2-е изд., испр. и доп. — М. : Издательство Юрайт, 2018. — 147 с. — (Профессиональное образование). — ISBN 978-5-534-02447-0. https://www.biblio-online.ru/viewer/BC270637-0EAC-4B13-AC16-2A058464AE89#page/1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робьева, С. А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для эффективного менеджмента. Guidelines for better management skills : учебное пособие для СПО / С. А. Воробьева. — 2-е изд., испр. и доп. — М. : Издательство Юрайт, 2017. — 260 с. — (Профессиональное образование). — ISBN 978-5-534-04200-9. https://www.biblio-online.ru/viewer/92240F25-5CB7-4946-9E74-09012F025BEB#page/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бекян И.П. Английский язык для ссузов : учебное пособие, И. П. Агабекян –Москва : Проспект, 2014. – 288 с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коровайная Г.Т. Planet of English: Учебник английского языка: учебник для студентов учреждений сред.проф. образования / Г.Т. Безкоровайная. - М.: Издательский центр "Академия", 2017. 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убев А.П. Английский язык : учебник для студентов учреждений сред.проф. образования / А.П. Голубев, Н.В. Балюк, И.Б. Смирнова. - 14-е изд., стер. - М.: Издательский центр "Академия", 2014. - 336 с.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узьменкова, Ю. Б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+ аудиозаписи в эбс : учебник и практикум для СПО / Ю. Б. Кузьменкова. — М. : Издательство Юрайт, 2016. — 441 с. — (Профессиональное образование). — ISBN 978-5-9916-7779-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s://www.biblio-online.ru/viewer/494C25F9-747F-4017-AF10-6B9CF6E7D9AA#page/1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уряева, Р. И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. Лексико-грамматическое пособие в 2 ч. Часть 1 : учебное пособие для СПО / Р. И. Куряева. — 6-е изд., испр. и доп. — М. : Издательство Юрайт, 2017. — 264 с. — (Профессиональное образование). — ISBN 978-5-534-03523-0. https://www.biblio-online.ru/viewer/9A7ABDDD-609C-4900-ADEE-494854CF098F#page/1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уряева, Р. И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. Лексико-грамматическое пособие в 2 ч. Часть 2 : учебное пособие для СПО / Р. И. Куряева. — 6-е изд., испр. и доп. — М. : Издательство Юрайт, 2017. — 259 с. — (Профессиональное образование). — ISBN 978-5-534-03525-4. https://www.biblio-online.ru/viewer/DAE42A43-B51E-4365-BF3D-9D16655B6006#page/1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Левченко, В. В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. General english : учебник для СПО / В. В. Левченко, Е. Е. Долгалёва, О. В. Мещерякова. — М. : Издательство Юрайт, 2017. — 278 с. — (Профессиональное образование). — ISBN 978-5-534-01553-9. https://www.biblio-online.ru/viewer/9A17ECD6-A562-4EF1-A293-0F5F5FC351D2#page/1</w:t>
      </w:r>
    </w:p>
    <w:p>
      <w:pPr>
        <w:pStyle w:val="Style22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Невзорова, Г. Д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. Грамматика : учебное пособие для СПО / Г. Д. Невзорова, Г. И. Никитушкина. — 2-е изд., испр. и доп. — М. : Издательство Юрайт, 2017. — 306 с. — (Профессиональное образование). — ISBN 978-5-534-01503-4. https://www.biblio-online.ru/viewer/FCD77AA9-6DB4-433B-A2D7-AF53EAF13E82#page/1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alibri" w:cs="Calibri"/>
          <w:b/>
          <w:caps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8905</wp:posOffset>
                      </wp:positionV>
                      <wp:extent cx="5953125" cy="95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ём) иностранные тексты профессиональной направл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115</wp:posOffset>
                      </wp:positionV>
                      <wp:extent cx="59531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7465</wp:posOffset>
                      </wp:positionV>
                      <wp:extent cx="595312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со словарём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еревод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еревод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еревод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ения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3.02.10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специальности СПО 43.02.10 Туризм Положения ОГБПОУ «Смоленский строительный колледж» о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и основной профессиональной образовательной программы, утв. 25.06.2021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нести следующие дополнения в рабочую программу учебной дисциплины </w:t>
      </w:r>
      <w:r>
        <w:rPr>
          <w:rFonts w:eastAsia="Calibri" w:cs="Times New Roman" w:ascii="Times New Roman" w:hAnsi="Times New Roman"/>
          <w:b/>
          <w:sz w:val="24"/>
          <w:szCs w:val="24"/>
        </w:rPr>
        <w:t>Иностранный язык (английский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Дополнить раздел 1 «Паспорт рабочей программы учебной дисциплины», пункт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Р 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US"/>
        </w:rPr>
        <w:t>ЛР 10</w:t>
      </w:r>
      <w:r>
        <w:rPr>
          <w:rFonts w:cs="Calibri" w:ascii="Times New Roman" w:hAnsi="Times New Roman"/>
          <w:sz w:val="24"/>
          <w:szCs w:val="24"/>
          <w:lang w:eastAsia="en-US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3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щий профессиональные навыки в сфере </w:t>
      </w:r>
      <w:r>
        <w:rPr>
          <w:rFonts w:cs="Times New Roman" w:ascii="Times New Roman" w:hAnsi="Times New Roman"/>
          <w:i/>
          <w:iCs/>
          <w:sz w:val="24"/>
          <w:szCs w:val="24"/>
        </w:rPr>
        <w:t>сервиса домашнего и коммунального хозяйства/гостинично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5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знающий ценность непрерывного образования, ориентирующийся в изменяющемся рынке труда; управляющий собственным профессиональным разви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Корректировка произнош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Повторение элементарной лексики грамматики чтения и пис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3. Сем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4. Мой д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5. Моё свободное врем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6. Путеше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7. Здоров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8. Достижения XX 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9. Проблемы XXI 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10. Космические исслед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/>
      </w:pPr>
      <w:r>
        <w:rPr/>
        <w:t xml:space="preserve">Разработчик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13"/>
        <w:gridCol w:w="3153"/>
      </w:tblGrid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Киселева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токол № 1 от «30» августа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erReference w:type="defaul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8:31:00Z</dcterms:created>
  <dc:creator>User</dc:creator>
  <dc:description/>
  <cp:keywords/>
  <dc:language>en-US</dc:language>
  <cp:lastModifiedBy>student</cp:lastModifiedBy>
  <cp:lastPrinted>2020-09-30T11:45:00Z</cp:lastPrinted>
  <dcterms:modified xsi:type="dcterms:W3CDTF">2021-12-19T19:14:00Z</dcterms:modified>
  <cp:revision>12</cp:revision>
  <dc:subject/>
  <dc:title/>
</cp:coreProperties>
</file>