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 xml:space="preserve">ИНОСТРАННЫ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АНГЛИЙСКИЙ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специальност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.02.01 Аэрофотогеоде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174"/>
        <w:gridCol w:w="2808"/>
      </w:tblGrid>
      <w:tr>
        <w:trPr>
          <w:trHeight w:val="2153" w:hRule="atLeast"/>
        </w:trPr>
        <w:tc>
          <w:tcPr>
            <w:tcW w:w="30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/____________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№ 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__ 20____г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_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  <w:r>
        <w:rPr>
          <w:rFonts w:cs="Times New Roman" w:ascii="Times New Roman" w:hAnsi="Times New Roman"/>
          <w:caps/>
        </w:rPr>
        <w:t xml:space="preserve"> АНГЛИЙСКИЙ ЯЗЫК </w:t>
      </w:r>
      <w:r>
        <w:rPr>
          <w:rFonts w:cs="Times New Roman" w:ascii="Times New Roman" w:hAnsi="Times New Roman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bookmarkStart w:id="0" w:name="_Hlk81550024"/>
      <w:r>
        <w:rPr>
          <w:rFonts w:cs="Times New Roman" w:ascii="Times New Roman" w:hAnsi="Times New Roman"/>
          <w:b/>
          <w:bCs/>
          <w:u w:val="single"/>
        </w:rPr>
        <w:t>21.02.07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.02.07. АЭРОФОТОГЕОД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рганизация-разработчик:  </w:t>
      </w:r>
      <w:bookmarkStart w:id="1" w:name="_Hlk81550117"/>
      <w:r>
        <w:rPr>
          <w:rFonts w:cs="Times New Roman" w:ascii="Times New Roman" w:hAnsi="Times New Roman"/>
          <w:u w:val="single"/>
        </w:rPr>
        <w:t>ОГБПОУ «Смоленский строительный колледж»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зработчик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18"/>
        <w:gridCol w:w="3109"/>
      </w:tblGrid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сто работ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нимаемая должность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ициалы, фамилия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БПОУ «Смоленский </w:t>
        <w:tab/>
        <w:t xml:space="preserve">преподаватель первой </w:t>
        <w:tab/>
        <w:t>Т.Д.Сазонова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колледж»                квалификационной категори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rFonts w:eastAsia="Calibri"/>
        </w:rPr>
        <w:t xml:space="preserve"> </w:t>
      </w:r>
      <w:r>
        <w:rPr/>
        <w:t>СОДЕРЖАНИ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br w:type="page"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 ОБЩАЯ ХАРАКТЕРИСТИКА РАБОЧЕЙ ПРОГРАММЫ УЧЕБНОЙ ДИСЦИПЛ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1. Место дисциплины в структуре основной образовательной программы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Учебная дисциплина Иностранный язык в профессиональной деятельности является обязательной частью общего гуманитарного и социально-экономического цикла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21.02.07 Аэрофотогеодезия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обеспечивает формирование профессиональных и общих компетенций по всем видам деятельности ФГОС по специальности 21.02.07 Аэрофотогеодезия. </w:t>
      </w:r>
      <w:bookmarkStart w:id="2" w:name="100108"/>
      <w:bookmarkEnd w:id="2"/>
      <w:r>
        <w:rPr>
          <w:rFonts w:cs="Times New Roman" w:ascii="Times New Roman" w:hAnsi="Times New Roman"/>
          <w:sz w:val="24"/>
          <w:szCs w:val="24"/>
        </w:rPr>
        <w:t xml:space="preserve"> Особое значение дисциплина имеет при формировании и развитии ОК 01 - ОК 11, ПК 1.1. - ПК 1.8., ПК 2.1. - ПК 2.6., ПК 3.1. - ПК 3.4, ПК 4.1. - ПК 4.4., ПК 5.1. – 5.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  <w:t>В рамках указанных компетенций обучающиеся развивают следующие знания и умени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2"/>
        <w:gridCol w:w="3870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 ОК 11, ПК 1.1. - ПК 1.8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- ПК 2.6., ПК 3.1. - ПК 3.4, ПК 4.1. - ПК 4.4., ПК 5.1. – 5.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1, ЛР 4, ЛР 5, ЛР 8, ЛР 9, ЛР 10, ЛР 13, ЛР 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кратко обосновывать и объяснить свои действия (текущие и планируемые)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основные общеупотребительные глаголы (бытовая и профессиональная лексика)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особенности произнош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: 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8: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: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3: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: Содействующий формированию положительного образа и поддержанию престижа своей професс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  <w:tab w:val="left" w:pos="7650" w:leader="none"/>
        </w:tabs>
        <w:suppressAutoHyphens w:val="true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1633"/>
      </w:tblGrid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246</w:t>
            </w:r>
          </w:p>
        </w:tc>
      </w:tr>
      <w:tr>
        <w:trPr>
          <w:trHeight w:val="490" w:hRule="atLeast"/>
        </w:trPr>
        <w:tc>
          <w:tcPr>
            <w:tcW w:w="8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- зач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4-ый семестр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6-ой семестр</w:t>
            </w:r>
          </w:p>
        </w:tc>
      </w:tr>
      <w:tr>
        <w:trPr>
          <w:trHeight w:val="490" w:hRule="atLeast"/>
        </w:trPr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Итоговая аттестация –дифференцированный зач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8-ой семестр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rPr/>
      </w:pPr>
      <w:r>
        <w:rPr/>
        <w:t>2.2. Тематический план и содержание учебной дисциплины «Иностранный язык в профессиональной деятельности»</w:t>
      </w:r>
    </w:p>
    <w:tbl>
      <w:tblPr>
        <w:tblW w:w="15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"/>
        <w:gridCol w:w="9914"/>
        <w:gridCol w:w="6"/>
        <w:gridCol w:w="1416"/>
        <w:gridCol w:w="185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 час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Раздел 1. Вводно-коррективный курс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Тема 1.1. Социально-бытовые ситуации. Знакомство. О себе. Разговорные клише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К 01, ОК 1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3"/>
              </w:rPr>
              <w:t>ЛР 4, ЛР1, ЛР8, ЛР10, ЛР15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. Входной контроль навыков аудирования, говорения и письма.                         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. Английский алфавит. Транскрипция. Система гласных и согласных звуков английского языка.  Знакомство. Речевые клише.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. Правила чтения основных сочетаний согласных букв. Составление сообщения о себе. Составление диалога с использованием разговорных клише.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. Правила чтения гласных в четырех типах слога. Правила чтения гласных букв под влиянием последующих гласных и согласных. Выполнение упражнений. 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оставление сообщения о себе</w:t>
              <w:tab/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писание слов в транскрипци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Тема 1.2. Рабочий день. Оказание помощи, Решение стандартных ситуаций.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К 0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3"/>
              </w:rPr>
              <w:t>ЛР1, ЛР15, ЛР5, ЛР13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. Личные, притяжательные и указательные местоимения. Лексика по теме.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. Особенности употребления глаголов to be и to have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. Числительные. Работа с текстом по теме.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. Артикли. Выполнение грамматических упражнений 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ообщение на тему «Рабочие день».</w:t>
              <w:tab/>
            </w:r>
          </w:p>
          <w:p>
            <w:pPr>
              <w:pStyle w:val="Normal"/>
              <w:tabs>
                <w:tab w:val="clear" w:pos="708"/>
                <w:tab w:val="right" w:pos="970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оставить упражнение из 10 предложений на глаголы to be и to have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аздел 2. Социально-трудовая сфер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стройство на работу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ОК 01, ОК 03,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К 0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 1, ЛР4, ЛР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</w:t>
            </w:r>
            <w:r>
              <w:rPr>
                <w:rFonts w:eastAsia="Calibri" w:cs="Times New Roman" w:ascii="Times New Roman" w:hAnsi="Times New Roman"/>
                <w:color w:val="000000"/>
              </w:rPr>
              <w:t>Множественное число существительных, притяжательный падеж существительных, исчисляемые и неисчисляемые  существительные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.2. Лексика по теме </w:t>
            </w:r>
            <w:r>
              <w:rPr>
                <w:rFonts w:cs="Times New Roman" w:ascii="Times New Roman" w:hAnsi="Times New Roman"/>
                <w:bCs/>
              </w:rPr>
              <w:t>«Устройство на работу». По</w:t>
            </w:r>
            <w:r>
              <w:rPr>
                <w:rFonts w:eastAsia="Calibri" w:cs="Times New Roman" w:ascii="Times New Roman" w:hAnsi="Times New Roman"/>
                <w:bCs/>
              </w:rPr>
              <w:t xml:space="preserve">велительное наклонение глагола.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. Конструкция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there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is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/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are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 Порядок слов в английских предложениях.  Работа с тексто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4. Лексика по теме «Собеседование с работодателем».</w:t>
            </w:r>
            <w:r>
              <w:rPr>
                <w:rFonts w:cs="Times New Roman" w:ascii="Times New Roman" w:hAnsi="Times New Roman"/>
                <w:bCs/>
              </w:rPr>
              <w:t xml:space="preserve"> Простое настоящее врем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 Простое прошедшее время. Словообразовани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6. Простое будущее время .Выполнение упражнений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ставление   общих, специальных, альтернативных, разделительных вопросительных предложений.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. Степени сравнения прилагательных и наречий. Беседа по теме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личного резюме.</w:t>
              <w:tab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грамматических упражнений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ить диалог по теме </w:t>
            </w:r>
            <w:r>
              <w:rPr>
                <w:rFonts w:eastAsia="Calibri" w:cs="Times New Roman" w:ascii="Times New Roman" w:hAnsi="Times New Roman"/>
                <w:bCs/>
              </w:rPr>
              <w:t>«Собеседование с работодателем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офисе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3, ОК 0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 4, ЛР10, 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Отработка произношения звуков и  чтение слов по транскрипции. Лексика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 Залоги в английском языке.. Составление диалога Знакомство с персонал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ростые временные формы глагола в пассивном зало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4. Выполнение грамматических упражнений .Работа с текст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Словообразование. Основные суффиксы и префиксы существительны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. Работа с лексикой по теме .Закрепление грамма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. Беседа по теме Закрепление лексики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9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Написание письменного сообщения на тему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лжностные обязаннос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перевод текста «Отделы и их функ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ить упражнение из 6 предложений на простые времена в пассивном залог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9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2.</w:t>
            </w:r>
            <w:r>
              <w:rPr>
                <w:rFonts w:eastAsia="Calibri"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. Мотивация сотрудников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7, ОК 08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 1, ЛР4, 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Отработка произношения дифтонгов и трифтонгов, чтение по транскрипции. Лексика по те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2.Неопределенные местоимения some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any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no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every</w:t>
            </w:r>
            <w:r>
              <w:rPr>
                <w:rFonts w:eastAsia="Calibri" w:cs="Times New Roman" w:ascii="Times New Roman" w:hAnsi="Times New Roman"/>
                <w:bCs/>
              </w:rPr>
              <w:t>. Работа с текстом «</w:t>
            </w:r>
            <w:r>
              <w:rPr>
                <w:rFonts w:cs="Times New Roman" w:ascii="Times New Roman" w:hAnsi="Times New Roman"/>
                <w:bCs/>
              </w:rPr>
              <w:t>Льгот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»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3. Производные от неопределенных местоимений some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any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no</w:t>
            </w:r>
            <w:r>
              <w:rPr>
                <w:rFonts w:eastAsia="Calibri" w:cs="Times New Roman" w:ascii="Times New Roman" w:hAnsi="Times New Roman"/>
                <w:bCs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every</w:t>
            </w:r>
            <w:r>
              <w:rPr>
                <w:rFonts w:eastAsia="Calibri" w:cs="Times New Roman" w:ascii="Times New Roman" w:hAnsi="Times New Roman"/>
                <w:bCs/>
              </w:rPr>
              <w:t xml:space="preserve">. Выполнение упражнени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4. Беседа на тему «</w:t>
            </w:r>
            <w:r>
              <w:rPr>
                <w:rFonts w:cs="Times New Roman" w:ascii="Times New Roman" w:hAnsi="Times New Roman"/>
              </w:rPr>
              <w:t>Обеспечение безопасности работников</w:t>
            </w:r>
            <w:r>
              <w:rPr>
                <w:rFonts w:eastAsia="Calibri" w:cs="Times New Roman" w:ascii="Times New Roman" w:hAnsi="Times New Roman"/>
                <w:bCs/>
              </w:rPr>
              <w:t>». Закрепление лексики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5. Повторение темы </w:t>
            </w:r>
            <w:r>
              <w:rPr>
                <w:rFonts w:cs="Times New Roman" w:ascii="Times New Roman" w:hAnsi="Times New Roman"/>
              </w:rPr>
              <w:t>Степени сравнения прилагательных и наречий. Выполнение упражнений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ловообразование. Основные суффиксы и префиксы прилагательных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седа по теме. Выполнение упражнений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. Зачетное занятие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Написание эссе «</w:t>
            </w:r>
            <w:r>
              <w:rPr>
                <w:rFonts w:cs="Times New Roman" w:ascii="Times New Roman" w:hAnsi="Times New Roman"/>
              </w:rPr>
              <w:t>Соблюдение здорового образа жизни»</w:t>
            </w:r>
            <w:r>
              <w:rPr>
                <w:rFonts w:eastAsia="Calibri"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ить сообщение по теме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2.4.  </w:t>
            </w:r>
            <w:r>
              <w:rPr>
                <w:rFonts w:cs="Times New Roman" w:ascii="Times New Roman" w:hAnsi="Times New Roman"/>
                <w:b/>
              </w:rPr>
              <w:t>Дело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10, ОК 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 13, ЛР15, 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Отработка  звуков, чтения слов  по транскрипции. Лексика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2. Составление диалогов с соблюдением норм официального тона. </w:t>
            </w:r>
            <w:r>
              <w:rPr>
                <w:rFonts w:cs="Times New Roman" w:ascii="Times New Roman" w:hAnsi="Times New Roman"/>
              </w:rPr>
              <w:t>Модальные глаг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 Чтение и перевод деловых писем.</w:t>
            </w:r>
            <w:r>
              <w:rPr>
                <w:rFonts w:cs="Times New Roman" w:ascii="Times New Roman" w:hAnsi="Times New Roman"/>
              </w:rPr>
              <w:t xml:space="preserve"> Эквиваленты модальных глаголо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4. Написание деловых писем.</w:t>
            </w:r>
            <w:r>
              <w:rPr>
                <w:rFonts w:cs="Times New Roman" w:ascii="Times New Roman" w:hAnsi="Times New Roman"/>
              </w:rPr>
              <w:t xml:space="preserve"> Сложноподчиненные предложения.</w:t>
              <w:tab/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. Особенности сложноподчиненных предложений в будущем врем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6. Выполнение упражнений на употребление </w:t>
            </w:r>
            <w:r>
              <w:rPr>
                <w:rFonts w:cs="Times New Roman" w:ascii="Times New Roman" w:hAnsi="Times New Roman"/>
              </w:rPr>
              <w:t>модальных глаголов и из эквивалентов .</w:t>
            </w:r>
            <w:r>
              <w:rPr>
                <w:rFonts w:eastAsia="Calibri" w:cs="Times New Roman" w:ascii="Times New Roman" w:hAnsi="Times New Roman"/>
                <w:bCs/>
              </w:rPr>
              <w:t>составление с</w:t>
            </w:r>
            <w:r>
              <w:rPr>
                <w:rFonts w:cs="Times New Roman" w:ascii="Times New Roman" w:hAnsi="Times New Roman"/>
              </w:rPr>
              <w:t xml:space="preserve">ложноподчиненных </w:t>
            </w:r>
            <w:r>
              <w:rPr>
                <w:rFonts w:eastAsia="Calibri" w:cs="Times New Roman" w:ascii="Times New Roman" w:hAnsi="Times New Roman"/>
                <w:bCs/>
              </w:rPr>
              <w:t>предложений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7.  </w:t>
            </w:r>
            <w:r>
              <w:rPr>
                <w:rFonts w:cs="Times New Roman" w:ascii="Times New Roman" w:hAnsi="Times New Roman"/>
              </w:rPr>
              <w:t xml:space="preserve">Особенности сложноподчиненных предложений в будущем времени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Отработка навыка поиска требуемой информации в текстах большого объема. 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Написание делового письма по заданной ситу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ыполнение грамматических упражн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1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принимательская деятельност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3.1. Формы организации бизнеса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6, ОК 1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ЛР4, ЛР13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252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1. Лексика по теме. </w:t>
            </w:r>
            <w:r>
              <w:rPr>
                <w:rFonts w:cs="Times New Roman" w:ascii="Times New Roman" w:hAnsi="Times New Roman"/>
              </w:rPr>
              <w:t>Словообразовательные суффиксы (глагол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Неличные формы глагола: образование и функции в предложении. Предпринимательство в Ро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 Настоящее длительное время.</w:t>
            </w:r>
            <w:r>
              <w:rPr>
                <w:rFonts w:cs="Times New Roman" w:ascii="Times New Roman" w:hAnsi="Times New Roman"/>
              </w:rPr>
              <w:t xml:space="preserve"> Организация бизнеса в США и Великобрита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4. Прошедшее длительное время. Налоги и налогообла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Будущее длительное врем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.Беседа по теме . Закрепление грамматики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                                                                                                    7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Подготовка презентаций по темам, связанным с особенностями ведения бизнеса в англоязычных странах.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Выполнение грамматических упражн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3.2. Организация собстве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, ОК 1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1. - ПК 1.8., ПК 2.1. - ПК 2.6., ПК 3.1. - ПК 3.4, 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1, ЛР4, ЛР13, ЛР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Лексика по теме.</w:t>
            </w:r>
            <w:r>
              <w:rPr>
                <w:rFonts w:cs="Times New Roman" w:ascii="Times New Roman" w:hAnsi="Times New Roman"/>
              </w:rPr>
              <w:t xml:space="preserve"> Длительные временные формы глаголов в пассивном залоге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2. Сложное подлежащее, обсуждение резюме нескольких соискателей.. </w:t>
              <w:tab/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3. Сложное дополнение. Составление бизнес пла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4.Беседа по теме </w:t>
            </w:r>
            <w:r>
              <w:rPr>
                <w:rFonts w:cs="Times New Roman" w:ascii="Times New Roman" w:hAnsi="Times New Roman"/>
              </w:rPr>
              <w:t>Повышение конкурентоспособности. Партнеры и конкуренты. Выполнение упражнений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33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5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                                                                                                    6</w:t>
              <w:tab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5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писание резюме</w:t>
            </w:r>
          </w:p>
          <w:p>
            <w:pPr>
              <w:pStyle w:val="Normal"/>
              <w:tabs>
                <w:tab w:val="clear" w:pos="708"/>
                <w:tab w:val="right" w:pos="9705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здание рекламы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1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офессиональная деятельность в сфере земельно-имущественных отнош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4.1. Выполнение полевых работ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- ПК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– 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, ЛР1, ЛР13, ЛР10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pacing w:val="-3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1. Словообразовательные приставки. Лексика по тем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2.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Tense</w:t>
            </w:r>
            <w:r>
              <w:rPr>
                <w:rFonts w:eastAsia="Calibri" w:cs="Times New Roman" w:ascii="Times New Roman" w:hAnsi="Times New Roman"/>
                <w:bCs/>
              </w:rPr>
              <w:t>, Перевод описания прибо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/>
              </w:rPr>
              <w:t>3. Past Perfect Ten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lang w:val="en-US"/>
              </w:rPr>
              <w:t>4. Future Perfect Ten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5.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val="en-US"/>
              </w:rPr>
              <w:t>Continuou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Совершенные временные формы глаголов  в пассивном зало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ыполнение грамматических и лексических упраж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. Беседа по теме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9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еревод профессионального текста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Составление устного сообщения о проведении геодезических рабо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писание </w:t>
            </w:r>
            <w:r>
              <w:rPr>
                <w:rFonts w:cs="Times New Roman" w:ascii="Times New Roman" w:hAnsi="Times New Roman"/>
                <w:color w:val="000000"/>
              </w:rPr>
              <w:t>карты и плана учас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4.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путниковые навигацион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GPS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– ОК 1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- ПК 2.6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. – 5.3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ЛР10, ЛР4, ЛР13, ЛР15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6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  <w:tab w:val="right" w:pos="9705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Работа с текстом.</w:t>
            </w:r>
          </w:p>
          <w:p>
            <w:pPr>
              <w:pStyle w:val="Normal"/>
              <w:tabs>
                <w:tab w:val="clear" w:pos="708"/>
                <w:tab w:val="left" w:pos="5700" w:leader="none"/>
                <w:tab w:val="right" w:pos="9705" w:leader="none"/>
              </w:tabs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2. Беседа по теме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00" w:leader="none"/>
                <w:tab w:val="right" w:pos="9705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.Зачетное за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4. Согласование времен. Чтение и перевод текста по тем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.Косвенная речь в утвердительных предложениях. Применение технических средств в геодезической отра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. Косвенная речь в вопросительных предложениях Спутниковые навигационные сист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.Косвенная речь в повелительных предложен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8. Выполнение упражнений на </w:t>
            </w:r>
            <w:r>
              <w:rPr>
                <w:rFonts w:cs="Times New Roman" w:ascii="Times New Roman" w:hAnsi="Times New Roman"/>
              </w:rPr>
              <w:t>согласование времен в косвенной речи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иск информации по теме с использованием интернет источ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Заполнение документа по ситуаци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bCs/>
              </w:rPr>
              <w:t>Геоинформационные системы (ГИС)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– ОК 1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1. - ПК 1.8., ПК 2.1. - ПК 2.6., ПК 3.4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4.1. - ПК 4.4., ПК 5.1. – 5.3.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Р4, ЛР5, ЛР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3"/>
              </w:rPr>
            </w:pPr>
            <w:r>
              <w:rPr>
                <w:rFonts w:eastAsia="Calibri"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1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5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 Лексика по теме. Работа с текстом.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2. Выполнение лексических упражнений  по теме « Использование технических средств в работе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 Условные придаточные первого тип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. Условные придаточные второго тип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. Условные придаточные третьего тип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6. 3. Выполнение грамматических упражнений на употребление </w:t>
            </w:r>
            <w:r>
              <w:rPr>
                <w:rFonts w:cs="Times New Roman" w:ascii="Times New Roman" w:hAnsi="Times New Roman"/>
              </w:rPr>
              <w:t>условных предложений.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. Применение технических средств в геодезической отрас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8. Цифровые методы обработки информации в сфере геодезии.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Беседа по теме. Закрепление лексики , грамма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дготовка к лексическому диктант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оиск информации по предложенным темам раздела, подготовка доклад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>
          <w:trHeight w:val="32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4.4 Беспилотные летательные аппараты (БЛА). Дроны.</w:t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– ОК 1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3.1. - ПК 3.4, ПК 4.1. - ПК 4.4., ПК 5.1. – 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ЛР 5, ЛР4, ЛР10, ЛР13</w:t>
            </w:r>
          </w:p>
        </w:tc>
      </w:tr>
      <w:tr>
        <w:trPr>
          <w:trHeight w:val="20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1. Чтение и перевод текстов по материалу беспилотные летательные аппараты (БЛА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2. Выполнение упражнений на употребление условных предложений различных типов, составление предложений с </w:t>
            </w:r>
            <w:r>
              <w:rPr>
                <w:rFonts w:cs="Times New Roman" w:ascii="Times New Roman" w:hAnsi="Times New Roman"/>
              </w:rPr>
              <w:t>фразовыми глаголами, работа с идиом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ределенный артикль с именами собствен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стоящее длительное время как способ выражения будущего времени. Работа с текстом. Практика пере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бота с текстом. Ответы на вопросы. Закрепление лекс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ссказ текста по ключевым слов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разовые глаголы. Идиомы. Выполнение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. Повторение и обобщение изученного грамматического и лексического материала. Беседа по теме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2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самостоятельной работы</w:t>
              <w:tab/>
            </w:r>
          </w:p>
          <w:p>
            <w:pPr>
              <w:pStyle w:val="Normal"/>
              <w:tabs>
                <w:tab w:val="clear" w:pos="708"/>
                <w:tab w:val="center" w:pos="4852" w:leader="none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именение технических средств в геодезической отрасли</w:t>
              <w:tab/>
            </w:r>
          </w:p>
          <w:p>
            <w:pPr>
              <w:pStyle w:val="Normal"/>
              <w:tabs>
                <w:tab w:val="clear" w:pos="708"/>
                <w:tab w:val="center" w:pos="4852" w:leader="none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2. Дроны., разработка презентации. </w:t>
            </w:r>
          </w:p>
          <w:p>
            <w:pPr>
              <w:pStyle w:val="Normal"/>
              <w:tabs>
                <w:tab w:val="clear" w:pos="708"/>
                <w:tab w:val="center" w:pos="4852" w:leader="none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работка презентации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омежуточная аттестация</w:t>
            </w:r>
            <w:r>
              <w:rPr>
                <w:rFonts w:cs="Times New Roman" w:ascii="Times New Roman" w:hAnsi="Times New Roman"/>
              </w:rPr>
              <w:t xml:space="preserve">  Дифференцированный зач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 xml:space="preserve">164 +(82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Для реализации программы учебной дисциплины должны быть предусмотрены следующие специальные помещения: Кабинет </w:t>
      </w:r>
      <w:r>
        <w:rPr>
          <w:rFonts w:eastAsia="Calibri" w:cs="Times New Roman" w:ascii="Times New Roman" w:hAnsi="Times New Roman"/>
          <w:bCs/>
          <w:sz w:val="24"/>
          <w:szCs w:val="24"/>
        </w:rPr>
        <w:t>Иностранного языка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рабочее место обучающегося;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мебель для размещения и хранения учебной литературы и наглядного материал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ехническими средствами обучения: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интерактивная доска;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компьютер;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 телевиз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Calibri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издан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велева С. Основы экономики и бизнеса/ С. Шевелева, В. Стогов. -  М.: ЮНИТИ-Дана, 2016. – 431 с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глийский язык для делового общения: в 2 т./ под ред. Г.А.Дудкиной, М.В.Павловой, З.Г.Рей. – М.: Омега-Л, 2017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габекян И.П. Английский язык / И.П. Агабекян,  Изд. 25-е, стер. – Ростов н/Д: Феникс, 2014. – 318, [1]с. - (Среднее профессиональное образование).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8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аньковская З. В. Английский язык  [Электронный ресурс]: учеб. пособие / З.В. Маньковская. — М. : ИНФРА-М, 2017. — 200 с. — (Среднее профессиональное образование). – Режим доступа:</w:t>
      </w:r>
    </w:p>
    <w:p>
      <w:pPr>
        <w:pStyle w:val="Normal"/>
        <w:spacing w:before="0" w:after="0"/>
        <w:ind w:firstLine="567"/>
        <w:jc w:val="both"/>
        <w:rPr/>
      </w:pPr>
      <w:hyperlink r:id="rId4">
        <w:r>
          <w:rPr>
            <w:rStyle w:val="InternetLink"/>
            <w:rFonts w:eastAsia="Arial Unicode MS"/>
            <w:bCs/>
          </w:rPr>
          <w:t>http://znanium.com/catalog.php?item=bookinfo&amp;book=930483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– Загл. с экра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2.  Фишман Л. М. Professional English [Электронный ресурс]:  Учебное пособие / Л.М. Фишман. - М.: НИЦ ИНФРА-М, 2014. - 120 с.: 60x88 1/16. - (Среднее профессиональное образование). (обложка) ISBN 978-5-16-009536-3, 500 экз. – Режим доступа: </w:t>
      </w:r>
      <w:hyperlink r:id="rId5">
        <w:r>
          <w:rPr>
            <w:rStyle w:val="InternetLink"/>
            <w:rFonts w:eastAsia="Arial Unicode MS"/>
            <w:bCs/>
          </w:rPr>
          <w:t>http://znanium.com/go.php?id=446282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 – Загл. с экра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3. Abby Lingvo Live [Электронный ресурс] Англо-русский. Русско-английский словарь.-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 xml:space="preserve">Режим доступа: </w:t>
      </w:r>
      <w:hyperlink r:id="rId6">
        <w:r>
          <w:rPr>
            <w:rStyle w:val="InternetLink"/>
            <w:rFonts w:eastAsia="Arial Unicode MS"/>
            <w:bCs/>
          </w:rPr>
          <w:t>https://www.lingvolive.com/ru-ru?lol=true&amp;utm_source=lingvo-</w:t>
        </w:r>
        <w:r>
          <w:rPr>
            <w:rStyle w:val="InternetLink"/>
            <w:rFonts w:eastAsia="Arial Unicode MS"/>
            <w:bCs/>
            <w:lang w:val="en-US"/>
          </w:rPr>
          <w:t>o</w:t>
        </w:r>
        <w:r>
          <w:rPr>
            <w:rStyle w:val="InternetLink"/>
            <w:rFonts w:eastAsia="Arial Unicode MS"/>
            <w:bCs/>
          </w:rPr>
          <w:t>nline.ru&amp;utm_medium=301redirect&amp;utm_campaign=reg+landing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-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4. Cambridge Dictionary [Электронный ресурс]- англо-английский словарь.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>Режим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>доступа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: </w:t>
      </w:r>
      <w:hyperlink r:id="rId7">
        <w:r>
          <w:rPr>
            <w:rStyle w:val="InternetLink"/>
            <w:rFonts w:eastAsia="Arial Unicode MS"/>
            <w:bCs/>
            <w:lang w:val="en-US"/>
          </w:rPr>
          <w:t>https://dictionary.cambridge.org/dictionary/british/</w:t>
        </w:r>
      </w:hyperlink>
      <w:r>
        <w:rPr>
          <w:rFonts w:eastAsia="Arial Unicode MS"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en-US"/>
        </w:rPr>
        <w:t xml:space="preserve">5. Cambridge Dictionary.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Grammar [Электронный ресурс] – статьи по грамматике английского языка.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 xml:space="preserve">Режим доступа: </w:t>
      </w:r>
      <w:hyperlink r:id="rId8">
        <w:r>
          <w:rPr>
            <w:rStyle w:val="InternetLink"/>
            <w:rFonts w:eastAsia="Arial Unicode MS"/>
            <w:bCs/>
          </w:rPr>
          <w:t>https://dictionary.cambridge.org/dictionary/british/</w:t>
        </w:r>
      </w:hyperlink>
      <w:r>
        <w:rPr>
          <w:rFonts w:eastAsia="Arial Unicode MS" w:cs="Times New Roman" w:ascii="Times New Roman" w:hAnsi="Times New Roman"/>
          <w:bCs/>
          <w:color w:val="0000FF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color w:val="0000FF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6. Learn how to speak English fast like a native speaker [Электронный ресурс] - подборка аудиофайлов по деловому английскому языку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 xml:space="preserve">Режим доступа: </w:t>
      </w:r>
      <w:hyperlink r:id="rId9">
        <w:r>
          <w:rPr>
            <w:rStyle w:val="InternetLink"/>
            <w:rFonts w:eastAsia="Arial Unicode MS"/>
            <w:bCs/>
          </w:rPr>
          <w:t>http://www.teacherphilenglish.com/englishphil/video_list.php?catid=9</w:t>
        </w:r>
      </w:hyperlink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color w:val="0000FF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7. British Council [Электронный ресурс] – Сайт обучения английскому.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eastAsia="Arial Unicode MS"/>
            <w:bCs/>
          </w:rPr>
          <w:t>http://learnenglish.britishcouncil.org/en/listening</w:t>
        </w:r>
      </w:hyperlink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8. Lingualeo [Электронный ресурс] - сборник аудио, грамматических, лексический материалов для изучения английского языка. </w:t>
      </w:r>
      <w:r>
        <w:rPr>
          <w:rFonts w:eastAsia="Arial Unicode MS" w:cs="Times New Roman" w:ascii="Times New Roman" w:hAnsi="Times New Roman"/>
          <w:bCs/>
          <w:sz w:val="24"/>
          <w:szCs w:val="24"/>
          <w:shd w:fill="FFFFFF" w:val="clear"/>
        </w:rPr>
        <w:t xml:space="preserve">Режим доступа: </w:t>
      </w:r>
      <w:hyperlink r:id="rId11">
        <w:r>
          <w:rPr>
            <w:rStyle w:val="InternetLink"/>
            <w:rFonts w:eastAsia="Arial Unicode MS"/>
            <w:bCs/>
          </w:rPr>
          <w:t>http://lingualeo.com/ru</w:t>
        </w:r>
      </w:hyperlink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contextualSpacing/>
        <w:jc w:val="both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contextualSpacing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ванесян Ж.Г. Английский язык для экономистов: учебное пособие/ Ж.Г. Аванесян. – М.: Омега-Л, 2018 – 312 с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ндросова И.Г. Деловой английский язык для экономистов и менеджеров/ И.Г. Андросова. – М.: Крокус, 2018 – 312 с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Хомякова М.А. Английский язык. Деловая переписка/ М.А. Хомякова. – М.: «Живой язык», 2017 – 224 с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Бод Д.М./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Kindregard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: Деловая переписка на английском языке/ Д.М. Бод. – М.: «Альпина Паблишер», 2017 – 314 с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олицынский Ю.Б. Грамматика. Сборник упражнений/ Ю.Б. Голицынский. – М.: Каро, 2017 – 576 с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Dubicka Iwona. Market Leader Extra Elementary. Coursebook/ Iwona Dubicka. – Pearson ELT, 2016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Walsh Clare. Market Leader Extra Pre-Intermediate. Coursebook/ Clare Walsh. – Pearson ELT, 2015.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Murphy R. English Grammar in Use. A self-study reference and practice book for elementary students of English/ R.Murphy. – Cambridge University Press, 2015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Murphy R. English Grammar in Use. A self-study reference and practice book for intermediate learners of English/ R.Murphy. – Cambridge University Press, 2015.</w:t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85"/>
        <w:gridCol w:w="1955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оценки</w:t>
            </w:r>
          </w:p>
        </w:tc>
      </w:tr>
      <w:tr>
        <w:trPr>
          <w:trHeight w:val="462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основные общеупотребительные глаголы (бытовая и профессиональная лексика)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особенности произношения;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iCs/>
                <w:lang w:val="ru-RU" w:eastAsia="ru-RU"/>
              </w:rPr>
              <w:t>- правила чтения текстов профессиональн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профессиональной терминологии на иностранном язы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лексическим и грамматическим минимумо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остроение предложений (утвердительных, вопросительных), диалог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>
          <w:trHeight w:val="64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умений, осваиваем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кратко обосновывать и объяснить свои действия (текущие и планируемые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е использование профессиональной терминологии на иностранном языке, лексического и грамматического минимума при ведении диалогов, составлении небольших эссе на профессиональные те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остроение предложений (в утвердительной и вопросительной формах) в письменной и устной речи, в диалог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умения речевого взаимодействия с партнёром (способность начать, поддержать и закончить разговор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лексических единиц и грамматических структур поставленной коммуникативной задач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е количество ошибок или их практическое отсут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ная реч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все звуки произносятся правильно, соблюдается правильная интон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ысказывания - не менее 5-6 реплик с каждой сторо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нологическая реч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е построение монологического высказывания в соответствии с коммуникативной задачей, сформулированной в зада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стное использование лексических единиц и граммат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исьменная реч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ое количество ошибок или их практическое отсутств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ять главную информацию от второстепенно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наиболее значимые фак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вое отношение к ним, извлекать из аудиотекста необходимую/интересующую информ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понимать тексты профессиональной направлен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логические связи слов в предложении, причинно-следственные связи в предложении, понимать значение слов (в том числе из контекст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логические связи между частями текс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практических рабо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исьменных ответов (эссе, сочинения, тесты)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 (сообщения, диалоги, тематические презентации, деловые игр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00"/>
        </w:tabs>
        <w:ind w:left="60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53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7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nanium.com/catalog.php?item=bookinfo&amp;book=930483" TargetMode="External"/><Relationship Id="rId5" Type="http://schemas.openxmlformats.org/officeDocument/2006/relationships/hyperlink" Target="http://znanium.com/go.php?id=446282" TargetMode="External"/><Relationship Id="rId6" Type="http://schemas.openxmlformats.org/officeDocument/2006/relationships/hyperlink" Target="https://www.lingvolive.com/ru-ru?lol=true&amp;utm_source=lingvo-online.ru&amp;utm_medium=301redirect&amp;utm_campaign=reg+landing" TargetMode="External"/><Relationship Id="rId7" Type="http://schemas.openxmlformats.org/officeDocument/2006/relationships/hyperlink" Target="https://dictionary.cambridge.org/dictionary/british/" TargetMode="External"/><Relationship Id="rId8" Type="http://schemas.openxmlformats.org/officeDocument/2006/relationships/hyperlink" Target="https://dictionary.cambridge.org/dictionary/british/" TargetMode="External"/><Relationship Id="rId9" Type="http://schemas.openxmlformats.org/officeDocument/2006/relationships/hyperlink" Target="http://www.teacherphilenglish.com/englishphil/video_list.php?catid=9" TargetMode="External"/><Relationship Id="rId10" Type="http://schemas.openxmlformats.org/officeDocument/2006/relationships/hyperlink" Target="http://learnenglish.britishcouncil.org/en/listening" TargetMode="External"/><Relationship Id="rId11" Type="http://schemas.openxmlformats.org/officeDocument/2006/relationships/hyperlink" Target="http://lingualeo.com/ru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2:00Z</dcterms:created>
  <dc:creator>User</dc:creator>
  <dc:description/>
  <cp:keywords/>
  <dc:language>en-US</dc:language>
  <cp:lastModifiedBy>208-PC</cp:lastModifiedBy>
  <cp:lastPrinted>2023-11-10T09:12:00Z</cp:lastPrinted>
  <dcterms:modified xsi:type="dcterms:W3CDTF">2023-11-10T06:19:00Z</dcterms:modified>
  <cp:revision>29</cp:revision>
  <dc:subject/>
  <dc:title/>
</cp:coreProperties>
</file>