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истов среднего звена 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1.02.07 Аэрофотогеоде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9165" cy="2565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491"/>
        <w:gridCol w:w="2986"/>
      </w:tblGrid>
      <w:tr>
        <w:trPr>
          <w:trHeight w:val="2153" w:hRule="atLeast"/>
        </w:trPr>
        <w:tc>
          <w:tcPr>
            <w:tcW w:w="32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_г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_г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_г.</w:t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  <w:t>ИНФОРМАТИКА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21.02.0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Аэрофотогеодез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2"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ндэ Светлана Петровна, преподаватель высшей квалификацион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ОБЩАЯ ХАРАКТЕРИСТИКА ПРИМЕРНОЙ РАБОЧЕЙ ПРОГРАММЫ УЧЕБНОЙ ДИСЦИПЛИНЫ «ЕН.02 ИНФОРМАТ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21.02.07 Аэрофотогеодез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тика» обеспечивает формирование профессиональных и общих компетенций по всем видам деятельности ФГОС по специальности 21.02.07 Аэрофотогеодезия.  Особое значение дисциплина имеет при формировании и развитии ОК 01 - </w:t>
        <w:br/>
        <w:t>ОК  04 , ОК 09-11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 2 Осуществлять поиск, анализ и интерпретацию информации, необходимой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 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 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ых языках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 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>
          <w:trHeight w:val="212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4537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1 получать необходимую информацию, делать сравнительный анализ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2 самостоятельно осуществлять поиск методов решения практических задач, применения различных методов позна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1 программный сервис создания, обработки и хранения текстовых документов, включающих таблицы и формул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2 технологию сбора и обработки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3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4 работать с носителями информ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3 работать с различными видами информации с помощью компьютера и других средств информационных и коммуникационных технологий (ИК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4 организовывать собственную информационную деятельность и планировать ее результаты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5 возможности применения ИКТ в своей профессиональной деятельности, в научных исслед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6 принципы и методы рационального использования научной информации в зависимости от поставленных научно-практических задач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5 применять средства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 распознавать попытки и предупреждать вовлечение себя и окружающих в деструктивные и криминальные формы сетевой актив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правовые и этических аспекы информационных технологий; осознание ответственности людей, вовлечённых в распространение информаци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8 формировать текстовые документы, включающие таблицы и формул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9 применять электронные таблицы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0 выполнять ввод, вывод, отображение, преобразование и редактирование графических объ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1 работать с базами данных;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 технологию сбора и обработки материалов с применением электронных таблиц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8 виды компьютерной графики и 38 виды компьютерной графики и необходимые программные сред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программные сред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 приемы создания изображений в векторных и растровых редакторах;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12 пользоваться  комплексными способами представления и обработки информации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10 технологии создания и преобразования информационных объектов;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 формализации и структурирования информации с использованием соответствующих программных средств обработки данных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11 технологии  расчетов, обработки информации, моделирования и планир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4</w:t>
      </w:r>
      <w:r>
        <w:rPr>
          <w:rFonts w:cs="Times New Roman" w:ascii="Times New Roman" w:hAnsi="Times New Roman"/>
          <w:sz w:val="24"/>
          <w:szCs w:val="24"/>
        </w:rPr>
        <w:t>: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7</w:t>
      </w:r>
      <w:r>
        <w:rPr>
          <w:rFonts w:cs="Times New Roman" w:ascii="Times New Roman" w:hAnsi="Times New Roman"/>
          <w:sz w:val="24"/>
          <w:szCs w:val="24"/>
        </w:rPr>
        <w:t>: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Р 10 </w:t>
      </w:r>
      <w:r>
        <w:rPr>
          <w:rFonts w:cs="Times New Roman" w:ascii="Times New Roman" w:hAnsi="Times New Roman"/>
          <w:sz w:val="24"/>
          <w:szCs w:val="24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Признающий ценность непрерывного образования, ориентирующийся в изменяющемся рынке труда; управляющий собственным профессиональным развитием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405"/>
      </w:tblGrid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0"/>
        <w:numPr>
          <w:ilvl w:val="1"/>
          <w:numId w:val="6"/>
        </w:numPr>
        <w:spacing w:lineRule="auto" w:line="360"/>
        <w:rPr/>
      </w:pPr>
      <w:r>
        <w:rPr>
          <w:b/>
          <w:bCs/>
        </w:rPr>
        <w:t xml:space="preserve">Тематический план </w:t>
      </w:r>
      <w:r>
        <w:rPr/>
        <w:t>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8977"/>
        <w:gridCol w:w="1594"/>
        <w:gridCol w:w="1869"/>
      </w:tblGrid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часа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</w:tr>
      <w:tr>
        <w:trPr>
          <w:trHeight w:val="3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нструктаж по ТБ, входной контроль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Введение в дисциплину</w:t>
            </w:r>
            <w:r>
              <w:rPr>
                <w:rFonts w:cs="Times New Roman" w:ascii="Times New Roman" w:hAnsi="Times New Roman"/>
                <w:bCs/>
              </w:rPr>
              <w:t>. Основные понятия Информатики. Информация и информационные процесс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клад на тему: «Перспективы использования информационных продуктов в профессиональной деятельности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бщие с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1.1 Информация 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граммное обеспе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0</w:t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 Виды и свойства информации. Единицы измерения, технологии обработки информации. Программное обеспечение. Классификация программных продуктов. Состав системного программного обеспечения. Назначение и классификация операционных систем.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 «Проектирование рабочего места с ПК и его профилактика средствами сервисных программ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2 «OC Windows: виды изданий, пользовательский интерфейс и функциональные возможности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бота с информационными источниками, подготовить доклада на тему «Виды ОС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2. Пакеты прикладных програм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работка текстовой информаци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0</w:t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1. Виды прикладного программного обеспечения. Классификация прикладных программ. Системы обработки текста, их базовые возможности. Текстовый редактор Microsoft Word: назначение и функциональные возможности,  интерфейс программы, работа с документом, редактирование и форматирование документа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4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Практическая работа № 3«Основные инструменты Microsoft Word: нумерованные, маркированные списки и многоуровневые списки»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9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Практическая работа № 4 «Работа с таблицами, с графическими объектами, с формулами, проверка орфографии. Нумерация страниц. Колонтитулы»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 № 5«Технология работы с большими документами. Стили документа. Автоматическое оглавление документа.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бота с произвольным текстом и его форматирование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Обработка табличной информаци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1</w:t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хнология сбора и обработки материалов с применением электронных таблиц Microsoft Excel. Основные компоненты электронных таблиц, типы данных в ячейках электронной таблицы. Форматирование элементов таблиц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7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bCs/>
              </w:rPr>
              <w:t xml:space="preserve">Выполнение расчетных задач в табличном редакторе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Microsoft Excel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7 «Автоматизация работы: автозаполнение, автозавершение, выбор из списка. Сортировка, поиск, фильтрация данных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 8 «</w:t>
            </w:r>
            <w:r>
              <w:rPr>
                <w:rFonts w:cs="Times New Roman" w:ascii="Times New Roman" w:hAnsi="Times New Roman"/>
                <w:bCs/>
              </w:rPr>
              <w:t>Визуализация числовых данных в табличном редакторе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Microsoft Excel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шение задач с использованием Excel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2.3 Ведение базы дан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1</w:t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Понятие базы данных (БД), способы доступа к БД. Технологии обработки данных. Объекты БД: таблицы, формы, отчеты, запросы.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истема управления базами данных. Установка связей между таблицам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9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bCs/>
              </w:rPr>
              <w:t>Проектирование базы данных в Microsoft Access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0 «</w:t>
            </w:r>
            <w:r>
              <w:rPr>
                <w:rFonts w:cs="Times New Roman" w:ascii="Times New Roman" w:hAnsi="Times New Roman"/>
                <w:bCs/>
              </w:rPr>
              <w:t>Обработка данных с помощью запросов и отчетов в Microsoft Access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1 « Создание запросов</w:t>
            </w:r>
            <w:r>
              <w:rPr>
                <w:rFonts w:cs="Times New Roman" w:ascii="Times New Roman" w:hAnsi="Times New Roman"/>
              </w:rPr>
              <w:t>. Построение запроса на выборку. Вычисляемые поля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здание базы данных на определенную тему профессиональной направленности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 Мультимедиа технологи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1</w:t>
            </w:r>
          </w:p>
        </w:tc>
      </w:tr>
      <w:tr>
        <w:trPr>
          <w:trHeight w:val="38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Понятие о мультимедиа. Объекты мультимедиа, мультимедийные технологии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2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значение и основные возможности программы подготовки презентаций Microsoft PowerPoint. Настройка презентации: анимация, наложение звука, вставка видео, гиперссылк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9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2 «</w:t>
            </w:r>
            <w:r>
              <w:rPr>
                <w:rFonts w:cs="Times New Roman" w:ascii="Times New Roman" w:hAnsi="Times New Roman"/>
                <w:bCs/>
              </w:rPr>
              <w:t xml:space="preserve">Использование возможностей прикладной программы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Microsoft PowerPoint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3 «</w:t>
            </w:r>
            <w:r>
              <w:rPr>
                <w:rFonts w:cs="Times New Roman" w:ascii="Times New Roman" w:hAnsi="Times New Roman"/>
              </w:rPr>
              <w:t>Создание и редактирование мультимедийных объектов средствами компьютерных презентаций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3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4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здание информационного гипертекстового объекта сложной структуры средствами компьютерных презентаци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Компьютерная граф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3. 1 Обработка графической информаци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1</w:t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 Растровая, векторная, трехмерная графика; форматы графических данных; средства обработки растровой графики; средства обработки векторной графики. Основы работы с растровой и векторной графикой. Компьютерная и инженерная график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готовка презентационных материал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2 Обработка растровой график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1</w:t>
            </w:r>
          </w:p>
        </w:tc>
      </w:tr>
      <w:tr>
        <w:trPr>
          <w:trHeight w:val="67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канирование и обработка графических изображений.  Основные понятия и базовые приемы работы в растровом графическом редактор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4 «Базовые операции при редактировании изображений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5 «Приемы создания изображений в растровом редакторе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3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задания. Работа в программах растровой график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3 Создание и редактирование векторной графики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 01 – ОК 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К 09-ОК 11</w:t>
            </w:r>
          </w:p>
        </w:tc>
      </w:tr>
      <w:tr>
        <w:trPr>
          <w:trHeight w:val="91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 Прикладные программы обработки и создания векторной графики. Приемы работы в векторном редакторе. Слои и панели инструментов. Экспорт изображений в другие графические форма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ктическая работа № 16 «Создание изображений в векторном редакторе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Практическая работа № 17 </w:t>
            </w:r>
            <w:r>
              <w:rPr>
                <w:rFonts w:cs="Times New Roman" w:ascii="Times New Roman" w:hAnsi="Times New Roman"/>
              </w:rPr>
              <w:t>«Инструменты для создания векторных изображений и их редактирование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задания. Работа в программах векторной график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межуточная аттестация – дифференцированный зач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Информатики, оснащенный оборудованием: комплект учебной мебели, классная доска, стенд для информаци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п</w:t>
      </w:r>
      <w:r>
        <w:rPr>
          <w:rFonts w:cs="Times New Roman" w:ascii="Times New Roman" w:hAnsi="Times New Roman"/>
          <w:bCs/>
          <w:sz w:val="24"/>
          <w:szCs w:val="24"/>
        </w:rPr>
        <w:t>ерсональные компьютеры для обучающихся,  ПК для преподавателя, программное обеспечение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издания</w:t>
      </w:r>
    </w:p>
    <w:p>
      <w:pPr>
        <w:pStyle w:val="Style50"/>
        <w:numPr>
          <w:ilvl w:val="0"/>
          <w:numId w:val="4"/>
        </w:numPr>
        <w:spacing w:before="120" w:after="120"/>
        <w:ind w:left="0" w:hanging="0"/>
        <w:contextualSpacing/>
        <w:jc w:val="both"/>
        <w:rPr/>
      </w:pPr>
      <w:hyperlink r:id="rId4">
        <w:r>
          <w:rPr>
            <w:rStyle w:val="InternetLink"/>
          </w:rPr>
          <w:t>Информатика. В 2 т. Том 1: учебник для СПО</w:t>
        </w:r>
      </w:hyperlink>
      <w:r>
        <w:rPr/>
        <w:t xml:space="preserve"> / под ред. В.В. Трофимова – 3-е изд., перераб. и доп. – М.: Издательство Юрайт, 2019. – 553 с.</w:t>
      </w:r>
    </w:p>
    <w:p>
      <w:pPr>
        <w:pStyle w:val="Style50"/>
        <w:numPr>
          <w:ilvl w:val="0"/>
          <w:numId w:val="4"/>
        </w:numPr>
        <w:spacing w:before="120" w:after="120"/>
        <w:ind w:left="0" w:hanging="0"/>
        <w:contextualSpacing/>
        <w:jc w:val="both"/>
        <w:rPr/>
      </w:pPr>
      <w:r>
        <w:rPr/>
        <w:t xml:space="preserve">Информатика: учебник для студ.учреждений сред. проф. образования / Е.В. Михеева, О.И Титова. — 11-е изд., стер. — М.: Издательский центр «Академия», 2016. — 352 с. </w:t>
      </w:r>
    </w:p>
    <w:p>
      <w:pPr>
        <w:pStyle w:val="Normal"/>
        <w:spacing w:lineRule="auto" w:line="240" w:before="0" w:after="12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Style50"/>
        <w:numPr>
          <w:ilvl w:val="0"/>
          <w:numId w:val="7"/>
        </w:numPr>
        <w:ind w:left="0" w:hanging="0"/>
        <w:jc w:val="both"/>
        <w:rPr/>
      </w:pPr>
      <w:r>
        <w:rPr/>
        <w:t>Радаева Я.Г. Word 2010: способы и методы создания профессионально оформленных документов [Электронный ресурс] :  учеб. пособие / Я.Г. Радаева. — М. : ФОРУМ : ИНФРА-М, 2017. — 159 с. — (Среднее профессиональное образование). -  Режим доступа: http://znanium.com/catalog/product/773478— Загл. с экрана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система «Единое окно доступа к образовательным ресурсам». [Электронный ресурс]. Режим доступа: http://window.edu.ru/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ал «Информационно-коммуникационные технологии в образовании». [Электронный ресурс]. Режим доступа: www.ict.edu.ru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центр информационно-образовательных ресурсов — ФЦИОР [Электронный ресурс]. Режим доступа: www.fcior.edu.ru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библиотека Юрайт [Электронный ресурс]. Режим доступа: https://biblio-online.ru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ильев, А.Н. Числовые расчеты в Excel [Электронный ресурс] : справ. — Электрон. дан. — Санкт-Петербург : Лань, 2014. — 608 с. —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68464</w:t>
        </w:r>
      </w:hyperlink>
      <w:r>
        <w:rPr>
          <w:rFonts w:cs="Times New Roman" w:ascii="Times New Roman" w:hAnsi="Times New Roman"/>
          <w:sz w:val="24"/>
          <w:szCs w:val="24"/>
        </w:rPr>
        <w:t>.  — Загл. с экра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ошев, А.С. Информатика [Электронный ресурс] : учеб. / А.С. Грошев, П.В. Закляков. — Электрон. дан. — Москва : ДМК Пресс, 2015. — 588 с. —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69958</w:t>
        </w:r>
      </w:hyperlink>
      <w:r>
        <w:rPr>
          <w:rFonts w:cs="Times New Roman" w:ascii="Times New Roman" w:hAnsi="Times New Roman"/>
          <w:sz w:val="24"/>
          <w:szCs w:val="24"/>
        </w:rPr>
        <w:t>.  — Загл. с экра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унин, Г.П. Основы мультимедийных технологий [Электронный ресурс] : учеб. пособие / Г.П. Катунин. — Электрон. дан. — Санкт-Петербург : Лань, 2018. — 784 с. —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03083</w:t>
        </w:r>
      </w:hyperlink>
      <w:r>
        <w:rPr>
          <w:rFonts w:cs="Times New Roman" w:ascii="Times New Roman" w:hAnsi="Times New Roman"/>
          <w:sz w:val="24"/>
          <w:szCs w:val="24"/>
        </w:rPr>
        <w:t>. — Загл. с экра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ов Н.В. Архитектура ЭВМ и вычислительных систем [Электронный ресурс]: учебник / Н.В. Максимов, Т.Л. Партыка, И.И. Попов. — 5-е изд., перераб. и доп. — М. : ФОРУМ : ИНФРА-М, 2018. — 511 с. — (Среднее профессиональное образование). 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catalog/product/944312</w:t>
        </w:r>
      </w:hyperlink>
      <w:r>
        <w:rPr>
          <w:rFonts w:cs="Times New Roman" w:ascii="Times New Roman" w:hAnsi="Times New Roman"/>
          <w:sz w:val="24"/>
          <w:szCs w:val="24"/>
        </w:rPr>
        <w:t>— Загл. с экра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геева И.И. Информатика [Электронный ресурс]: учебник / И.И. Сергеева, А.А. Музалевская, Н.В. Тарасова. — 2-е изд., перераб. и доп. — М. : ИД «ФОРУМ» : ИНФРА-М, 2018. — 384 с. — (Среднее профессиональное образование). - Режим доступа: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catalog/product/9585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— Загл. с экрана.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308"/>
        <w:gridCol w:w="3189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577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граммный сервис создания, обработки и хранения текстовых документов, включающих таблицы и форму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ология сбора и обработки материалов с применением электронных таб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виды компьютерной графики и необходимые программные сре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емы создания изображений в векторных и растровых редактор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прикладных программ создания, обработки и хранения текстовой информации, включающих таблицы и формул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технологии сбора и  обработки электронных табли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ывает выбор программных средств для обработки различной графической информации, исходя из профессиональных зада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и навыки работы в графических редактор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естировани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23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ть текстовые документы, включающие таблицы и форму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менять электронные таблицы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ть ввод, вывод, отображение, преобразование и редактирование графических объ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ботать с базами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ботать с носителями информ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формирует текстовые документы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ключающие таблицы и формул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меняет электронные таблицы для решения профессиональных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ет ввод, вывод, отображение, преобразование и редактирование графических объек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ботает с базами дан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ботает с носителями информ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экспертная оценка по результатам наблюдения за деятельностью студента в процессе выполнения практических работ и индивидуальных задан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знаний при сдаче дифференцир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нного зач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87" w:hanging="39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40"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3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6">
    <w:name w:val="Основной текст с отступом Знак"/>
    <w:qFormat/>
    <w:rPr>
      <w:sz w:val="22"/>
      <w:szCs w:val="22"/>
    </w:rPr>
  </w:style>
  <w:style w:type="character" w:styleId="Muted">
    <w:name w:val="muted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3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38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  <w:lang w:val="en-US"/>
    </w:rPr>
  </w:style>
  <w:style w:type="character" w:styleId="Style39">
    <w:name w:val="Сноска_"/>
    <w:qFormat/>
    <w:rPr>
      <w:rFonts w:ascii="Times New Roman" w:hAnsi="Times New Roman" w:cs="Times New Roman"/>
      <w:b/>
      <w:bCs/>
      <w:shd w:fill="FFFFFF" w:val="clear"/>
    </w:rPr>
  </w:style>
  <w:style w:type="character" w:styleId="Style40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Сноска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32">
    <w:name w:val="Сноска (3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">
    <w:name w:val="Сноска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41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ahoma6pt">
    <w:name w:val="Основной текст + Tahoma;6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4pt0pt">
    <w:name w:val="Основной текст + 2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48"/>
      <w:sz w:val="48"/>
      <w:szCs w:val="48"/>
      <w:u w:val="none"/>
      <w:vertAlign w:val="baseline"/>
      <w:lang w:val="en-US" w:bidi="en-US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5">
    <w:name w:val="Основной текст + 11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4">
    <w:name w:val="Основной текст + 11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2">
    <w:name w:val="Основной текст + 11 pt;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pacing w:val="20"/>
      <w:sz w:val="28"/>
      <w:szCs w:val="28"/>
      <w:shd w:fill="FFFFFF" w:val="clear"/>
    </w:rPr>
  </w:style>
  <w:style w:type="character" w:styleId="112">
    <w:name w:val="Заголовок №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212">
    <w:name w:val="Основной текст (2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Заголовок №2_"/>
    <w:qFormat/>
    <w:rPr>
      <w:rFonts w:ascii="Times New Roman" w:hAnsi="Times New Roman" w:cs="Times New Roman"/>
      <w:b/>
      <w:bCs/>
      <w:i/>
      <w:iCs/>
      <w:sz w:val="30"/>
      <w:szCs w:val="30"/>
      <w:shd w:fill="FFFFFF" w:val="clear"/>
    </w:rPr>
  </w:style>
  <w:style w:type="character" w:styleId="213">
    <w:name w:val="Заголовок №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3">
    <w:name w:val="Основной текст (3)_"/>
    <w:qFormat/>
    <w:rPr>
      <w:rFonts w:ascii="Consolas" w:hAnsi="Consolas" w:eastAsia="Consolas" w:cs="Consolas"/>
      <w:sz w:val="15"/>
      <w:szCs w:val="15"/>
      <w:shd w:fill="FFFFFF" w:val="clear"/>
    </w:rPr>
  </w:style>
  <w:style w:type="character" w:styleId="311">
    <w:name w:val="Основной текст (3)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i/>
      <w:iCs/>
      <w:sz w:val="30"/>
      <w:szCs w:val="30"/>
      <w:shd w:fill="FFFFFF" w:val="clear"/>
    </w:rPr>
  </w:style>
  <w:style w:type="character" w:styleId="411">
    <w:name w:val="Основной текст (4)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5pt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3">
    <w:name w:val="Основной текст + 9;5 pt;Полужирный;Курсив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onsolas95pt">
    <w:name w:val="Основной текст + Consolas;9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2">
    <w:name w:val="Основной текст + 9;5 pt;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;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95pt1pt">
    <w:name w:val="Основной текст + 9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95pt1pt1">
    <w:name w:val="Основной текст + 9;5 pt;Полужирный;Курсив;Интервал -1 p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5pt">
    <w:name w:val="Основной текст + 1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1pt3">
    <w:name w:val="Основной текст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2">
    <w:name w:val="Основной текст (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42">
    <w:name w:val="Колонтитул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6">
    <w:name w:val="Колонтитул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pt6">
    <w:name w:val="Колонтитул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4">
    <w:name w:val="Заголовок №3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43">
    <w:name w:val="Подпись к таблиц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2">
    <w:name w:val="Заголовок №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4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7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1">
    <w:name w:val="Основной текст (6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Style4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5Exact2">
    <w:name w:val="Основной текст (5)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5Exact1">
    <w:name w:val="Основной текст (5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7Exact1">
    <w:name w:val="Основной текст (7)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7Exact11">
    <w:name w:val="Основной текст (7) + Не полужирный Exac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Exact2">
    <w:name w:val="Основной текст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05pt0ptExact">
    <w:name w:val="Основной текст + 10;5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05pt0ptExact2">
    <w:name w:val="Основной текст + 10;5 pt;Интервал 0 pt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5pt0ptExact1">
    <w:name w:val="Основной текст + 10;5 pt;Интервал 0 pt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0ptExact">
    <w:name w:val="Основной текст (5)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0ptExact1">
    <w:name w:val="Основной текст (5) + Курсив;Интервал 0 pt Exac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Times New Roman" w:hAnsi="Times New Roman" w:cs="Times New Roman"/>
      <w:b/>
      <w:bCs/>
      <w:spacing w:val="-3"/>
      <w:sz w:val="17"/>
      <w:szCs w:val="17"/>
      <w:shd w:fill="FFFFFF" w:val="clear"/>
    </w:rPr>
  </w:style>
  <w:style w:type="character" w:styleId="8Exact1">
    <w:name w:val="Основной текст (8) Exac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Exact1">
    <w:name w:val="Основной текст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9Exact1">
    <w:name w:val="Основной текст (9) Exac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/>
      <w:i/>
      <w:iCs/>
      <w:spacing w:val="-1"/>
      <w:sz w:val="21"/>
      <w:szCs w:val="21"/>
      <w:shd w:fill="FFFFFF" w:val="clear"/>
    </w:rPr>
  </w:style>
  <w:style w:type="character" w:styleId="10Exact1">
    <w:name w:val="Основной текст (10) Exac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1"/>
      <w:szCs w:val="21"/>
      <w:u w:val="none"/>
    </w:rPr>
  </w:style>
  <w:style w:type="character" w:styleId="1017pt0ptExact">
    <w:name w:val="Основной текст (10) + 17 pt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00ptExact">
    <w:name w:val="Основной текст (10) + Не полужирный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1">
    <w:name w:val="Основной текст (6)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46">
    <w:name w:val="Оглавление_"/>
    <w:qFormat/>
    <w:rPr>
      <w:rFonts w:ascii="Courier New" w:hAnsi="Courier New" w:cs="Courier New"/>
      <w:sz w:val="24"/>
      <w:szCs w:val="24"/>
    </w:rPr>
  </w:style>
  <w:style w:type="character" w:styleId="62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Exact3">
    <w:name w:val="Подпись к картинке Exact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Tahoma18pt">
    <w:name w:val="Основной текст + Tahoma;1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05pt0pt">
    <w:name w:val="Основной текст + 10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4pt1">
    <w:name w:val="Основной текст + 4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13pt1">
    <w:name w:val="Колонтитул + 1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1pt21">
    <w:name w:val="Колонтитул + 11 pt;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1pt11">
    <w:name w:val="Колонтитул + 11 pt;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1">
    <w:name w:val="Основной текст (13)_"/>
    <w:qFormat/>
    <w:rPr>
      <w:rFonts w:ascii="Times New Roman" w:hAnsi="Times New Roman" w:cs="Times New Roman"/>
      <w:b/>
      <w:bCs/>
      <w:shd w:fill="FFFFFF" w:val="clear"/>
    </w:rPr>
  </w:style>
  <w:style w:type="character" w:styleId="132">
    <w:name w:val="Основной текст (13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3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41">
    <w:name w:val="Основной текст (14)_"/>
    <w:qFormat/>
    <w:rPr>
      <w:rFonts w:ascii="Times New Roman" w:hAnsi="Times New Roman" w:cs="Times New Roman"/>
      <w:w w:val="80"/>
      <w:sz w:val="19"/>
      <w:szCs w:val="19"/>
      <w:shd w:fill="FFFFFF" w:val="clear"/>
    </w:rPr>
  </w:style>
  <w:style w:type="character" w:styleId="1411">
    <w:name w:val="Основной текст (14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51">
    <w:name w:val="Основной текст (15)_"/>
    <w:qFormat/>
    <w:rPr>
      <w:rFonts w:ascii="Times New Roman" w:hAnsi="Times New Roman" w:cs="Times New Roman"/>
      <w:b/>
      <w:bCs/>
      <w:w w:val="75"/>
      <w:sz w:val="22"/>
      <w:szCs w:val="22"/>
      <w:shd w:fill="FFFFFF" w:val="clear"/>
    </w:rPr>
  </w:style>
  <w:style w:type="character" w:styleId="1511">
    <w:name w:val="Основной текст (15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11">
    <w:name w:val="Основной текст (13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1">
    <w:name w:val="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2">
    <w:name w:val="Основной текст + 11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31">
    <w:name w:val="Основной текст + 11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91">
    <w:name w:val="Основной текст (9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3">
    <w:name w:val="Основной текст (11)_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11pt22">
    <w:name w:val="Основной текст + 11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hd w:fill="FFFFFF" w:val="clear"/>
    </w:rPr>
  </w:style>
  <w:style w:type="character" w:styleId="214">
    <w:name w:val="Подпись к таблице (2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pt13">
    <w:name w:val="Основной текст + 1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olas5pt">
    <w:name w:val="Основной текст + Consolas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olas5pt1">
    <w:name w:val="Основной текст + Consolas;5 pt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331">
    <w:name w:val="Заголовок №3 (3)_"/>
    <w:qFormat/>
    <w:rPr>
      <w:rFonts w:ascii="Times New Roman" w:hAnsi="Times New Roman" w:cs="Times New Roman"/>
      <w:b/>
      <w:bCs/>
      <w:shd w:fill="FFFFFF" w:val="clear"/>
    </w:rPr>
  </w:style>
  <w:style w:type="character" w:styleId="3311">
    <w:name w:val="Заголовок №3 (3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">
    <w:name w:val="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17">
    <w:name w:val="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pt">
    <w:name w:val="Основной текст + Курсив;Малые прописные;Интервал -2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17pt">
    <w:name w:val="Основной текст + 1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6pt">
    <w:name w:val="Основной текст + 1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8">
    <w:name w:val="Заг1смк Знак"/>
    <w:qFormat/>
    <w:rPr>
      <w:rFonts w:ascii="Times New Roman" w:hAnsi="Times New Roman" w:cs="Times New Roman"/>
      <w:kern w:val="2"/>
      <w:sz w:val="28"/>
      <w:lang w:val="en-US"/>
    </w:rPr>
  </w:style>
  <w:style w:type="character" w:styleId="Style47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48">
    <w:name w:val="Подзаголовок Знак"/>
    <w:qFormat/>
    <w:rPr>
      <w:rFonts w:ascii="Times New Roman" w:hAnsi="Times New Roman" w:cs="Times New Roman"/>
      <w:sz w:val="32"/>
      <w:szCs w:val="24"/>
      <w:lang w:val="en-US"/>
    </w:rPr>
  </w:style>
  <w:style w:type="character" w:styleId="36">
    <w:name w:val="Основной текст с отступом 3 Знак"/>
    <w:qFormat/>
    <w:rPr>
      <w:rFonts w:ascii="Courier New" w:hAnsi="Courier New" w:eastAsia="Courier New" w:cs="Courier New"/>
      <w:color w:val="000000"/>
      <w:sz w:val="16"/>
      <w:szCs w:val="16"/>
      <w:lang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9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9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>
      <w:rFonts w:cs="Times New Roman"/>
      <w:lang w:val="en-US"/>
    </w:rPr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7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M6972650576030879602gmailmsolistparagraph">
    <w:name w:val="m_6972650576030879602gmail-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0">
    <w:name w:val="Сноска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18">
    <w:name w:val="Сноска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lang w:val="en-US"/>
    </w:rPr>
  </w:style>
  <w:style w:type="paragraph" w:styleId="38">
    <w:name w:val="Сноска (3)"/>
    <w:basedOn w:val="Normal"/>
    <w:qFormat/>
    <w:pPr>
      <w:widowControl w:val="false"/>
      <w:shd w:fill="FFFFFF" w:val="clear"/>
      <w:spacing w:lineRule="exact" w:line="230" w:before="0" w:after="0"/>
      <w:ind w:firstLine="70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2700" w:after="600"/>
      <w:ind w:hanging="5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660" w:after="300"/>
      <w:jc w:val="center"/>
      <w:outlineLvl w:val="0"/>
    </w:pPr>
    <w:rPr>
      <w:rFonts w:ascii="Times New Roman" w:hAnsi="Times New Roman" w:cs="Times New Roman"/>
      <w:b/>
      <w:bCs/>
      <w:spacing w:val="20"/>
      <w:sz w:val="28"/>
      <w:szCs w:val="28"/>
      <w:lang w:val="en-US"/>
    </w:rPr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20">
    <w:name w:val="Заголовок №2"/>
    <w:basedOn w:val="Normal"/>
    <w:qFormat/>
    <w:pPr>
      <w:widowControl w:val="false"/>
      <w:shd w:fill="FFFFFF" w:val="clear"/>
      <w:spacing w:lineRule="exact" w:line="562" w:before="300" w:after="0"/>
      <w:jc w:val="center"/>
      <w:outlineLvl w:val="1"/>
    </w:pPr>
    <w:rPr>
      <w:rFonts w:ascii="Times New Roman" w:hAnsi="Times New Roman" w:cs="Times New Roman"/>
      <w:b/>
      <w:bCs/>
      <w:i/>
      <w:iCs/>
      <w:sz w:val="30"/>
      <w:szCs w:val="3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onsolas" w:hAnsi="Consolas" w:eastAsia="Consolas" w:cs="Consolas"/>
      <w:sz w:val="15"/>
      <w:szCs w:val="15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" w:after="660"/>
      <w:jc w:val="center"/>
    </w:pPr>
    <w:rPr>
      <w:rFonts w:ascii="Times New Roman" w:hAnsi="Times New Roman" w:cs="Times New Roman"/>
      <w:b/>
      <w:bCs/>
      <w:i/>
      <w:iCs/>
      <w:sz w:val="30"/>
      <w:szCs w:val="30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ind w:hanging="340"/>
    </w:pPr>
    <w:rPr>
      <w:rFonts w:ascii="Times New Roman" w:hAnsi="Times New Roman" w:cs="Times New Roman"/>
      <w:lang w:val="en-US"/>
    </w:rPr>
  </w:style>
  <w:style w:type="paragraph" w:styleId="Style10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atLeast" w:line="0" w:before="360" w:after="720"/>
      <w:jc w:val="center"/>
      <w:outlineLvl w:val="2"/>
    </w:pPr>
    <w:rPr>
      <w:rFonts w:ascii="Times New Roman" w:hAnsi="Times New Roman" w:cs="Times New Roman"/>
      <w:sz w:val="26"/>
      <w:szCs w:val="26"/>
      <w:lang w:val="en-US"/>
    </w:rPr>
  </w:style>
  <w:style w:type="paragraph" w:styleId="Style10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-3"/>
      <w:sz w:val="17"/>
      <w:szCs w:val="17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pacing w:val="-1"/>
      <w:sz w:val="21"/>
      <w:szCs w:val="21"/>
      <w:lang w:val="en-US"/>
    </w:rPr>
  </w:style>
  <w:style w:type="paragraph" w:styleId="114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lang w:val="en-US"/>
    </w:rPr>
  </w:style>
  <w:style w:type="paragraph" w:styleId="Style10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300" w:after="600"/>
      <w:jc w:val="center"/>
    </w:pPr>
    <w:rPr>
      <w:rFonts w:ascii="Times New Roman" w:hAnsi="Times New Roman" w:cs="Times New Roman"/>
      <w:sz w:val="30"/>
      <w:szCs w:val="30"/>
      <w:lang w:val="en-US"/>
    </w:rPr>
  </w:style>
  <w:style w:type="paragraph" w:styleId="134">
    <w:name w:val="Основной текст (1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78" w:before="0" w:after="120"/>
      <w:jc w:val="both"/>
    </w:pPr>
    <w:rPr>
      <w:rFonts w:ascii="Times New Roman" w:hAnsi="Times New Roman" w:cs="Times New Roman"/>
      <w:w w:val="80"/>
      <w:sz w:val="19"/>
      <w:szCs w:val="19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w w:val="75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326" w:before="0" w:after="240"/>
      <w:ind w:firstLine="700"/>
      <w:jc w:val="both"/>
      <w:outlineLvl w:val="2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332">
    <w:name w:val="Заголовок №3 (3)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104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ind w:right="-1" w:hanging="0"/>
      <w:jc w:val="both"/>
    </w:pPr>
    <w:rPr>
      <w:szCs w:val="20"/>
    </w:rPr>
  </w:style>
  <w:style w:type="paragraph" w:styleId="115">
    <w:name w:val="Заг1смк"/>
    <w:basedOn w:val="Normal"/>
    <w:qFormat/>
    <w:pPr>
      <w:keepNext w:val="true"/>
      <w:suppressAutoHyphens w:val="true"/>
      <w:spacing w:lineRule="auto" w:line="240" w:before="0" w:after="0"/>
      <w:textAlignment w:val="baseline"/>
      <w:outlineLvl w:val="0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16">
    <w:name w:val="Заголовок1СМК"/>
    <w:basedOn w:val="Heading1"/>
    <w:qFormat/>
    <w:pPr>
      <w:numPr>
        <w:ilvl w:val="0"/>
        <w:numId w:val="5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Style10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  <w:ind w:hanging="533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7" w:before="0" w:after="0"/>
      <w:ind w:firstLine="403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81" w:before="0" w:after="0"/>
      <w:ind w:firstLine="547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313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Courier New" w:hAnsi="Courier New" w:eastAsia="Courier New" w:cs="Courier New"/>
      <w:color w:val="000000"/>
      <w:sz w:val="16"/>
      <w:szCs w:val="16"/>
      <w:lang w:val="en-US" w:bidi="ru-RU"/>
    </w:rPr>
  </w:style>
  <w:style w:type="paragraph" w:styleId="Style10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biblio-online.ru/book/informatika-v-2-t-tom-1-437127" TargetMode="External"/><Relationship Id="rId5" Type="http://schemas.openxmlformats.org/officeDocument/2006/relationships/hyperlink" Target="https://e.lanbook.com/book/68464" TargetMode="External"/><Relationship Id="rId6" Type="http://schemas.openxmlformats.org/officeDocument/2006/relationships/hyperlink" Target="https://e.lanbook.com/book/69958" TargetMode="External"/><Relationship Id="rId7" Type="http://schemas.openxmlformats.org/officeDocument/2006/relationships/hyperlink" Target="https://e.lanbook.com/book/103083" TargetMode="External"/><Relationship Id="rId8" Type="http://schemas.openxmlformats.org/officeDocument/2006/relationships/hyperlink" Target="http://znanium.com/catalog/product/944312" TargetMode="External"/><Relationship Id="rId9" Type="http://schemas.openxmlformats.org/officeDocument/2006/relationships/hyperlink" Target="http://znanium.com/catalog/product/95852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39:00Z</dcterms:created>
  <dc:creator>пользователь</dc:creator>
  <dc:description/>
  <cp:keywords/>
  <dc:language>en-US</dc:language>
  <cp:lastModifiedBy>208-PC</cp:lastModifiedBy>
  <cp:lastPrinted>2023-09-25T09:59:00Z</cp:lastPrinted>
  <dcterms:modified xsi:type="dcterms:W3CDTF">2023-09-25T12:46:00Z</dcterms:modified>
  <cp:revision>35</cp:revision>
  <dc:subject/>
  <dc:title>ПРИМЕРНАЯ ОСНОВНАЯ ОБРАЗОВАТЕЛЬНАЯ ПРОГРАММА</dc:title>
</cp:coreProperties>
</file>