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jc w:val="center"/>
        <w:outlineLvl w:val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300</wp:posOffset>
                </wp:positionH>
                <wp:positionV relativeFrom="paragraph">
                  <wp:posOffset>60325</wp:posOffset>
                </wp:positionV>
                <wp:extent cx="1270" cy="8474075"/>
                <wp:effectExtent l="38100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4740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75pt" to="9.05pt,671.95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Normal"/>
        <w:spacing w:lineRule="auto" w:line="480" w:before="0" w:after="120"/>
        <w:ind w:right="55" w:hanging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СТРОИТЕЛЬНЫЙ КОЛЛЕДЖ»</w:t>
      </w:r>
    </w:p>
    <w:p>
      <w:pPr>
        <w:pStyle w:val="Normal"/>
        <w:spacing w:lineRule="auto" w:line="240" w:before="0" w:after="0"/>
        <w:ind w:left="-57" w:firstLine="709"/>
        <w:jc w:val="both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ФЕССИОНАЛЬНОГО МОДУ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40"/>
          <w:szCs w:val="40"/>
        </w:rPr>
        <w:t>ПМ.01 ПРОЕКТИРОВАНИЕ, СОЗДАНИЕ И ОБРАБОТКА ОПОРНЫХ ГЕОДЕЗИЧЕСКИХ С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истов среднего звена 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1.02.07 Аэрофотогеодезия</w:t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 г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19165" cy="2565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629"/>
        <w:gridCol w:w="2796"/>
      </w:tblGrid>
      <w:tr>
        <w:trPr>
          <w:trHeight w:val="2153" w:hRule="atLeast"/>
        </w:trPr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 заседании цикловой комиссии 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__ 20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__ 20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__ 20____г.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20_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20_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20____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21.02.07 Аэрофотогеодез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 учётом требований профессионального стандарта 21.02.07 Аэрофотогеодез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ётом требований рабочей программы воспитания по профессии/специальности 21.02.07 Аэрофотогеодез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Разработчики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93"/>
        <w:gridCol w:w="3273"/>
      </w:tblGrid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32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ПОУ «Смоленский строительный колледж»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2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Марчен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Эксперты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93"/>
        <w:gridCol w:w="3289"/>
      </w:tblGrid>
      <w:tr>
        <w:trPr/>
        <w:tc>
          <w:tcPr>
            <w:tcW w:w="32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БОЧ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М 01 Проектирование, создание и обработка опорных геодезических сетей»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</w:t>
      </w:r>
      <w:bookmarkStart w:id="0" w:name="_Hlk511590080"/>
      <w:r>
        <w:rPr>
          <w:rFonts w:cs="Times New Roman" w:ascii="Times New Roman" w:hAnsi="Times New Roman"/>
          <w:b/>
          <w:sz w:val="24"/>
          <w:szCs w:val="24"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обучающийся должен освоить основной вид деятельности выполнение работ по проектированию, созданию и обработке опорных геодезических сете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ответствующие ему общие компетенции и профессиональные компетенции: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общих компетенций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8204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Код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Style w:val="Emphasis"/>
                <w:i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К 02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Организовывать собственную деятельность, выбирать типовые методы и способы выполнения проффесиональных задач, оценивать их эффективность и качество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Style w:val="Emphasis"/>
                <w:i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К 06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Работать в коллективе и команде, эффективно общаться с коллегами, руководством потребителями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Style w:val="Emphasis"/>
                <w:i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К 05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Использовать информационно-камуникационные технологии в профессиональной деятельности</w:t>
            </w:r>
          </w:p>
        </w:tc>
      </w:tr>
    </w:tbl>
    <w:p>
      <w:pPr>
        <w:pStyle w:val="Normal"/>
        <w:ind w:firstLine="709"/>
        <w:rPr>
          <w:rStyle w:val="Emphasis"/>
          <w:rFonts w:ascii="Times New Roman" w:hAnsi="Times New Roman" w:cs="Times New Roman"/>
          <w:bCs/>
          <w:i w:val="false"/>
          <w:i w:val="false"/>
          <w:iCs/>
          <w:sz w:val="4"/>
          <w:szCs w:val="4"/>
        </w:rPr>
      </w:pPr>
      <w:r>
        <w:rPr/>
      </w:r>
    </w:p>
    <w:p>
      <w:pPr>
        <w:pStyle w:val="Normal"/>
        <w:ind w:firstLine="709"/>
        <w:rPr/>
      </w:pPr>
      <w:r>
        <w:rPr/>
        <w:t xml:space="preserve">1.1.2. Перечень профессиональных компетенций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569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Код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Style w:val="Emphasis"/>
                <w:b/>
                <w:b/>
                <w:sz w:val="24"/>
                <w:szCs w:val="24"/>
                <w:highlight w:val="yellow"/>
                <w:u w:val="single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ВД 1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Проектирование, создание и обработка опорных геодезических сетей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К 1.1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  <w:lang w:val="ru-RU" w:eastAsia="ru-RU"/>
              </w:rPr>
              <w:t>Проектировать геодезические сет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1.2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  <w:lang w:val="ru-RU" w:eastAsia="ru-RU"/>
              </w:rPr>
              <w:t>Создавать опроные геодезические сети с помощью оптических, электронных и спутниковых геодезических приборов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3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  <w:lang w:val="ru-RU" w:eastAsia="ru-RU"/>
              </w:rPr>
              <w:t>Выполнять предварительную обработку и оценку точности результатов полевых измерений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4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  <w:lang w:val="ru-RU" w:eastAsia="ru-RU"/>
              </w:rPr>
              <w:t>Обрабатывать геодезические сети с применением аппаратно-програмных средст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Cs/>
          <w:sz w:val="24"/>
          <w:szCs w:val="24"/>
          <w:highlight w:val="lightGray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3. В результате освоения профессионального модуля обучающийся должен: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615"/>
        <w:gridCol w:w="5569"/>
      </w:tblGrid>
      <w:tr>
        <w:trPr/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ладеть навыкам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 1.2.0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 точными и высокоточными оптическими и электронными приборами; со спутниковыми приемниками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 1.2.02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необходимых поверок и юстировок указанных приборов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green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 1.3.0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й обработки и оценки точности результатов полевых измерений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 1.4.0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и геодезических опорных сетей с помощью компьютерных технологий</w:t>
            </w:r>
          </w:p>
        </w:tc>
      </w:tr>
      <w:tr>
        <w:trPr>
          <w:trHeight w:val="388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1.1.0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ектировать геодезические сети</w:t>
            </w:r>
          </w:p>
        </w:tc>
      </w:tr>
      <w:tr>
        <w:trPr>
          <w:trHeight w:val="941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1.2.0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ить комплекс полевых работ для создания опорных геоедзических сетей различными методами и приборами</w:t>
            </w:r>
          </w:p>
        </w:tc>
      </w:tr>
      <w:tr>
        <w:trPr>
          <w:trHeight w:val="416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1.3.0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едварительную обработку и оценку точности результатов измерений</w:t>
            </w:r>
          </w:p>
        </w:tc>
      </w:tr>
      <w:tr>
        <w:trPr>
          <w:trHeight w:val="132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1.4.0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едварительную и окончательную обработку геодезических сетей с помощью аппаратно-програмных средств</w:t>
            </w:r>
          </w:p>
        </w:tc>
      </w:tr>
      <w:tr>
        <w:trPr>
          <w:trHeight w:val="415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1.1.0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фигуре и размере Земли, о различных системах координат и высот, о проекции Гаусса-Крюгера, о глобальных навигационных спутниковых системах</w:t>
            </w:r>
          </w:p>
        </w:tc>
      </w:tr>
      <w:tr>
        <w:trPr>
          <w:trHeight w:val="337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1.1.02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создания опорных геодезических сетей</w:t>
            </w:r>
          </w:p>
        </w:tc>
      </w:tr>
      <w:tr>
        <w:trPr>
          <w:trHeight w:val="271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1.2.0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е устройство и работу современных точных геодезических приборов</w:t>
            </w:r>
          </w:p>
        </w:tc>
      </w:tr>
      <w:tr>
        <w:trPr>
          <w:trHeight w:val="232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1.3.0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тематической обработки результатов геодезических измерений</w:t>
            </w:r>
          </w:p>
        </w:tc>
      </w:tr>
      <w:tr>
        <w:trPr>
          <w:trHeight w:val="679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1.4.0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пьютерные программы обработки геодезических сете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4: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7: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0: Заботящийся о защите окружающей среды, собственной и чужой безопасности, в том числе цифров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3: Экономически активный, предприимчивый, готовый к самозанят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4: Развивающий творческие способности, способный креативно мысли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5: Признающий ценность непрерывного образования, ориентирующийся в изменяющемся рынке труда; управляющий собственным профессиональным развит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6: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7: Проектно 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дисциплинированный, пунктуальный, трудолюбивый, критически мыслящий, нацеленный на достижение поставленных целей; демонстрирующий профессиональную жизнестойк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8: Открытый к текущим и перспективным изменениям в мире труда и професс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511591667"/>
      <w:r>
        <w:rPr>
          <w:rFonts w:cs="Times New Roman" w:ascii="Times New Roman" w:hAnsi="Times New Roman"/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часо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22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 в форме практической подготовки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3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них на освоение МДК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22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 самостоятельная работ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74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ки, в том числе учебна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4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изводственная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4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межуточная аттестац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2.1. Структура профессионального модуля</w:t>
      </w:r>
      <w:r>
        <w:rPr>
          <w:rFonts w:cs="Times New Roman" w:ascii="Times New Roman" w:hAnsi="Times New Roman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921"/>
        <w:gridCol w:w="1110"/>
        <w:gridCol w:w="836"/>
        <w:gridCol w:w="1246"/>
        <w:gridCol w:w="1254"/>
        <w:gridCol w:w="1252"/>
        <w:gridCol w:w="1115"/>
        <w:gridCol w:w="1108"/>
        <w:gridCol w:w="1806"/>
      </w:tblGrid>
      <w:tr>
        <w:trPr>
          <w:trHeight w:val="484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ы профессиональных и общих компетенций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я разделов профессионального модул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Всего часов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макс. учебная нагрузка и практики)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</w:tr>
      <w:tr>
        <w:trPr>
          <w:trHeight w:val="58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highlight w:val="lightGray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егос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чебная</w:t>
            </w:r>
            <w:r>
              <w:rPr>
                <w:rFonts w:cs="Times New Roman" w:ascii="Times New Roman" w:hAnsi="Times New Roman"/>
              </w:rPr>
              <w:t>,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изводственная (по профилю специальности)</w:t>
            </w:r>
            <w:r>
              <w:rPr>
                <w:rFonts w:cs="Times New Roman" w:ascii="Times New Roman" w:hAnsi="Times New Roman"/>
              </w:rPr>
              <w:t xml:space="preserve">, часов </w:t>
            </w:r>
            <w:r>
              <w:rPr>
                <w:rFonts w:cs="Times New Roman" w:ascii="Times New Roman" w:hAnsi="Times New Roman"/>
                <w:i/>
              </w:rPr>
              <w:t>если предусмотрена рассредоточенная практика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highlight w:val="lightGray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highlight w:val="lightGray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.ч. лабораторные работы и практические заняти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т.ч., курсовая работа (проект)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ас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.ч., курсовая работа (проект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ов 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1.1, ПК 1.2, ПК 1.3, ПК 1.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К 02, ОК 0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6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МДК 01.01 Опорные геодезические се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Всего: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</w:tr>
    </w:tbl>
    <w:p>
      <w:pPr>
        <w:pStyle w:val="Normal"/>
        <w:ind w:left="851" w:hanging="0"/>
        <w:rPr/>
      </w:pPr>
      <w:r>
        <w:br w:type="page"/>
      </w:r>
      <w:r>
        <w:rPr/>
        <w:t>2.2. Тематический план и содержание профессионального модуля (П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8"/>
        <w:gridCol w:w="6959"/>
        <w:gridCol w:w="1848"/>
        <w:gridCol w:w="1768"/>
        <w:gridCol w:w="1807"/>
      </w:tblGrid>
      <w:tr>
        <w:trPr>
          <w:trHeight w:val="120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абораторные работы и практические занятия, самостоятельная учебная работа обучающихся, курсовая работа (проект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д ПК, 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д Н/У/З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Опорные геодезические се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2 / 14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ДК 01.01 Опорные геодезические се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2 / 14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>
          <w:trHeight w:val="203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 Введение.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, ПК 1.2, ПК 1.3, ПК 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2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2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3.01</w:t>
            </w:r>
          </w:p>
          <w:p>
            <w:pPr>
              <w:pStyle w:val="Style94"/>
              <w:rPr>
                <w:rFonts w:ascii="Times New Roman" w:hAnsi="Times New Roman" w:cs="Times New Roman"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</w:rPr>
              <w:t>З 1.4.01</w:t>
            </w:r>
          </w:p>
        </w:tc>
      </w:tr>
      <w:tr>
        <w:trPr>
          <w:trHeight w:val="12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водное занятие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нятие о форме и размерах Земл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Единицы и способы измерений, применяемые в геодези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лементы измерений на местност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ысоты точек местности и превышения между ним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риентирование линий местности. Азимуты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Дирекционные углы. Сближение меридианов. Румбы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истемы географических и прямоугольных координат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риращения координат. Прямая и обратные геодезические задач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ивязка точки и линии к геодезическим пунктам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Понятие о геодезических измерениях и их точности. Правила составления технических документов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нятие о съемках местност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, ПК 1.2, ПК 1.3, ПК 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3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4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3.01</w:t>
            </w:r>
          </w:p>
          <w:p>
            <w:pPr>
              <w:pStyle w:val="Style94"/>
              <w:rPr>
                <w:rFonts w:ascii="Times New Roman" w:hAnsi="Times New Roman" w:cs="Times New Roman"/>
                <w:b/>
                <w:b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</w:rPr>
              <w:t>Н 1.4.01</w:t>
            </w:r>
          </w:p>
        </w:tc>
      </w:tr>
      <w:tr>
        <w:trPr>
          <w:trHeight w:val="38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</w:rPr>
              <w:t>1. Практическое занятие №1. «Решение задач по переходу от одних ориентирных углов к другим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актическое занятие №2. «Определение географических и прямоугольных координат по топографической карте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актическое занятие №3. «Решение прямых и обратных геодезических задач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актическое занятие №4. «Решение задач по привязке точек и линий местности к геодезическим пунктам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актическое занятие №5. «Семинар по теме: «Введение»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 Теория погрешностей измерений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2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, ПК 1.2, ПК 1.3, ПК 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2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2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3.01</w:t>
            </w:r>
          </w:p>
          <w:p>
            <w:pPr>
              <w:pStyle w:val="Style94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</w:rPr>
              <w:t>З 1.4.01</w:t>
            </w:r>
          </w:p>
        </w:tc>
      </w:tr>
      <w:tr>
        <w:trPr>
          <w:trHeight w:val="7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ущность и виды измерений. Погрешности измерен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едмет и задачи теории погрешностей измерений. Некоторые сведения из теории вероятносте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вноточные измерения. Свойства случайных погрешностей измерен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Числовые характеристики точности результатов равноточных измерен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редняя квадратическая погрешность функции измеренных велич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Математическая обработка результатов равноточных измерений одной и той же величины. Среднее арифметическое значение и его свойства. Средняя квадратическая погрешность среднего арифметического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правки равноточных измерений одной и той же величины и их свойств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Определение средних квадратических погрешностей одного измерения и среднего арифметического по поправкам к результатам измерен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едняя квадратическая погрешность одного измерения, определяемая по разностям двойных равноточных измерен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Неравноточные измерения. Веса измерений и их свойства. Веса функций измеренных велич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Средняя квадратическая погрешность единицы веса. Среднее весовое. Оценка точности неравноточных измерен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, ПК 1.2, ПК 1.3, ПК 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3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4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3.01</w:t>
            </w:r>
          </w:p>
          <w:p>
            <w:pPr>
              <w:pStyle w:val="Style9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 1.4.01</w:t>
            </w:r>
          </w:p>
        </w:tc>
      </w:tr>
      <w:tr>
        <w:trPr>
          <w:trHeight w:val="38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актическое занятие № 6. «Решение задач по оценке точности результатов измерений по случайным погрешностям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актическое занятие № 7. «Решение задач по оценки точности измерений по поправкам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актичекское занятие № 8. «Решение задач по оценки точности измерений по разностям двойных измерений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актическое занятие № 9. «Решение задач по оценки точности неравноточных измерений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актическое занятие № 10. «Решение задач по назначению технических допусков в геодезических измерениях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 Понятие о геодезической опорной сети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2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, ПК 1.2, ПК 1.3, ПК 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2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2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3.01</w:t>
            </w:r>
          </w:p>
          <w:p>
            <w:pPr>
              <w:pStyle w:val="Style9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 1.4.01</w:t>
            </w:r>
          </w:p>
        </w:tc>
      </w:tr>
      <w:tr>
        <w:trPr>
          <w:trHeight w:val="167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нятие о геодезической сет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осударственная геодезическая сеть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временное состояние государственной геодезической сет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овая структура государственной геодезической сет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азрядные геодезические сети сгущения и съемочные сет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порные межевые сет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ивязка пунктов геодезических сетей и способы их отыскани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8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, ПК 1.2, ПК 1.3, ПК 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3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4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3.01</w:t>
            </w:r>
          </w:p>
          <w:p>
            <w:pPr>
              <w:pStyle w:val="Style9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 1.4.01</w:t>
            </w:r>
          </w:p>
        </w:tc>
      </w:tr>
      <w:tr>
        <w:trPr>
          <w:trHeight w:val="366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атическое занятие № 11. Семинар по теме: «Общие сведения о опорной геодезической сети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атическое занятие № 12. Семинар по теме: «Современное состояние опорной геодезической сети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 Плоские прямоугольные координаты Гаусса-Крюгера. Номенклатура листов топографических карт.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4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, ПК 1.2, ПК 1.3, ПК 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2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2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3.01</w:t>
            </w:r>
          </w:p>
          <w:p>
            <w:pPr>
              <w:pStyle w:val="Style9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 1.4.01</w:t>
            </w:r>
          </w:p>
        </w:tc>
      </w:tr>
      <w:tr>
        <w:trPr>
          <w:trHeight w:val="13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нятие о картографических проекциях. Проекция гаусса-Крюгера. Шести и трехградусные зоны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асштаб изображения и искажения длин линий в проекции гаусса-Крюгера. Изображение координат Гаусса-Крюгера через сферические прямоугольные координаты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едуцирование линий на плоскость в проекции Гаусса-Крюгер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скажение площадей в проекции Гаусса-Крюгер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ближениеп меридианов. Переход от азимута к дирекционному углу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ерекрытие зо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Номенклатура листов топографических карт и планов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, ПК 1.2, ПК 1.3, ПК 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3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4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3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4.01</w:t>
            </w:r>
          </w:p>
        </w:tc>
      </w:tr>
      <w:tr>
        <w:trPr>
          <w:trHeight w:val="11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атическое занятие № 13. «Решение задач по редуцированию линий на плоскость в проекции Гаусса-Крюгера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актическое занятие № «14. Решение задач по определению поправок в площадь за переход с поверхности шара на плоскость в проекции Гаусса-Крюгера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актическое занятие № 15. «Решение задач по переходу от азимутов к дирекционным углам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актическое занятие № 16. «Решение задач по переводу плоских прямоугольных координат из одной зоны в другую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актическое занятие № 17. «Определение номенклатур листов топографических карт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5 Измерение горизонтальных углов в разрядных геодезических сетях сгущения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4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, ПК 1.2, ПК 1.3, ПК 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2.01</w:t>
            </w:r>
          </w:p>
        </w:tc>
      </w:tr>
      <w:tr>
        <w:trPr>
          <w:trHeight w:val="9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Теодолиты, применяемые при построении разрядных геодезических сетей сгущени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верки и основные исследования теодолитов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пособы измерения горизонтальных углов и направлен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пределение направлений к центрам пунктов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Электронные тахеометры. Конструктивные особенности, правила техники эксплуатации.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сновы выполнения измерений электронным тахеометром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верки и юстировки электронного тахеометр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Роботизированные тахеометры. Конструктивные особенности, правила техники эксплуатаци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Основы выполнения измерений роботизированным тахеометром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оверки и юстировки роботизированного тахеометр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4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, ПК 1.2, ПК 1.3, ПК 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2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2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2.02</w:t>
            </w:r>
          </w:p>
        </w:tc>
      </w:tr>
      <w:tr>
        <w:trPr>
          <w:trHeight w:val="38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/>
            </w:pPr>
            <w:r>
              <w:rPr>
                <w:rFonts w:cs="Times New Roman" w:ascii="Times New Roman" w:hAnsi="Times New Roman"/>
              </w:rPr>
              <w:t>1. Практическое занятие № 18. «Измерение горизонтальных углов и направлений способом комбинаций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/>
            </w:pPr>
            <w:r>
              <w:rPr>
                <w:rFonts w:cs="Times New Roman" w:ascii="Times New Roman" w:hAnsi="Times New Roman"/>
              </w:rPr>
              <w:t>2. Практическое занятие № 19. «Измерение горизонтальных углов и направлений способом круговых приемов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актическое занятие № 20. «Приведение электронного тахеометра в рабочее положение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актическое занятие № 21. «Выполнение измерений электронным тахеометром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/>
            </w:pPr>
            <w:r>
              <w:rPr>
                <w:rFonts w:cs="Times New Roman" w:ascii="Times New Roman" w:hAnsi="Times New Roman"/>
              </w:rPr>
              <w:t>5. Практическое занятие № 22. «Выполнение измерений роботизированным тахеометром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both"/>
              <w:rPr/>
            </w:pPr>
            <w:r>
              <w:rPr>
                <w:rFonts w:cs="Times New Roman" w:ascii="Times New Roman" w:hAnsi="Times New Roman"/>
              </w:rPr>
              <w:t>6. Практическое занятие № 23. «Выполнение поверок и юстировок электронного тахеометра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6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атематическая обработка типовых фигур триангуляции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, ПК 1.2, ПК 1.3, ПК 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2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2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3.01</w:t>
            </w:r>
          </w:p>
          <w:p>
            <w:pPr>
              <w:pStyle w:val="Style9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 1.4.01</w:t>
            </w:r>
          </w:p>
        </w:tc>
      </w:tr>
      <w:tr>
        <w:trPr>
          <w:trHeight w:val="117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ущность уравнивания геодезических сете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едварительные вычислени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кончательные вычисления. Метод наименьших квадратов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ончательные вычисления. Коррелатный способ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кончательные вычисления. Параметрический способ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Упрощенное уравнивание типовых фигур триангуляции 2-го разряд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Центральная систем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Геодезический четырехугольник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Цепь треугольников между двумя исходными сторонам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, ПК 1.2, ПК 1.3, ПК 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3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4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3.01</w:t>
            </w:r>
          </w:p>
          <w:p>
            <w:pPr>
              <w:pStyle w:val="Style9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 1.4.01</w:t>
            </w:r>
          </w:p>
        </w:tc>
      </w:tr>
      <w:tr>
        <w:trPr>
          <w:trHeight w:val="17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актическое занятие № 24. «Предварительные вычисления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актическое занятие № 25. «Обработка сети по методу наименьших квадратов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актическое занятие № 26. «Обработка сети коррелатным способом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актическое занятие № 27. «Обработка сети параметрическим способом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актическое занятие № 28. «Упрощенное уравнивание типовой фигуры триангуляции 2-го разряда: центральная система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актическое занятие № 29. «Упрощенное уравнивание типовой фигуры триангуляции 2-го разряда: геодезический четырехугольник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актическое занятие № 30. «Упрощенное уравнивание типовой фигуры триангуляции 2-го разряда: цепь треугольников между между двумя исходными сторонами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7 Математическая обработка полигонометрии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, ПК 1.2, ПК 1.3, ПК 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2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2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3.01</w:t>
            </w:r>
          </w:p>
          <w:p>
            <w:pPr>
              <w:pStyle w:val="Style9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 1.4.01</w:t>
            </w:r>
          </w:p>
        </w:tc>
      </w:tr>
      <w:tr>
        <w:trPr>
          <w:trHeight w:val="184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ценка точности результатов полевых наблюдений. Получение предварительных координат пунктов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равнивание полигонометрических ходов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ценка точности и получение координат пунктов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счет точности положения пункта, определяемого полярным способом с пункта полигонометрического ход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асчет точности положения бокового пункта, определяемого прямой угловой засечкой с пунктов полигонометрического хода, с учетом влияния погрешностей исходных данных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асчет придельной длины теодолитного ход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асчет необходимой точности положения бокового пункт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, ПК 1.2, ПК 1.3, ПК 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3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4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3.01</w:t>
            </w:r>
          </w:p>
          <w:p>
            <w:pPr>
              <w:pStyle w:val="Style9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 1.4.01</w:t>
            </w:r>
          </w:p>
        </w:tc>
      </w:tr>
      <w:tr>
        <w:trPr>
          <w:trHeight w:val="149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актическое занятие № 31. «Уравнивание полигонометрических ходов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актическое занятие № 32. «Расчет придельной длины теодолитного хода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8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8 Математическая обработка типовых фигур трилатерации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, ПК 1.2, ПК 1.3, ПК 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2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2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3.01</w:t>
            </w:r>
          </w:p>
          <w:p>
            <w:pPr>
              <w:pStyle w:val="Style9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 1.4.01</w:t>
            </w:r>
          </w:p>
        </w:tc>
      </w:tr>
      <w:tr>
        <w:trPr>
          <w:trHeight w:val="195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щие сведени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атематическая обработка геодезического четырехугольника трилатераци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ывод формулы условного уравнения поправок геодезического четырехугольника трилатераци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ывод формулы допустимого значения свободного члена условного уравнени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равнивание геодезического четырехугольника трилатерации коррелатным способом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ценка точности координат определяемых пунктов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Уравнивание геодезического четырехугольника трилатерации параметрическим способом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87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9 Определение дополнительных пунктов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, ПК 1.2, ПК 1.3, ПК 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2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2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3.01</w:t>
            </w:r>
          </w:p>
          <w:p>
            <w:pPr>
              <w:pStyle w:val="Style9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 1.4.01</w:t>
            </w:r>
          </w:p>
        </w:tc>
      </w:tr>
      <w:tr>
        <w:trPr>
          <w:trHeight w:val="9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ередача координат с вершины знака на землю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ямая засечк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ратная засечк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Линейная засечк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учевой метод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10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0 Уравнивание систем ходов съемочной сети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, ПК 1.2, ПК 1.3, ПК 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2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2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3.01</w:t>
            </w:r>
          </w:p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 1.4.01</w:t>
            </w:r>
          </w:p>
        </w:tc>
      </w:tr>
      <w:tr>
        <w:trPr>
          <w:trHeight w:val="230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бщие сведения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соб среднего весового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пособ проследовательных приближен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, ПК 1.2, ПК 1.3, ПК 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3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4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3.01</w:t>
            </w:r>
          </w:p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 1.4.01</w:t>
            </w:r>
          </w:p>
        </w:tc>
      </w:tr>
      <w:tr>
        <w:trPr>
          <w:trHeight w:val="127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актическое занятие № 33. Уравнивание систем ходов съемочной сет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0.1 Уравнивание геодезических сетей с применением аппаратно-технических средств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, ПК 1.2, ПК 1.3, ПК 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2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2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3.01</w:t>
            </w:r>
          </w:p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 1.4.01</w:t>
            </w:r>
          </w:p>
        </w:tc>
      </w:tr>
      <w:tr>
        <w:trPr>
          <w:trHeight w:val="195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щие сведени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писание интерфейса. Работа с таблицами. Общая последовательность обработки данных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здание, открытие и сохранение документ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готовка к загрузке и обработке данных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мпорт данных, обмен данным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бработка данны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спорт данных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оздание и вывод на печать чертежей и ведомасте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, ПК 1.2, ПК 1.3, ПК 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3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4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3.01</w:t>
            </w:r>
          </w:p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 1.4.01</w:t>
            </w:r>
          </w:p>
        </w:tc>
      </w:tr>
      <w:tr>
        <w:trPr>
          <w:trHeight w:val="380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актичекское занятие№ 34 «Математическая обработка полигонометрического хода в программе КРЕДО ДАТ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актическое занятие № 35. «Математическая обработка типовых фигур триангуляции в программе КРЕДО ДАТ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1 Глобальная спутниковая навигационная система позиционирования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8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, ПК 1.2, ПК 1.3, ПК 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 1.2.01</w:t>
            </w:r>
          </w:p>
        </w:tc>
      </w:tr>
      <w:tr>
        <w:trPr>
          <w:trHeight w:val="207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щие сведения. Историческая справка. Принцип работы ситемы и ее достоинств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нцип измерения расстояния от приемника до спутника. Псевдодальность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став глобальной ситемы. Режим работы системы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труктура сигнала спутник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довые измерени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Фазовые измерени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сновные источники ошибок спутниковых наблюден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истема отсчет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Аппаратура пользователе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пособы и режимы наблюден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Планирование наблюден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Устройство и операции с приемником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Создание опорных межевых сетей с применением спутниковой аппаратуры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Спутниковая система межевания земель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, ПК 1.2, ПК 1.3, ПК 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, ОК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2.01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2.01</w:t>
            </w:r>
          </w:p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 1.2.02</w:t>
            </w:r>
          </w:p>
        </w:tc>
      </w:tr>
      <w:tr>
        <w:trPr>
          <w:trHeight w:val="17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актическое занятие № 36. «Изучение аппаратуры пользователя ГНСС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актическое занятие № 37. «Выполнение операций с приемником ГНСС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актическое занятие № 38. «Выполнение операций с приемником ГНСС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" w:hRule="atLeast"/>
        </w:trPr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зучение роли и значения дисциплины.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числения средних квадратических погрешностей, вероятнейших значений многократно измеренной величины, ее средней квадратической и предельной погрешностей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работка рядов независимых равноточных измерений одной и той же величины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бработка рядов независимых неравноточных измерений одной и той же величины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ценка точности по разностям двойных равноточных измерений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Уравнивание нивелирной сети по методу наименьших квадратов параметрическим способом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Уравнивание нивелирной сети по методу наименьших квадратов коррелатным способом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Уравнивание одиночного полигонометрического хода по методу наименьших квадратов коррелатным способом.</w:t>
            </w:r>
          </w:p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</w:rPr>
              <w:t>9. Систематическая проработка текущего материала и подготовка  к  запланированным  контрольным опросам.</w:t>
            </w:r>
          </w:p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</w:rPr>
              <w:t>10. Изучение по чертежам особенностей конструкции, правил закладки и оформления основных типов центров ГГС и геодезических знаков, нивелирных реперов.</w:t>
            </w:r>
          </w:p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</w:rPr>
              <w:t>11. Завершение вычислений, оформление отчетов о выполнении и  подготовка к защите практических и лабораторных работ.</w:t>
            </w:r>
          </w:p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</w:rPr>
              <w:t xml:space="preserve">12. Самостоятельное изучение по учебной литературе и конспектирование вопросов: 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источники ошибок точных угловых измерений и меры по ослаблению их влияния;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бщие требования к методам точных угловых измерений; 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годнейшее время для точных угловых измерений;</w:t>
            </w:r>
          </w:p>
          <w:p>
            <w:pPr>
              <w:pStyle w:val="Style9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основные ошибки высокоточного нивелирования и меры по ослаблению их влияни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bookmarkStart w:id="2" w:name="_Hlk109657930"/>
            <w:bookmarkEnd w:id="2"/>
            <w:r>
              <w:rPr>
                <w:rFonts w:cs="Times New Roman" w:ascii="Times New Roman" w:hAnsi="Times New Roman"/>
                <w:b/>
                <w:bCs/>
              </w:rPr>
              <w:t xml:space="preserve">Учебная практика </w:t>
            </w:r>
          </w:p>
          <w:p>
            <w:pPr>
              <w:pStyle w:val="Style9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: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изводство угловых и линейных измерений в геодезических сетях.  Выполнение необходимых поверок и юстировок приборов.  Работа с точными и высокоточными оптическими и электронными приборами.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ивелирование II класса. Прокладывание нивелирного хода. Выполнение поверок. Камеральная обработка материалов нивелирования II класса. Составление схемы нивелирного хода. Оформление отчета.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амеральная обработка результатов измерений в программе Credo_Da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/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изводственная практи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работ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 Обследование пунктов геодезической се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Исследования, поверки и юстировка геодезических прибор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Выполнение полевых геодезических измерений в геодезических сетя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 Первичная математическая обработка результатов полевых измере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195" w:hRule="atLeast"/>
        </w:trPr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межуточная аттестация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/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52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2.5 Тематический план и содержание профессионального модуля ПМ 01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918"/>
        <w:gridCol w:w="7448"/>
        <w:gridCol w:w="1123"/>
        <w:gridCol w:w="979"/>
        <w:gridCol w:w="2009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бъем час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10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П.01.01 Учебная практика (Опорные геодезические сети)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Тем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Проектирование и создание плановой опорной геодезической се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ое занятие. Инструктаж по технике безопасности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11</w:t>
            </w:r>
          </w:p>
          <w:p>
            <w:pPr>
              <w:pStyle w:val="Style94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У8-У10</w:t>
            </w:r>
          </w:p>
          <w:p>
            <w:pPr>
              <w:pStyle w:val="Style94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З17-18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4, ЛР7, ЛР10, </w:t>
            </w:r>
          </w:p>
          <w:p>
            <w:pPr>
              <w:pStyle w:val="Style94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ЛР13-20</w:t>
            </w:r>
          </w:p>
          <w:p>
            <w:pPr>
              <w:pStyle w:val="Style94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оверок и юстировок геодезического оборудовани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оверок и юстировок геодезического оборудовани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оекта плановой опорной геодезической се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а местности пунктов плановой опорной геодезической се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гловых измерений на пунктах плановой опорной геодезической се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гловых измерений на пунктах плановой опорной геодезической се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линейных измерений между пунктами плановой опорной геодезической се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очности результатов полевых измерений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координат пунктов плановой опорной геодезической се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координат пунктов плановой опорной геодезической се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ма 2. Проектирование и создание высотной опорной геодезической се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оверок и юстировок геодезического оборудовани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106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оверок и юстировок геодезического оборудовани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оекта высотной опорной геодезической се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олевых работ по созданию высотной опорной геодезической се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олевых работ по созданию высотной опорной геодезической се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очности результатов полевых работ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координат пунктов высотной опорной геодезической се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координат пунктов высотной опорной геодезической се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 Математическая обработка результатов измерений в программе КРЕДО ДА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ая обработка результатов полевых измерений плановой опорной геодезической сети в программе КРЕДО ДАТ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ая обработка результатов полевых измерений плановой опорной геодезической сети в программе КРЕДО ДАТ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ая обработка результатов полевых измерений высотной опорной геодезической сети в программе КРЕДО ДАТ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ая обработка результатов полевых измерений высотной опорной геодезической сети в программе КРЕДО ДАТ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зачет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инет «Основ проектной деятельности», оснащенный в соответствии с п.6.3 образовательной программы по специальности 21.02.07 Аэрофотогеодезия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ия «</w:t>
      </w:r>
      <w:r>
        <w:rPr>
          <w:rFonts w:cs="Times New Roman" w:ascii="Times New Roman" w:hAnsi="Times New Roman"/>
          <w:bCs/>
          <w:iCs/>
          <w:sz w:val="24"/>
          <w:szCs w:val="24"/>
        </w:rPr>
        <w:t>Геопространственных технологий»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снащенный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 п. 6.3 образовательной программы по специальности 21.02.07 Аэрофотогеодезия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Style43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>
          <w:iCs/>
          <w:color w:val="000000"/>
          <w:shd w:fill="FFFFFF" w:val="clear"/>
        </w:rPr>
        <w:t>Вострокнутов, А. Л.</w:t>
      </w:r>
      <w:r>
        <w:rPr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 Основы топографии : учебник для среднего профессионального образования / А. Л. Вострокнутов, В. Н. Супрун, Г. В. Шевченко ; под общей редакцией А. Л. Вострокнутова. — Москва : Издательство Юрайт, 2021. — 196 с.</w:t>
      </w:r>
      <w:r>
        <w:rPr>
          <w:shd w:fill="FFFFFF" w:val="clear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Гиршберг М.А.. </w:t>
      </w:r>
      <w:r>
        <w:rPr>
          <w:rFonts w:cs="Times New Roman" w:ascii="Times New Roman" w:hAnsi="Times New Roman"/>
          <w:bCs/>
          <w:sz w:val="24"/>
          <w:szCs w:val="24"/>
        </w:rPr>
        <w:t xml:space="preserve">Геодез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 xml:space="preserve"> : учебник / М.А. Гиршберг. — Изд. стереотип. — М. : ИНФРА-М, 2017. — 384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Макаров, К. Н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 Инженерная геодезия : учебник для среднего профессионального образования / К. Н. Макаров. — 2-е изд., испр. и доп. — Москва : Издательство Юрайт, 2021. — 243 с. 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вич, Г.А.  Геодезия. В 2-х кн. Кн.2 [Текст]: учебник для вузов  /Г.А. Уставич. - Новосибирск: СГГА, 2014. – 536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Фотограмметр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и дистанционное зондирование [Текст] :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учебни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/ А. П. Гук, Г. Конечный. - Новосибирск : СГУГиТ, 2018. - 248 с. 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43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1</w:t>
      </w:r>
      <w:r>
        <w:rPr>
          <w:shd w:fill="FFFFFF" w:val="clear"/>
        </w:rPr>
        <w:t xml:space="preserve"> Авакян, В.В. Прикладная геодезия: технологии инженерно-геодезических работ [Электронный ресурс] : учеб. пособие — Электрон. дан. — Вологда : "Инфра-Инженерия", 2017. — 588 с.</w:t>
      </w:r>
    </w:p>
    <w:p>
      <w:pPr>
        <w:pStyle w:val="Style43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Дуюнов, П. К. Инженерная геодезия : учебное пособие для СПО / П. К. Дуюнов, О. Н. Поздышева. — Саратов : Профобразование, 2021. — 102 c. — ISBN 978-5-4488-1224-8. — Текст : электронный // Электронный ресурс цифровой образовательной среды СПО PROFобразование : [сайт]. — URL: https://www.iprbookshop.ru/106823 (дата обращения: 18.05.2021). — Режим доступа: для авторизир. Пользователей</w:t>
      </w:r>
    </w:p>
    <w:p>
      <w:pPr>
        <w:pStyle w:val="Style43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Левитская, Т. И. Геодезия : учебное пособие для СПО / Т. И. Левитская ; под редакцией Э. Д. Кузнецова. — 2-е изд. — Саратов : Профобразование, 2021. — 87 c. — ISBN 978-5-4488-1127-2. — Текст : электронный // Электронный ресурс цифровой образовательной среды СПО PROFобразование : [сайт]. — URL: https://profspo.ru/books/104897 (дата обращения: 28.03.2021). — Режим доступа: для авторизир. пользователей</w:t>
      </w:r>
    </w:p>
    <w:p>
      <w:pPr>
        <w:pStyle w:val="Style43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 xml:space="preserve">Несмеянова, Ю.Б. Геодезия : лабораторный практикум [Электронный ресурс] : учеб. пособие — Электрон. дан. — Москва : МИСИС, 2015. — 54 с. </w:t>
      </w:r>
    </w:p>
    <w:p>
      <w:pPr>
        <w:pStyle w:val="Style43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color w:val="212529"/>
        </w:rPr>
      </w:pPr>
      <w:r>
        <w:rPr/>
        <w:t>Старчиков, С. А. Спутниковая аэронавигация : учебное пособие для СПО / С. А. Старчиков. — Саратов, Москва : Профобразование, Ай Пи Ар Медиа, 2021. — 124 c. — ISBN 978-5-4488-0945-3, 978-5-4497-0792-5. — Текст : электронный // Электронный ресурс цифровой образовательной среды СПО PROFобразование : [сайт]. — URL</w:t>
      </w:r>
      <w:r>
        <w:rPr>
          <w:color w:val="212529"/>
        </w:rPr>
        <w:t xml:space="preserve">: </w:t>
      </w:r>
      <w:r>
        <w:rPr/>
        <w:t>https://profspo.ru/books/100159 (дата обращения: 17.11.2020). — Режим доступа: для авторизир. Пользователей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iCs/>
          <w:color w:val="212529"/>
          <w:sz w:val="24"/>
          <w:szCs w:val="24"/>
          <w:highlight w:val="cyan"/>
        </w:rPr>
      </w:pPr>
      <w:r>
        <w:rPr>
          <w:rFonts w:cs="Times New Roman" w:ascii="Times New Roman" w:hAnsi="Times New Roman"/>
          <w:bCs/>
          <w:iCs/>
          <w:color w:val="212529"/>
          <w:sz w:val="24"/>
          <w:szCs w:val="24"/>
          <w:highlight w:val="cyan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Style43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1</w:t>
      </w:r>
      <w:r>
        <w:rPr>
          <w:color w:val="000000"/>
        </w:rPr>
        <w:t xml:space="preserve"> Федеральный закон </w:t>
      </w:r>
      <w:r>
        <w:rPr/>
        <w:t>«</w:t>
      </w:r>
      <w:r>
        <w:rPr>
          <w:color w:val="000000"/>
        </w:rPr>
        <w:t>О геодезии, картографии и пространственных данных и о внесении изменений в отдельные законодательные акты Российской Федерации</w:t>
      </w:r>
      <w:r>
        <w:rPr/>
        <w:t>»</w:t>
      </w:r>
      <w:r>
        <w:rPr>
          <w:color w:val="000000"/>
        </w:rPr>
        <w:t xml:space="preserve"> от 30.12.2015 N 431-ФЗ (Одобрен Советом Федерации 25 декабря 2015 года)</w:t>
      </w:r>
    </w:p>
    <w:p>
      <w:pPr>
        <w:pStyle w:val="Style43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color w:val="000000"/>
        </w:rPr>
      </w:pPr>
      <w:r>
        <w:rPr/>
        <w:t>Министерство экономического развития Российской Федерации приказ от 29 марта 2017 года N 138 «Об установлении структуры государственной геодезической сети и требований к созданию государственной геодезической сети, включая требования к геодезическим пунктам»</w:t>
      </w:r>
    </w:p>
    <w:p>
      <w:pPr>
        <w:pStyle w:val="Style43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 xml:space="preserve">Научная электронная библиотека «eLibrary». (Режим доступа): URL: </w:t>
      </w:r>
      <w:hyperlink r:id="rId7">
        <w:r>
          <w:rPr>
            <w:rStyle w:val="InternetLink"/>
          </w:rPr>
          <w:t>https://elibrary.ru/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jc w:val="center"/>
        <w:rPr/>
      </w:pPr>
      <w:r>
        <w:rPr/>
        <w:t xml:space="preserve">4. КОНТРОЛЬ И ОЦЕНКА РЕЗУЛЬТАТОВ ОСВОЕНИЯ </w:t>
        <w:br/>
        <w:t>ПРОФЕССИОНАЛЬНОГО МОДУЛЯ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4419"/>
        <w:gridCol w:w="2620"/>
      </w:tblGrid>
      <w:tr>
        <w:trPr>
          <w:trHeight w:val="1098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ценки</w:t>
            </w:r>
          </w:p>
        </w:tc>
      </w:tr>
      <w:tr>
        <w:trPr>
          <w:trHeight w:val="27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1.1 Проектировать геодезические сети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«отлично» - самостоятельно проектирует геодезические сети согласно требований нормативной документации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«хорошо» - проектирует геодезические сети согласно требований нормативной документации под незначительным руководствойм преподавателя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«удовлетворительно» - с трудом выполняет работы по проектированию геодезических сетей при непосредственном курировании преподавателя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ных работ</w:t>
            </w:r>
          </w:p>
        </w:tc>
      </w:tr>
      <w:tr>
        <w:trPr>
          <w:trHeight w:val="3858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1.2 Создавать опроные геодезические сети с помощью оптических, электронных и спутниковых геодезических приборов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«отлично» - знает и использует современные технологии определения местоположения пунктов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«хорошо» - знает и использует с незначительными отклонениями от технологической схемы современные технологии определения местоположения пунктов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«удовлетворительно» - есть пробелы в знании и ошибки в использовании современных технологий определения местоположения пунктов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ных работ</w:t>
            </w:r>
          </w:p>
        </w:tc>
      </w:tr>
      <w:tr>
        <w:trPr>
          <w:trHeight w:val="21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1.3 Выполнять предварительную обработку и оценку точности результатов полевых измерений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«отлично» - выполеняет математическую обработку результатов полевых геодезических измерений с сиспользованием современных комьютерных программ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«хорошо» - испытывает незначительные трудности в выполнении математической обработки полевых измерений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«удовлетворительно» - проводит математическую обработку полевых измерений только под непосредственным руководством преподавателя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ных работ</w:t>
            </w:r>
          </w:p>
        </w:tc>
      </w:tr>
      <w:tr>
        <w:trPr>
          <w:trHeight w:val="21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1.4 Обрабатывать геодезические сети с применением аппаратно-програмных средств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«отлично» - осуществляет самостоятельный контроль результатов полевых и камеральных геодезических работ в соответствии с требованиями нормативных документов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«хорошо» - не в полном объеме осуществляет самостоятельный контроль результатов полевых и камеральных геодезических работ в соответствии с требованиями нормативных документов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«удовлетворительно» - не в полном объеме с существенными нарушениями осуществляет самостоятельный контроль результатов полевых и камеральных геодезических работ;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ных работ</w:t>
            </w:r>
          </w:p>
        </w:tc>
      </w:tr>
      <w:tr>
        <w:trPr>
          <w:trHeight w:val="698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02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PMingLiU;新細明體" w:cs="Times New Roman" w:ascii="Times New Roman" w:hAnsi="Times New Roman"/>
              </w:rPr>
              <w:t>- 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ных работ</w:t>
            </w:r>
          </w:p>
        </w:tc>
      </w:tr>
      <w:tr>
        <w:trPr>
          <w:trHeight w:val="698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К 06. Эффективно взаимодействовать и работать в коллективе и команде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- взаимодействие 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- обоснованность анализа работы членов команды (подчиненных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ных работ</w:t>
            </w:r>
          </w:p>
        </w:tc>
      </w:tr>
      <w:tr>
        <w:trPr>
          <w:trHeight w:val="698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К 05. Пользоваться профессиональной документацией на государственном и иностранном языках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 xml:space="preserve">- понимает тексты на базовые профессиональные темы; </w:t>
            </w:r>
          </w:p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 xml:space="preserve">- строит простые высказывания о себе и о своей профессиональной деятельности; </w:t>
            </w:r>
          </w:p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 xml:space="preserve">- кратко обосновывает и объясняет свои действия (текущие и планируемые);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- пишит простые связные сообщения на знакомые или интересующие профессиональные темы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ных работ</w:t>
            </w:r>
          </w:p>
        </w:tc>
      </w:tr>
    </w:tbl>
    <w:p>
      <w:pPr>
        <w:pStyle w:val="Normal"/>
        <w:spacing w:before="0" w:after="200"/>
        <w:ind w:firstLine="709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851" w:right="1418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 w:val="false"/>
      <w:color w:val="000000"/>
    </w:rPr>
  </w:style>
  <w:style w:type="character" w:styleId="WW8Num23z2">
    <w:name w:val="WW8Num23z2"/>
    <w:qFormat/>
    <w:rPr>
      <w:b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s://elibrary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6:56:00Z</dcterms:created>
  <dc:creator>ЦРПО Мосполитех</dc:creator>
  <dc:description/>
  <cp:keywords/>
  <dc:language>en-US</dc:language>
  <cp:lastModifiedBy>208-PC</cp:lastModifiedBy>
  <cp:lastPrinted>2023-09-27T12:21:00Z</cp:lastPrinted>
  <dcterms:modified xsi:type="dcterms:W3CDTF">2023-09-27T09:22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