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635" cy="8458200"/>
                <wp:effectExtent l="38100" t="635" r="3810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58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74.9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28"/>
          <w:szCs w:val="28"/>
        </w:rPr>
      </w:pPr>
      <w:r>
        <w:rPr>
          <w:rFonts w:cs="Arial" w:ascii="Arial" w:hAnsi="Arial"/>
          <w:b/>
          <w:bCs/>
          <w:spacing w:val="60"/>
          <w:sz w:val="28"/>
          <w:szCs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  <w:szCs w:val="28"/>
        </w:rPr>
      </w:pPr>
      <w:r>
        <w:rPr>
          <w:rFonts w:cs="Arial" w:ascii="Arial" w:hAnsi="Arial"/>
          <w:b/>
          <w:spacing w:val="60"/>
          <w:sz w:val="40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pacing w:val="60"/>
          <w:sz w:val="36"/>
          <w:szCs w:val="36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mallCap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i/>
          <w:smallCaps/>
          <w:spacing w:val="20"/>
          <w:sz w:val="40"/>
          <w:szCs w:val="40"/>
        </w:rPr>
        <w:t>ЭЛЕКТРОТЕХНИКА И ЭЛЕКТРОНИК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mall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/>
          <w:smallCaps/>
          <w:spacing w:val="2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ля подготовки специалистов среднего зве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1.02.07 «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Аэрофотогеодезия»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b/>
          <w:b/>
          <w:i/>
          <w:i/>
          <w:color w:val="000000"/>
          <w:sz w:val="31"/>
          <w:szCs w:val="24"/>
          <w:lang w:bidi="ru-RU"/>
        </w:rPr>
      </w:pPr>
      <w:r>
        <w:rPr>
          <w:rFonts w:cs="Times New Roman" w:ascii="Times New Roman" w:hAnsi="Times New Roman"/>
          <w:b/>
          <w:i/>
          <w:color w:val="000000"/>
          <w:sz w:val="31"/>
          <w:szCs w:val="24"/>
          <w:lang w:bidi="ru-RU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i/>
          <w:i/>
          <w:spacing w:val="20"/>
          <w:sz w:val="18"/>
          <w:szCs w:val="18"/>
          <w:lang w:bidi="ru-RU"/>
        </w:rPr>
      </w:pPr>
      <w:r>
        <w:rPr>
          <w:rFonts w:cs="Arial" w:ascii="Arial" w:hAnsi="Arial"/>
          <w:b/>
          <w:i/>
          <w:spacing w:val="20"/>
          <w:sz w:val="18"/>
          <w:szCs w:val="18"/>
          <w:lang w:bidi="ru-RU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23г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307"/>
        <w:gridCol w:w="2930"/>
      </w:tblGrid>
      <w:tr>
        <w:trPr>
          <w:trHeight w:val="2153" w:hRule="atLeast"/>
        </w:trPr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21.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»__________2023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 Н.Л Андре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»__________20 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 Н.Л Андре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»__________20 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 Н.Л.Андреева/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      » ________  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  » __________  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  » __________  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  » __________  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   » ________ 2023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   » _________ 20___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   » _________ 20___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   » _________ 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ОП.04 Электротехника и электро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Федерального государственного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стандарта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21.02.07 </w:t>
      </w:r>
      <w:r>
        <w:rPr>
          <w:rFonts w:cs="Times New Roman" w:ascii="Times New Roman" w:hAnsi="Times New Roman"/>
          <w:color w:val="000000"/>
          <w:sz w:val="24"/>
          <w:szCs w:val="24"/>
        </w:rPr>
        <w:t>Аэрофотогеодезия,</w:t>
      </w:r>
      <w:r>
        <w:rPr>
          <w:rFonts w:cs="Times New Roman" w:ascii="Times New Roman" w:hAnsi="Times New Roman"/>
          <w:sz w:val="24"/>
          <w:szCs w:val="24"/>
        </w:rPr>
        <w:t xml:space="preserve"> примерной рабочей программы профессионального модуля, с учётом требований рабочей программы воспитания по специальности 21.02.07 Аэрофотогеодезия (квалификация: Специалист по аэрофотогеодез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омин Сергей Владимирович – преподаватель дисциплин профессионального цикла 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65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П.03 ОСНОВЫ ЭЛЕКТРОТЕХНИКИ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входит в общепрофессиональный цикл, межпредметные связи с общеобразовательной дисциплиной «Физика», «Мате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.04 «Электротехника и электроника» является обязательной частью общепрофессионального цикла примерной основной образовательной программы в соответствии с ФГОС по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</w:rPr>
        <w:t xml:space="preserve">специа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ая дисциплина ОП.0 «Электротехника и электроника» обеспечивает формирование профессиональных и общих компетенций по всем видам деятельности ФГОС по специальности 21.02.07 Аэрофотогеодезия. Особое значение дисциплина имеет при формировании и развитии компетенц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К 01 – ОК 08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К 1.3, ПК 2.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4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40" w:right="-5" w:firstLine="54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1 -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выполнять расчет силы тока, напряжения, сопротивления простейших электрических цепей;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4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З1 - 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ринципы работы отдельных элементов электронных сх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4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tbl>
      <w:tblPr>
        <w:tblW w:w="52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44"/>
        <w:gridCol w:w="3278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и наименование О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106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ОК 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0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ять полученные знания в своей профессиональной деятельности при решении конкретных задач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нову законодательства в области геодезии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2.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1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  <w:p>
            <w:pPr>
              <w:pStyle w:val="Style21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ОК 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0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способы и методы выполнения задачи; регулировать и разрешать конфликтные ситуации; прогнозировать развитие стандартных ситуаций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и критерии принятия решений; сущность понятий стандартные и нестандартные ситуации в профессиональной деятельности; особенности нестандартных ситуаций и их классификацию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.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выделять профессионально-значимую профессиональную информацию; использовать основные методы и приемы обеспечения информационной безопасности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онятия автоматизированной обработки информации; общий состав и структуру персональных компьютеров и вычислительных систем; базовые системные программные продукты и пакеты прикладных программ в области профессиональной деятельности.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ОК 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0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в профессиональной деятельности различные виды программного обеспечения, в том числе специального; применять компьютерные и телекоммуникационные средства; представлять информацию в различных формах с использованием разнообразного программного обеспечения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 методы и средства сбора, обработки, хранения, передачи и накопления информации; правила ведения деловой беседы в соответствии с этическими нормами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6.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рганизовывать работу коллектива и команды;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правления психологии, психологию личности и малых групп, психологию общения; особенности делового общения; нормы общения в коллективе.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ОК 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0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7. 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ться клиентами и коллегами в процессе профессиональной деятельности; аргументирует свою позицию при постановке задач перед коллективом, конструктивно критиковать членов команды с учетом сложившейся ситуации; нести персональную ответственность за результат работы команды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ы управления малыми группами; правила проведения рабочих совещаний; сущность и механизмы делегирования полномочий членам команды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8.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амообразова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</w:rPr>
              <w:t>содержание актуальной нормативно-правовой документации; современная научная и</w:t>
            </w:r>
          </w:p>
          <w:p>
            <w:pPr>
              <w:pStyle w:val="Style21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 xml:space="preserve">профессиональная терминология; 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</w:rPr>
              <w:t>возможные траектории профессионального развития и самообразова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4"/>
        <w:gridCol w:w="3312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и наименование ПК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ПК 1.3. Выполнять предварительную обработку и оценку точности результатов полевых измерений</w:t>
            </w:r>
            <w:r>
              <w:rPr>
                <w:rFonts w:cs="Montserrat;Courier New" w:ascii="Montserrat;Courier New" w:hAnsi="Montserrat;Courier New"/>
                <w:color w:val="555555"/>
                <w:spacing w:val="2"/>
                <w:sz w:val="17"/>
                <w:szCs w:val="17"/>
                <w:shd w:fill="FFFFFF" w:val="clear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проектно-технологическую документацию;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работать с точными и высокоточными оптическими и электронными приборами;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выполнение необходимых поверок и юстировок указанных приборов; предварительной обработки и оценки точности результатов полевых измерений</w:t>
            </w:r>
            <w:r>
              <w:rPr>
                <w:rFonts w:cs="Montserrat;Courier New" w:ascii="Montserrat;Courier New" w:hAnsi="Montserrat;Courier New"/>
                <w:color w:val="555555"/>
                <w:spacing w:val="2"/>
                <w:sz w:val="17"/>
                <w:szCs w:val="17"/>
                <w:shd w:fill="FFFFFF" w:val="clear"/>
              </w:rPr>
              <w:t>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ПК 2.3. Анализировать и оценивать качество полевых съемочных работ, выполнять их обработку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выполнять комплекс полевых и камеральных работ при создании планово-высотного съемочного обосн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выполнять топографические съемки различными метод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оценивать и анализировать качество полевых рабо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обрабатывать полевые данные и создавать карты и планы в специальных программных продукт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FF0000"/>
                <w:spacing w:val="2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тоды создания планово-высотного съемочного обосн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тоды и технологии современных топографических съемок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функциональное устройство приборов, применяемых для топографических съемок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нормативно-технические и методические материалы по технологиям выполнения съемочных рабо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системы координат и высот, применяемые при составлении план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разграфку и номенклатуру, условные знаки топографических карт и планов, ориентирование ли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компьютерные программы, применяемые для обработки результатов полевых изме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FF0000"/>
                <w:spacing w:val="2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80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1" w:leader="none"/>
                <w:tab w:val="center" w:pos="3698" w:leader="none"/>
              </w:tabs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-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-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;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1693"/>
      </w:tblGrid>
      <w:tr>
        <w:trPr>
          <w:trHeight w:val="562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 xml:space="preserve">2.2. Тематический план и содержание учебной дисциплины </w:t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6"/>
        <w:gridCol w:w="8941"/>
        <w:gridCol w:w="1418"/>
        <w:gridCol w:w="2316"/>
      </w:tblGrid>
      <w:tr>
        <w:trPr>
          <w:trHeight w:val="1225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bidi="ru-RU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bidi="ru-RU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bidi="ru-RU"/>
              </w:rPr>
            </w:pPr>
            <w:r>
              <w:rPr>
                <w:rFonts w:cs="Times New Roman" w:ascii="Times New Roman" w:hAnsi="Times New Roman"/>
                <w:b/>
              </w:rPr>
              <w:t>Объем в ча</w:t>
              <w:softHyphen/>
              <w:t>са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bidi="ru-RU"/>
              </w:rPr>
            </w:pPr>
            <w:r>
              <w:rPr>
                <w:rFonts w:cs="Times New Roman" w:ascii="Times New Roman" w:hAnsi="Times New Roman"/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422" w:hRule="exac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bidi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  <w:r>
              <w:rPr>
                <w:rFonts w:cs="Times New Roman" w:ascii="Times New Roman" w:hAnsi="Times New Roman"/>
              </w:rPr>
              <w:t>Электромагнет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bidi="ru-RU"/>
              </w:rPr>
            </w:pPr>
            <w:r>
              <w:rPr>
                <w:rFonts w:cs="Times New Roman" w:ascii="Times New Roman" w:hAnsi="Times New Roman"/>
                <w:b/>
                <w:lang w:bidi="ru-RU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256" w:hRule="exac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bidi="ru-RU"/>
              </w:rPr>
            </w:pPr>
            <w:r>
              <w:rPr>
                <w:rFonts w:cs="Times New Roman" w:ascii="Times New Roman" w:hAnsi="Times New Roman"/>
                <w:b/>
              </w:rPr>
              <w:t>Тема 1.1. Электрическое поле, электрическая цепь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  <w:lang w:bidi="ru-RU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bidi="ru-RU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1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8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</w:rPr>
              <w:t>1.Электрическое поле. Понятие электрического заряда. Взаимодействие зарядов. Изображение электрического поля, его напряженность, напряжение, потенц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25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лектрическая цепь. Электрический ток, величина, направление, обозначение. Составные части цепи, ЭДС и напряжение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25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Электрическое сопротивление, соединение сопротивлений. Закон Ома для участка и всей цепи; 1и 2 законы Кирхг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25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бота и мощность в электрических цепях. Режимы цепи: ХХ,КЗ, рабочий режим. Электрическая 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25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водниковые и электроизоляционные материалы. Расчет цеп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5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, практических занятий и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27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 1</w:t>
            </w:r>
            <w:r>
              <w:rPr>
                <w:rFonts w:cs="Times New Roman" w:ascii="Times New Roman" w:hAnsi="Times New Roman"/>
              </w:rPr>
              <w:t>: «Выполнение индивидуального задания на расчет электрических цепей постоянного тока. Законы Кирхгоф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273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ледовательное и параллельное соединение конденса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133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</w:rPr>
              <w:t>Тема 1.2. Магнитное поле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1 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/>
            </w:pPr>
            <w:r>
              <w:rPr>
                <w:rFonts w:cs="Times New Roman" w:ascii="Times New Roman" w:hAnsi="Times New Roman"/>
              </w:rPr>
              <w:t>1. Магнитное поле. Характеристики магнитного поля. Магнитное поле прямолинейного тока, кольцевой и цилиндрической катушек. Ферромагне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одники с током в магнитном поле. Явление электромагнитной индукции. Самоиндукция. Взаимоиндук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15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, практических занятий и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14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2</w:t>
            </w:r>
            <w:r>
              <w:rPr>
                <w:rFonts w:cs="Times New Roman" w:ascii="Times New Roman" w:hAnsi="Times New Roman"/>
              </w:rPr>
              <w:t>: «Расчет магнитной цеп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146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 </w:t>
            </w:r>
          </w:p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ансформаторы, назначение, применение, устрой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32" w:hRule="atLeas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</w:t>
            </w:r>
            <w:r>
              <w:rPr>
                <w:rFonts w:cs="Times New Roman" w:ascii="Times New Roman" w:hAnsi="Times New Roman"/>
              </w:rPr>
              <w:t>. Переменный т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</w:rPr>
              <w:t>Тема 2.1. Основные понятия переменного ток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1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менный ток, основные понятия: определение, получение, изображение. Параметры переменного тока: 2 период, частота, амплитуда, фаза, сдвиг фаз, длина волны. Векторная диа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22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строение векторной и синусоидальной диаграмм из синусоидальных зак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, практических занятий и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 №3:</w:t>
            </w:r>
            <w:r>
              <w:rPr>
                <w:rFonts w:cs="Times New Roman" w:ascii="Times New Roman" w:hAnsi="Times New Roman"/>
              </w:rPr>
              <w:t xml:space="preserve"> «Выполнение индивидуального задания на расчет электрических цепей переменного тока, его характерис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линейные электрические це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</w:rPr>
              <w:t>Тема 2.2. Цепь переменного тока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6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1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пь переменного тока с сопротивлением, с индукцией, с емк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Цепь переменного тока с сопротивлением, индуктивностью, емкостью последовательного соед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Цепь переменного тока с сопротивлением, индуктивностью, емкостью параллельного соединения. Колебательный конт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, практических занятий и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6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 № 4</w:t>
            </w:r>
            <w:r>
              <w:rPr>
                <w:rFonts w:cs="Times New Roman" w:ascii="Times New Roman" w:hAnsi="Times New Roman"/>
              </w:rPr>
              <w:t>. «Выполнение индивидуального задания на расчет электрических цепей переменного тока с активным сопротивлением, ёмкостью и индуктивностью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 № 5.</w:t>
            </w:r>
            <w:r>
              <w:rPr>
                <w:rFonts w:cs="Times New Roman" w:ascii="Times New Roman" w:hAnsi="Times New Roman"/>
              </w:rPr>
              <w:t xml:space="preserve"> «Выполнение индивидуального задания на расчет электрических цепей переменного тока с активным сопротивлением, ёмкостью и индуктивностью, цепи последовательного соеди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ие занятия: № 6.</w:t>
            </w:r>
            <w:r>
              <w:rPr>
                <w:rFonts w:cs="Times New Roman" w:ascii="Times New Roman" w:hAnsi="Times New Roman"/>
              </w:rPr>
              <w:t xml:space="preserve"> «Выполнение индивидуального задания на расчет электрических цепей переменного тока с активным сопротивлением, ёмкостью и индуктивностью, цепи параллельного соеди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 </w:t>
            </w:r>
          </w:p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зонанс напряжений Резонанс т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2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</w:rPr>
              <w:t>Тема 2.3. Трёхфазные токи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З1 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нцип получения трёхфазной ЭДС. Соединения трёхфазной цепи звездой, треуголь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 </w:t>
            </w:r>
          </w:p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единение нагрузки звездой. </w:t>
            </w:r>
          </w:p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нагрузки треуголь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3.</w:t>
            </w:r>
            <w:r>
              <w:rPr>
                <w:rFonts w:cs="Times New Roman" w:ascii="Times New Roman" w:hAnsi="Times New Roman"/>
              </w:rPr>
              <w:t xml:space="preserve"> Электрические измерения и электровакуумные при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</w:rPr>
              <w:t>Тема 3.1. Электрические измерения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З1 </w:t>
            </w:r>
          </w:p>
        </w:tc>
      </w:tr>
      <w:tr>
        <w:trPr>
          <w:trHeight w:val="63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22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лектрические измерения, методы измерения, погрешность при измерениях. Классификация измерительных приборов обозначение на приборах. Измерительные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634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22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 </w:t>
            </w:r>
          </w:p>
          <w:p>
            <w:pPr>
              <w:pStyle w:val="Style21"/>
              <w:ind w:left="22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ые приборы, автома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</w:rPr>
              <w:t>Тема 3.2. Электронные лампы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З1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куумные лампы. Эмиссия. Катоды. Диоды. Вольт -амперная характеристика. Триоды. Вольт -амперная характеристика. Сеточная характеристика триода. Другие вакуумные лам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зовые разряды. Газоразрядные лампы, газотроны, тиратроны, стабилитро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, практических занятий и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7:</w:t>
            </w:r>
            <w:r>
              <w:rPr>
                <w:rFonts w:cs="Times New Roman" w:ascii="Times New Roman" w:hAnsi="Times New Roman"/>
              </w:rPr>
              <w:t xml:space="preserve"> «Снятие характеристик вакуумного диода 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огоэлектродные и комбинированные лампы. Газосветные сигнальные лампы и индикат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4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4.</w:t>
            </w:r>
            <w:r>
              <w:rPr>
                <w:rFonts w:cs="Times New Roman" w:ascii="Times New Roman" w:hAnsi="Times New Roman"/>
              </w:rPr>
              <w:t xml:space="preserve"> Полупрово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8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1 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1. Полупроводниковые приборы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4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проводниковые приборы. Проводимость полупроводников. Примеси. Полупроводники р -n –типа. p - n -переход. Свойства перехода. Полупроводниковый ди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ранзистор. Устройство, принцип действия. Другие виды полупроводниковых приб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</w:rPr>
              <w:t>Тема 4.2 Электронные устройства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4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днофазные и многофазные выпрямители. Сглаживающие фильтры. Стабилизат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40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лектронные усил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40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 </w:t>
            </w:r>
          </w:p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ые транзисторы. Тиристоры. Области применения транзисторов и тирис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4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№5.</w:t>
            </w:r>
            <w:r>
              <w:rPr>
                <w:rFonts w:cs="Times New Roman" w:ascii="Times New Roman" w:hAnsi="Times New Roman"/>
              </w:rPr>
              <w:t xml:space="preserve"> Фотоэлектрические и электронные приб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</w:rPr>
              <w:t>Тема 5.1 Фотоэлектрические приборы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З1 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отоэлементы. Фотоэффект. Фотоумножит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 </w:t>
            </w:r>
          </w:p>
          <w:p>
            <w:pPr>
              <w:pStyle w:val="Style21"/>
              <w:ind w:left="16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езисторы Фотоди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4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</w:rPr>
              <w:t>Тема 5.2. Электронные приборы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</w:rPr>
              <w:t>У1, З1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Выпрямители. Назначения. Виды. Принцип действия. Усилители, назначение, параметры. Принцип действия. Виды усилителей. Усилители напряжения и мощности. Резонансные усилит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табилизаторы, их назначение и виды. Схемы, принцип действия. Электронные генераторы L C –типа; RC-типа. Мультивибрат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, практических занятий и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ие занятия: № 8</w:t>
            </w:r>
            <w:r>
              <w:rPr>
                <w:rFonts w:cs="Times New Roman" w:ascii="Times New Roman" w:hAnsi="Times New Roman"/>
              </w:rPr>
              <w:t>. «Исследование работы выпрямител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огокаскадные усилители. Усилители мощности и напряжения. Электронный осциллогра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4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3. Интегральные схемы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- ОК 8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К 1.3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ПК 2.3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iCs/>
              </w:rPr>
              <w:t>У1, З1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Интегральные схемы микроэлектроники. Триггеры. Электронные устройства автоматики и вычислительной техники (доклады о современных достижениях). Структура ЭВМ, микропроцессоры и микро-ЭВМ. Принцип работы некоторых современных электронных устрой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 </w:t>
            </w:r>
          </w:p>
          <w:p>
            <w:pPr>
              <w:pStyle w:val="Style21"/>
              <w:ind w:left="164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и принцип работы триггера. Логические элемен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4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в форме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  <w:t>6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lang w:eastAsia="en-US" w:bidi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60" w:right="980" w:gutter="0" w:header="0" w:top="700" w:footer="1004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бинет «Физики и астрономии. Архитектурной физики. Электротехники»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Лаборатория </w:t>
      </w:r>
      <w:r>
        <w:rPr>
          <w:rFonts w:cs="Times New Roman" w:ascii="Times New Roman" w:hAnsi="Times New Roman"/>
          <w:b/>
          <w:bCs/>
        </w:rPr>
        <w:t>«Электротехники»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оснащенная о</w:t>
      </w:r>
      <w:r>
        <w:rPr>
          <w:rFonts w:cs="Times New Roman" w:ascii="Times New Roman" w:hAnsi="Times New Roman"/>
          <w:bCs/>
        </w:rPr>
        <w:t>борудованием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  <w:t>рабочие места обучающихся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  <w:t xml:space="preserve">учебно-лабораторные стенды и контрольно-измерительная аппаратура для измерения параметров электрических цепей;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  <w:t xml:space="preserve">лабораторный комплект (набор) по электротехнике;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bCs/>
        </w:rPr>
        <w:t xml:space="preserve">ехническими средствами обучения: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ascii="Times New Roman" w:hAnsi="Times New Roman" w:eastAsia="Calibri" w:cs="Times New Roman"/>
          <w:bCs/>
          <w:lang w:val="en-US"/>
        </w:rPr>
      </w:pPr>
      <w:r>
        <w:rPr>
          <w:rFonts w:eastAsia="Calibri" w:cs="Times New Roman" w:ascii="Times New Roman" w:hAnsi="Times New Roman"/>
          <w:color w:val="000000"/>
          <w:shd w:fill="FFFFFF" w:val="clear"/>
          <w:lang w:val="en-US"/>
        </w:rPr>
        <w:t>мультимедийный компьютер;</w:t>
      </w:r>
      <w:r>
        <w:rPr>
          <w:rFonts w:eastAsia="Calibri" w:cs="Times New Roman" w:ascii="Times New Roman" w:hAnsi="Times New Roman"/>
          <w:sz w:val="24"/>
          <w:shd w:fill="FFFFFF" w:val="clear"/>
          <w:lang w:val="en-US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ascii="Times New Roman" w:hAnsi="Times New Roman" w:eastAsia="Calibri" w:cs="Times New Roman"/>
          <w:bCs/>
          <w:lang w:val="en-US"/>
        </w:rPr>
      </w:pPr>
      <w:r>
        <w:rPr>
          <w:rFonts w:eastAsia="Calibri" w:cs="Times New Roman" w:ascii="Times New Roman" w:hAnsi="Times New Roman"/>
          <w:color w:val="000000"/>
          <w:shd w:fill="FFFFFF" w:val="clear"/>
          <w:lang w:val="en-US"/>
        </w:rPr>
        <w:t>мультимедийный проектор;</w:t>
      </w:r>
      <w:r>
        <w:rPr>
          <w:rFonts w:eastAsia="Calibri" w:cs="Times New Roman" w:ascii="Times New Roman" w:hAnsi="Times New Roman"/>
          <w:sz w:val="24"/>
          <w:shd w:fill="FFFFFF" w:val="clear"/>
          <w:lang w:val="en-US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ascii="Times New Roman" w:hAnsi="Times New Roman" w:eastAsia="Calibri" w:cs="Times New Roman"/>
          <w:bCs/>
          <w:lang w:val="en-US"/>
        </w:rPr>
      </w:pPr>
      <w:r>
        <w:rPr>
          <w:rFonts w:eastAsia="Calibri" w:cs="Times New Roman" w:ascii="Times New Roman" w:hAnsi="Times New Roman"/>
          <w:color w:val="000000"/>
          <w:shd w:fill="FFFFFF" w:val="clear"/>
          <w:lang w:val="en-US"/>
        </w:rPr>
        <w:t>экран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музей ОГБПОУ «Смоленский строительный колледж»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библиотека, читальный зал с выходом в сеть Интернет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актовый зал с акустическим и мультимедийным оборудованием.</w:t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>3.2.1. Основные источник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альперин М. В. Электротехника и электроника : [Электронный ресурс] : учебник / М.В. Гальперин. — 2-е изд. — М. : ФОРУМ : ИНФРА-М, 2017. — 480 с. — (Среднее профессиональное образовани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жим доступа: </w:t>
      </w:r>
      <w:r>
        <w:rPr>
          <w:rFonts w:cs="Times New Roman" w:ascii="Times New Roman" w:hAnsi="Times New Roman"/>
          <w:u w:val="single"/>
        </w:rPr>
        <w:t>http://znanium.com/catalog/product/652435</w:t>
      </w:r>
      <w:r>
        <w:rPr>
          <w:rFonts w:cs="Times New Roman" w:ascii="Times New Roman" w:hAnsi="Times New Roman"/>
        </w:rPr>
        <w:t xml:space="preserve"> — Загл. с экран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лавинский А. К. Электротехника с основами электроники : [Электронный ресурс] : учеб. пособие / А.К. Славинский, И.С. Туревский. — М. : ИД «ФОРУМ» : ИНФРА-М, 2018. — 448 с. — (Среднее профессиональное 11 образование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Режим доступа: </w:t>
      </w:r>
      <w:r>
        <w:rPr>
          <w:rFonts w:cs="Times New Roman" w:ascii="Times New Roman" w:hAnsi="Times New Roman"/>
          <w:u w:val="single"/>
        </w:rPr>
        <w:t>http://znanium.com/catalog/product/944352</w:t>
      </w:r>
      <w:r>
        <w:rPr>
          <w:rFonts w:cs="Times New Roman" w:ascii="Times New Roman" w:hAnsi="Times New Roman"/>
        </w:rPr>
        <w:t xml:space="preserve"> — Загл. с экрана.</w:t>
      </w:r>
      <w:r>
        <w:rPr/>
        <w:t xml:space="preserve"> 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Аплеснин, С.С. Основы электродинамики. Теория, задачи и тесты [Электронный ресурс] : учеб. пособие / С.С. Аплеснин, Л.И. Чернышова. — Электрон. дан. — Санкт-Петербург : Лань, 2016. — 57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жим доступа: </w:t>
      </w:r>
      <w:r>
        <w:rPr>
          <w:rFonts w:cs="Times New Roman" w:ascii="Times New Roman" w:hAnsi="Times New Roman"/>
          <w:u w:val="single"/>
        </w:rPr>
        <w:t>https://e.lanbook.com/book/87725</w:t>
      </w:r>
      <w:r>
        <w:rPr>
          <w:rFonts w:cs="Times New Roman" w:ascii="Times New Roman" w:hAnsi="Times New Roman"/>
        </w:rPr>
        <w:t xml:space="preserve">. — Загл. с экра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Лоторейчук Е. А. Теоретические основы электротехники : [Электронный ресурс] : учебник / Е.А. Лоторейчук. — М. : ИД «ФОРУМ» : ИНФРА-М, 2018. — 317 с. — (Среднее профессиональное образование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жим доступа: </w:t>
      </w:r>
      <w:r>
        <w:rPr>
          <w:rFonts w:cs="Times New Roman" w:ascii="Times New Roman" w:hAnsi="Times New Roman"/>
          <w:u w:val="single"/>
        </w:rPr>
        <w:t>http://znanium.com/catalog/product/941907</w:t>
      </w:r>
      <w:r>
        <w:rPr>
          <w:rFonts w:cs="Times New Roman" w:ascii="Times New Roman" w:hAnsi="Times New Roman"/>
        </w:rPr>
        <w:t xml:space="preserve"> — Загл. с экра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тников А. В. Основы электротехники: учебник / А.В. Ситников. — М.: КУРС: ИНФРА-М, 2018. — 288 с. — (Среднее профессиональное образование). Режим доступа: http://znanium.com/catalog/product/929965 — Загл. с экрана.6. Алиев, И. И. Электротехника и электрооборудование : Справочник / И. И.  Алиев. –  М.: Высш. шк., 2012. – 1200 с.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</w:rPr>
        <w:t>3.2.3. Электронные издания (электронные ресурсы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 Сетевые удалённые ресурсы: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электронно-библиотечная система издательства «Лань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доступа: http://e.lanbook.com (получение логина и пароля с IP адреса библиотеки СГУГиТа, дальнейший авторизованный доступ с любого компьютера, подключенного к Интернету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Электронно-библиотечная система Znanium. – Режим доступа: http://znanium.com (доступ по логину и паролю с любого компьютера, подключенного к Интернету);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электронная научная библиотека elibrary. – Режим доступа: </w:t>
      </w:r>
      <w:r>
        <w:rPr>
          <w:rFonts w:cs="Times New Roman" w:ascii="Times New Roman" w:hAnsi="Times New Roman"/>
          <w:u w:val="single"/>
        </w:rPr>
        <w:t>http://www.elibrary.ru</w:t>
      </w:r>
      <w:r>
        <w:rPr>
          <w:rFonts w:cs="Times New Roman" w:ascii="Times New Roman" w:hAnsi="Times New Roman"/>
        </w:rPr>
        <w:t xml:space="preserve"> (доступ с любого компьютера, подключенного к Интернету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Электронная информационно-образовательная среда НТГиК СГУГиТ. 3. Электротехника / методические указания к выполнению внеаудиторных самостоятельных работ для студентов [Электронный ресурс]- 2014 – Режим доступа: </w:t>
      </w:r>
      <w:hyperlink r:id="rId6">
        <w:r>
          <w:rPr>
            <w:rStyle w:val="InternetLink"/>
            <w:rFonts w:cs="Times New Roman" w:ascii="Times New Roman" w:hAnsi="Times New Roman"/>
          </w:rPr>
          <w:t>http://www.vsya-elektrotehnika.ru/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Электроника и электротехника. /Учебник [Электронный ресурс]- Москва Издательский центр «Академия» 2013–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жим доступа: 12 http://www.academiamoscow.ru/ftp_share/_books/fragments/fragment_23345.pdf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Ю. В. Щербакова. Электроника и электротехника. - Учебное издание [Электронный ресурс]– Режим доступа: http://fictionbook.ru/author/yuliya_valerievna_sherbakova/yelektronika_i_yelek trotehnika_shpargalka/read_online.html?page=1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Харченко В. М. Основы электроники. - Учеб. пособие для техникумов. [Электронный ресурс]– Режим доступа: </w:t>
      </w:r>
      <w:hyperlink r:id="rId7">
        <w:r>
          <w:rPr>
            <w:rStyle w:val="InternetLink"/>
            <w:rFonts w:cs="Times New Roman" w:ascii="Times New Roman" w:hAnsi="Times New Roman"/>
          </w:rPr>
          <w:t>http://booksee.org/book/591363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образовательного процесса</w:t>
      </w:r>
    </w:p>
    <w:p>
      <w:pPr>
        <w:pStyle w:val="Normal"/>
        <w:tabs>
          <w:tab w:val="clear" w:pos="708"/>
          <w:tab w:val="left" w:pos="9900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ю учебной дисциплины «Электротехника и электроника» предшествовало освоение следующих учебных дисциплин: математика и физика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 Кадровое обеспечение образовательного процесса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должна обеспечиваться педагогическими кадрами, имеющих высшее образование, соответствующие профилю преподаваемой дисциплины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935"/>
        <w:gridCol w:w="2491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Методы оценки</w:t>
            </w:r>
          </w:p>
        </w:tc>
      </w:tr>
      <w:tr>
        <w:trPr>
          <w:trHeight w:val="704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42" w:right="91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 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ыполнять расчет силы тока, напряжения, сопротивления простейших электрических цепей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хорошо» </w:t>
            </w:r>
            <w:r>
              <w:rPr>
                <w:rFonts w:cs="Times New Roman" w:ascii="Times New Roman" w:hAnsi="Times New Roman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</w:rPr>
              <w:t>при выполнении менее трёх заданий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хорошо» </w:t>
            </w:r>
            <w:r>
              <w:rPr>
                <w:rFonts w:cs="Times New Roman" w:ascii="Times New Roman" w:hAnsi="Times New Roman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</w:rPr>
              <w:t>при выполнении менее трёх заданий контрольной рабо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е экзамена</w:t>
            </w:r>
          </w:p>
        </w:tc>
      </w:tr>
      <w:tr>
        <w:trPr>
          <w:trHeight w:val="68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 -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ринципы работы отдельных элементов электронных сх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тест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исьменных блиц-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форме экзамена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86" w:hanging="0"/>
      <w:outlineLvl w:val="0"/>
    </w:pPr>
    <w:rPr>
      <w:rFonts w:ascii="Times New Roman" w:hAnsi="Times New Roman" w:cs="Times New Roman"/>
      <w:b/>
      <w:bCs/>
      <w:sz w:val="28"/>
      <w:szCs w:val="28"/>
      <w:lang w:val="en-US" w:bidi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8"/>
      <w:szCs w:val="28"/>
      <w:lang w:bidi="ru-RU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vsya-elektrotehnika.ru/" TargetMode="External"/><Relationship Id="rId7" Type="http://schemas.openxmlformats.org/officeDocument/2006/relationships/hyperlink" Target="http://booksee.org/book/591363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9:00Z</dcterms:created>
  <dc:creator>007</dc:creator>
  <dc:description/>
  <cp:keywords/>
  <dc:language>en-US</dc:language>
  <cp:lastModifiedBy>208-PC</cp:lastModifiedBy>
  <cp:lastPrinted>2023-11-10T08:48:00Z</cp:lastPrinted>
  <dcterms:modified xsi:type="dcterms:W3CDTF">2023-11-10T06:19:00Z</dcterms:modified>
  <cp:revision>152</cp:revision>
  <dc:subject/>
  <dc:title/>
</cp:coreProperties>
</file>