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" w:after="30"/>
        <w:jc w:val="center"/>
        <w:rPr>
          <w:rFonts w:ascii="Times New Roman" w:hAnsi="Times New Roman" w:cs="Times New Roman"/>
          <w:smallCaps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mallCaps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228600</wp:posOffset>
                </wp:positionV>
                <wp:extent cx="12700" cy="9077325"/>
                <wp:effectExtent l="38100" t="635" r="3810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9077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8pt" to="8.95pt,732.7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900</wp:posOffset>
            </wp:positionH>
            <wp:positionV relativeFrom="paragraph">
              <wp:posOffset>228600</wp:posOffset>
            </wp:positionV>
            <wp:extent cx="717550" cy="746760"/>
            <wp:effectExtent l="0" t="0" r="0" b="0"/>
            <wp:wrapSquare wrapText="bothSides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МОЛЕНСКИЙСТРОИТЕЛЬНЫЙ КОЛЛЕДЖ»</w:t>
      </w:r>
    </w:p>
    <w:p>
      <w:pPr>
        <w:pStyle w:val="22"/>
        <w:ind w:right="55" w:hanging="0"/>
        <w:rPr>
          <w:sz w:val="36"/>
        </w:rPr>
      </w:pPr>
      <w:r>
        <w:rPr>
          <w:sz w:val="36"/>
        </w:rPr>
      </w:r>
    </w:p>
    <w:p>
      <w:pPr>
        <w:pStyle w:val="Normal"/>
        <w:ind w:right="55" w:hanging="0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 xml:space="preserve">РАБОЧАЯ ПРОГРАММА </w:t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i/>
          <w:i/>
          <w:caps/>
          <w:sz w:val="40"/>
          <w:szCs w:val="40"/>
        </w:rPr>
      </w:pPr>
      <w:r>
        <w:rPr>
          <w:b/>
          <w:i/>
          <w:caps/>
          <w:spacing w:val="20"/>
          <w:sz w:val="40"/>
          <w:szCs w:val="40"/>
        </w:rPr>
        <w:t>МАТЕМАТИК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подготовки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истов среднего звена по специальности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21.02.07 Аэрофотогеодези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2023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608"/>
        <w:gridCol w:w="3197"/>
      </w:tblGrid>
      <w:tr>
        <w:trPr>
          <w:trHeight w:val="2153" w:hRule="atLeast"/>
        </w:trPr>
        <w:tc>
          <w:tcPr>
            <w:tcW w:w="340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на заседании цикловой комиссии </w:t>
            </w:r>
            <w:r>
              <w:rPr/>
              <w:t>учебных дисциплин предметных областей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«Математика и информатика», «Естественные науки»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>Протокол № __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_» ______ 20__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______________________  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>Протокол № __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_» ______ 20__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______________________   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>Протокол № __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_» ______ 20__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______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>Протокол № __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_» ______ 20__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едс. цикловой комисс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______</w:t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А.В. Зенкин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А.В. Зенкин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А.В. Зенкина</w:t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1.02.07 Аэрофотогеодез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учётом требований рабочей программы воспитания по специаль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02.07 Аэрофотогеодез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рганизация-разработчик: ОГБПОУ «Смоленский строительный колледж»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809"/>
        <w:gridCol w:w="1951"/>
      </w:tblGrid>
      <w:tr>
        <w:trPr/>
        <w:tc>
          <w:tcPr>
            <w:tcW w:w="3379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611" w:hanging="0"/>
              <w:jc w:val="both"/>
              <w:rPr>
                <w:u w:val="single"/>
              </w:rPr>
            </w:pPr>
            <w:r>
              <w:rPr/>
              <w:t xml:space="preserve">ОГБПОУ </w:t>
            </w:r>
            <w:r>
              <w:rPr>
                <w:kern w:val="2"/>
              </w:rPr>
              <w:t>«Смоленский строительный колледж»</w:t>
            </w:r>
          </w:p>
        </w:tc>
        <w:tc>
          <w:tcPr>
            <w:tcW w:w="4809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742" w:hanging="0"/>
              <w:jc w:val="both"/>
              <w:rPr>
                <w:u w:val="single"/>
              </w:rPr>
            </w:pPr>
            <w:r>
              <w:rPr/>
              <w:t>преподаватель математики первой квалификационной категории</w:t>
            </w:r>
          </w:p>
        </w:tc>
        <w:tc>
          <w:tcPr>
            <w:tcW w:w="195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Н.В. Козлова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keepLines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851" w:footer="708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1"/>
        <w:gridCol w:w="1886"/>
      </w:tblGrid>
      <w:tr>
        <w:trPr>
          <w:trHeight w:val="460" w:hRule="atLeast"/>
        </w:trPr>
        <w:tc>
          <w:tcPr>
            <w:tcW w:w="7601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napToGrid w:val="fals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711" w:hRule="atLeast"/>
        </w:trPr>
        <w:tc>
          <w:tcPr>
            <w:tcW w:w="7601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11" w:hRule="atLeast"/>
        </w:trPr>
        <w:tc>
          <w:tcPr>
            <w:tcW w:w="7601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keepLines/>
              <w:widowControl w:val="false"/>
              <w:suppressAutoHyphens w:val="tru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934" w:hRule="atLeast"/>
        </w:trPr>
        <w:tc>
          <w:tcPr>
            <w:tcW w:w="7601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условия реализации учебной дисциплины 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1046" w:hRule="atLeast"/>
        </w:trPr>
        <w:tc>
          <w:tcPr>
            <w:tcW w:w="7601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Heading1"/>
              <w:keepLines/>
              <w:widowControl w:val="false"/>
              <w:suppressAutoHyphens w:val="tru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 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ЕН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Учебная дисциплина Математика является обязательной частью математического и общего естественнонаучного цикла примерной основной образовательной программы в соответствии с ФГОС по специальности </w:t>
      </w:r>
      <w:r>
        <w:rPr>
          <w:b/>
        </w:rPr>
        <w:t>21.02.07 Аэрофотогеодезия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67"/>
        <w:jc w:val="both"/>
        <w:rPr>
          <w:i/>
          <w:i/>
          <w:sz w:val="22"/>
          <w:szCs w:val="22"/>
        </w:rPr>
      </w:pPr>
      <w:r>
        <w:rPr/>
        <w:t>Учебная дисциплина Математика обеспечивает формирование профессиональных и общих компетенций по всем видам деятельности ФГОС по специальности 21.02.07 Аэрофотогеодезия. Особое значение дисциплина имеет при формировании и развитии ОК 01 – ОК 11, ПК 1.1. – 1.8., ПК 2.1. – 2.6., ПК 3.1. – 3.4., ПК 4.1. – 4.4., ПК 5.1. – 5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2 Место дисциплины в структуре основной профессиональной образовательной программы: ЕН 01 </w:t>
      </w:r>
      <w:r>
        <w:rPr/>
        <w:t>Математический и общий естественнонауч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 Цели и планируемые результаты освоения дисциплины:</w:t>
      </w:r>
    </w:p>
    <w:p>
      <w:pPr>
        <w:pStyle w:val="Normal"/>
        <w:jc w:val="both"/>
        <w:rPr/>
      </w:pPr>
      <w:r>
        <w:rPr/>
        <w:t xml:space="preserve">В результате освоения дисциплины обучающийся должен уметь: </w:t>
      </w:r>
    </w:p>
    <w:p>
      <w:pPr>
        <w:pStyle w:val="Normal"/>
        <w:jc w:val="both"/>
        <w:rPr/>
      </w:pPr>
      <w:r>
        <w:rPr/>
        <w:t>У1 решать прикладные задачи в области профессиональной деятельности</w:t>
      </w:r>
      <w:r>
        <w:rPr>
          <w:lang w:eastAsia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/>
        <w:t>З1 значение математики в профессиональной деятельности и при освоении основной профессиональной образовательной программы по специальности;</w:t>
      </w:r>
    </w:p>
    <w:p>
      <w:pPr>
        <w:pStyle w:val="Normal"/>
        <w:jc w:val="both"/>
        <w:rPr/>
      </w:pPr>
      <w:r>
        <w:rPr/>
        <w:t>З2 основные математические методы решения прикладных задач в области профессиональной деятельности;</w:t>
      </w:r>
    </w:p>
    <w:p>
      <w:pPr>
        <w:pStyle w:val="Normal"/>
        <w:jc w:val="both"/>
        <w:rPr/>
      </w:pPr>
      <w:r>
        <w:rPr/>
        <w:t>З3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</w:r>
    </w:p>
    <w:p>
      <w:pPr>
        <w:pStyle w:val="Normal"/>
        <w:jc w:val="both"/>
        <w:rPr/>
      </w:pPr>
      <w:r>
        <w:rPr/>
        <w:t>З4 основы интегрального и дифференциального исчис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3260"/>
      </w:tblGrid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</w:rPr>
              <w:t>Код и наименование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составить план действия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ить необходимые ресурсы;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02.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03. </w:t>
            </w: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04 </w:t>
            </w: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05 </w:t>
            </w: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06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</w:rPr>
              <w:t xml:space="preserve">описывать значимость своей специальност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ть стандарты антикоррупцион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</w:rPr>
              <w:t xml:space="preserve">значимость профессиональной деятельности по специальност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ОК 07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К 08 </w:t>
            </w:r>
            <w:r>
              <w:rPr/>
              <w:t xml:space="preserve">Использовать средст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зичес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ьтуры д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хра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укреп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оровья в процессе профессиональной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поддержан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необходимого уровня физической подгото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09 </w:t>
            </w: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овременные средства и устройства информатиз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10 </w:t>
            </w:r>
            <w:r>
              <w:rPr/>
              <w:t>Пользоваться профессиональной документацией на государственном и иностранных язык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11 </w:t>
            </w: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644"/>
        <w:gridCol w:w="3160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1 Проектиров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геодезические сет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составления программ угловых наблюдений  и линейных измерений на точке (геодезическом пункте) при развитии плановых геодезических сетей, определении высот пунктов методом нивелирования, спутниковых определе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требования создания геодезических сете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1.2 Проводить исследования, поверки и юстировку геодезических приборов и систе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исследовать, поверять и юстировать геодезические прибор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устройство и принципы работы геодезических приборов и систем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1.3 Выполнять работы по полевому обследованию пунктов геодезических сете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бследовать пункты геодезических сете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нормативные правовые акты, регламентирующие выполнение полевых работ по обследованию пунктов геодезических сете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1.4 Использовать современные технологии определения местоположения пунктов геодезических сетей на основе спутниковой навигации, а также методы электронных измерений элементов геодезических сете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использовать методы спутниковой навигации и электронных измерений элементов геодезических сете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/>
              <w:t>основы современных технологий определения местоположения пунктов геодезических сетей на основе спутниковой навиг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методы электронных измерений элементов геодезических сете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1.5 Создавать опорные геодезические сети с помощью оптических, электронных и спутниковых геодезических приборов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выполнять полевые геодезические измерения в геодезических сетя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/>
              <w:t>методы угловых и линейных измерений, нивелирования и координатных опреде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методики производства спутниковых определени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1.6 Проводить специальные геодезические измерения при эксплуатации поверхности и недр Земл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выполнять полевые геодезические измерения при развитии геодезических сетей специального назнач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техники выполнения полевых и камеральных геодезических работ по созданию, развитию и реконструкции отдельных элементов государственных геодезических, нивелирных сетей и сетей специального назначен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1.7 Выполнять первичную математическую обработку результатов полевых геодезических измерений с использованием современных компьютерных программ, анализировать и устранять причины возникновения брака и грубых ошибок измер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существлять первичную математическую обработку результатов полевых измере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/>
              <w:t>алгоритмы математической обработки результатов полевых геодезических измерений с использованием современных компьютерных програм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сновы анализа и приемы устранения причин возникновения брака и грубых ошибок измерени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1.8 Осуществлять самостоятельный контроль результатов полевых и камеральных геодезических работ в соответствии с требованиями действующих нормативных документов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выполнять контроль результатов полевых и камеральных геодезических работ в соответствии с требованиями действующих нормативных документ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>
                <w:lang w:eastAsia="en-US"/>
              </w:rPr>
              <w:t>приемы контроля результатов полевых и камеральных геодезических работ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2.1 Создавать планово-высотное съемочное обоснование с помощью оптических, электронных и спутниковых геодезических приборов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использовать электронные методы измерений при топографических съемка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/>
              <w:t>методы создания планово-высотного съемочного обосн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ринципы работы и устройство геодезических электронных измерительных приборов и систем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2.2 Использовать современные технологии получения полевой топографо-геодезической информации для картографирования территории страны и обновления существующего картографического фонда, включая геоинформационные и аэрокосмические технологи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использовать материалы аэрокосмических съемок и геоинформационные технологии для картографирования территор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требования картографирования территории и проектирования строительства к топографическим материалам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2.3 Выполнять полевые и камеральные работы по топографическим съемкам местности, обновлению и созданию оригиналов топографических планов и карт в графическом и цифровом вид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/>
              <w:t>выполнять топографические съем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создавать оригиналы топографических планов и карт в графическом и цифровом вид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современные технологии и методы топографических съемок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2.4 Использовать компьютерные и спутниковые технологии для автоматизации полевых измерений и создания оригиналов топографических планов, осваивать инновационные методы топографических рабо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использовать компьютерные и спутниковые технологии для автоматизации полевых измерений и создания оригиналов топографических план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возможности компьютерных и спутниковых технологий для автоматизации полевых измерений и создания оригиналов топографических планов, осваивать инновационные методы топографических работ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2.5 Собирать, систематизировать и анализировать топографо-геодезическую информацию для разработки проектов съемочных рабо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использования материалов топографо-геодезической информации (изученности) для разработки проекта съемочных рабо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риемы сбора, систематизации и анализа топографо-геодезической информации для разработки проектов съемочных работ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2.6 Соблюдать требования технических регламентов и инструкций по выполнению топографических съемок и камеральному оформлению оригиналов топографических планов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рименять нормативные правовые акты, регламентирующие производство топографических съемок различными методами и</w:t>
            </w:r>
            <w:r>
              <w:rPr>
                <w:b/>
              </w:rPr>
              <w:t xml:space="preserve"> </w:t>
            </w:r>
            <w:r>
              <w:rPr/>
              <w:t>оформление оригиналов топографических план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>
                <w:lang w:eastAsia="en-US"/>
              </w:rPr>
              <w:t>требования технических регламентов и инструкций по выполнению топографических съемок и камеральному оформлению оригиналов топографических планов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3.1 Организовывать и выполнять работы по обработке аэрокосмических снимков для создания и обновления топографических карт и планов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выполнять аэрофотосъемочные расчет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технические средства получения аэрокосмических снимков, материалов дистанционного зондирования Земл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3.2 Выполнять обработку аэрокосмической информаци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и обновлять топографические карты и планы на цифровых фотограмметрических станциях; 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мерения по аэрокосмическим снимкам, проектирование фототриангуляции; производить вычисления по обработке и анализу результатов сгущения геодезического обосн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отограмметрического сгущения геодезического обосн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функциональное устройство и работу современных фотограмметрических приборов, цифровых фотограмметрических станци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3.3 Организовывать и выполнять работу по топографическому дешифрированию аэрокосмических снимков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выполнять дешифрирование видеоинформац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основы и приемы топографического дешифрирования аэрокосмических сним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автоматизация процессов дешифрирован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3.4 Использовать геоинформационные системы и технологии при создании и обновлении топографических карт и планов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работать с современными геоинформационными системам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>
                <w:lang w:eastAsia="en-US"/>
              </w:rPr>
              <w:t>геоинформационные системы, способы подготовки и содержание информаци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4.1 Выполнять работы по подготовке плана космической съемки и приему данных дистанционного зондирования Земли из космос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методы и средства планирования космической съёмки, приёма и восстановления характеристик данных ДЗЗ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выполнять оценку качества данных дистанционного зондир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движения искусственных спутников земли;</w:t>
            </w:r>
          </w:p>
          <w:p>
            <w:pPr>
              <w:pStyle w:val="Normal"/>
              <w:rPr/>
            </w:pPr>
            <w:r>
              <w:rPr/>
              <w:t>основы приёма информации с космических сред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сновы технологии космических съёмок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4.2 Выполнять радиометрическую коррекцию и фотограммерическую обработку данных дистанционного зондирования Земли из космос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выполнять специализированные фотограмметрические работы при изысканиях, проектировании, строительстве и эксплуатации инженерных объектов разного назнач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теоретические и методические основы радиометрической коррекции</w:t>
            </w:r>
            <w:r>
              <w:rPr>
                <w:b/>
              </w:rPr>
              <w:t xml:space="preserve"> </w:t>
            </w:r>
            <w:r>
              <w:rPr/>
              <w:t>и фотограмметрической обработки данных ДЗЗ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4.3 Выполнять дешифрирование материалов космической съем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шифрировать аэрокосмические сним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использовать специализированное программное обеспечение для автоматического и полуавтоматического дешифрирования космических снимк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и методические основы дешифрирования космической съём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специализированное программное обеспечение для дешифрирования космических снимков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4.4 Выполнять работы по созданию тематических информационных продуктов на основе использования данных дистанционного зондирования Земли из космос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с полевых и камеральных работ для создания объемных цифровых моделей местности; использовать специализированное программное обеспечение для построения трехмерных моделей рельефа и объектов мест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создавать трёхмерные цифровые модели физической поверхности Земли и инженерных сооруже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и методические основы создания тематических информационных продуктов на основе использования данных ДЗЗ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ринципы и методику измерений для построения общей концептуальной модели здания или сооружения по точкам лазерных отражений и по данным дистанционного зондирован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5.1 Разрабатывать мероприятия и организовывать работы по созданию геодезических, нивелирных сетей и сетей специального назначения, топографическим съемкам, при обработке аэрокосмической информации, геодезическому сопровождению строительства и эксплуатации зданий, и инженерных сооруж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ормативно-техническую документацию для планирования и организации выполнения конкретного вида работ; определять сроки, место, содержание и последовательность выполнения конкретного вида работ в зависимости от  условий расположения объек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сновные принципы организации работы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5.2 Принимать решения по комплектованию бригад исполнителей и организации работы бригад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/>
              <w:t>проводить осмотр оборудования, помещений и рабочих мест;</w:t>
            </w:r>
          </w:p>
          <w:p>
            <w:pPr>
              <w:pStyle w:val="Style17"/>
              <w:spacing w:lineRule="auto" w:line="276"/>
              <w:rPr/>
            </w:pPr>
            <w:r>
              <w:rPr/>
              <w:t>мотивировать персонал соблюдать требования правил охраны труда, пожарной безопасности, применения безопасных приемов работы, ведения работы согласно инструкциям и регламентам;</w:t>
            </w:r>
          </w:p>
          <w:p>
            <w:pPr>
              <w:pStyle w:val="Style17"/>
              <w:spacing w:lineRule="auto" w:line="276"/>
              <w:rPr/>
            </w:pPr>
            <w:r>
              <w:rPr/>
              <w:t>проводить оценку знаний персонала; распределять обязанности для подчиненного персонала; выполнять подбор и расстановку персонала; организовывать взаимодействие персонала с другими подразделениями; выполнять организационные мероприятия по обеспечению безопасного выполнения рабо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/>
              <w:t>методику проведения инструктажей;</w:t>
            </w:r>
          </w:p>
          <w:p>
            <w:pPr>
              <w:pStyle w:val="Style17"/>
              <w:spacing w:lineRule="auto" w:line="276"/>
              <w:rPr/>
            </w:pPr>
            <w:r>
              <w:rPr/>
              <w:t>порядок организации работ по нарядам и распоряжениям;</w:t>
            </w:r>
          </w:p>
          <w:p>
            <w:pPr>
              <w:pStyle w:val="Style17"/>
              <w:spacing w:lineRule="auto" w:line="276"/>
              <w:rPr/>
            </w:pPr>
            <w:r>
              <w:rPr/>
              <w:t>методики аттестации персонала и рабочих мест;</w:t>
            </w:r>
          </w:p>
          <w:p>
            <w:pPr>
              <w:pStyle w:val="Style17"/>
              <w:spacing w:lineRule="auto" w:line="276"/>
              <w:rPr/>
            </w:pPr>
            <w:r>
              <w:rPr/>
              <w:t>документацию, регламентирующую работу с персоналом;</w:t>
            </w:r>
          </w:p>
          <w:p>
            <w:pPr>
              <w:pStyle w:val="Style17"/>
              <w:spacing w:lineRule="auto" w:line="276"/>
              <w:rPr/>
            </w:pPr>
            <w:r>
              <w:rPr/>
              <w:t>правила техники безопасности при выполнении работ, требования технических регламентов и и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сновы комплектования бригад исполнителей и организации их работы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ПК 5.3 Реализовывать мероприятия по повышению эффективности работ, направленных на снижение трудоемкости и повышение производительности труд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/>
              <w:t>выявлять и анализировать причины появления нарушений в работе подразделения, разрабатывать мероприятия по их устранению; оценивать эффективность производственной деятельности персонала подразделения; контролировать, анализировать и оценивать состояние техники безопасно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>
                <w:lang w:eastAsia="en-US"/>
              </w:rPr>
              <w:t>способы повышения эффективности работ, направленных на снижение трудоемкости и повышение производительности труд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br w:type="page"/>
      </w: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(лабораторные) занятия (если предусмотре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если предусмотрен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134" w:right="567" w:gutter="0" w:header="0" w:top="851" w:footer="708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Тематический план и содержание учебной дисциплины  М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i/>
          <w:color w:val="000000"/>
          <w:sz w:val="24"/>
          <w:szCs w:val="24"/>
          <w:u w:val="single"/>
        </w:rPr>
      </w:r>
    </w:p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901"/>
        <w:gridCol w:w="1086"/>
        <w:gridCol w:w="1086"/>
        <w:gridCol w:w="2302"/>
        <w:gridCol w:w="1574"/>
      </w:tblGrid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в час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z w:val="22"/>
                <w:szCs w:val="22"/>
              </w:rPr>
              <w:t>Введение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Математика и реальный мир. Роль математики в решении профессиональных задач. Принципиальный подход к изучению теоретических основ курса. Входной те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- ПК 1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2.1 - ПК 2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3.1 - ПК 3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4.1 – ПК 4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К 5.1 - ПК 5.3, З1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rStyle w:val="2"/>
                <w:rFonts w:cs="Times New Roman"/>
                <w:sz w:val="24"/>
                <w:szCs w:val="24"/>
              </w:rPr>
              <w:t>Написание эссе на тему «Значение математической науки для решения задач, возникающих в теории и практике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ЛИНЕЙНОЙ АЛГЕБ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01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оль математики в современном мире. Матрицы и действия над ними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pacing w:before="0" w:after="0"/>
              <w:ind w:left="5" w:hanging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атрица, виды матриц, их свойства. 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pacing w:before="0" w:after="0"/>
              <w:ind w:left="5" w:hanging="0"/>
              <w:contextualSpacing/>
              <w:jc w:val="both"/>
              <w:rPr>
                <w:bCs/>
              </w:rPr>
            </w:pPr>
            <w:r>
              <w:rPr>
                <w:bCs/>
                <w:lang w:eastAsia="ru-RU"/>
              </w:rPr>
              <w:t>Основные операции над матрицами (сложение, вычитание, умножение, транспонир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- ПК 1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2.1 - ПК 2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3.1 - ПК 3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4.1 – ПК 4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К 5.1 - ПК 5.3, У1, З1, З2, З3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1 «Действия над матрицами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й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презентации по теме «Матрицы в науке и природе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пределители 2-го и 3-го порядков, их свойства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.Определители, их свойства. Способы вычисления определителей 2-ого, 3-его, 4-ого поряд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2.  Нахождение матрицы, обратной данной. </w:t>
            </w:r>
            <w:r>
              <w:rPr>
                <w:bCs/>
              </w:rPr>
              <w:t>Деление матр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- ПК 1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2.1 - ПК 2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3.1 - ПК 3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4.1 – ПК 4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К 5.1 - ПК 5.3, У1, З1, З2, З3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2 «Вычисление определителей 2, 3 и 4 порядк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Практическое занятие №3 «Вычисление обратных матриц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полнение заданий по тем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систем линейных уравнений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.Системы линейных уравнений, методы реш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. Решение систем линейных уравнений в матричной форм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- ПК 1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2.1 - ПК 2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3.1 - ПК 3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4.1 – ПК 4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К 5.1 - ПК 5.3, У1, З1, З2, З3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4 «Решение систем уравнений методами Крамера, Гаусс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5 «Решение систем уравнений методом обратной матриц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Практическое занятие №6 «Решение задач на составление систем линейных уравнений с производственным содержанием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полнение заданий по тем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ыполнение расчетной работы «Задачи на составление систем уравнений»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АНАЛИТИЧЕСКОЙ ГЕОМЕТР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кторы. Прямоугольная и полярная системы координ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.Системы координат на плоскости и в пространстве (прямоугольная декартовая, полярная). Формулы перехода из одной системы координат в другую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2.Определение вектора, действия с векторами, координаты вектора, нахождение угла между векторам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- ПК 1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2.1 - ПК 2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3.1 - ПК 3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4.1 – ПК 4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ПК 5.1 - ПК 5.3, У1, З1, З2, З3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7</w:t>
            </w:r>
            <w:r>
              <w:rPr>
                <w:b/>
                <w:bCs/>
                <w:i/>
                <w:color w:val="000000"/>
              </w:rPr>
              <w:t xml:space="preserve"> «</w:t>
            </w:r>
            <w:r>
              <w:rPr>
                <w:b/>
                <w:i/>
              </w:rPr>
              <w:t>Применение векторов для решения геометрических и практических задач</w:t>
            </w:r>
            <w:r>
              <w:rPr>
                <w:b/>
                <w:bCs/>
                <w:i/>
                <w:color w:val="000000"/>
              </w:rPr>
              <w:t>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Заполнение таблицы «Координаты и векторы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равнения прямой на плоскости и в пространстве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Общее уравнение плоскости. Взаимное расположение плоскост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 Различные задания прямых. Взаимное расположение прямых. Взаимное расположение прямой и плоскост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1.1 - ПК 1.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- ПК 2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3.1 - ПК 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4.1 – ПК 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К 5.1 - ПК 5.3, У1, З1, З2, З3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ое занятие №8 «Задачи на составление уравнений и построение прямых и плоскостей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полнение заданий по тем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3. Линии и поверхности 2-ого поряд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1. Уравнение линий второго порядка на плоскости (окружность, эллипс, гипербола и парабола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 Поверхности второго поряд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1.1 - ПК 1.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- ПК 2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3.1 - ПК 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4.1 – ПК 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К 5.1 - ПК 5.3, У1, З1, З2, З3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ое занятие №9 «Нахождение параметров кривых второго порядка. Построение кривых второго порядк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полнение заданий по тем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дготовка презентации «Поверхности второго порядка в природе и технике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КОМПЛЕКСНЫХ ЧИСЕ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мплексного числа. Решение уравнений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1.</w:t>
            </w:r>
            <w:r>
              <w:rPr/>
              <w:t xml:space="preserve"> Понятие комплексного числа, его г</w:t>
            </w:r>
            <w:r>
              <w:rPr>
                <w:bCs/>
              </w:rPr>
              <w:t>еометрическая интерпретация.</w:t>
            </w:r>
            <w:r>
              <w:rPr/>
              <w:t xml:space="preserve"> Формы комплексного числа. Арифметические операции над комплексными числами, заданными в различных форм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Решение квадратных уравнений с отрицательным дискриминанто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1.1 - ПК 1.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- ПК 2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3.1 - ПК 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4.1 – ПК 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ПК 5.1 - ПК 5.3, У1, З1, З2, З3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5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ое занятие №10 «Действия с комплексными числами, записанными в различных формах. Решение уравнений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дготовка сообщения по теме: «Решение кубических уравнений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полнение заданий по тем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6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Ы МАТЕМАТИЧЕСКОГО АНАЛИЗ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28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. Предел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1.</w:t>
            </w:r>
            <w:r>
              <w:rPr/>
              <w:t xml:space="preserve"> Понятие функции, ее свойства, способы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</w:t>
            </w:r>
            <w:r>
              <w:rPr/>
              <w:t>Определение предела функции; теоремы о пределах. Непрерывность функци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- ПК 1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2.1 - ПК 2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3.1 - ПК 3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4.1 – ПК 4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ПК 5.1 - ПК 5.3, У1, З1, З2, З3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4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11 «Раскрытие неопределенностей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готовка сообщения по теме: «Бесконечно малые и бесконечно большие величины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еста «Производна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ная работа «Числовые функции, их свойства и график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8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фференциальное исчис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Определение производной, её геометрический и механический смысл, правила нахождения производной. Производные основных и сложных функций. </w:t>
            </w:r>
            <w:r>
              <w:rPr>
                <w:bCs/>
              </w:rPr>
              <w:t>Раскрытие неопределенностей с помощью правила Лапиталя.</w:t>
            </w:r>
          </w:p>
          <w:p>
            <w:pPr>
              <w:pStyle w:val="Normal"/>
              <w:jc w:val="both"/>
              <w:rPr/>
            </w:pPr>
            <w:r>
              <w:rPr/>
              <w:t>2.Монотонность функции. Нахождение экстремумов по производной первого порядка.  Выпуклость, вогнутость функции. Нахождение точек перегиба по производной второго порядка.</w:t>
            </w:r>
          </w:p>
          <w:p>
            <w:pPr>
              <w:pStyle w:val="Normal"/>
              <w:jc w:val="both"/>
              <w:rPr/>
            </w:pPr>
            <w:r>
              <w:rPr/>
              <w:t>3.Функции нескольких переменных. Понятие частной производно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4.Наибольшее, наименьшее значение функции на промежутк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1.1 - ПК 1.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- ПК 2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3.1 - ПК 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4.1 – ПК 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К 5.1 - ПК 5.3, У1, З1, З2, З3, З4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12 «Вычисление производных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13 «Составление уравнения касательной и нормали. Определение экстремумов функции. Вычисление наибольшего и наименьшего значений функции на заданном отрезке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14 «Применение производной к исследованию функции и для нахождения наилучшего решения в прикладных задачах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тем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дготовка сообщения «История дифференциального исчисления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Дифференциал функции 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.Определение дифференциала и применение его к различным приближённым вычисления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- ПК 1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2.1 - ПК 2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3.1 - ПК 3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4.1 – ПК 4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К 5.1 - ПК 5.3, У1, З1, З2, З3, З4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15 «Вычисление приближенных значений функции. Оценка погрешности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тем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дготовка сообщения «Математическая индукция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нтегральное исчис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ункции одной переменной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Неопределённый интеграл, его свойства. Вычисление неопределённого интеграла методами непосредственного интегрирования и подстано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пределённый интеграл. Основная формула интегрального исчисления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3.Приложения определённого интеграла в геометрии (площадь криволинейной трапеции, объём тел вращения, длина дуг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- ПК 1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2.1 - ПК 2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3.1 - ПК 3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4.1 – ПК 4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К 5.1 - ПК 5.3, У1, З1, З2, З3, З4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16 «Вычисление неопределённых интегралов методом замены переменных и с помощью интегрирования по частям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17 «Нахождение площади криволинейной трапеци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18 «Прикладные задачи, связанные с вычислением площадей и объемов тел, решаемые средствами интегрального исчисления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й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дготовка презентации «Происхождение понятия определенного интеграла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Ы ТЕОРИИ ВЕРОЯТНОСТЕЙ И МАТЕМАТИЧЕСКОЙ СТАТИСТ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бытия, комбинаторика, вероятность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Понятие случайного события. Виды случайных событи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2.Основные теоремы комбинаторики. Основные теоремы и правила теории вероятносте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1.1 - ПК 1.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- ПК 2.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3.1 - ПК 3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4.1 – ПК 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К 5.1 - ПК 5.3, У1, З1, З2, З3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19 «Вычисление вероятностей случайных событий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й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дготовка презентации по теме «Зарождение науки о закономерностях случайных величин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сновные понятия мат. статистики. Выборочные ряды распределения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редмет мат. статистики, ее основные понятия. Числовые характеристики выбор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.Геометрическая интерпретация статистического распределения выборки (полигон и гистограмма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 -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- ПК 1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2.1 - ПК 2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3.1 - ПК 3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4.1 – ПК 4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ПК 5.1 - ПК 5.3, У1, З1, З2, З3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20 «Анализ, обработка и графическое предоставление данных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 №21 «Составление Практическое занятие «Составление статистического распределения выборки, построение полигона и гистограммы» статистического распределения выборки, построение полигона и гистограммы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полнение заданий по тем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ставление теста «</w:t>
            </w:r>
            <w:r>
              <w:rPr/>
              <w:t>Основы теории вероятностей и математической статистики</w:t>
            </w:r>
            <w:r>
              <w:rPr>
                <w:bCs/>
              </w:rPr>
              <w:t>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- экзаме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3 условия реализации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3.1 </w:t>
      </w:r>
      <w:r>
        <w:rPr>
          <w:b/>
          <w:bCs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Реализация программы дисциплины требует наличия учебного кабинета мате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Оборудование учебного кабинета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/>
      </w:pPr>
      <w:r>
        <w:rPr/>
        <w:t>посадочные места для студентов; (34)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/>
      </w:pPr>
      <w:r>
        <w:rPr/>
        <w:t xml:space="preserve">рабочее место преподавател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>комплект учебно-методической документации (учебники и учебные пособия, карточки задания, тес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>наглядные пособия (плакаты, демонстрационные стенды, маке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>комплект инструментов и приспособ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 xml:space="preserve">геометрические модел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>дидактический материал по внекласс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>оверхед, экран, микрокалькулят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 Информационное обеспечение обучения</w:t>
      </w:r>
    </w:p>
    <w:p>
      <w:pPr>
        <w:pStyle w:val="TextBody"/>
        <w:jc w:val="left"/>
        <w:rPr>
          <w:szCs w:val="24"/>
        </w:rPr>
      </w:pPr>
      <w:r>
        <w:rPr>
          <w:bCs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szCs w:val="24"/>
        </w:rPr>
        <w:t>ечатные и/или электронные образовательные и информационные ресурсы, рекомендуемые для использования в образовательном процессе</w:t>
      </w:r>
    </w:p>
    <w:p>
      <w:pPr>
        <w:pStyle w:val="TextBody"/>
        <w:ind w:firstLine="851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Основные источ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1134" w:leader="none"/>
        </w:tabs>
        <w:spacing w:lineRule="auto" w:line="276"/>
        <w:jc w:val="both"/>
        <w:rPr/>
      </w:pPr>
      <w:r>
        <w:rPr/>
        <w:t xml:space="preserve">Богомолов Н.В. Практические занятия по математике [Текст]: В 2 ч. Часть 2: учеб. пособие для СПО / Н.В.Богомолов. – 11-е изд., перераб и доп.. – М.: Издательство Юрайт, 2017.  217 с. – Серия : Профессиональное образовани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1134" w:leader="none"/>
        </w:tabs>
        <w:spacing w:lineRule="auto" w:line="276" w:before="0" w:after="0"/>
        <w:contextualSpacing/>
        <w:jc w:val="both"/>
        <w:rPr/>
      </w:pPr>
      <w:r>
        <w:rPr/>
        <w:t>Богомолов Н.В. Практические занятия по математике[Текст]: В 2 ч. Часть 1: учеб. пособие для СПО / Н.В.Богомолов. – 11-е изд., перераб и доп.. – М.: Издательство Юрайт, 2017.  285 с. – Серия : Профессиональное образ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lineRule="auto" w:line="276" w:before="0" w:after="0"/>
        <w:contextualSpacing/>
        <w:jc w:val="both"/>
        <w:rPr/>
      </w:pPr>
      <w:r>
        <w:rPr/>
        <w:t>Математика: учебник / М.И. Башмаков. – 2-е изд. Стер. – М.: КНОРУС, 2020. – 394 с. – (Среднее профессиональное образование). ISBN 978-5-406-01567-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1134" w:leader="none"/>
        </w:tabs>
        <w:spacing w:lineRule="auto" w:line="276" w:before="0" w:after="0"/>
        <w:contextualSpacing/>
        <w:jc w:val="both"/>
        <w:rPr/>
      </w:pPr>
      <w:r>
        <w:rPr/>
        <w:t>Математика: Сборник задач профильной направленности: учеб. пособие для студ. учреждений сред. проф. образования / М.И. Башмаков. – 4-е изд., испр. – М.: Издательский центр «Академия», 2021. – 208 с. ISBN 978-5-0054-0382-7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Электронные издания (электронные ресурсы)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bCs/>
        </w:rPr>
        <w:t xml:space="preserve">Блягоз, З.У. Задачник по теории вероятностей и математической статистике [Электронный ресурс] : учеб. пособие / З.У. Блягоз. — Электрон. дан. — Санкт-Петербург : Лань, 2018. — 236 с. — Режим доступа: </w:t>
      </w:r>
      <w:hyperlink r:id="rId7">
        <w:r>
          <w:rPr>
            <w:rStyle w:val="InternetLink"/>
            <w:bCs/>
          </w:rPr>
          <w:t>https://e.lanbook.com/book/103060</w:t>
        </w:r>
      </w:hyperlink>
      <w:r>
        <w:rPr>
          <w:bCs/>
        </w:rPr>
        <w:t xml:space="preserve">. — Загл. с экрана.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bCs/>
        </w:rPr>
        <w:t xml:space="preserve">Блягоз, З.У. Теория вероятностей и математическая статистика. Курс лекций [Электронный ресурс] : учеб. пособие / З.У. Блягоз. — Электрон. дан. — Санкт-Петербург : Лань, 2018. — 224 с. — Режим доступа: </w:t>
      </w:r>
      <w:hyperlink r:id="rId8">
        <w:r>
          <w:rPr>
            <w:rStyle w:val="InternetLink"/>
            <w:bCs/>
          </w:rPr>
          <w:t>https://e.lanbook.com/book/103061</w:t>
        </w:r>
      </w:hyperlink>
      <w:r>
        <w:rPr>
          <w:bCs/>
        </w:rPr>
        <w:t>. — Загл. с экрана.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 xml:space="preserve">Дадаян А.А. Математика [Электронный ресурс]: учебник / А.А. Дадаян. — 3-е изд., испр. и доп. — М. : ИНФРА-М, 2018. — 544 с. — (Cреднее профессиональное образование). - Режим доступа: </w:t>
      </w:r>
      <w:hyperlink r:id="rId9">
        <w:r>
          <w:rPr>
            <w:rStyle w:val="InternetLink"/>
            <w:bCs/>
          </w:rPr>
          <w:t>http://znanium.com/catalog/product/967862</w:t>
        </w:r>
      </w:hyperlink>
      <w:r>
        <w:rPr>
          <w:bCs/>
        </w:rPr>
        <w:t xml:space="preserve"> - Загл. с экрана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bCs/>
        </w:rPr>
      </w:pPr>
      <w:r>
        <w:rPr/>
        <w:t xml:space="preserve">Дорофеева А. В.  Математика : учебник для среднего профессионального образования / А. В. Дорофеева. — 3-е изд., перераб. и доп. — Москва : Издательство Юрайт, 2020. — 400 с. — (Профессиональное образование). — ISBN 978-5-534-03697-8. — Текст: электронный // ЭБС Юрайт [сайт]. — URL: </w:t>
      </w:r>
      <w:hyperlink r:id="rId10">
        <w:r>
          <w:rPr>
            <w:rStyle w:val="InternetLink"/>
          </w:rPr>
          <w:t>https://urait.ru/bcode/449047</w:t>
        </w:r>
      </w:hyperlink>
    </w:p>
    <w:p>
      <w:pPr>
        <w:pStyle w:val="Normal"/>
        <w:spacing w:before="0" w:after="0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 xml:space="preserve">Бардушкин В.В., Прокофьев А.А. </w:t>
      </w:r>
      <w:r>
        <w:rPr>
          <w:bCs/>
        </w:rPr>
        <w:t xml:space="preserve">Математика. Элементы высшей математики </w:t>
      </w:r>
      <w:r>
        <w:rPr/>
        <w:t xml:space="preserve">[Электронный ресурс]: учебник: в 2 т. Т. 1 / В.В. Бардушкин, А.А. Прокофьев. — М.: КУРС: ИНФРА-М, 2017. — 304 с. — (Среднее профессиональное образование). - Режим доступа: </w:t>
      </w:r>
      <w:hyperlink r:id="rId11">
        <w:r>
          <w:rPr>
            <w:rStyle w:val="InternetLink"/>
          </w:rPr>
          <w:t>http://znanium.com/catalog/product/615108</w:t>
        </w:r>
      </w:hyperlink>
      <w:r>
        <w:rPr/>
        <w:t xml:space="preserve"> - Загл. с экрана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Бардушкин В.В., Прокофьев А.А. </w:t>
      </w:r>
      <w:r>
        <w:rPr>
          <w:bCs/>
        </w:rPr>
        <w:t xml:space="preserve">Математика. Элементы высшей математики </w:t>
      </w:r>
      <w:r>
        <w:rPr/>
        <w:t xml:space="preserve">[Электронный ресурс]: учебник: в 2 т. Т. 2 / В.В. Бардушкин, А.А. Прокофьев. — М.: КУРС: ИНФРА-М, 2017. — 368 с. — (Среднее профессиональное образование). - Режим доступа: </w:t>
      </w:r>
      <w:hyperlink r:id="rId12">
        <w:r>
          <w:rPr>
            <w:rStyle w:val="InternetLink"/>
          </w:rPr>
          <w:t>http://znanium.com/catalog/product/872363</w:t>
        </w:r>
      </w:hyperlink>
      <w:r>
        <w:rPr/>
        <w:t xml:space="preserve"> - Загл. с экрана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Дорофеева А. В.  Математика : учебник для среднего профессионального образования / А. В. Дорофеева. — 3-е изд., перераб. и доп. — Москва : Издательство Юрайт, 2020. — 400 с. — (Профессиональное образование). — ISBN 978-5-534-03697-8. — Текст: электронный // ЭБС Юрайт [сайт]. — URL: </w:t>
      </w:r>
      <w:hyperlink r:id="rId13">
        <w:r>
          <w:rPr>
            <w:rStyle w:val="InternetLink"/>
          </w:rPr>
          <w:t>https://urait.ru/bcode/449047</w:t>
        </w:r>
      </w:hyperlink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Лисичкин, В.Т. Математика в задачах с решениями [Электронный ресурс] : учеб. пособие / В.Т. Лисичкин, И.Л. Соловейчик. — Электрон. дан. — Санкт-Петербург : Лань, 2014. — 464 с. — Режим доступа: </w:t>
      </w:r>
      <w:hyperlink r:id="rId14">
        <w:r>
          <w:rPr>
            <w:rStyle w:val="InternetLink"/>
          </w:rPr>
          <w:t>https://e.lanbook.com/book/2785</w:t>
        </w:r>
      </w:hyperlink>
      <w:r>
        <w:rPr/>
        <w:t>. — Загл. с экрана.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</w:rPr>
      </w:pPr>
      <w:r>
        <w:rPr>
          <w:color w:val="000000"/>
        </w:rPr>
        <w:t>Математика для технических колледжей и техникумов : учебник и практикум для среднего профессионального образования / И.И. Баврин. . – 2-е изд., испр. и доп. – М: Издательство Юрайт, 2020. ISBN 978-5-534-08026-1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3 Организация образовательного процесс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Изучению учебной дисциплины Математика предшествует дисциплина ОУД.04 Математика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Преподавание дисциплины предусматривает следующие формы организации учебного процесса: комбинированные занятия, практические занятия, самостоятельная работа студента, консультации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К формам самостоятельной работы студентов при изучении дисциплины относится: выполнение домашних заданий (изучение теоретического материала и выполнение практических заданий)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3.4 Кадровое обеспечение образовательного процесса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Требования к квалификации педагогических кадров: </w:t>
      </w:r>
      <w:r>
        <w:rPr>
          <w:bCs/>
          <w:color w:val="000000"/>
        </w:rPr>
        <w:t>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uppressAutoHyphens w:val="true"/>
        <w:jc w:val="both"/>
        <w:rPr/>
      </w:pPr>
      <w:r>
        <w:rPr/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ополнительное профессиональное образование осуществляется не реже одного раза в три года.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нтроль и оценка результатов освоения дисциплины Прикладная математика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Формы и методы текущего контроля по учебной дисциплине самостоятельно разрабатываются образовательным учреждением и доводятся до сведения обучающихся в начале обучени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176"/>
        <w:gridCol w:w="2835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  <w:r>
              <w:rPr/>
              <w:t xml:space="preserve">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5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нания: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начение математики в профессиональной деятельности и при освоении основной профессиональной образовательной программы по специа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/>
              <w:t>- основы интегрального и дифференциального исчислени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босновывает значение математики в профессиональной деятельности и при освоении основной профессиональной образовательной программы по специальности;</w:t>
            </w:r>
          </w:p>
          <w:p>
            <w:pPr>
              <w:pStyle w:val="Normal"/>
              <w:rPr/>
            </w:pPr>
            <w:r>
              <w:rPr/>
              <w:t xml:space="preserve">- демонстрирует знания основных методов решения задач; </w:t>
            </w:r>
          </w:p>
          <w:p>
            <w:pPr>
              <w:pStyle w:val="Normal"/>
              <w:rPr/>
            </w:pPr>
            <w:r>
              <w:rPr/>
              <w:t>- демонстрирует знания  основных понятий и методов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Style16"/>
              <w:ind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демонстрирует знания основ интегрального и дифференциального исчис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" w:leader="none"/>
                <w:tab w:val="left" w:pos="152" w:leader="none"/>
                <w:tab w:val="left" w:pos="91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ind w:left="33" w:hanging="0"/>
              <w:rPr>
                <w:bCs/>
              </w:rPr>
            </w:pPr>
            <w:r>
              <w:rPr>
                <w:bCs/>
              </w:rPr>
              <w:t xml:space="preserve">- оценка качества знаний при выполнении студентами практических работ; </w:t>
            </w:r>
          </w:p>
          <w:p>
            <w:pPr>
              <w:pStyle w:val="Style15"/>
              <w:tabs>
                <w:tab w:val="clear" w:pos="708"/>
                <w:tab w:val="left" w:pos="11" w:leader="none"/>
                <w:tab w:val="left" w:pos="152" w:leader="none"/>
                <w:tab w:val="left" w:pos="91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ind w:left="33" w:hanging="0"/>
              <w:rPr>
                <w:bCs/>
              </w:rPr>
            </w:pPr>
            <w:r>
              <w:rPr>
                <w:bCs/>
              </w:rPr>
              <w:t>- анализ выполнения домашних зад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наблюдение и анализ деятельности студентов в процессе выполнения аудиторных и внеаудиторных зада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качества знаний при сдаче экзамена.</w:t>
            </w:r>
            <w:r>
              <w:rPr>
                <w:bCs/>
                <w:lang w:eastAsia="en-US"/>
              </w:rPr>
              <w:t xml:space="preserve"> 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5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мения: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7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" w:leader="none"/>
                <w:tab w:val="left" w:pos="152" w:leader="none"/>
                <w:tab w:val="left" w:pos="91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ind w:left="33" w:hanging="0"/>
              <w:rPr>
                <w:bCs/>
              </w:rPr>
            </w:pPr>
            <w:r>
              <w:rPr>
                <w:bCs/>
              </w:rPr>
              <w:t xml:space="preserve">- оценка качества знаний при выполнении студентами практических работ; </w:t>
            </w:r>
          </w:p>
          <w:p>
            <w:pPr>
              <w:pStyle w:val="Style15"/>
              <w:tabs>
                <w:tab w:val="clear" w:pos="708"/>
                <w:tab w:val="left" w:pos="11" w:leader="none"/>
                <w:tab w:val="left" w:pos="152" w:leader="none"/>
                <w:tab w:val="left" w:pos="91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ind w:left="33" w:hanging="0"/>
              <w:rPr>
                <w:bCs/>
              </w:rPr>
            </w:pPr>
            <w:r>
              <w:rPr>
                <w:bCs/>
              </w:rPr>
              <w:t>- анализ выполнения домашних зад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наблюдение и анализ деятельности студентов в процессе выполнения аудиторных и внеаудиторных заданий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- оценка качества знаний при сдаче экзамена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меет решать прикладные задачи в области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" w:leader="none"/>
                <w:tab w:val="left" w:pos="152" w:leader="none"/>
                <w:tab w:val="left" w:pos="91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33" w:hanging="0"/>
              <w:rPr>
                <w:bCs/>
              </w:rPr>
            </w:pPr>
            <w:r>
              <w:rPr>
                <w:bCs/>
              </w:rPr>
              <w:t xml:space="preserve">- оценка качества знаний при выполнении студентами практических работ; </w:t>
            </w:r>
          </w:p>
          <w:p>
            <w:pPr>
              <w:pStyle w:val="Style15"/>
              <w:tabs>
                <w:tab w:val="clear" w:pos="708"/>
                <w:tab w:val="left" w:pos="11" w:leader="none"/>
                <w:tab w:val="left" w:pos="152" w:leader="none"/>
                <w:tab w:val="left" w:pos="91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33" w:hanging="0"/>
              <w:rPr>
                <w:bCs/>
              </w:rPr>
            </w:pPr>
            <w:r>
              <w:rPr>
                <w:bCs/>
              </w:rPr>
              <w:t>- анализ выполнения домашних зад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наблюдение и анализ деятельности студентов в процессе выполнения аудиторных и внеаудиторных заданий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- оценка качества знаний при сдаче экзамена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89595</wp:posOffset>
                </wp:positionH>
                <wp:positionV relativeFrom="paragraph">
                  <wp:posOffset>165354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130.2pt" to="725.8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134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2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  <w:outlineLvl w:val="1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0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3" w:hanging="0"/>
      <w:jc w:val="both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Абзац списка Знак"/>
    <w:qFormat/>
    <w:rPr>
      <w:sz w:val="24"/>
      <w:szCs w:val="24"/>
      <w:lang w:val="en-US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180" w:hanging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23">
    <w:name w:val="Список 2"/>
    <w:basedOn w:val="Normal"/>
    <w:qFormat/>
    <w:pPr>
      <w:spacing w:before="120" w:after="120"/>
      <w:ind w:left="720" w:hanging="360"/>
      <w:jc w:val="both"/>
    </w:pPr>
    <w:rPr>
      <w:rFonts w:ascii="Verdana" w:hAnsi="Verdana" w:eastAsia="Courier New" w:cs="Batang;바탕"/>
      <w:sz w:val="20"/>
      <w:lang w:eastAsia="ko-KR"/>
    </w:rPr>
  </w:style>
  <w:style w:type="paragraph" w:styleId="Style16">
    <w:name w:val="Обычный (веб)"/>
    <w:basedOn w:val="Normal"/>
    <w:next w:val="WW"/>
    <w:qFormat/>
    <w:pPr>
      <w:widowControl w:val="fals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sz w:val="22"/>
      <w:szCs w:val="22"/>
      <w:lang w:val="en-US"/>
    </w:rPr>
  </w:style>
  <w:style w:type="paragraph" w:styleId="WW">
    <w:name w:val="WW-Обычный (веб)"/>
    <w:basedOn w:val="Normal"/>
    <w:qFormat/>
    <w:pPr/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e.lanbook.com/book/103060" TargetMode="External"/><Relationship Id="rId8" Type="http://schemas.openxmlformats.org/officeDocument/2006/relationships/hyperlink" Target="https://e.lanbook.com/book/103061" TargetMode="External"/><Relationship Id="rId9" Type="http://schemas.openxmlformats.org/officeDocument/2006/relationships/hyperlink" Target="http://znanium.com/catalog/product/967862" TargetMode="External"/><Relationship Id="rId10" Type="http://schemas.openxmlformats.org/officeDocument/2006/relationships/hyperlink" Target="https://urait.ru/bcode/449047" TargetMode="External"/><Relationship Id="rId11" Type="http://schemas.openxmlformats.org/officeDocument/2006/relationships/hyperlink" Target="http://znanium.com/catalog/product/615108" TargetMode="External"/><Relationship Id="rId12" Type="http://schemas.openxmlformats.org/officeDocument/2006/relationships/hyperlink" Target="http://znanium.com/catalog/product/872363" TargetMode="External"/><Relationship Id="rId13" Type="http://schemas.openxmlformats.org/officeDocument/2006/relationships/hyperlink" Target="https://urait.ru/bcode/449047" TargetMode="External"/><Relationship Id="rId14" Type="http://schemas.openxmlformats.org/officeDocument/2006/relationships/hyperlink" Target="https://e.lanbook.com/book/2785" TargetMode="Externa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4:00:00Z</dcterms:created>
  <dc:creator>DJ_Diesel</dc:creator>
  <dc:description/>
  <cp:keywords/>
  <dc:language>en-US</dc:language>
  <cp:lastModifiedBy>208-PC</cp:lastModifiedBy>
  <cp:lastPrinted>2023-11-08T15:27:00Z</cp:lastPrinted>
  <dcterms:modified xsi:type="dcterms:W3CDTF">2023-11-08T12:29:00Z</dcterms:modified>
  <cp:revision>16</cp:revision>
  <dc:subject/>
  <dc:title>ФЕДЕРАЛЬНОЕ ГОСУДАРСТВЕННОЕ ОБРАЗОВАТЕЛЬНОЕ УЧРЕЖДЕНИЕ</dc:title>
</cp:coreProperties>
</file>