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/>
      </w:pPr>
      <w:r>
        <w:rPr/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b/>
          <w:b/>
          <w:spacing w:val="40"/>
        </w:rPr>
      </w:pPr>
      <w:r>
        <w:rPr>
          <w:b/>
          <w:spacing w:val="40"/>
        </w:rPr>
        <w:t xml:space="preserve"> </w:t>
      </w:r>
      <w:r>
        <w:rPr>
          <w:b/>
          <w:spacing w:val="40"/>
        </w:rPr>
        <w:t>«СМОЛЕНСКИЙ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ДИСЦИПЛ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ЕОДЕЗИЯ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1.02.07 Аэрофотогеодези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358"/>
        <w:gridCol w:w="2975"/>
      </w:tblGrid>
      <w:tr>
        <w:trPr>
          <w:trHeight w:val="2153" w:hRule="atLeast"/>
        </w:trPr>
        <w:tc>
          <w:tcPr>
            <w:tcW w:w="3164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.цикл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__1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_______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b/>
          <w:bCs/>
        </w:rPr>
        <w:t xml:space="preserve">21.02.07 </w:t>
      </w:r>
      <w:r>
        <w:rPr>
          <w:b/>
        </w:rPr>
        <w:t>Аэрофотогеодезия</w:t>
      </w:r>
      <w:r>
        <w:rPr>
          <w:i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FF0000"/>
        </w:rPr>
        <w:t xml:space="preserve"> </w:t>
      </w:r>
      <w:r>
        <w:rPr>
          <w:b/>
          <w:u w:val="single"/>
        </w:rPr>
        <w:t>21.02.07</w:t>
      </w:r>
      <w:r>
        <w:rPr>
          <w:u w:val="single"/>
        </w:rPr>
        <w:t xml:space="preserve"> </w:t>
      </w:r>
      <w:r>
        <w:rPr>
          <w:b/>
        </w:rPr>
        <w:t xml:space="preserve">Аэрофотогеодез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: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315"/>
        <w:gridCol w:w="3186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подаватель общепрофессиональных  дисциплин, 1 квалификационной  категории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.Г. Стахурская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05" w:hRule="atLeast"/>
          <w:cantSplit w:val="true"/>
        </w:trPr>
        <w:tc>
          <w:tcPr>
            <w:tcW w:w="7668" w:type="dxa"/>
            <w:vMerge w:val="restart"/>
            <w:tcBorders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1. ОБЩАЯ ХАРАКТЕРИСТИКА РАБОЧЕЙ ПРОГРАММЫ УЧЕБНОЙ ДИСЦИПЛИНЫ</w:t>
            </w:r>
          </w:p>
          <w:tbl>
            <w:tblPr>
              <w:tblW w:w="7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2"/>
            </w:tblGrid>
            <w:tr>
              <w:trPr/>
              <w:tc>
                <w:tcPr>
                  <w:tcW w:w="745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52" w:type="dxa"/>
                  <w:tcBorders/>
                </w:tcPr>
                <w:p>
                  <w:pPr>
                    <w:pStyle w:val="Heading1"/>
                    <w:jc w:val="left"/>
                    <w:rPr>
                      <w:rFonts w:eastAsia="Arial Unicode MS"/>
                    </w:rPr>
                  </w:pPr>
                  <w:r>
                    <w:rPr/>
                    <w:t>2. СТРУКТУРА И СОДЕРЖАНИЕ УЧЕБНОЙ ДИСЦИПЛИНЫ</w:t>
                  </w:r>
                </w:p>
                <w:p>
                  <w:pPr>
                    <w:pStyle w:val="Heading1"/>
                    <w:jc w:val="left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52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3. УСЛОВИЯ РЕАЛИЗАЦИИ РАБОЧЕЙ ПРОГРАММЫУЧЕБНОЙ ДИСЦИПЛИНЫ</w:t>
                  </w:r>
                </w:p>
                <w:p>
                  <w:pPr>
                    <w:pStyle w:val="Heading1"/>
                    <w:jc w:val="left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/>
              <w:tc>
                <w:tcPr>
                  <w:tcW w:w="7452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4. КОНТРОЛЬ И ОЦЕНКА РЕЗУЛЬТАТОВ ОСВОЕНИЯ УЧЕБНОЙ ДИСЦИПЛИНЫ</w:t>
                  </w:r>
                </w:p>
                <w:p>
                  <w:pPr>
                    <w:pStyle w:val="Heading1"/>
                    <w:jc w:val="left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</w:tbl>
          <w:p>
            <w:pPr>
              <w:pStyle w:val="Heading1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76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  <w:cantSplit w:val="true"/>
        </w:trPr>
        <w:tc>
          <w:tcPr>
            <w:tcW w:w="76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705" w:hRule="atLeast"/>
          <w:cantSplit w:val="true"/>
        </w:trPr>
        <w:tc>
          <w:tcPr>
            <w:tcW w:w="76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Общая характеристика РАБОЧЕЙ ПРОГРАММЫ УЧЕБНОЙ ДИСЦИПЛИНЫ оп 08.</w:t>
      </w:r>
      <w:r>
        <w:rPr>
          <w:b/>
        </w:rPr>
        <w:t>Основы геоде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</w:rPr>
        <w:t xml:space="preserve">21.02.07 </w:t>
      </w:r>
      <w:r>
        <w:rPr/>
        <w:t>Аэрофотогеодез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бщепрофессиональная дисциплина ОП.08 профессионального цикла П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1 читать ситуации на планах, картах и фотосним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2 определять положение точек земной поверхности на картах, планах и фотосним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3 решать задачи на масшта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4 решать прямую и обратную геодезическую задач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5 проектировать и создавать планово-высотное съемочное обосн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6 пользоваться приборами и инструментами, используемые при измерении линий, углов и отметок точ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7 проводить камеральные работы по результатам планово-высотной съемки, используя цифров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1 основные понятия и термины, используемые в геоде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2 назначение опорных геодезически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3 масштабы карт, планов, фотоснимков; номенклатуру карт и планов, условные топографические знаки, точность масшта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4 систему плоских прямоугольных координ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5 приборы и инструменты для измерения: линий, углов и превы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З6 виды геодезических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В результате освоения дисциплины обучающийся осваивает </w:t>
      </w:r>
      <w:r>
        <w:rPr/>
        <w:t>общие и профессиональные компетен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6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02.</w:t>
            </w:r>
            <w:r>
              <w:rPr>
                <w:lang w:val="en-US"/>
              </w:rPr>
              <w:t> </w:t>
            </w:r>
            <w:r>
              <w:rPr/>
              <w:t>Организовать собственную деятельность, выбира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extBody"/>
              <w:spacing w:before="0" w:after="120"/>
              <w:ind w:firstLine="567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задачу и/или проблему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фессиональном и/или социальном контекст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ировать задачу и/или проблему и выделять её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ные части; определять этапы решения зада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лять и эффективно искать информацию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обходимую для решения задачи и/или проблем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ить план действия; определить необходимы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сурс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актуальными методами работы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фессиональной и смежных сфер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ктуальный профессиональный 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ый контекст, в котором приходится работа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 жить; основные источники информации и ресурс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ля решения задач и проблем в профессиональн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/или социальном контекст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лгоритмы выполнения работ в профессиональной 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межных областях; </w:t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4. Осуществлять поиск и использование информации, необходимой для выполнения профессиональных задач, профессионального и личностного развития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задачи для поиска информации;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планировать процесс поиска; структурировать</w:t>
            </w:r>
          </w:p>
          <w:p>
            <w:pPr>
              <w:pStyle w:val="Normal"/>
              <w:rPr/>
            </w:pPr>
            <w:r>
              <w:rPr/>
              <w:t>получаемую информацию; выделять наиболее</w:t>
            </w:r>
          </w:p>
          <w:p>
            <w:pPr>
              <w:pStyle w:val="Normal"/>
              <w:rPr/>
            </w:pPr>
            <w:r>
              <w:rPr/>
              <w:t>значимое в перечне информации; оценивать</w:t>
            </w:r>
          </w:p>
          <w:p>
            <w:pPr>
              <w:pStyle w:val="Normal"/>
              <w:rPr/>
            </w:pPr>
            <w:r>
              <w:rPr/>
              <w:t>практическую значимость результатов поиск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информационных источников</w:t>
            </w:r>
          </w:p>
          <w:p>
            <w:pPr>
              <w:pStyle w:val="Normal"/>
              <w:rPr/>
            </w:pPr>
            <w:r>
              <w:rPr/>
              <w:t>применяемых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иемы структурирования информации; формат</w:t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редства информационных технологий для решения профессиональных задач; использовать современное программное обеспече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6. 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ПК1.1. Проектировать геодезические се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итуации на планах и карт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термины в геодез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/>
            </w:pPr>
            <w:r>
              <w:rPr>
                <w:color w:val="000000"/>
              </w:rPr>
              <w:t>ПК1.2.Создавать опорные геодезические сети с помощью оптических, электронных и спспутниковых геодезических приборов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масшта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ать прямую и обратную геодезическую задач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льзоваться приборами и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струм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значение опорных геодез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сштабы, усло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пографические знаки, точность масштаб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/>
            </w:pPr>
            <w:r>
              <w:rPr>
                <w:color w:val="000000"/>
              </w:rPr>
              <w:t>ПК1.3.Выполнять предварительную обработку и оценку точности результатов полевых измерений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ть результаты полевых измерений, оценивать их то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дику математической обработки результатов измерений</w:t>
            </w:r>
          </w:p>
        </w:tc>
      </w:tr>
      <w:tr>
        <w:trPr>
          <w:trHeight w:val="14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>
                <w:bCs/>
                <w:lang w:eastAsia="en-US"/>
              </w:rPr>
            </w:pPr>
            <w:r>
              <w:rPr>
                <w:color w:val="000000"/>
              </w:rPr>
              <w:t>ПК 2.1. Создавать планово-высотное съемочное обоснование с помощью оптических, электронных и спутниковых геодезических прибо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оптическими и электронными приборами при измерении линий, углов и отметок то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у создания съемочного обосн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ПК 2.2. Выполнять полевые работы по производству топографических съемок различными мето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опографические съемки различного назначения</w:t>
            </w:r>
          </w:p>
          <w:p>
            <w:pPr>
              <w:pStyle w:val="Normal"/>
              <w:rPr/>
            </w:pPr>
            <w:r>
              <w:rPr/>
              <w:t>выносить на местность точки с проектными высотными отметк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у выноса точек прямой и обратной засечкой</w:t>
            </w:r>
          </w:p>
        </w:tc>
      </w:tr>
      <w:tr>
        <w:trPr>
          <w:trHeight w:val="1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ПК 2.3. Анализировать и оценивать качество полевых съемочных работ, выполнять их обрабо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камеральную обработку материалов полевых раб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у обработки материалов с использованием цифровых технолог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ющий творческие способности, способный креативно мысл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ющий ценность непрерывного образования, ориентирующийся в изменяющемся рынке труда; управляющий собственным профессиональным разви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  <w:r>
              <w:rPr/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ектно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ё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образовательной программ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работы обучающегося во взаимодействии с преподавателе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обуче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 (если предусмотрен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занятия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овая работа (проект) (если предусмотрен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экзамена</w:t>
            </w:r>
            <w:r>
              <w:rPr>
                <w:b/>
                <w:iCs/>
              </w:rPr>
              <w:t xml:space="preserve">                     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и содержание учебной дисциплины ГЕОДЕЗИ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078"/>
        <w:gridCol w:w="1134"/>
        <w:gridCol w:w="992"/>
        <w:gridCol w:w="2127"/>
      </w:tblGrid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ды компетенций</w:t>
            </w:r>
            <w:r>
              <w:rPr>
                <w:b/>
                <w:bCs/>
                <w:color w:val="262626"/>
                <w:lang w:eastAsia="en-US"/>
              </w:rPr>
              <w:t xml:space="preserve">, </w:t>
            </w:r>
            <w:r>
              <w:rPr>
                <w:b/>
                <w:bCs/>
                <w:color w:val="262626"/>
                <w:sz w:val="22"/>
                <w:szCs w:val="22"/>
                <w:lang w:eastAsia="en-US"/>
              </w:rPr>
              <w:t xml:space="preserve">умений и знаний, личностных результатов, </w:t>
            </w:r>
            <w:r>
              <w:rPr>
                <w:b/>
                <w:bCs/>
                <w:sz w:val="22"/>
                <w:szCs w:val="22"/>
              </w:rPr>
              <w:t>формированию</w:t>
            </w:r>
            <w:r>
              <w:rPr>
                <w:b/>
                <w:bCs/>
                <w:sz w:val="22"/>
              </w:rPr>
              <w:t>,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Раздел 1. Топографические карты, пл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1.1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сштабы топогафических карт и пл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артографические услов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ЛР13, ЛР14 ЛР15, ЛР16</w:t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1.Предмет и задачи геодезии. Основные сведения о форме и размерах Земли. Физическая поверхность Земли, уровенная поверхность. Геоид, эллипсоид вращения и его парамет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.Понятие о прямоугольной системе координат, используемой в геодезическ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пределение местоположения точки земной поверхности. Высоты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.Масштабы. Виды. Точность масштаба. Определение масштаба. Формы записи масштаба на планах.</w:t>
            </w:r>
            <w:r>
              <w:rPr>
                <w:spacing w:val="-9"/>
              </w:rPr>
              <w:t xml:space="preserve"> Масштабы: численный, линейный, поперечный; точность </w:t>
            </w:r>
            <w:r>
              <w:rPr>
                <w:spacing w:val="-8"/>
              </w:rPr>
              <w:t xml:space="preserve">масштаб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арта, план, профиль. Масштабы карт и планов, их содержание и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.Государственный масштабный ряд. Номенклатура карт и 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pacing w:val="-8"/>
              </w:rPr>
            </w:pPr>
            <w:r>
              <w:rPr>
                <w:spacing w:val="-8"/>
              </w:rPr>
              <w:t xml:space="preserve">7.Классификация картографических </w:t>
            </w:r>
            <w:r>
              <w:rPr/>
              <w:t>условных знаков: контурные, линейные, внемасштабные пояснительные, специа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Практическое занятие №1«Решение задач на масштабы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2.Практическое занятие №2«Работа с </w:t>
            </w:r>
            <w:r>
              <w:rPr>
                <w:spacing w:val="-10"/>
              </w:rPr>
              <w:t xml:space="preserve">поперечным </w:t>
            </w:r>
            <w:r>
              <w:rPr/>
              <w:t>масштаб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3.Практическое занятие№3 «Условные знаки топографического пл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Heading1"/>
              <w:jc w:val="left"/>
              <w:rPr/>
            </w:pPr>
            <w:r>
              <w:rPr/>
              <w:t>выписки из текста, составление схем форм Земли и геоида</w:t>
            </w:r>
          </w:p>
          <w:p>
            <w:pPr>
              <w:pStyle w:val="Normal"/>
              <w:rPr/>
            </w:pPr>
            <w:r>
              <w:rPr/>
              <w:t>работа с поперечным масштабом</w:t>
            </w:r>
          </w:p>
          <w:p>
            <w:pPr>
              <w:pStyle w:val="Normal"/>
              <w:rPr/>
            </w:pPr>
            <w:r>
              <w:rPr/>
              <w:t>систематизация услов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1.2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ельеф местности и его изображение на топографических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л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З5, З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1.Рельеф и его изображение на топографических планах. Определение термина «рельеф местности». Основные формы рельефа и их эле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pacing w:val="-8"/>
              </w:rPr>
              <w:t xml:space="preserve">2.Методы изображения основных форм рельефа: метод горизонталей. Высота сечения </w:t>
            </w:r>
            <w:r>
              <w:rPr/>
              <w:t>рельефа, заложение. Уклон. Методика определения высот горизонталей и высот точек, лежащих между горизонталями; уклонов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1.Практическое занятие№4 «Чтение рельефа по плану.» Определение высотных отметок </w:t>
            </w:r>
          </w:p>
          <w:p>
            <w:pPr>
              <w:pStyle w:val="Heading1"/>
              <w:jc w:val="left"/>
              <w:rPr/>
            </w:pPr>
            <w:r>
              <w:rPr/>
              <w:t>точек на горизонталях и между ними методом интерпо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.Практическое занятие №5 «Построение профиля по линии, заданной на топографическом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 xml:space="preserve">плане». Вычисление уклонов ли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3.Практическое занятие №6 Построение на карте линии заданного укл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Heading1"/>
              <w:jc w:val="left"/>
              <w:rPr/>
            </w:pPr>
            <w:r>
              <w:rPr/>
              <w:t>Изображение основных форм рельефа в горизонталях</w:t>
            </w:r>
          </w:p>
          <w:p>
            <w:pPr>
              <w:pStyle w:val="Normal"/>
              <w:rPr/>
            </w:pPr>
            <w:r>
              <w:rPr/>
              <w:t>Решение задач по определению высоты точек и уклонов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.3.</w:t>
            </w:r>
          </w:p>
          <w:p>
            <w:pPr>
              <w:pStyle w:val="Heading1"/>
              <w:rPr/>
            </w:pPr>
            <w:r>
              <w:rPr/>
              <w:t>Ориентирование направ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/>
              <w:t xml:space="preserve">1.Ориентирование линий местности. Понятие об ориентировании направлений. Истинный и магнитные азимуты, склонение </w:t>
            </w:r>
            <w:r>
              <w:rPr>
                <w:spacing w:val="-10"/>
              </w:rPr>
              <w:t xml:space="preserve">магнитной стрелки. </w:t>
            </w:r>
          </w:p>
          <w:p>
            <w:pPr>
              <w:pStyle w:val="Heading1"/>
              <w:jc w:val="left"/>
              <w:rPr>
                <w:bCs/>
              </w:rPr>
            </w:pPr>
            <w:r>
              <w:rPr>
                <w:spacing w:val="-10"/>
              </w:rPr>
              <w:t xml:space="preserve">Прямой и обратный азимуты. Румбы. Понятие «дирекционный угол». </w:t>
            </w:r>
            <w:r>
              <w:rPr/>
              <w:t>Сближение меридианов. Методика определения по карте дирекционных углов, географических азимутов направлений. Формула передачи дирекционных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pacing w:val="-9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№7 «</w:t>
            </w:r>
            <w:r>
              <w:rPr>
                <w:spacing w:val="-9"/>
              </w:rPr>
              <w:t xml:space="preserve">Определение ориентирных углов линий по планам и карта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9"/>
              </w:rPr>
            </w:pPr>
            <w:r>
              <w:rPr/>
              <w:t>Практическое занятие№8</w:t>
            </w:r>
            <w:r>
              <w:rPr>
                <w:spacing w:val="-9"/>
              </w:rPr>
              <w:t xml:space="preserve"> Решение задач на зависимость между ориентирными углами линий, по передаче </w:t>
            </w:r>
            <w:r>
              <w:rPr>
                <w:spacing w:val="-10"/>
              </w:rPr>
              <w:t>дирекционного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9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Работа с ориентирными углами на кар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Завершение выполнения практи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пределение прямоугольных координат точек, заданных на карте. Прямая и обратная геодезические задачи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1.Оцифровка сетки плоских прямоугольных координат на топографических планах и картах. Схема определения прямоугольных координат заданной точ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2.Сущность прямой и обратной геодезических задач. Алгоритм решения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 №9 «Определение координат точек на кар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10 «Решение </w:t>
            </w:r>
            <w:r>
              <w:rPr>
                <w:bCs/>
              </w:rPr>
              <w:t>прямой и обратной геодезической зада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11 «Решение </w:t>
            </w:r>
            <w:r>
              <w:rPr>
                <w:bCs/>
              </w:rPr>
              <w:t xml:space="preserve">прямой и обратной геодезической задач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определению координат точ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письменному контрольному опр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</w:rPr>
              <w:t>Раздел 2. Геодезические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ущность измерений. Классификация измерени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1.Геодезические измерения. Виды. Линейные измерения. Измерение как процесс сравнения одной величины с величиной того же ряда, принятой за единицу измерения. </w:t>
            </w:r>
          </w:p>
          <w:p>
            <w:pPr>
              <w:pStyle w:val="Heading1"/>
              <w:jc w:val="left"/>
              <w:rPr/>
            </w:pPr>
            <w:r>
              <w:rPr/>
              <w:t>Виды измерений: непосредственные, необходимые, дополнительные, равноточные, неравноточные. Погрешность результатов измерений. Факторы и условия измерений Количественные характеристики точности изме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rPr>
                <w:b/>
                <w:b/>
                <w:spacing w:val="-9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дополнительного материала по измерению линий на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Угловые измер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2.1, 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Угловые измерения.</w:t>
            </w:r>
            <w:r>
              <w:rPr>
                <w:spacing w:val="-8"/>
              </w:rPr>
              <w:t xml:space="preserve"> Принцип измерения горизонтального угла и схема устройства теодолита. ГОСТ на теодолиты. Устройство теодолита типа ТЗО: характеристика кругов, назначение и устройство цилиндрического уровня, зрительная труба, сетка нитей. Характеристики отсчетного приспособления. Поверки теодол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spacing w:val="-9"/>
              </w:rPr>
              <w:t xml:space="preserve">Порядок работы при измерении горизонтального угла полным приемом: </w:t>
            </w:r>
            <w:r>
              <w:rPr>
                <w:spacing w:val="-8"/>
              </w:rPr>
              <w:t xml:space="preserve">последовательность взятия отсчетов и записи в полевой журнал; полевой контроль </w:t>
            </w:r>
            <w:r>
              <w:rPr>
                <w:spacing w:val="-9"/>
              </w:rPr>
              <w:t xml:space="preserve">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9"/>
              </w:rPr>
              <w:t xml:space="preserve">Принцип и порядок измерения вертикального угла. Понятие «место нуля». </w:t>
            </w:r>
            <w:r>
              <w:rPr>
                <w:spacing w:val="-8"/>
              </w:rPr>
              <w:t xml:space="preserve">Запись в журнал. Формулы вычисления вертикального уг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1.Лабораторное занятие №12 «Изучение теодолита 2Т-30. </w:t>
            </w:r>
            <w:r>
              <w:rPr>
                <w:spacing w:val="-9"/>
              </w:rPr>
              <w:t>Пове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9"/>
              </w:rPr>
              <w:t>Изучение теодолита типа ТЗО. Отработка правил обращения с теодолитом: техника</w:t>
            </w:r>
            <w:r>
              <w:rPr/>
              <w:t xml:space="preserve"> </w:t>
            </w:r>
            <w:r>
              <w:rPr>
                <w:spacing w:val="-8"/>
              </w:rPr>
              <w:t>наведения, снятия отсчета. Пробные измерения. Поверки теодол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Лабораторное занятие№13 «Измерение горизонтальных углов полным приемом»</w:t>
            </w:r>
            <w:r>
              <w:rPr>
                <w:spacing w:val="-8"/>
              </w:rPr>
              <w:t xml:space="preserve">. </w:t>
            </w:r>
            <w:r>
              <w:rPr>
                <w:spacing w:val="-9"/>
              </w:rPr>
              <w:t xml:space="preserve">Запись в журнал результатов </w:t>
            </w:r>
            <w:r>
              <w:rPr/>
              <w:t>наблюдений, вычисление углов, контро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3.Лабораторное занятие№14 «Измерение вертикальных углов». </w:t>
            </w:r>
            <w:r>
              <w:rPr>
                <w:spacing w:val="-9"/>
              </w:rPr>
              <w:t xml:space="preserve">Запись в журнал результатов </w:t>
            </w:r>
            <w:r>
              <w:rPr/>
              <w:t>наблюдений, вычисление углов,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ние задач и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ирование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дополнительного материал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дготовка ответов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еометрическое нивелирова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Геометрическое нивелирование. Классификация нивелирования. Принцип и способы геометрического нивелирования. Принципиальная схема устройства нивелира с уровнем (основное геометрическое условие). ГОСТ на нивелиры. Устройство нивелира типа НЗ. Нивелирный компл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pacing w:val="-9"/>
              </w:rPr>
              <w:t xml:space="preserve">2.Принципиальная схема устройства нивелира с компенсатором типа Н10КЛ. Поверки </w:t>
            </w:r>
            <w:r>
              <w:rPr/>
              <w:t>нивелиров. Порядок работы по определению превышений на станции технического ниве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9"/>
              </w:rPr>
            </w:pPr>
            <w:r>
              <w:rPr>
                <w:lang w:val="en-US"/>
              </w:rPr>
              <w:t>3</w:t>
            </w:r>
            <w:r>
              <w:rPr/>
              <w:t>Поверки нивелира, порядок их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-9"/>
                <w:lang w:val="en-US"/>
              </w:rPr>
            </w:pPr>
            <w:r>
              <w:rPr>
                <w:b/>
                <w:bCs/>
                <w:spacing w:val="-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рядок работы на станции при создании высотного сьемочного об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работка журнала нивелирования. Вычисление высоты связующих и промежуточных т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Лабораторное занятие№15 «Изучение и поверки нивели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2.Лабораторное занятие№16 «Снятие отсчетов и вычисление превышений на стан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3.</w:t>
            </w:r>
            <w:r>
              <w:rPr/>
              <w:t>Практическое занятие №17 «Вычислительная обработка журнала технического нивел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полнительного материала по видам и способам нив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Завершение практической работы по обработке журнала ниве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аздел 3. Опорные геодезические сети и съе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3.1.</w:t>
            </w:r>
          </w:p>
          <w:p>
            <w:pPr>
              <w:pStyle w:val="Heading1"/>
              <w:rPr/>
            </w:pPr>
            <w:r>
              <w:rPr/>
              <w:t>Общие сведения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5, ЛР16</w:t>
            </w:r>
          </w:p>
        </w:tc>
      </w:tr>
      <w:tr>
        <w:trPr>
          <w:trHeight w:val="5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бщие сведения о геодезических сетях. Государственные геодезические плановые и высотные сети. Знаки закрепления геодез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Съемочное обоснование. Назначение. Виды съемочного обоснования. Методы построений опорных геодезически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иски из текста</w:t>
            </w:r>
            <w:r>
              <w:rPr>
                <w:b/>
              </w:rPr>
              <w:t xml:space="preserve"> </w:t>
            </w:r>
            <w:r>
              <w:rPr/>
              <w:t>по методам создания</w:t>
            </w:r>
            <w:r>
              <w:rPr>
                <w:b/>
              </w:rPr>
              <w:t xml:space="preserve"> </w:t>
            </w:r>
            <w:r>
              <w:rPr/>
              <w:t>опорных геодез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значения, виды теодолитных ходов. Порядок полевых работ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</w:rPr>
            </w:pPr>
            <w:r>
              <w:rPr>
                <w:bCs/>
              </w:rPr>
              <w:t>при проложении теодолитных ходов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1, 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1.Теодолитный ход как простейший вид съемочного планового обоснования и построения плановой опорной геодезической сети. для выноса проекта в натуру. Замкнутый и разомкнутый виды теодолитных ходов. Состав полевых работ при проложении теодолитного хода: </w:t>
            </w:r>
            <w:r>
              <w:rPr>
                <w:spacing w:val="-9"/>
              </w:rPr>
              <w:t xml:space="preserve">рекогносцировка и простейшие методы закрепления рекогносцируемых точек, угловые и </w:t>
            </w:r>
            <w:r>
              <w:rPr>
                <w:spacing w:val="-8"/>
              </w:rPr>
              <w:t>линейные измерения. Полево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Обработка журналов полевых измерений. Вычисление угловых и линейных невязок, их допустимых значений. Уравнивание углов и приращений. Вычисление координат точек теодолитного 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рактическое занятие №18 «Привязка точек теодолитного хода к геодезическим сетям более высокого кла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Практическое занятие №19 «Вычисление угловой невязки и уравнивание углов. Вычисление дирекционных углов и румб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Практическое занятие №20 «Вычисление приращений координат, относительной линейной погрешности, координат точек теодолитного х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Практическое занятие №21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строение плана теодолитного хода.</w:t>
            </w:r>
            <w:r>
              <w:rPr>
                <w:spacing w:val="-9"/>
              </w:rPr>
              <w:t xml:space="preserve"> Нанесение точек теодолитного хода на план»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5.Практическое занятие№22 «Построение абриса теодолитного хода. </w:t>
            </w:r>
            <w:r>
              <w:rPr>
                <w:spacing w:val="-9"/>
              </w:rPr>
              <w:t>Нанесение в условных знаках ситуации мес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дание: корректировка вычислений приращений координат в координатной ведом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практических работ по построению плана и абр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нятие о тахеометрической съемке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, 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.Понятие о тахеометрической съемке. Сущность и приборы, применяемые при съемке. Съемочное планово-высотное обоснование при тахеометрической съемке. ГОСТ на тахеомет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Технические требования по съемке, объекты и методы съемки контуров ситуации, методика составления абрис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став полевых работ при тахеометрической съемке. Последовательность их вы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Состав камеральных работ: обработка журнала тахеометрической съемки, порядок составления плана по результатам тахеометрической съемки. Методы интерполирования горизон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1.Лабораторное занятие№23 Изучение тахеометра. Подготовка прибора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.Лабораторное занятие№24 </w:t>
            </w:r>
            <w:r>
              <w:rPr/>
              <w:t>Работа с тахеометром. Ввод данных о станции. Координатные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.Лабораторное занятие№25 Прямая и о</w:t>
            </w:r>
            <w:r>
              <w:rPr/>
              <w:t>братная засечка (координатная и высотная) Вынос в натуру тахеометром расстояния и точек с заданными координ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4.Лабораторное занятие№26 Линейная засечка. Порядок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5.Практическое занятие№27 Обработка результатов тахеометрической съемки. Порядок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иски из текста по выносу точек на местность</w:t>
            </w:r>
          </w:p>
          <w:p>
            <w:pPr>
              <w:pStyle w:val="Normal"/>
              <w:rPr/>
            </w:pPr>
            <w:r>
              <w:rPr/>
              <w:t>Завершение журнала обработки тахеометрической съемки</w:t>
            </w:r>
          </w:p>
          <w:p>
            <w:pPr>
              <w:pStyle w:val="Normal"/>
              <w:rPr/>
            </w:pPr>
            <w:r>
              <w:rPr/>
              <w:t>Корректировка план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ивелирование поверхности по квадратам</w:t>
            </w:r>
            <w:r>
              <w:rPr/>
              <w:t xml:space="preserve"> 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1.1, 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К 1.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 01-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1, У2, У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5, У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1, З2,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4, З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ЛР15, 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Нивелирование поверхности по квадратам с целью составления топографического плана участка съем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Методика обработки результатов нивелирования по квадратам. Составление топографического плана в горизонта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Практическое занятие№28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Обработ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зультатов нивелирования поверхности по квадрат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29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Построение плана в горизонталях по отметкам верши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вадрат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й метод определения местоположения точек на сторонах квад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работы по составлению топографического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680" w:right="680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3. УСЛОВИЯ РЕАЛИЗАЦИИ УЧЕБНОЙ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1. Для реализации программы учебной дисциплины должны быть предусмотрены</w:t>
      </w:r>
    </w:p>
    <w:p>
      <w:pPr>
        <w:pStyle w:val="Normal"/>
        <w:rPr>
          <w:b/>
          <w:b/>
        </w:rPr>
      </w:pPr>
      <w:r>
        <w:rPr>
          <w:b/>
        </w:rPr>
        <w:t>следующие специальные помещения:</w:t>
      </w:r>
    </w:p>
    <w:p>
      <w:pPr>
        <w:pStyle w:val="Normal"/>
        <w:rPr/>
      </w:pPr>
      <w:r>
        <w:rPr/>
        <w:t>Кабинет «Основы геодезии»,</w:t>
      </w:r>
    </w:p>
    <w:p>
      <w:pPr>
        <w:pStyle w:val="Normal"/>
        <w:rPr/>
      </w:pPr>
      <w:r>
        <w:rPr/>
        <w:t xml:space="preserve">Оборудование учебного кабинета: </w:t>
      </w:r>
    </w:p>
    <w:p>
      <w:pPr>
        <w:pStyle w:val="Normal"/>
        <w:rPr/>
      </w:pPr>
      <w:r>
        <w:rPr/>
        <w:t>- рабочее место преподавателя и обучающихся (столы, стулья);</w:t>
      </w:r>
    </w:p>
    <w:p>
      <w:pPr>
        <w:pStyle w:val="Normal"/>
        <w:rPr/>
      </w:pPr>
      <w:r>
        <w:rPr/>
        <w:t xml:space="preserve">Технические средства обучения: </w:t>
      </w:r>
    </w:p>
    <w:p>
      <w:pPr>
        <w:pStyle w:val="Normal"/>
        <w:rPr/>
      </w:pPr>
      <w:r>
        <w:rPr/>
        <w:t>- телевизор;</w:t>
      </w:r>
    </w:p>
    <w:p>
      <w:pPr>
        <w:pStyle w:val="Normal"/>
        <w:rPr/>
      </w:pPr>
      <w:r>
        <w:rPr/>
        <w:t>- персональный компьютер с прикладным программным обеспечением</w:t>
      </w:r>
    </w:p>
    <w:p>
      <w:pPr>
        <w:pStyle w:val="Normal"/>
        <w:rPr/>
      </w:pPr>
      <w:r>
        <w:rPr/>
        <w:t xml:space="preserve">- рейка нивелирная </w:t>
      </w:r>
    </w:p>
    <w:p>
      <w:pPr>
        <w:pStyle w:val="Normal"/>
        <w:rPr/>
      </w:pPr>
      <w:r>
        <w:rPr/>
        <w:t>- ориентир буссоль</w:t>
      </w:r>
    </w:p>
    <w:p>
      <w:pPr>
        <w:pStyle w:val="Normal"/>
        <w:rPr/>
      </w:pPr>
      <w:r>
        <w:rPr/>
        <w:t xml:space="preserve">- рулетка стальная </w:t>
      </w:r>
    </w:p>
    <w:p>
      <w:pPr>
        <w:pStyle w:val="Normal"/>
        <w:rPr/>
      </w:pPr>
      <w:r>
        <w:rPr/>
        <w:t>- штатив</w:t>
      </w:r>
    </w:p>
    <w:p>
      <w:pPr>
        <w:pStyle w:val="Normal"/>
        <w:rPr/>
      </w:pPr>
      <w:r>
        <w:rPr/>
        <w:t xml:space="preserve">- нивелир </w:t>
      </w:r>
    </w:p>
    <w:p>
      <w:pPr>
        <w:pStyle w:val="Normal"/>
        <w:rPr/>
      </w:pPr>
      <w:r>
        <w:rPr/>
        <w:t xml:space="preserve">- теодолит </w:t>
      </w:r>
    </w:p>
    <w:p>
      <w:pPr>
        <w:pStyle w:val="Normal"/>
        <w:rPr/>
      </w:pPr>
      <w:r>
        <w:rPr/>
        <w:t>- отвес</w:t>
      </w:r>
    </w:p>
    <w:p>
      <w:pPr>
        <w:pStyle w:val="Normal"/>
        <w:rPr/>
      </w:pPr>
      <w:r>
        <w:rPr/>
        <w:t>- отражатель</w:t>
      </w:r>
    </w:p>
    <w:p>
      <w:pPr>
        <w:pStyle w:val="Normal"/>
        <w:rPr/>
      </w:pPr>
      <w:r>
        <w:rPr/>
        <w:t>- трипод</w:t>
      </w:r>
    </w:p>
    <w:p>
      <w:pPr>
        <w:pStyle w:val="Normal"/>
        <w:rPr/>
      </w:pPr>
      <w:r>
        <w:rPr/>
        <w:t>- тахеометр</w:t>
      </w:r>
    </w:p>
    <w:p>
      <w:pPr>
        <w:pStyle w:val="Normal"/>
        <w:rPr/>
      </w:pPr>
      <w:r>
        <w:rPr/>
        <w:t>- теодолит электронный</w:t>
      </w:r>
    </w:p>
    <w:p>
      <w:pPr>
        <w:pStyle w:val="Normal"/>
        <w:rPr/>
      </w:pPr>
      <w:r>
        <w:rPr/>
        <w:t xml:space="preserve">- лазерный дальномер </w:t>
      </w:r>
    </w:p>
    <w:p>
      <w:pPr>
        <w:pStyle w:val="Normal"/>
        <w:rPr/>
      </w:pPr>
      <w:r>
        <w:rPr/>
        <w:t xml:space="preserve">- мерное колесо (из перечня учебной лаборатории по Геодезии) </w:t>
      </w:r>
    </w:p>
    <w:p>
      <w:pPr>
        <w:pStyle w:val="Normal"/>
        <w:rPr/>
      </w:pPr>
      <w:r>
        <w:rPr/>
        <w:t>- стенд электрифицированный "Устройство и принцип работы нивелира"</w:t>
      </w:r>
    </w:p>
    <w:p>
      <w:pPr>
        <w:pStyle w:val="Normal"/>
        <w:rPr/>
      </w:pPr>
      <w:r>
        <w:rPr/>
        <w:t>- стенд электрифицированный "Устройство и принцип работы теодолита"</w:t>
      </w:r>
    </w:p>
    <w:p>
      <w:pPr>
        <w:pStyle w:val="Normal"/>
        <w:rPr/>
      </w:pPr>
      <w:r>
        <w:rPr/>
        <w:t>- стенд электрифицированный "Устройство и принцип работы лазерного дальномера"</w:t>
      </w:r>
    </w:p>
    <w:p>
      <w:pPr>
        <w:pStyle w:val="Normal"/>
        <w:rPr/>
      </w:pPr>
      <w:r>
        <w:rPr/>
        <w:t>Геодезический полигон:</w:t>
      </w:r>
    </w:p>
    <w:p>
      <w:pPr>
        <w:pStyle w:val="Normal"/>
        <w:rPr/>
      </w:pPr>
      <w:r>
        <w:rPr/>
        <w:t>участок пересечённой местности;</w:t>
      </w:r>
    </w:p>
    <w:p>
      <w:pPr>
        <w:pStyle w:val="Normal"/>
        <w:rPr/>
      </w:pPr>
      <w:r>
        <w:rPr/>
        <w:t>геодезический строительный репе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Cs/>
        </w:rPr>
      </w:pPr>
      <w:r>
        <w:rPr>
          <w:iCs/>
        </w:rPr>
        <w:t>- музей ОГБПОУ «Смоленский строительный колледж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Cs/>
        </w:rPr>
      </w:pPr>
      <w:r>
        <w:rPr>
          <w:iCs/>
        </w:rPr>
        <w:t>- библиотека, читальный зал с выходом в сеть Интернет;</w:t>
      </w:r>
    </w:p>
    <w:p>
      <w:pPr>
        <w:pStyle w:val="Normal"/>
        <w:rPr/>
      </w:pPr>
      <w:r>
        <w:rPr>
          <w:iCs/>
        </w:rPr>
        <w:t>- актовый зал с акустическим и мультимедийным оборудованием</w:t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rPr/>
      </w:pPr>
      <w:r>
        <w:rPr/>
        <w:t>Для реализации программы библиотечный фонд образовательной организации должен</w:t>
      </w:r>
    </w:p>
    <w:p>
      <w:pPr>
        <w:pStyle w:val="Normal"/>
        <w:rPr/>
      </w:pPr>
      <w:r>
        <w:rPr/>
        <w:t>иметь печатные и/или электронные образовательные и информационные ресурсы,</w:t>
      </w:r>
    </w:p>
    <w:p>
      <w:pPr>
        <w:pStyle w:val="Normal"/>
        <w:rPr/>
      </w:pPr>
      <w:r>
        <w:rPr/>
        <w:t>рекомендуемых для использования в образовательном процесс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rPr/>
      </w:pPr>
      <w:r>
        <w:rPr/>
        <w:t xml:space="preserve">1. Киселев М.И. Геодезия: учебник / М. И. Киселев, Д. Ш. Михелев. - 6-е изд., стер. - М.: </w:t>
      </w:r>
    </w:p>
    <w:p>
      <w:pPr>
        <w:pStyle w:val="Normal"/>
        <w:rPr/>
      </w:pPr>
      <w:r>
        <w:rPr/>
        <w:t xml:space="preserve">Академия, 2018. - 384 с. </w:t>
      </w:r>
    </w:p>
    <w:p>
      <w:pPr>
        <w:pStyle w:val="Normal"/>
        <w:rPr/>
      </w:pPr>
      <w:r>
        <w:rPr/>
        <w:t xml:space="preserve">Нормативно-техническая литература: </w:t>
      </w:r>
    </w:p>
    <w:p>
      <w:pPr>
        <w:pStyle w:val="Normal"/>
        <w:rPr/>
      </w:pPr>
      <w:r>
        <w:rPr/>
        <w:t xml:space="preserve">1. СП 126.13330.2012 Геодезические работы в строительстве. Актуализированная </w:t>
      </w:r>
    </w:p>
    <w:p>
      <w:pPr>
        <w:pStyle w:val="Normal"/>
        <w:rPr/>
      </w:pPr>
      <w:r>
        <w:rPr/>
        <w:t xml:space="preserve">редакция СНиП 3.01.03-84 Утвержден приказом Министерства регионального </w:t>
      </w:r>
    </w:p>
    <w:p>
      <w:pPr>
        <w:pStyle w:val="Normal"/>
        <w:rPr/>
      </w:pPr>
      <w:r>
        <w:rPr/>
        <w:t>развития Российской Федерации (Минрегион России) от 29 декабря 2011 г. N 635/1</w:t>
      </w:r>
    </w:p>
    <w:p>
      <w:pPr>
        <w:pStyle w:val="Normal"/>
        <w:rPr/>
      </w:pPr>
      <w:r>
        <w:rPr/>
        <w:t>и введен в действие с 1 января 2013 г</w:t>
      </w:r>
    </w:p>
    <w:p>
      <w:pPr>
        <w:pStyle w:val="Normal"/>
        <w:rPr/>
      </w:pPr>
      <w:r>
        <w:rPr/>
        <w:t xml:space="preserve">2. .СП 126.13330.2017  Геодезические работы в строительстве. Актуализированная </w:t>
      </w:r>
    </w:p>
    <w:p>
      <w:pPr>
        <w:pStyle w:val="Normal"/>
        <w:rPr/>
      </w:pPr>
      <w:r>
        <w:rPr/>
        <w:t>редакция СНиП 3.01.03-84 Окончательная редакция</w:t>
      </w:r>
    </w:p>
    <w:p>
      <w:pPr>
        <w:pStyle w:val="Normal"/>
        <w:rPr/>
      </w:pPr>
      <w:r>
        <w:rPr/>
        <w:t xml:space="preserve">3. СП 47.13330.2016 Инженерные изыскания для строительства. Основные </w:t>
      </w:r>
    </w:p>
    <w:p>
      <w:pPr>
        <w:pStyle w:val="Normal"/>
        <w:rPr/>
      </w:pPr>
      <w:r>
        <w:rPr/>
        <w:t xml:space="preserve">положения. Актуализированная редакция СНиП 11-02-96Утвержден и введен в </w:t>
      </w:r>
    </w:p>
    <w:p>
      <w:pPr>
        <w:pStyle w:val="Normal"/>
        <w:rPr/>
      </w:pPr>
      <w:r>
        <w:rPr/>
        <w:t xml:space="preserve">действие Приказом Министерства строительства и жилищно-коммунального хозяйства Российской Федерации от 30 декабря 2016 г. N 1033/пр и введен в </w:t>
      </w:r>
    </w:p>
    <w:p>
      <w:pPr>
        <w:pStyle w:val="Normal"/>
        <w:rPr/>
      </w:pPr>
      <w:r>
        <w:rPr/>
        <w:t>действие с 1 июля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етодически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ахурская Т.Г. Методические указания по выполнению практических работ по дисциплине «Основы геодезии», разд. Съемочные и разбивочные геодезические работы, ССК, 2018.</w:t>
      </w:r>
    </w:p>
    <w:p>
      <w:pPr>
        <w:pStyle w:val="Normal"/>
        <w:rPr/>
      </w:pPr>
      <w:r>
        <w:rPr/>
        <w:t>Стахурская Т.Г. Рабочая тетрадь для выполнения практических работ по дисциплине «Основы геодезии», разд. Работа с картой, ССК, 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rPr/>
      </w:pPr>
      <w:r>
        <w:rPr/>
        <w:t xml:space="preserve">1. Публичная электронная библиотека  [Электронный портал]. - Режим доступа: </w:t>
      </w:r>
    </w:p>
    <w:p>
      <w:pPr>
        <w:pStyle w:val="Normal"/>
        <w:rPr/>
      </w:pPr>
      <w:r>
        <w:rPr/>
        <w:t>http://lib.chistopol.net/library/book/14741.html</w:t>
      </w:r>
    </w:p>
    <w:p>
      <w:pPr>
        <w:pStyle w:val="Normal"/>
        <w:rPr/>
      </w:pPr>
      <w:r>
        <w:rPr/>
        <w:t xml:space="preserve">2. Журнал "Геодезия и картография" [Электронный портал]. - Режим доступа: </w:t>
      </w:r>
    </w:p>
    <w:p>
      <w:pPr>
        <w:pStyle w:val="Normal"/>
        <w:rPr/>
      </w:pPr>
      <w:hyperlink r:id="rId6">
        <w:r>
          <w:rPr>
            <w:rStyle w:val="InternetLink"/>
          </w:rPr>
          <w:t>http://geocartography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rPr/>
      </w:pPr>
      <w:r>
        <w:rPr/>
        <w:t xml:space="preserve">1.Нестеренок М.С. Геодезия : учеб.пособие для вузов / М. С. Нестеренок. - Минск :Высш. </w:t>
      </w:r>
    </w:p>
    <w:p>
      <w:pPr>
        <w:pStyle w:val="Normal"/>
        <w:rPr/>
      </w:pPr>
      <w:r>
        <w:rPr/>
        <w:t xml:space="preserve">шк., 2015. - 272 с.: </w:t>
      </w:r>
    </w:p>
    <w:p>
      <w:pPr>
        <w:pStyle w:val="Normal"/>
        <w:rPr/>
      </w:pPr>
      <w:r>
        <w:rPr/>
        <w:t xml:space="preserve">2. Федотов Г.А. Инженерная геодезия : учебник. — 6-е изд., перераб. и доп. — М. : </w:t>
      </w:r>
    </w:p>
    <w:p>
      <w:pPr>
        <w:pStyle w:val="Normal"/>
        <w:rPr/>
      </w:pPr>
      <w:r>
        <w:rPr/>
        <w:t xml:space="preserve">ИНФРА-М, 2017. — 479 с. — (Высшее образование: Специалитет). [Электронный портал]. </w:t>
      </w:r>
    </w:p>
    <w:p>
      <w:pPr>
        <w:pStyle w:val="Normal"/>
        <w:rPr/>
      </w:pPr>
      <w:r>
        <w:rPr/>
        <w:t>- Режим доступа: — www.dx.doi.org/ 10.12737/13161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bCs/>
        </w:rPr>
        <w:t>Изучению учебной дисциплины Основы геодезии предшествуют дисциплины: Математика, Физика, Информатика, Информационные системы, Астрономия, Экологические основы природопользования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читать ситуации на планах, картах и фотосним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определять положение точек земной поверхности на планах, картах и фотоснимках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3 решать задачи на масштаб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4 решать прямую и обратную геодезическую задач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5 проектировать и создавать -планово-высотное съемоч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6 пользоваться геодезическими приборами и инструментами для измерения углов, расстояний и высотных отметок точе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 проводить камеральные работы по результатам планово-высотной съемки, используя цифров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основные понятия и термины, используемые в геоде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назначение опорных геодезических се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 масштабы карт, планов, фотоснимков; номенклатуру карт и планов, условные топографические знаки, точность масштаб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4систему плоских прямоугольных координ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5геодезические приборы для измерения линий, углов, превы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6виды геодезических измер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MS Gothic"/>
                <w:i/>
                <w:i/>
                <w:sz w:val="20"/>
                <w:szCs w:val="20"/>
              </w:rPr>
            </w:pPr>
            <w:r>
              <w:rPr>
                <w:rFonts w:eastAsia="MS Mincho;MS Gothic"/>
                <w:i/>
                <w:sz w:val="20"/>
                <w:szCs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200"/>
      <w:jc w:val="both"/>
      <w:outlineLvl w:val="2"/>
    </w:pPr>
    <w:rPr>
      <w:rFonts w:eastAsia="Arial Unicode MS"/>
      <w:bCs/>
      <w:color w:val="000000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37" w:leader="none"/>
      </w:tabs>
      <w:autoSpaceDE w:val="false"/>
      <w:ind w:firstLine="1980"/>
      <w:outlineLvl w:val="4"/>
    </w:pPr>
    <w:rPr>
      <w:rFonts w:eastAsia="Arial Unicode MS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20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both"/>
    </w:pPr>
    <w:rPr>
      <w:i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80" w:firstLine="851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geocartography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57:00Z</dcterms:created>
  <dc:creator>BLINOV</dc:creator>
  <dc:description/>
  <cp:keywords/>
  <dc:language>en-US</dc:language>
  <cp:lastModifiedBy>208-PC</cp:lastModifiedBy>
  <cp:lastPrinted>2023-11-08T10:16:00Z</cp:lastPrinted>
  <dcterms:modified xsi:type="dcterms:W3CDTF">2023-11-08T07:18:00Z</dcterms:modified>
  <cp:revision>298</cp:revision>
  <dc:subject/>
  <dc:title>ПРОЕКТ</dc:title>
</cp:coreProperties>
</file>