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  <w:gridCol w:w="247"/>
      </w:tblGrid>
      <w:tr>
        <w:trPr>
          <w:trHeight w:val="2153" w:hRule="atLeast"/>
        </w:trPr>
        <w:tc>
          <w:tcPr>
            <w:tcW w:w="8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342900</wp:posOffset>
                  </wp:positionH>
                  <wp:positionV relativeFrom="paragraph">
                    <wp:posOffset>635</wp:posOffset>
                  </wp:positionV>
                  <wp:extent cx="768985" cy="800100"/>
                  <wp:effectExtent l="0" t="0" r="0" b="0"/>
                  <wp:wrapSquare wrapText="bothSides"/>
                  <wp:docPr id="1" name="Эмблема СС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 СС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0" cy="9328785"/>
                      <wp:effectExtent l="38100" t="0" r="3810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8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pt" to="9pt,734.5pt" stroked="t" o:allowincell="t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РАБОЧ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ИСТО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ля подготовки специалистов среднего з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 специальности среднего профессионального образов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u w:val="single"/>
              </w:rPr>
              <w:t>21.02.07 Аэрофотогеоде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01970" cy="2546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2" r="-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9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1"/>
              <w:gridCol w:w="2577"/>
              <w:gridCol w:w="2938"/>
            </w:tblGrid>
            <w:tr>
              <w:trPr>
                <w:trHeight w:val="2153" w:hRule="atLeast"/>
              </w:trPr>
              <w:tc>
                <w:tcPr>
                  <w:tcW w:w="30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4"/>
                      <w:szCs w:val="20"/>
                    </w:rPr>
                    <w:t>Рассмотре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на заседании цикловой комиссии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Протокол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  <w:u w:val="single"/>
                    </w:rPr>
                    <w:t>№ 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от «____» ______ 20_____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Предс. циклов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____________/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Протокол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  <w:u w:val="single"/>
                    </w:rPr>
                    <w:t>№ 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от «____» ______ 20_____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Предс. циклов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____________/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Протокол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  <w:u w:val="single"/>
                    </w:rPr>
                    <w:t>№ 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от «____» ______ 20_____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Предс. циклов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____________/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</w:r>
                </w:p>
              </w:tc>
              <w:tc>
                <w:tcPr>
                  <w:tcW w:w="25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4"/>
                      <w:szCs w:val="20"/>
                    </w:rPr>
                    <w:t>рекомендова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к утверждению Педагогическим совето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Протокол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  <w:u w:val="single"/>
                    </w:rPr>
                    <w:t xml:space="preserve">№ ____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от «___» ___________ 20____г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Протокол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  <w:u w:val="single"/>
                    </w:rPr>
                    <w:t xml:space="preserve">№ ____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от «___» ___________ 20____г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Протокол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  <w:u w:val="single"/>
                    </w:rPr>
                    <w:t xml:space="preserve">№ ____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от «___» ___________ 20____г</w:t>
                  </w:r>
                </w:p>
              </w:tc>
              <w:tc>
                <w:tcPr>
                  <w:tcW w:w="29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0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Директор колледжа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А.В. Зенки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«___»___________20__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____________А.В. Зенки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«___»___________20____ 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____________А.В. Зенки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«___»___________20____ 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учебной дисциплины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1.02.07 Аэрофотогеоде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ётом требований рабочей программы воспитания по специальнос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1.02.07 Аэрофотогеоде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-разработчик: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: </w:t>
            </w:r>
          </w:p>
          <w:tbl>
            <w:tblPr>
              <w:tblW w:w="8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  <w:gridCol w:w="3063"/>
              <w:gridCol w:w="2840"/>
            </w:tblGrid>
            <w:tr>
              <w:trPr/>
              <w:tc>
                <w:tcPr>
                  <w:tcW w:w="29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 рабо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БПОУ Смоленский строительный колледж</w:t>
                  </w:r>
                </w:p>
              </w:tc>
              <w:tc>
                <w:tcPr>
                  <w:tcW w:w="30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нимаемая должност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подаватель высшей квалификационной категории</w:t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ициалы, фамил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Г Голушко</w:t>
                  </w:r>
                </w:p>
              </w:tc>
            </w:tr>
            <w:tr>
              <w:trPr/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szCs w:val="24"/>
        </w:rPr>
        <w:t>1. ОБЩАЯ ХАРАКТЕРИСТИКА РАБОЧЕЙ ПРОГРАММЫ УЧЕБНОЙ ДИСЦИПЛИНЫ «ОГСЭ.02. ИСТОР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История является обязательной частью общего гуманитарного и социально-экономического учебного цикла основной образовательной программы в соответствии с ФГОС по профессии 21.02.07 Аэрофотогеодез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История» обеспечивает формирование профессиональных и общих компетенций по всем видам деятельности ФГОС по специальности 21.02.07 </w:t>
        <w:br/>
        <w:t>Аэрофотогеодезия. Особое значение дисциплина имеет при формировании и развитии ОК 01 - ОК 11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 2 Осуществлять поиск, анализ и интерпретацию информации, необходимой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 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 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 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ых языках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6"/>
        <w:gridCol w:w="4537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2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3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6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7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8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9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1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" w:leader="none"/>
                <w:tab w:val="left" w:pos="43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1 ориентироваться 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2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2 сущность и причины локальных, региональных, межгосударственных конфликтов в конце XX – начале XXI в.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3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5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6 содержание и назначение важнейших правовых и законодательных актов мирового и регионального 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: Осознающий себя гражданином и защитником великой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3: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боты обучающегося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дифференцированный 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0" w:gutter="0" w:header="0" w:top="851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14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69"/>
        <w:gridCol w:w="8694"/>
        <w:gridCol w:w="1246"/>
        <w:gridCol w:w="2142"/>
      </w:tblGrid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в часа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 изуче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ысл и методы исторического исследован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й источник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е: Смысл и методы исторического исслед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ССР в 1985 - 1991 гг. Перестройка: реформы М.С. Горбачева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16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иск путей «совершенствования социализма»: реформы экономики и управле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новление советской политической системы. Оформление политической оппозици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кратизация общественной жизни. Гласность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цепция «нового мышления» во внешней политике. Мировой кризис коммунистической иде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кратизация общественной жиз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ам. Подготовка реферата по тем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ировой кризис коммунистической иде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централизация власти КПСС. Распад СССР. 1990-1991 гг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3</w:t>
            </w:r>
          </w:p>
        </w:tc>
      </w:tr>
      <w:tr>
        <w:trPr>
          <w:trHeight w:val="27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юзная власть в борьбе за сохранение государства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СФСР на «параде суверенитетов»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еспублики СССР: от народных фронтов к декларациям о независимост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КЧП - финальная акция союзной номенклатуры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и СССР: от народных фронтов к декларациям о независим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кономические реформы в России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и их социальные результаты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4</w:t>
            </w:r>
          </w:p>
        </w:tc>
      </w:tr>
      <w:tr>
        <w:trPr>
          <w:trHeight w:val="20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2 - 1993 гг. «Прыжок» в капитализм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-экономическая политика правительства в 1994 - 1999 гг. Итоги приватизаци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циально- экономическое развитие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ссийское общество. Социальные результаты реформ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зучение литературы по теме: Социально-экономическое развитие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сударственное управление и политика России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21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литический процесс в 1992 - 1996 гг.: традиции и инновации политической модернизации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литическая власть и управление в 1996 - 1999 гг.: тенденции и противоречия демократи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рансформация политической системы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: поиски путей стабилизации государственност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е: Политическая власть и управление в 1996 - 1999 г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едеративные и межнациональные отношения в России на рубеже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в.)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формирующийся федерализм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этнорегионального сепаратизма к лояльности государству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ежнациональные отношения на межгрупповом и межличностном уровнях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ежэтнические конфликты: причины, типы и формы проявления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этническое повседневное общение во второй половине 1990 - начале 2000-х годов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фликты на Северном Кавказ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ешняя политика России на рубеже век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XXI </w:t>
            </w:r>
            <w:r>
              <w:rPr>
                <w:rFonts w:cs="Times New Roman" w:ascii="Times New Roman" w:hAnsi="Times New Roman"/>
                <w:b/>
                <w:bCs/>
              </w:rPr>
              <w:t>вв.)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20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ссия в глобальных трансформациях на рубеж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в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основ внешней политики Российской Федерации в 1991 - 1995 гг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орот внешней политики во второй половине 1990-х годов: от прозападного к евразийскому курсу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нешняя политика России в период президентства В.В. Путина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: глобальные и региональные стратеги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е: Поворот внешней политики во второй половине 1990-х год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ные и духовно-нравственные ориентиры России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но-духовное пространство России, ее культурный облик в постиндустриальном обществе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ое образование в условиях реформирования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Литература и искусство: между соцреализмом и постмодернизмом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редство массовой информации в системе коммуникаций современной Росси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ука в условиях реформирования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по разделу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«Перестройка в СССР. Распад ССС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«Россия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>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р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ы Европы и США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4</w:t>
            </w:r>
          </w:p>
        </w:tc>
      </w:tr>
      <w:tr>
        <w:trPr>
          <w:trHeight w:val="19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ы Европы и США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ы Европы и США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ам. Подготовка реферата по тем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ы Европы и США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-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ы Азии, Африки и Латинской Америки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</w:t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ы Азии, Африки и Латинской Америки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ы Азии, Африки и Латинской Америки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ам. Подготовка реферата по тем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ы Азии, Африки и Латинской Америки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-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цессы глобализации и складывание современной системы международных отношений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1</w:t>
            </w:r>
          </w:p>
        </w:tc>
      </w:tr>
      <w:tr>
        <w:trPr>
          <w:trHeight w:val="12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обализация и демократизация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елы глобализации. Проблемы отношений «Запад - Восток», «Север - Юг»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еятельность Организации Объединенных Наций и других международных организаций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разделу</w:t>
            </w:r>
            <w:r>
              <w:rPr>
                <w:rFonts w:cs="Times New Roman" w:ascii="Times New Roman" w:hAnsi="Times New Roman"/>
                <w:bCs/>
              </w:rPr>
              <w:t>: «Мир на рубеже веков (ХХ – ХХ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95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р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р в 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литературы по темам. Домашняя работа по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реферата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Россия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-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Мир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.-начал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</w:rPr>
              <w:t xml:space="preserve"> 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5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социально-экономических дисциплин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лект учебной мебели, классная доска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ые стенды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бные пособия и раздаточный материал по дисциплине «История»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лакаты, исторические карт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ртемов В. В. А861 История (для всех специальностей СПО) : учебник для. студ. учреждений сред. проф. образования / В. В. Артемов, Ю. Н. Лубченков. — 3-е изд., стер. — М.: Издательский центр «Академия», 2020. — 256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Зуев, М. Н.  История России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учебник и практикум для среднего профессионального образования/ М. Н. Зуев, С. Я. Лавренов. — 5-е изд., испр. и доп. — Москва: Издательство Юрайт, 2022. — 299 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История России XX - начала XXI века: учебник для среднего профессионального образования / Д. О. Чураков [и др.]; под редакцией Д. О. Чуракова, С. А. Саркисяна. — 3-е изд., перераб. и доп. — Москва: Издательство Юрайт, 2023. — 311 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История России с древнейших времен до наших дней: учебное пособие / Даудов А.Х., Дворниченко А. Ю., Кривошеев Ю.В., Тот Ю. В., Ходяков М.В.; под ред. А. X. Даудова. СПб.: Изд-во C.-Петерб. ун-та, 2019. 368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shd w:fill="FFFFFF" w:val="clear"/>
        </w:rPr>
      </w:r>
    </w:p>
    <w:p>
      <w:pPr>
        <w:pStyle w:val="Normal"/>
        <w:spacing w:before="0" w:after="20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уев, М. Н.  История России: учебник и практикум для среднего профессионального образования / М. Н. Зуев, С. Я. Лавренов. — 5-е изд., испр. и доп. — Москва: Издательство Юрайт, 2023. — 706 с. — (Профессиональное образование). — ISBN 978-5-534-15483-2. — Текст: электронный // Образовательная платформа Юрайт [сайт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История России XX - начала XXI века: учебник для среднего профессионального образования / Д. О. Чураков [и др.]; под редакцией Д. О. Чуракова, С. А. Саркисяна. — 3-е изд., перераб. и доп. — Москва: Издательство Юрайт, 2023. — 311 с. — (Профессиональное образование). — ISBN 978-5-534-13853-5. — Текст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urait.ru/bcode/512322</w:t>
        </w:r>
      </w:hyperlink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фонов, А. А.  История (конец XX — начало XXI века): учебник для среднего профессионального образования / А. А. Сафонов, М. А. Сафонова. — 2-е изд. — Москва: Издательство Юрайт, 2023. — 261 с. — (Профессиональное образование). — ISBN 978-5-534-15461-0. — Текст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urait.ru/bcode/519984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тория России. ХХ — начало XXI века: учебник для среднего профессионального образования / Л. И. Семенникова [и др.] ; под редакцией Л. И. Семенниковой. — 7-е изд., испр. и доп. — Москва: Издательство Юрайт, 2023. — 328 с. — (Профессиональное образование). — ISBN 978-5-534-09384-1. — Текст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urait.ru/bcode/517213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Касьянов, В. В.  История России: учебное пособие для среднего профессионального образования / В. В. Касьянов. — 2-е изд., перераб. и доп. — Москва: Издательство Юрайт, 2023. — 255 с. — (Профессиональное образование). — ISBN 978-5-534-09549-4. — Текст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urait.ru/bcode/516976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ириллов, В. В.  История России: учебник для среднего профессионального образования / В. В. Кириллов, М. А. Бравина. — 4-е изд., перераб. и доп. — Москва: Издательство Юрайт, 2023. — 565 с. — (Профессиональное образование). — ISBN 978-5-534-08560-0. — Текст: электронный // Образовательная платформа Юрайт [сайт]. — URL: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urait.ru/bcode/512321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ольшая Российская Энциклопедия: в 35 т. Т. 1 – 32 /Председатель Науч.-ред. совета Ю.С. Осипов, Отв. ред. С.Л. Кравец.. Телевизионная башня – Улан-Батор. – М.: Большая Российская Энциклопедия, 2005 –2016: ил.: карт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энциклопедия России. – М.: Эксмо, 2008. – 1024 с. : ил.  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. Государственный гимн Российской Федерации. – М.: Юрайт-Издат, 2016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овая Российская Энциклопедия: в 18 т. Т. 1 – 18 / Редкол.: А.Д. Некипелов и др.  – М.: ООО «Издательство «Энциклопедия», 2003-2017 : ил </w:t>
      </w:r>
      <w:r>
        <w:br w:type="page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ИСЦИПЛИНЫ</w:t>
      </w:r>
    </w:p>
    <w:p>
      <w:pPr>
        <w:pStyle w:val="Normal"/>
        <w:spacing w:before="24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977"/>
        <w:gridCol w:w="2941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-57" w:righ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З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З2 сущность и причины локальных, региональных, межгосударственных конфликтов в конце XX - начале XXI в.;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З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З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З5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</w:rPr>
              <w:t>- З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>- демонстрирует знание исторических событий и процессов;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>- оценивает исторические факты, процессы и явления;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>- имеет гражданскую позицию;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выполняет задания на творческом уровне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</w:rPr>
              <w:t>- осуществляет осознанный выбор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>- оценка подготовки сообщения и выступления по темам;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оценка качества знаний при выполнении практической работы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</w:rPr>
              <w:t>- оценка качества знаний при сдаче дифференцированного зачета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-57" w:righ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рамках дисциплины: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У1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- У2 выявлять взаимосвязь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ориентируется в современной экономической, политической и культурной ситуации в России и мире; 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>- выявляет взаимосвязь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оценка качества знаний при сдаче зачета. 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оценка качества знаний при выполнении практической работы; </w:t>
            </w:r>
          </w:p>
          <w:p>
            <w:pPr>
              <w:pStyle w:val="Normal"/>
              <w:spacing w:lineRule="auto" w:line="312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</w:rPr>
              <w:t>- оценка подготовки сообщения и выступления по темам.</w:t>
            </w:r>
          </w:p>
        </w:tc>
      </w:tr>
    </w:tbl>
    <w:p>
      <w:pPr>
        <w:pStyle w:val="Normal"/>
        <w:spacing w:before="24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spacing w:before="24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40"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26z1">
    <w:name w:val="WW8Num26z1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6z2">
    <w:name w:val="WW8Num26z2"/>
    <w:qFormat/>
    <w:rPr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cs="Aria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i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eastAsia="Times New Roman"/>
      <w:b w:val="false"/>
      <w:sz w:val="22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  <w:color w:val="000000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>
      <w:rFonts w:cs="Times New Roman"/>
      <w:b w:val="false"/>
      <w:i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i w:val="false"/>
      <w:color w:val="000000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color w:val="000000"/>
    </w:rPr>
  </w:style>
  <w:style w:type="character" w:styleId="WW8Num95z1">
    <w:name w:val="WW8Num95z1"/>
    <w:qFormat/>
    <w:rPr/>
  </w:style>
  <w:style w:type="character" w:styleId="WW8Num97z0">
    <w:name w:val="WW8Num97z0"/>
    <w:qFormat/>
    <w:rPr>
      <w:rFonts w:cs="Times New Roman"/>
      <w:b w:val="false"/>
      <w:i w:val="false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lang w:val="ru-RU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3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6">
    <w:name w:val="Основной текст с отступом Знак"/>
    <w:qFormat/>
    <w:rPr>
      <w:sz w:val="22"/>
      <w:szCs w:val="22"/>
    </w:rPr>
  </w:style>
  <w:style w:type="character" w:styleId="Muted">
    <w:name w:val="muted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3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38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  <w:lang w:val="en-US"/>
    </w:rPr>
  </w:style>
  <w:style w:type="character" w:styleId="Style39">
    <w:name w:val="Сноска_"/>
    <w:qFormat/>
    <w:rPr>
      <w:rFonts w:ascii="Times New Roman" w:hAnsi="Times New Roman" w:cs="Times New Roman"/>
      <w:b/>
      <w:bCs/>
      <w:shd w:fill="FFFFFF" w:val="clear"/>
    </w:rPr>
  </w:style>
  <w:style w:type="character" w:styleId="Style40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Сноска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32">
    <w:name w:val="Сноска (3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">
    <w:name w:val="Сноска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41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ahoma6pt">
    <w:name w:val="Основной текст + Tahoma;6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4pt0pt">
    <w:name w:val="Основной текст + 2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48"/>
      <w:sz w:val="48"/>
      <w:szCs w:val="48"/>
      <w:u w:val="none"/>
      <w:vertAlign w:val="baseline"/>
      <w:lang w:val="en-US" w:bidi="en-US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5">
    <w:name w:val="Основной текст + 11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4">
    <w:name w:val="Основной текст + 11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2">
    <w:name w:val="Основной текст + 11 pt;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pacing w:val="20"/>
      <w:sz w:val="28"/>
      <w:szCs w:val="28"/>
      <w:shd w:fill="FFFFFF" w:val="clear"/>
    </w:rPr>
  </w:style>
  <w:style w:type="character" w:styleId="112">
    <w:name w:val="Заголовок №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212">
    <w:name w:val="Основной текст (2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Заголовок №2_"/>
    <w:qFormat/>
    <w:rPr>
      <w:rFonts w:ascii="Times New Roman" w:hAnsi="Times New Roman" w:cs="Times New Roman"/>
      <w:b/>
      <w:bCs/>
      <w:i/>
      <w:iCs/>
      <w:sz w:val="30"/>
      <w:szCs w:val="30"/>
      <w:shd w:fill="FFFFFF" w:val="clear"/>
    </w:rPr>
  </w:style>
  <w:style w:type="character" w:styleId="213">
    <w:name w:val="Заголовок №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3">
    <w:name w:val="Основной текст (3)_"/>
    <w:qFormat/>
    <w:rPr>
      <w:rFonts w:ascii="Consolas" w:hAnsi="Consolas" w:eastAsia="Consolas" w:cs="Consolas"/>
      <w:sz w:val="15"/>
      <w:szCs w:val="15"/>
      <w:shd w:fill="FFFFFF" w:val="clear"/>
    </w:rPr>
  </w:style>
  <w:style w:type="character" w:styleId="311">
    <w:name w:val="Основной текст (3)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i/>
      <w:iCs/>
      <w:sz w:val="30"/>
      <w:szCs w:val="30"/>
      <w:shd w:fill="FFFFFF" w:val="clear"/>
    </w:rPr>
  </w:style>
  <w:style w:type="character" w:styleId="411">
    <w:name w:val="Основной текст (4)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5pt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3">
    <w:name w:val="Основной текст + 9;5 pt;Полужирный;Курсив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onsolas95pt">
    <w:name w:val="Основной текст + Consolas;9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2">
    <w:name w:val="Основной текст + 9;5 pt;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;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95pt1pt">
    <w:name w:val="Основной текст + 9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95pt1pt1">
    <w:name w:val="Основной текст + 9;5 pt;Полужирный;Курсив;Интервал -1 p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5pt">
    <w:name w:val="Основной текст + 1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1pt3">
    <w:name w:val="Основной текст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2">
    <w:name w:val="Основной текст (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42">
    <w:name w:val="Колонтитул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6">
    <w:name w:val="Колонтитул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pt6">
    <w:name w:val="Колонтитул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4">
    <w:name w:val="Заголовок №3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43">
    <w:name w:val="Подпись к таблиц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2">
    <w:name w:val="Заголовок №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4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7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1">
    <w:name w:val="Основной текст (6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Style4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5Exact2">
    <w:name w:val="Основной текст (5)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5Exact1">
    <w:name w:val="Основной текст (5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7Exact1">
    <w:name w:val="Основной текст (7)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7Exact11">
    <w:name w:val="Основной текст (7) + Не полужирный Exac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Exact2">
    <w:name w:val="Основной текст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05pt0ptExact">
    <w:name w:val="Основной текст + 10;5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05pt0ptExact2">
    <w:name w:val="Основной текст + 10;5 pt;Интервал 0 pt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5pt0ptExact1">
    <w:name w:val="Основной текст + 10;5 pt;Интервал 0 pt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0ptExact">
    <w:name w:val="Основной текст (5)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0ptExact1">
    <w:name w:val="Основной текст (5) + Курсив;Интервал 0 pt Exac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Times New Roman" w:hAnsi="Times New Roman" w:cs="Times New Roman"/>
      <w:b/>
      <w:bCs/>
      <w:spacing w:val="-3"/>
      <w:sz w:val="17"/>
      <w:szCs w:val="17"/>
      <w:shd w:fill="FFFFFF" w:val="clear"/>
    </w:rPr>
  </w:style>
  <w:style w:type="character" w:styleId="8Exact1">
    <w:name w:val="Основной текст (8) Exac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Exact1">
    <w:name w:val="Основной текст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9Exact1">
    <w:name w:val="Основной текст (9) Exac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/>
      <w:i/>
      <w:iCs/>
      <w:spacing w:val="-1"/>
      <w:sz w:val="21"/>
      <w:szCs w:val="21"/>
      <w:shd w:fill="FFFFFF" w:val="clear"/>
    </w:rPr>
  </w:style>
  <w:style w:type="character" w:styleId="10Exact1">
    <w:name w:val="Основной текст (10) Exac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1"/>
      <w:szCs w:val="21"/>
      <w:u w:val="none"/>
    </w:rPr>
  </w:style>
  <w:style w:type="character" w:styleId="1017pt0ptExact">
    <w:name w:val="Основной текст (10) + 17 pt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00ptExact">
    <w:name w:val="Основной текст (10) + Не полужирный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1">
    <w:name w:val="Основной текст (6)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46">
    <w:name w:val="Оглавление_"/>
    <w:qFormat/>
    <w:rPr>
      <w:rFonts w:ascii="Courier New" w:hAnsi="Courier New" w:cs="Courier New"/>
      <w:sz w:val="24"/>
      <w:szCs w:val="24"/>
    </w:rPr>
  </w:style>
  <w:style w:type="character" w:styleId="62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Exact3">
    <w:name w:val="Подпись к картинке Exact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Tahoma18pt">
    <w:name w:val="Основной текст + Tahoma;1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05pt0pt">
    <w:name w:val="Основной текст + 10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pt1">
    <w:name w:val="Основной текст + 4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13pt1">
    <w:name w:val="Колонтитул + 1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1pt21">
    <w:name w:val="Колонтитул + 11 pt;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1pt11">
    <w:name w:val="Колонтитул + 11 pt;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1">
    <w:name w:val="Основной текст (13)_"/>
    <w:qFormat/>
    <w:rPr>
      <w:rFonts w:ascii="Times New Roman" w:hAnsi="Times New Roman" w:cs="Times New Roman"/>
      <w:b/>
      <w:bCs/>
      <w:shd w:fill="FFFFFF" w:val="clear"/>
    </w:rPr>
  </w:style>
  <w:style w:type="character" w:styleId="132">
    <w:name w:val="Основной текст (13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3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41">
    <w:name w:val="Основной текст (14)_"/>
    <w:qFormat/>
    <w:rPr>
      <w:rFonts w:ascii="Times New Roman" w:hAnsi="Times New Roman" w:cs="Times New Roman"/>
      <w:w w:val="80"/>
      <w:sz w:val="19"/>
      <w:szCs w:val="19"/>
      <w:shd w:fill="FFFFFF" w:val="clear"/>
    </w:rPr>
  </w:style>
  <w:style w:type="character" w:styleId="1411">
    <w:name w:val="Основной текст (14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51">
    <w:name w:val="Основной текст (15)_"/>
    <w:qFormat/>
    <w:rPr>
      <w:rFonts w:ascii="Times New Roman" w:hAnsi="Times New Roman" w:cs="Times New Roman"/>
      <w:b/>
      <w:bCs/>
      <w:w w:val="75"/>
      <w:sz w:val="22"/>
      <w:szCs w:val="22"/>
      <w:shd w:fill="FFFFFF" w:val="clear"/>
    </w:rPr>
  </w:style>
  <w:style w:type="character" w:styleId="1511">
    <w:name w:val="Основной текст (15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11">
    <w:name w:val="Основной текст (13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1">
    <w:name w:val="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2">
    <w:name w:val="Основной текст + 11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31">
    <w:name w:val="Основной текст + 11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91">
    <w:name w:val="Основной текст (9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3">
    <w:name w:val="Основной текст (11)_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11pt22">
    <w:name w:val="Основной текст + 11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hd w:fill="FFFFFF" w:val="clear"/>
    </w:rPr>
  </w:style>
  <w:style w:type="character" w:styleId="214">
    <w:name w:val="Подпись к таблице (2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pt13">
    <w:name w:val="Основной текст + 1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olas5pt">
    <w:name w:val="Основной текст + Consolas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olas5pt1">
    <w:name w:val="Основной текст + Consolas;5 pt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31">
    <w:name w:val="Заголовок №3 (3)_"/>
    <w:qFormat/>
    <w:rPr>
      <w:rFonts w:ascii="Times New Roman" w:hAnsi="Times New Roman" w:cs="Times New Roman"/>
      <w:b/>
      <w:bCs/>
      <w:shd w:fill="FFFFFF" w:val="clear"/>
    </w:rPr>
  </w:style>
  <w:style w:type="character" w:styleId="3311">
    <w:name w:val="Заголовок №3 (3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">
    <w:name w:val="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17">
    <w:name w:val="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pt">
    <w:name w:val="Основной текст + Курсив;Малые прописные;Интервал -2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17pt">
    <w:name w:val="Основной текст + 1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6pt">
    <w:name w:val="Основной текст + 1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8">
    <w:name w:val="Заг1смк Знак"/>
    <w:qFormat/>
    <w:rPr>
      <w:rFonts w:ascii="Times New Roman" w:hAnsi="Times New Roman" w:cs="Times New Roman"/>
      <w:kern w:val="2"/>
      <w:sz w:val="28"/>
      <w:lang w:val="en-US"/>
    </w:rPr>
  </w:style>
  <w:style w:type="character" w:styleId="Style47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48">
    <w:name w:val="Подзаголовок Знак"/>
    <w:qFormat/>
    <w:rPr>
      <w:rFonts w:ascii="Times New Roman" w:hAnsi="Times New Roman" w:cs="Times New Roman"/>
      <w:sz w:val="32"/>
      <w:szCs w:val="24"/>
      <w:lang w:val="en-US"/>
    </w:rPr>
  </w:style>
  <w:style w:type="character" w:styleId="36">
    <w:name w:val="Основной текст с отступом 3 Знак"/>
    <w:qFormat/>
    <w:rPr>
      <w:rFonts w:ascii="Courier New" w:hAnsi="Courier New" w:eastAsia="Courier New" w:cs="Courier New"/>
      <w:color w:val="000000"/>
      <w:sz w:val="16"/>
      <w:szCs w:val="16"/>
      <w:lang w:bidi="ru-RU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9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9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>
      <w:rFonts w:cs="Times New Roman"/>
      <w:lang w:val="en-US"/>
    </w:rPr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M6972650576030879602gmailmsolistparagraph">
    <w:name w:val="m_6972650576030879602gmail-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0">
    <w:name w:val="Сноска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18">
    <w:name w:val="Сноска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lang w:val="en-US"/>
    </w:rPr>
  </w:style>
  <w:style w:type="paragraph" w:styleId="38">
    <w:name w:val="Сноска (3)"/>
    <w:basedOn w:val="Normal"/>
    <w:qFormat/>
    <w:pPr>
      <w:widowControl w:val="false"/>
      <w:shd w:fill="FFFFFF" w:val="clear"/>
      <w:spacing w:lineRule="exact" w:line="230" w:before="0" w:after="0"/>
      <w:ind w:firstLine="70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2700" w:after="600"/>
      <w:ind w:hanging="5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660" w:after="300"/>
      <w:jc w:val="center"/>
      <w:outlineLvl w:val="0"/>
    </w:pPr>
    <w:rPr>
      <w:rFonts w:ascii="Times New Roman" w:hAnsi="Times New Roman" w:cs="Times New Roman"/>
      <w:b/>
      <w:bCs/>
      <w:spacing w:val="20"/>
      <w:sz w:val="28"/>
      <w:szCs w:val="28"/>
      <w:lang w:val="en-US"/>
    </w:rPr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20">
    <w:name w:val="Заголовок №2"/>
    <w:basedOn w:val="Normal"/>
    <w:qFormat/>
    <w:pPr>
      <w:widowControl w:val="false"/>
      <w:shd w:fill="FFFFFF" w:val="clear"/>
      <w:spacing w:lineRule="exact" w:line="562" w:before="300" w:after="0"/>
      <w:jc w:val="center"/>
      <w:outlineLvl w:val="1"/>
    </w:pPr>
    <w:rPr>
      <w:rFonts w:ascii="Times New Roman" w:hAnsi="Times New Roman" w:cs="Times New Roman"/>
      <w:b/>
      <w:bCs/>
      <w:i/>
      <w:iCs/>
      <w:sz w:val="30"/>
      <w:szCs w:val="3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onsolas" w:hAnsi="Consolas" w:eastAsia="Consolas" w:cs="Consolas"/>
      <w:sz w:val="15"/>
      <w:szCs w:val="15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" w:after="660"/>
      <w:jc w:val="center"/>
    </w:pPr>
    <w:rPr>
      <w:rFonts w:ascii="Times New Roman" w:hAnsi="Times New Roman" w:cs="Times New Roman"/>
      <w:b/>
      <w:bCs/>
      <w:i/>
      <w:iCs/>
      <w:sz w:val="30"/>
      <w:szCs w:val="30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ind w:hanging="340"/>
    </w:pPr>
    <w:rPr>
      <w:rFonts w:ascii="Times New Roman" w:hAnsi="Times New Roman" w:cs="Times New Roman"/>
      <w:lang w:val="en-US"/>
    </w:rPr>
  </w:style>
  <w:style w:type="paragraph" w:styleId="Style10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atLeast" w:line="0" w:before="360" w:after="720"/>
      <w:jc w:val="center"/>
      <w:outlineLvl w:val="2"/>
    </w:pPr>
    <w:rPr>
      <w:rFonts w:ascii="Times New Roman" w:hAnsi="Times New Roman" w:cs="Times New Roman"/>
      <w:sz w:val="26"/>
      <w:szCs w:val="26"/>
      <w:lang w:val="en-US"/>
    </w:rPr>
  </w:style>
  <w:style w:type="paragraph" w:styleId="Style10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-3"/>
      <w:sz w:val="17"/>
      <w:szCs w:val="17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pacing w:val="-1"/>
      <w:sz w:val="21"/>
      <w:szCs w:val="21"/>
      <w:lang w:val="en-US"/>
    </w:rPr>
  </w:style>
  <w:style w:type="paragraph" w:styleId="114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lang w:val="en-US"/>
    </w:rPr>
  </w:style>
  <w:style w:type="paragraph" w:styleId="Style10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300" w:after="600"/>
      <w:jc w:val="center"/>
    </w:pPr>
    <w:rPr>
      <w:rFonts w:ascii="Times New Roman" w:hAnsi="Times New Roman" w:cs="Times New Roman"/>
      <w:sz w:val="30"/>
      <w:szCs w:val="30"/>
      <w:lang w:val="en-US"/>
    </w:rPr>
  </w:style>
  <w:style w:type="paragraph" w:styleId="134">
    <w:name w:val="Основной текст (1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78" w:before="0" w:after="120"/>
      <w:jc w:val="both"/>
    </w:pPr>
    <w:rPr>
      <w:rFonts w:ascii="Times New Roman" w:hAnsi="Times New Roman" w:cs="Times New Roman"/>
      <w:w w:val="80"/>
      <w:sz w:val="19"/>
      <w:szCs w:val="19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w w:val="75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326" w:before="0" w:after="240"/>
      <w:ind w:firstLine="700"/>
      <w:jc w:val="both"/>
      <w:outlineLvl w:val="2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332">
    <w:name w:val="Заголовок №3 (3)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104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ind w:right="-1" w:hanging="0"/>
      <w:jc w:val="both"/>
    </w:pPr>
    <w:rPr>
      <w:szCs w:val="20"/>
    </w:rPr>
  </w:style>
  <w:style w:type="paragraph" w:styleId="115">
    <w:name w:val="Заг1смк"/>
    <w:basedOn w:val="Normal"/>
    <w:qFormat/>
    <w:pPr>
      <w:keepNext w:val="true"/>
      <w:suppressAutoHyphens w:val="true"/>
      <w:spacing w:lineRule="auto" w:line="240" w:before="0" w:after="0"/>
      <w:textAlignment w:val="baseline"/>
      <w:outlineLvl w:val="0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16">
    <w:name w:val="Заголовок1СМК"/>
    <w:basedOn w:val="Heading1"/>
    <w:qFormat/>
    <w:pPr>
      <w:numPr>
        <w:ilvl w:val="0"/>
        <w:numId w:val="3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Style10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  <w:ind w:hanging="533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7" w:before="0" w:after="0"/>
      <w:ind w:firstLine="403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81" w:before="0" w:after="0"/>
      <w:ind w:firstLine="547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313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Courier New" w:hAnsi="Courier New" w:eastAsia="Courier New" w:cs="Courier New"/>
      <w:color w:val="000000"/>
      <w:sz w:val="16"/>
      <w:szCs w:val="16"/>
      <w:lang w:val="en-US" w:bidi="ru-RU"/>
    </w:rPr>
  </w:style>
  <w:style w:type="paragraph" w:styleId="Style10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512322" TargetMode="External"/><Relationship Id="rId8" Type="http://schemas.openxmlformats.org/officeDocument/2006/relationships/hyperlink" Target="https://urait.ru/bcode/519984" TargetMode="External"/><Relationship Id="rId9" Type="http://schemas.openxmlformats.org/officeDocument/2006/relationships/hyperlink" Target="https://urait.ru/bcode/517213" TargetMode="External"/><Relationship Id="rId10" Type="http://schemas.openxmlformats.org/officeDocument/2006/relationships/hyperlink" Target="https://urait.ru/bcode/516976" TargetMode="External"/><Relationship Id="rId11" Type="http://schemas.openxmlformats.org/officeDocument/2006/relationships/hyperlink" Target="https://urait.ru/bcode/512321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57:00Z</dcterms:created>
  <dc:creator>пользователь</dc:creator>
  <dc:description/>
  <cp:keywords/>
  <dc:language>en-US</dc:language>
  <cp:lastModifiedBy>Юлия Киселева</cp:lastModifiedBy>
  <cp:lastPrinted>2023-09-22T15:57:00Z</cp:lastPrinted>
  <dcterms:modified xsi:type="dcterms:W3CDTF">2023-09-25T12:34:00Z</dcterms:modified>
  <cp:revision>45</cp:revision>
  <dc:subject/>
  <dc:title/>
</cp:coreProperties>
</file>