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sz w:val="44"/>
          <w:szCs w:val="44"/>
        </w:rPr>
        <w:t>О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4"/>
          <w:szCs w:val="44"/>
        </w:rPr>
      </w:pPr>
      <w:r>
        <w:rPr>
          <w:rFonts w:cs="Times New Roman" w:ascii="Times New Roman" w:hAnsi="Times New Roman"/>
          <w:b/>
          <w:caps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40"/>
          <w:szCs w:val="40"/>
        </w:rPr>
      </w:pPr>
      <w:r>
        <w:rPr>
          <w:rFonts w:cs="Times New Roman" w:ascii="Times New Roman" w:hAnsi="Times New Roman"/>
          <w:b/>
          <w:bCs/>
          <w:caps/>
          <w:color w:val="231F20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подготовки квалифицированных рабочих, служащих по професс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15</w:t>
      </w:r>
      <w:r>
        <w:rPr>
          <w:rFonts w:cs="Times New Roman" w:ascii="Times New Roman" w:hAnsi="Times New Roman"/>
          <w:b/>
          <w:sz w:val="36"/>
          <w:szCs w:val="36"/>
        </w:rPr>
        <w:t>.01.05 Сварщик (ручной и частично механизированной сварки (напла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моленск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7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  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21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ОП.02 Основы электртехники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 по </w:t>
      </w:r>
      <w:r>
        <w:rPr>
          <w:rFonts w:cs="Times New Roman" w:ascii="Times New Roman" w:hAnsi="Times New Roman"/>
          <w:bCs/>
          <w:sz w:val="24"/>
          <w:szCs w:val="24"/>
        </w:rPr>
        <w:t>подготовке квалифицированных рабочих, служащих по профессии среднего профессионального образ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.01.05. Сварщик ручной и частично механизированной сварки (наплавки)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5.01.05. Сварщик (ручной и частично механизированной сварки (наплавки)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94"/>
        <w:gridCol w:w="3119"/>
      </w:tblGrid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профессиональных дисциплин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ind w:firstLine="4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еев Д. 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  <w:r>
        <w:br w:type="page"/>
      </w:r>
    </w:p>
    <w:p>
      <w:pPr>
        <w:pStyle w:val="Style23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65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СНОВЫ ЭЛЕКТРОТЕХНИКИ.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входит в общепрофессиональный цикл, межпредметные связи с общеобразовательной дисциплиной «Физика», профессиональным модулем ПМ.01 Подготовительно-сварочные работы и контроль качества сварных швов после сварки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 xml:space="preserve">Общепрофессиональные  дисциплины </w:t>
      </w:r>
      <w:r>
        <w:rPr>
          <w:rFonts w:cs="Times New Roman" w:ascii="Times New Roman" w:hAnsi="Times New Roman"/>
          <w:b/>
          <w:sz w:val="24"/>
          <w:szCs w:val="24"/>
        </w:rPr>
        <w:t>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лью освоения дисциплины является приобретение обучающимися теоретических знаний и профессиональных навыков в области современных технических измерений, необходимых для успешной профессиональной деятельности специалис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861"/>
        <w:gridCol w:w="4819"/>
      </w:tblGrid>
      <w:tr>
        <w:trPr>
          <w:trHeight w:val="649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К, ОК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-1.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-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У1 - читать структурные, монтажные и простые принципиальные электрические схемы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У2 - рассчитывать и измерять основные параметры простых электрических магнитных и электронных цепей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У3 - использовать в работе электроизмерительные приб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1 -единицы измерения силы тока, напряжения, мощности электрического тока, сопротивления проводников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2 - методы расчета и измерения основных параметров простых электрических, магнитных и электронных цепей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3 - свойства постоянного и переменного электрического тока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4 - принципы последовательного и параллельного соединения проводников и источников тока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5 - электроизмерительные приборы (амперметр, вольтметр), их устройство, принцип действия и правила включения в электрическую цепь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6 - свойства магнитного поля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7 - двигатели постоянного и переменного тока, их устройство и принцип действия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8 - аппаратуру защиты электродвигателей;</w:t>
            </w:r>
          </w:p>
          <w:p>
            <w:pPr>
              <w:pStyle w:val="Style23"/>
              <w:rPr>
                <w:rFonts w:ascii="тимес;Times New Roman" w:hAnsi="тимес;Times New Roman" w:cs="тимес;Times New Roman"/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9 - методы защиты от короткого замыкания;</w:t>
            </w:r>
          </w:p>
          <w:p>
            <w:pPr>
              <w:pStyle w:val="Style23"/>
              <w:rPr>
                <w:sz w:val="24"/>
                <w:szCs w:val="24"/>
              </w:rPr>
            </w:pPr>
            <w:r>
              <w:rPr>
                <w:rFonts w:cs="тимес;Times New Roman" w:ascii="тимес;Times New Roman" w:hAnsi="тимес;Times New Roman"/>
                <w:sz w:val="24"/>
                <w:szCs w:val="24"/>
              </w:rPr>
              <w:t>З10 - заземление, зануление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9" w:leader="underscore"/>
        </w:tabs>
        <w:ind w:right="-1" w:firstLine="567"/>
        <w:jc w:val="both"/>
        <w:rPr/>
      </w:pPr>
      <w:r>
        <w:rPr/>
        <w:t>Общие компетенци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6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.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639" w:leader="underscore"/>
        </w:tabs>
        <w:ind w:right="-1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е компетенции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чертежи средней сложности и сложных сварных металлоконструк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конструкторскую, нормативно-техническую и производственно-технологическую документацию по свар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ть оснащенность, работоспособность, исправность и осуществлять настройку оборудования поста для различных способов свар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ть и проверять сварочные материалы для различных способов свар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борку и подготовку элементов конструкции под сварку.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подготовки и сборки элементов конструкции под свар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едварительный, сопутствующий (межслойный) подогрева металла</w:t>
            </w:r>
          </w:p>
        </w:tc>
      </w:tr>
      <w:tr>
        <w:trPr>
          <w:trHeight w:val="22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щать и удалять поверхностные дефекты сварных швов после свар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контроль сварных соединений на соответствие геометрическим размерам, требуемым конструкторской и производственно-технологической документации по сварке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4.</w:t>
      </w:r>
      <w:r>
        <w:rPr>
          <w:rFonts w:cs="Times New Roman" w:ascii="Times New Roman" w:hAnsi="Times New Roman"/>
          <w:sz w:val="24"/>
          <w:szCs w:val="24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;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4.</w:t>
      </w:r>
      <w:r>
        <w:rPr>
          <w:rFonts w:cs="Times New Roman" w:ascii="Times New Roman" w:hAnsi="Times New Roman"/>
          <w:sz w:val="24"/>
          <w:szCs w:val="24"/>
        </w:rPr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Р 16.</w:t>
      </w:r>
      <w:r>
        <w:rPr>
          <w:rFonts w:cs="Times New Roman" w:ascii="Times New Roman" w:hAnsi="Times New Roman"/>
          <w:sz w:val="24"/>
          <w:szCs w:val="24"/>
        </w:rPr>
        <w:t xml:space="preserve">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(лабораторные)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(если предусмотрена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ётов и подготовка к их защит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защита рефератов по данным темам.</w:t>
            </w:r>
          </w:p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ЗАМ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05"/>
        <w:gridCol w:w="2127"/>
        <w:gridCol w:w="942"/>
        <w:gridCol w:w="1894"/>
      </w:tblGrid>
      <w:tr>
        <w:trPr>
          <w:trHeight w:val="61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30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1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1. «Электрические цеп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1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лектрические цепи постоянного тока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-ПК1.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 – ОК 6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, З3, З4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4, 14, 16</w:t>
            </w:r>
          </w:p>
        </w:tc>
      </w:tr>
      <w:tr>
        <w:trPr>
          <w:trHeight w:val="37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Электрические цепи постоянного то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едмет, цели и содержание дисциплины «Основы электротехники». Значение и место дисциплины в подготовке по профессии «Сварщик (ручной и частично механизированной сварки (наплавки))»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йства постоянного электрического тока. Элементы электрической цепи, принципы последовательного и параллельного соединения и источника электрической энергии. Закон Ома. Закон Кирхгоф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ое занятие № 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Расчет смешанного соединения сопротивлений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амостоятельная работа обучающихся.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дготовка к практическим занятиям с использованием методических рекомендаций преподавателя, оформление отчетов и подготовка к их защите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дготовка рефератов по темам: «Единицы и способы измерения силы тока, напряжения мощности электрического тока и сопротивления проводников», «Структурные, монтажные и простые принципиальные электрические схемы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1.2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лектрические цепи переменного тока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-ПК1.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 – ОК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, З3, З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4, 14, 16</w:t>
            </w:r>
          </w:p>
        </w:tc>
      </w:tr>
      <w:tr>
        <w:trPr>
          <w:trHeight w:val="2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2. Электрические цепи переменного то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йства переменного электрического тока. Определение амплитуды, периода, частоты, фазы переменного (синусоидального) ток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ические цепи с активным сопротивлением, емкостью и катушкой индуктивности. Свойства магнитного поля. Трехфазные цепи. Понятие электронных цепе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ое занятие № 2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чет неразветвленных цепей переменного ток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амостоятельная работа обучающихся: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1. Систематическая проработка конспектов занятий, учебной и специальной литературы по вопросам данных тем.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дготовка к практическим занятиям с использованием методических рекомендаций преподавателя, оформление отчетов и подготовка к их защит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0" w:hRule="atLeast"/>
        </w:trPr>
        <w:tc>
          <w:tcPr>
            <w:tcW w:w="1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2 «Электрические измерения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2.1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араметров электрических цепей с помощью электроизмерительных прибо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учебного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-ПК1.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 – ОК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2,  У3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, З5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4, 14, 16</w:t>
            </w:r>
          </w:p>
        </w:tc>
      </w:tr>
      <w:tr>
        <w:trPr>
          <w:trHeight w:val="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пределение параметров электрический цепей с помощью электроизмерительных прибор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измерительные приборы (амперметр, вольтметр), их устройство, принцип действия и правила включения в электрическую цепь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лектроизмерительные приборы (омметр, ваттметр, счетчик электрической энергии), их устройство, принцип действия и правила включения в электрическую цепь. Методы расчета и измерения основных параметров простых электрических, магнитных и электронных цепей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Ознакомление с устройством электроизмерительных приборов. Ознакомление с правилами эксплуатации амперметра, вольтметра, ваттметра и простейшей электротехнической аппаратурой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амостоятельная работа обучающихся: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дготовка к практическим занятиям с использованием методических рекомендаций преподавателя, оформление отчетов и подготовка к их защите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дготовка рефератов по темам: «Понятие погрешностей измерений и методы их определения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7" w:hRule="atLeast"/>
        </w:trPr>
        <w:tc>
          <w:tcPr>
            <w:tcW w:w="1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3. «Электробезопасность в сварочном производстве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3.1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Электротравматизм и его предотвращение»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учебного материал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-ПК1.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 – ОК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9, З10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4, 14, 16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Электротравматизм и его предотвращ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ссификация защитных мер от электротравматизма при производстве сварочных работ. Средства личной защиты сварщиков, соответствующие правилам по электробезопасности и охране труда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щитное заземление. Защитное зануле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ое занятие № 4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Правила пользования защитными средствами. Первая помощь пострадавшему при поражении электрическим током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амостоятельная работа обучающихся: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дготовка к практическим работам с использованием методических рекомендаций преподавателя, оформление практических работ отчетов и подготовка к их защите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дготовка рефератов по темам: «Аппаратура защиты электродвигателей, методы защиты от короткого замыкания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аздел 4. «Электрические двигатели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4.1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вигатели постоянного тока. Аппаратура защиты электродвигателей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ровень осво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-ПК1.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 – ОК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7, З8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4, 14, 16</w:t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 Двигатели постоянного тока. Аппаратура защиты электродвига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вигатели постоянного то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уск и регулирование частоты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амостоятельная работа обучающихся: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дготовка рефератов по темам: «Правило пуска, остановки электродвигателей установленных на эксплуатированном оборудовании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4.2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вигатели переменного тока Аппаратура защиты электродвигателей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своения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К 1.1-ПК1.9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 1 – ОК 6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7, З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ЛР 4, 14, 16</w:t>
            </w:r>
          </w:p>
        </w:tc>
      </w:tr>
      <w:tr>
        <w:trPr>
          <w:trHeight w:val="4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вигатели переменного то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Аппаратура защиты электродвигател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фазный синхронный двигатель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Аппаратура защиты электродвигателе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фазные двигател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ое занятие № 5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хфазный синхронный двигатель»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актическое занятие № 6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фазные двигатели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амостоятельная работа обучающихся: 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 Систематическая проработка конспектов занятий, учебной и специальной литературы по вопросам данных те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 Подготовка к практическим работам с использованием методических рекомендаций преподавателя, оформление практических работ отчетов и подготовка к их защи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 Подготовка рефератов по темам: «Применение трехфазного двигателя»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42</w:t>
            </w:r>
          </w:p>
        </w:tc>
      </w:tr>
    </w:tbl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299" w:charSpace="0"/>
        </w:sect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</w:t>
      </w:r>
      <w:r>
        <w:rPr>
          <w:rFonts w:cs="Times New Roman" w:ascii="Times New Roman" w:hAnsi="Times New Roman"/>
          <w:sz w:val="24"/>
          <w:szCs w:val="24"/>
        </w:rPr>
        <w:t>предполагает наличие лаборатории «Электротехники и сварочного оборудования»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лаборатории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очные места обучающихся (по количеству обучающихся)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методической документации по электротехнике и электронике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учебно-наглядных средств обучения (модели, натурные объекты, электронные презентации, демонстрационные таблицы)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ьютеры с лицензионным программным обеспечением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ран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лабораторных стендов, включающих: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электротехники и электроники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ая лаборатория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асинхронных машин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ние машин постоянного тока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днофазные трехфазные трансформаторы;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электрических величин.</w:t>
      </w:r>
    </w:p>
    <w:p>
      <w:pPr>
        <w:pStyle w:val="Style23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источники</w:t>
      </w:r>
    </w:p>
    <w:p>
      <w:pPr>
        <w:pStyle w:val="Normal"/>
        <w:numPr>
          <w:ilvl w:val="0"/>
          <w:numId w:val="3"/>
        </w:numPr>
        <w:spacing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зовкин, В. А. Электротехника и электроника : учебник для СПО / В. А. Кузовкин, В. В. Филатов. — М. : Издательство Юрайт, 2021. — 431 с. — (Серия : Профессиональное образование). — ISBN 978-5-534-08114-5. </w:t>
      </w:r>
    </w:p>
    <w:p>
      <w:pPr>
        <w:pStyle w:val="Normal"/>
        <w:numPr>
          <w:ilvl w:val="0"/>
          <w:numId w:val="3"/>
        </w:numPr>
        <w:spacing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енина, С. А. Электроника и схемотехника : учебник и практикум для СПО / С. А. Миленина ; под ред. Н. К. Миленина. — 2-е изд., пер. и доп. — М. : Издательство Юрайт, 2021. — 270 с. — (Серия : Профессиональное образование). — ISBN 978-5-534-06085-0.</w:t>
      </w:r>
    </w:p>
    <w:p>
      <w:pPr>
        <w:pStyle w:val="Normal"/>
        <w:numPr>
          <w:ilvl w:val="0"/>
          <w:numId w:val="3"/>
        </w:numPr>
        <w:spacing w:before="0" w:after="0"/>
        <w:ind w:left="567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ленина, С. А. Электротехника : учебник и практикум для СПО / С. А. Миленина ; под ред. Н. К. Миленина. — 2-е изд., пер. и доп. — М. : Издательство Юрайт, 2021. — 263 с. — (Серия : Профессиональное образование). — ISBN 978-5-534-05077-6.</w:t>
      </w:r>
    </w:p>
    <w:p>
      <w:pPr>
        <w:pStyle w:val="Normal"/>
        <w:numPr>
          <w:ilvl w:val="0"/>
          <w:numId w:val="3"/>
        </w:numPr>
        <w:spacing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ин В. М. Электротехника для неэлектротехнических профессий. – М.: Издательский центр «Академия», 2019.</w:t>
      </w:r>
    </w:p>
    <w:p>
      <w:pPr>
        <w:pStyle w:val="Normal"/>
        <w:numPr>
          <w:ilvl w:val="0"/>
          <w:numId w:val="3"/>
        </w:numPr>
        <w:spacing w:before="0" w:after="0"/>
        <w:ind w:left="567" w:hanging="1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рочкина Г. В. Электротехника. – М.: Издательский центр «Академия»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тырин П. А. Электротехника: учебник для нач. проф. образования / П.А. Бутырин, О.В. Толчеев, Ф.Н. Шакирзянов; под. Ред. П.А. Бутырина. - 6-е изд., стер. – М. : Издательский центр «Академия», 2016-272 с.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Лоторейчук Е.А. Теоретические основы электротехники: Учебник Е. А. Лоторейчук  М: ИД ФОРУМ: НИЦ ИНФРА-М, 2014. -320 с.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цов Б.И.Электротехника: учебное пособие -14-е изд., стер. – Ростов н/Д: Феникс, 2010. -407 с.</w:t>
      </w:r>
    </w:p>
    <w:p>
      <w:pPr>
        <w:pStyle w:val="Style23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ин В.М. Лабораторно-практические работы по электротехнике: учебное пособие, 2015 -192 с.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ошин В.М. Электротехника: учебник. - М.: Академия,2013. -288с.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Славинский А.К. Электротехника с основами электротехники: учебное пособие А.К.Славинский, И. С. Туревский М: ИД ФОРУМ:НИЦ ИНФРА-М, 2013. -448 с.</w:t>
      </w:r>
    </w:p>
    <w:p>
      <w:pPr>
        <w:pStyle w:val="Style23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Чернышов Г. Г. Сварочное дело: Сварка и резка металлов: учебник для нач. проф. образования / Г. Г. Чернышов. – 4 – изд., перераб. и доп. – М.: Издательский центр «Академия», 2008. -496 с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е издания (электронные ресурсы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</w:t>
      </w:r>
      <w:hyperlink r:id="rId6">
        <w:r>
          <w:rPr>
            <w:rStyle w:val="InternetLink"/>
            <w:rFonts w:cs="Times New Roman" w:ascii="Times New Roman" w:hAnsi="Times New Roman"/>
            <w:spacing w:val="-1"/>
            <w:sz w:val="24"/>
            <w:szCs w:val="24"/>
          </w:rPr>
          <w:t>http://window.edu.ru/</w:t>
        </w:r>
      </w:hyperlink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77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Основы электротехники»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7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tabs>
          <w:tab w:val="clear" w:pos="708"/>
          <w:tab w:val="left" w:pos="91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зультаты обуче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освоенные умения, усвоенные занятия)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показатели оценки результ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ния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читать структурные, монтажные и простые принципиальные схемы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авильное чтение структурных, монтажных и принципиальных электрических схем.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рассчитывать и измерять основные параметры простых электрических магнитных и электронных цепей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ладение теоретическими основами расчета и измерения основных параметров простых электрических магнитных и электрических цеп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использовать в работе электроизмерительные приборы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мерение параметров простых электрических, магнитных и электронных цепей электроизмерительными приборам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ния :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единицы измерения силы тока, напряжения, мощности электрического тока, сопротивления проводников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единицы измерения силы тока, напряжения мощности и сопротивления проводни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методы расчета и измерения основных параметров простых электрических, магнитных и электронных цепей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менять методы расчета и измерения основных простых электрических, магнитных и электронных цепе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свойства постоянного и переменного электрического тока;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личать свойства постоянного и переменного электрического то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инципы последовательного и параллельного  соединения проводников и источников тока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следовательное и параллельное соединение проводников и источников то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электроизмерительные приборы (амперметр, вольтметр), их устройство, принцип действия и правила включения в электрическую цепь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пределять устройство, принцип действия и правила включения в электрическую цепь электроизмерительных приборов (амперметра, вольтметра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войства магнитного поля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злагать свойства магнитного пол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двигатели постоянного и переменного тока, устройство и принцип действия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дентифицировать устройство и принцип действия, область применения двигателей постоянного и переменного тока, их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правила пуска, остановки электродвигателей, установленных на эксплуатируемом оборудовании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ть правила пуска, остановки электродвигателей, установленных на эксплуатируемом оборудован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аппаратуру защиты электродвигателей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основную (наиболее используемую) аппаратуру защиты электродвига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методы защиты от короткого замыкания;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основные методы защиты сварочного оборудования от короткого  замыка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земление, зануление.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ть требования к устройству защитного заземления и зануления.</w:t>
            </w:r>
          </w:p>
        </w:tc>
      </w:tr>
    </w:tbl>
    <w:p>
      <w:pPr>
        <w:pStyle w:val="Style23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тимес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1">
    <w:name w:val="Абзац списка Знак"/>
    <w:qFormat/>
    <w:rPr>
      <w:rFonts w:ascii="Arial" w:hAnsi="Arial" w:cs="Arial"/>
      <w:sz w:val="24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cs="Arial"/>
      <w:sz w:val="24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professional_education.academic.ru/1820/&#1054;&#1056;&#1043;&#1040;&#1053;&#1048;&#1047;&#1040;&#1062;&#1048;&#1071;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Домнина</cp:lastModifiedBy>
  <cp:lastPrinted>2022-04-14T15:06:00Z</cp:lastPrinted>
  <dcterms:modified xsi:type="dcterms:W3CDTF">2022-07-24T18:30:00Z</dcterms:modified>
  <cp:revision>191</cp:revision>
  <dc:subject/>
  <dc:title/>
</cp:coreProperties>
</file>