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342900</wp:posOffset>
            </wp:positionH>
            <wp:positionV relativeFrom="paragraph">
              <wp:posOffset>514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МОЛЕНСКИЙ СТРОИТЕЛЬНЫЙ КОЛЛЕДЖ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 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44"/>
          <w:szCs w:val="44"/>
        </w:rPr>
        <w:t>ПМ 01 «ПОДГОТОВИТЕЛЬНО – СВАРОЧНЫЕ РАБОТЫ И КОНТРОЛЬ КАЧЕСТВА СВАРНЫХ ШВОВ ПОСЛЕ СВАРК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44"/>
          <w:szCs w:val="4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валифицированных рабочих, служащих по профессии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15</w:t>
      </w:r>
      <w:r>
        <w:rPr>
          <w:rFonts w:cs="Times New Roman" w:ascii="Times New Roman" w:hAnsi="Times New Roman"/>
          <w:b/>
          <w:sz w:val="36"/>
          <w:szCs w:val="36"/>
        </w:rPr>
        <w:t>.01.05 Сварщик (ручной и частично механизированной сварки (наплавк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1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168"/>
        <w:gridCol w:w="2914"/>
      </w:tblGrid>
      <w:tr>
        <w:trPr>
          <w:trHeight w:val="2153" w:hRule="atLeast"/>
        </w:trPr>
        <w:tc>
          <w:tcPr>
            <w:tcW w:w="32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цикловой комиссии специальностей 08.02.07, 08.02.11, 43.02.10, 43.02.14 и ППК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1 от 27.08.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</w:rPr>
              <w:t xml:space="preserve"> _1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т «30»   августа   2021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»___________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/>
              </w:rPr>
              <w:t>«___»___________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офессионального модуля разработана на основе Федерального государственного образовательного стандарта (далее  ФГОС) по рабочей профессии среднего профессионального образования (далее СПО) 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 xml:space="preserve">.01.05 Сварщик (ручной и частично механизированной сварки (наплавки), примерной основной образовательной программой для профессии </w:t>
      </w: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.01.05 Сварщик (ручной и частично механизированной сварки (наплавки)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учётом требований рабочей программы воспитания по профе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15</w:t>
      </w:r>
      <w:r>
        <w:rPr>
          <w:rFonts w:cs="Times New Roman" w:ascii="Times New Roman" w:hAnsi="Times New Roman"/>
          <w:sz w:val="24"/>
          <w:szCs w:val="24"/>
        </w:rPr>
        <w:t>.01.05 Сварщик (ручной и частично механизированной сварки (наплавки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рганизация-разработчик</w:t>
      </w:r>
      <w:r>
        <w:rPr>
          <w:rFonts w:eastAsia="Times New Roman" w:cs="Times New Roman" w:ascii="Times New Roman" w:hAnsi="Times New Roman"/>
          <w:sz w:val="24"/>
          <w:szCs w:val="24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работчик: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3239"/>
        <w:gridCol w:w="3151"/>
      </w:tblGrid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работы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нимаемая должность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ициалы, фамилия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БПОУ «Смоленский строительный колледж»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подаватель профессионального цикла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. В. Ткаченко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ГБПОУ «Смоленский строительный колледж»</w:t>
            </w:r>
          </w:p>
        </w:tc>
        <w:tc>
          <w:tcPr>
            <w:tcW w:w="32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тодист первой квалификационной категории</w:t>
            </w:r>
          </w:p>
        </w:tc>
        <w:tc>
          <w:tcPr>
            <w:tcW w:w="315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. В. Домни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003"/>
      </w:tblGrid>
      <w:tr>
        <w:trPr/>
        <w:tc>
          <w:tcPr>
            <w:tcW w:w="1008" w:type="dxa"/>
            <w:tcBorders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560" w:type="dxa"/>
            <w:tcBorders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р.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 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РУКТУРА И СОДЕРЖАНИЕ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СЛОВИЯ РЕАЛИЗАЦИИ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2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8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9"/>
        <w:numPr>
          <w:ilvl w:val="0"/>
          <w:numId w:val="4"/>
        </w:numPr>
        <w:jc w:val="center"/>
        <w:rPr>
          <w:rFonts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ПРОФЕССИОНАЛЬНОГО МОДУЛЯ ПМ 01 «ПОДГОТОВИТЕЛЬНО – СВАРОЧНЫЕ РАБОТЫ И КОНТРОЛЬ КАЧЕСТВА СВАРНЫХ ШВОВ ПОСЛЕ СВАРКИ»</w:t>
      </w:r>
    </w:p>
    <w:p>
      <w:pPr>
        <w:pStyle w:val="Style29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u w:val="single"/>
          <w:lang w:eastAsia="ru-RU"/>
        </w:rPr>
      </w:r>
    </w:p>
    <w:p>
      <w:pPr>
        <w:pStyle w:val="Style29"/>
        <w:rPr/>
      </w:pPr>
      <w:r>
        <w:rPr>
          <w:rFonts w:cs="Times New Roman" w:ascii="Times New Roman" w:hAnsi="Times New Roman"/>
          <w:b/>
          <w:sz w:val="24"/>
          <w:szCs w:val="24"/>
        </w:rPr>
        <w:t>1.1 Область применения программы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является частью основной образовательной программы в соответствии с ФГОС СПО 15.01.05 Сварщик (ручной и частично механизированной сварки (наплавки))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и и планируемые результаты  освоения профессионального модуля</w:t>
      </w:r>
    </w:p>
    <w:p>
      <w:pPr>
        <w:pStyle w:val="Style29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ограммы профессионального модуля студент должен освоить вид деятельности проведение подготовительных, сборочных операций перед сваркой, зачистка и контроль сварных швов после сварки и соответствующие ему профессиональные компетенции:</w:t>
      </w:r>
    </w:p>
    <w:p>
      <w:pPr>
        <w:pStyle w:val="Style29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505"/>
      </w:tblGrid>
      <w:tr>
        <w:trPr/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ессиональные компетенции</w:t>
            </w:r>
          </w:p>
        </w:tc>
      </w:tr>
      <w:tr>
        <w:trPr/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 средней сложности и сложных сварных металлоконструкций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онструкторскую, нормативно-техническую и производственно-технологическую документацию по сварке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оснащенность, работоспособность, исправность и осуществлять настройку оборудования поста для различных способов сварк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и проверять сварочные материалы для различных способов сварк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борку и подготовку элементов конструкции под сварку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нтроль подготовки и сборки элементов конструкции под сварку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едварительный, сопутствующий (межслойный) подогрева металла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щать и удалять поверхностные дефекты сварных швов после сварк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нтроль сварных соединений на соответствие геометрическим размерам, требуемым конструкторской и производственно-технологической документации по сварке</w:t>
            </w:r>
          </w:p>
        </w:tc>
      </w:tr>
    </w:tbl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офессионального модуля направлено на развитие общих компетенций:</w:t>
      </w:r>
    </w:p>
    <w:p>
      <w:pPr>
        <w:pStyle w:val="Style2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8505"/>
      </w:tblGrid>
      <w:tr>
        <w:trPr/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8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компетенции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.</w:t>
            </w:r>
          </w:p>
        </w:tc>
      </w:tr>
    </w:tbl>
    <w:p>
      <w:pPr>
        <w:pStyle w:val="Style2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профессионального модуля студент должен:</w:t>
      </w:r>
    </w:p>
    <w:p>
      <w:pPr>
        <w:pStyle w:val="Style2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ть практический опыт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типовых слесарных операций, применяемых при подготовке деталей перед сваркой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я сборки элементов конструкции (изделий, узлов, деталей) под сварку с применением сборочных приспособлений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я сборки элементов конструкции (изделий, узлов, деталей) под сварку на прихватках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луатирования оборудования для сварк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я предварительного, сопутствующего (межслойного) подогрева свариваемых кромок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я зачистки швов после сварк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ния измерительного инструмента для контроля геометрических размеров сварного шва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я причин дефектов сварочных швов и соединений;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я и устранения различных видов дефектов в сварных швах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ручной и механизированный инструмент зачистки сварных швов и удаления поверхностных дефектов после сварк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ять работоспособность и исправность оборудования поста для сварк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ручной и механизированный инструмент для подготовки элементов конструкции (изделий, узлов, деталей) под сварку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предварительный, сопутствующий (межслойный) подогрев металла в соответствии с требованиями производственно-технологической документации по сварке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сборочные приспособления для сборки элементов конструкции (изделий, узлов, деталей) под сварку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авливать сварочные материалы к сварке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чищать швы после сварки;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оваться производственно-технологической и нормативной документацией для выполнения трудовых функций;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теории сварочных процессов (понятия: сварочный термический цикл, сварочные деформации и напряжения)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обходимость проведения подогрева при сварке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ю и общие представления о методах и способах сварк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ипы, конструктивные элементы, размеры сварных соединений и обозначение их на чертежах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лияние основных параметров режима и пространственного положения при сварке на формирование сварного шва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типы, конструктивные элементы, разделки кромок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технологии сварочного производства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и назначение сборочных, технологических приспособлений и оснастк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авила чтения технологической документаци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ы дефектов сварного шва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ы неразрушающего контроля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чины возникновения и меры предупреждения видимых дефектов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ы устранения дефектов сварных швов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подготовки кромок изделий под сварку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вспомогательного оборудования, назначение, правила его эксплуатации и область примене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сборки элементов конструкции под сварку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проведения работ по предварительному, сопутствующему (межслойному) подогреву металла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сварочного оборудования, назначение, правила его эксплуатации и область примене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технической эксплуатации электроустановок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кацию сварочного оборудования и материалов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принципы работы источников питания для сварки;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а хранения и транспортировки сварочных материалов.</w:t>
            </w:r>
          </w:p>
        </w:tc>
      </w:tr>
    </w:tbl>
    <w:p>
      <w:pPr>
        <w:pStyle w:val="Style2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Р 1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товый соответствовать ожиданиям работодателей: активный, проектно-мыслящий, эффективно взаимодействующий и сотрудничающий с коллективом, осознанно выполняющий профессиональные требования, ответственный, пунктуальный, дисциплинированный, трудолюбивый, критически мыслящий, демонстрирующий профессиональную жизнестойк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Р 1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иентирующийся в изменяющемся рынке труда, гибко реагирующий на появление новых форм трудовой деятельности, готовый к их освоению, избегающий безработицы,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Р 1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действующий поддержанию престижа своей профессии, отрасли и образовательной орган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Р 2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Р 2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крытый к текущим и перспективным изменениям в мире труда и профессий</w:t>
      </w:r>
    </w:p>
    <w:p>
      <w:pPr>
        <w:pStyle w:val="Style2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Количество часов, отводимое на освоение профессионального модуля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_</w:t>
      </w:r>
      <w:r>
        <w:rPr>
          <w:rFonts w:cs="Times New Roman" w:ascii="Times New Roman" w:hAnsi="Times New Roman"/>
          <w:sz w:val="24"/>
          <w:szCs w:val="24"/>
          <w:u w:val="single"/>
        </w:rPr>
        <w:t>510__________________________</w:t>
      </w:r>
    </w:p>
    <w:p>
      <w:pPr>
        <w:pStyle w:val="Style29"/>
        <w:rPr/>
      </w:pPr>
      <w:r>
        <w:rPr>
          <w:rFonts w:cs="Times New Roman" w:ascii="Times New Roman" w:hAnsi="Times New Roman"/>
          <w:sz w:val="24"/>
          <w:szCs w:val="24"/>
        </w:rPr>
        <w:t>Из них на освоение МДК___</w:t>
      </w:r>
      <w:r>
        <w:rPr>
          <w:rFonts w:cs="Times New Roman" w:ascii="Times New Roman" w:hAnsi="Times New Roman"/>
          <w:sz w:val="24"/>
          <w:szCs w:val="24"/>
          <w:u w:val="single"/>
        </w:rPr>
        <w:t>196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ки учебную _____</w:t>
      </w:r>
      <w:r>
        <w:rPr>
          <w:rFonts w:cs="Times New Roman" w:ascii="Times New Roman" w:hAnsi="Times New Roman"/>
          <w:sz w:val="24"/>
          <w:szCs w:val="24"/>
          <w:u w:val="single"/>
        </w:rPr>
        <w:t>108</w:t>
      </w:r>
      <w:r>
        <w:rPr>
          <w:rFonts w:cs="Times New Roman" w:ascii="Times New Roman" w:hAnsi="Times New Roman"/>
          <w:sz w:val="24"/>
          <w:szCs w:val="24"/>
        </w:rPr>
        <w:t>_______ и производственную_______</w:t>
      </w:r>
      <w:r>
        <w:rPr>
          <w:rFonts w:cs="Times New Roman" w:ascii="Times New Roman" w:hAnsi="Times New Roman"/>
          <w:sz w:val="24"/>
          <w:szCs w:val="24"/>
          <w:u w:val="single"/>
        </w:rPr>
        <w:t>108__________</w:t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9"/>
        <w:rPr/>
      </w:pPr>
      <w:r>
        <w:rPr>
          <w:rFonts w:cs="Times New Roman" w:ascii="Times New Roman" w:hAnsi="Times New Roman"/>
          <w:i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98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ТРУКТУРА И СОДЕРЖАНИЕ ПРОФЕССИОНАЛЬНОГО МОДУЛЯ</w:t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1. Структура профессионального модул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51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7"/>
        <w:gridCol w:w="3157"/>
        <w:gridCol w:w="1178"/>
        <w:gridCol w:w="1608"/>
        <w:gridCol w:w="1906"/>
        <w:gridCol w:w="2043"/>
        <w:gridCol w:w="1016"/>
        <w:gridCol w:w="2058"/>
      </w:tblGrid>
      <w:tr>
        <w:trPr>
          <w:trHeight w:val="559" w:hRule="atLeast"/>
        </w:trPr>
        <w:tc>
          <w:tcPr>
            <w:tcW w:w="21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профессиональных компетенций</w:t>
            </w:r>
          </w:p>
        </w:tc>
        <w:tc>
          <w:tcPr>
            <w:tcW w:w="3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1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сего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асов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(макс. учебная нагрузка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и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рактики)</w:t>
            </w:r>
          </w:p>
        </w:tc>
        <w:tc>
          <w:tcPr>
            <w:tcW w:w="55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0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</w:tr>
      <w:tr>
        <w:trPr>
          <w:trHeight w:val="559" w:hRule="atLeast"/>
        </w:trPr>
        <w:tc>
          <w:tcPr>
            <w:tcW w:w="2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5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студента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ая (самостоятельная) работа студента</w:t>
            </w:r>
          </w:p>
        </w:tc>
        <w:tc>
          <w:tcPr>
            <w:tcW w:w="10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(по профилю специальности)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21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лабораторные работы и практические занятия(работы)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85" w:hRule="atLeast"/>
        </w:trPr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 1.3,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 1.4,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7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Оборудование поста для сварки, сварочные материалы, подогрев металла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1.01 Основы технологии сварки и сварочное оборудование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,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2,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,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6 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Конструкторская, нормативно-техническая и производственно-технологическая документация по сварке, сборка элементов под сварку МДК 01.02.Технология производства сварных конструкций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 1.1,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5,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6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Чертежи сварных металлоконструкций и сборка элементов под сварку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ДК.01.03.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готовительные и сборочные операции перед сваркой 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 1.8,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9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Дефекты сварных швов, контроль сварных соединений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.01.04 Контроль качества сварных соединений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2" w:hRule="atLeast"/>
        </w:trPr>
        <w:tc>
          <w:tcPr>
            <w:tcW w:w="21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одственная практика (по профилю специальности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концентрированна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>
          <w:trHeight w:val="59" w:hRule="atLeast"/>
        </w:trPr>
        <w:tc>
          <w:tcPr>
            <w:tcW w:w="2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</w:t>
            </w:r>
          </w:p>
        </w:tc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2.2. Тематический план и содержание профессионального модуля </w:t>
      </w:r>
      <w:r>
        <w:rPr>
          <w:rFonts w:cs="Times New Roman" w:ascii="Times New Roman" w:hAnsi="Times New Roman"/>
          <w:b/>
          <w:sz w:val="24"/>
          <w:szCs w:val="24"/>
        </w:rPr>
        <w:t>ПМ 01 «ПОДГОТОВИТЕЛЬНО – СВАРОЧНЫЕ РАБОТЫ И КОНТРОЛЬ КАЧЕСТВА СВАРНЫХ ШВОВ ПОСЛЕ СВАРК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153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3"/>
        <w:gridCol w:w="992"/>
        <w:gridCol w:w="1984"/>
      </w:tblGrid>
      <w:tr>
        <w:trPr>
          <w:trHeight w:val="1659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студента, курсовая работ (проект)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ды компетенций, практического опыта, умений и знаний, формированию которых способствует элемент программы</w:t>
            </w:r>
          </w:p>
        </w:tc>
      </w:tr>
      <w:tr>
        <w:trPr>
          <w:trHeight w:val="340" w:hRule="exact"/>
        </w:trPr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 ПМ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поста для сварки, сварочные материалы, подогрев мет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1" w:hRule="exact"/>
        </w:trPr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.0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ологии сварки и сварочное 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технологии сварк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лассификация и сущность основных способов сварки плавлени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3,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4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7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61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Электрическая сварочная дуга: сущность, технологические особенности, условия устойчивого горения, действие магнитный полей и ферромагнитных масс на ду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варочные материалы (сварочная проволока, покрытые электроды, сварочные флюсы, защитные газы): назначение, классификация, условия хранения и транспортир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крытые электроды: виды, класс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оволока стальная сварочная: виды, классифик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еплавящиеся электроды: виды, на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Металлургические процессы при сварке плавлением: особенности, формирование и кристаллизация металл шва, зона термического влияния, старение и коррозия металла сварных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варочные напряжения и деформации: классификация, схема образования, меры борьбы с ни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1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сварочной дуги и её технологические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3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4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7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69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2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татистической вольт-амперной характеристики сварочной д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характеристик сварочных материа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4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зация металла шва и строение сварного со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Изображение схемы «Последовательность наложения сварных швов для уменьшения сварочных деформац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арочное оборудование для дуговых способов сварк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3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ие сведения об источниках питания сварочной дуги: назначение, характеристики и требования к ним, классификация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3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4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7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559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варочные трансформаторы: общие сведения, основные типы, выбор трансформаторов для разных способов свар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варочные выпрямители: общие сведения, основные типы, выбор выпрямителей для разных способов свар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нверторные сварочные выпрямители: общие сведения, технические характеристики. Многопостовые выпрямители: общие сведения, технические характеристи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варочные генераторы и преобразователи: общие сведения, технические характеристики Вспомогательные устройства для источников питания: осцилляторы, стабилизатор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3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и принципа работы сварочного трансформа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3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4,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7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538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7.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и принципа работы инверторного выпрямителя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5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8.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устройства и принципа работы сварочного генератора Характеристика вспомогательных устройств для источников питания сварочной дуги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тное занят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при изучении раздела 1 ПМ 1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стематическая проработка конспектов занятий, учебной, дополнительной и справочной литературы при подготовке к занятиям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 к практическим работам с использованием методических рекомендаций преподавателя, оформление практических работ, отчетов и подготовка их к защите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к выполнению 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дивидуальных задани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докладов по разделу 1 ПМ: «Классификация способов сварки»; «Расчётная оценка свариваемости сталей с учетом толщины металла к выбору параметров предварительного подогрева с учетом эквивалента углерода»; «Методы уменьшения сварочных напряжений и деформаций»; «Термические способы правки сварных конструкций»; «Строение сварочной дуги»; «Виды переноса металла при дуговой сварке плавящимся электродом в защитном газе и их связь с режимом сварки»; «Трансформаторы с увеличенным рассеянием»; «Трансформаторы нормальным рассеянием»; «Способы регулировки силы тока в сварочных трансформаторах»; «Преимущества инверторных сварочных выпрямителей перед трансформаторными и тиристорными выпрямителями»; «Специализированные источники питания для импульсно-дуговой сварки плавящимся электродом: отличительные характеристики, примеры марок»; «Синергетические системы управления современными источниками питания: принцип работы, основные отличительные возможност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домашних заданий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классификацию сварочного оборудования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устройство сварочного оборудования, назначение, правила его эксплуатации и область применения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основные принципы работы источников питания для сварки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правила технической эксплуатации электроустановок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этапы организации сварочного поста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ет работоспособность и исправность оборудования поста для сварки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снить прави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сплуатации оборудования для сварки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классификацию сварочных материалов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правила подготовки сварочных материалов к сварк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правила хранения и транспортировки сварочных материалов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ать определения: сварочный термический цикл, сварочные деформации и напряжения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необходимость проведения подогрева при сварке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порядок проведения работ по предварительному, сопутствующему (межслойному) подогреву металла.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технологию выполнения предварительного, сопутствующего (межслойного) подогрева мета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123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структаж по охране труда и техника безопасности при работе с электрооборудованием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Формирование сварочной ванны в различных пространственных положениях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збуждение сварочной дуги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Магнитное дутьё при сварке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Демонстрация видов переноса электродного металла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Подготовка, настройка и порядок работы со сварочными трансформаторами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дготовка, настройка и порядок работы с выпрямителем, управляемым трансформатором, тиристорным и транзисторным выпрямителями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одготовка, настройка и порядок работы с инверторным выпрямителем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Подготовка, настройка и порядок работы со сварочным генератором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одготовка, настройка и порядок работы со специализированными источниками питания для сварки неплавящимся электродом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одготовка, настройка и порядок работы со специализированными источниками питания для импульсно-дуговой сварки плавящимся электродом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Изучение правил эксплуатации и обслуживания источников питания.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Выполнение комплексной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5" w:hRule="atLeast"/>
        </w:trPr>
        <w:tc>
          <w:tcPr>
            <w:tcW w:w="123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 ПМ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торская, нормативно-техническая и производственно-технологическая документация по сварке, сборка элементов под свар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1.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оизводства сварны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1. Технологичность сварных конструкций и заготовительных операци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лассификация сварных конструкци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иды заготовительных операций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иды термической обработки сварных конструкций и применяемое оборуд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5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хнологичность изготовления сварны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вариваемость металлов: общие понятия, сущ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еханические испытания сварных соединений: виды, типы образц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ехника безопасности при выполнении заготовительных опер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57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разработки технологического процесса изготовления сварных конструкций. Нормативно-техническая документация на сварочные технологические процессы (технологическая карта на сварочные работы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шрутная карта (МК); карта ТП (КТП); операционная карта (ОК); карта типовой операции (КТО); комплектовочная карта (КК); ведомость оснастки (ВО); ведомость оборудования (ВОб); ведомость материалов (ВМ) и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665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2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иповых операций заготовитель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3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 термической обработки сварных констру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-технической документации на сварочные технологические процес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2 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сварных конструкци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хнологические особенности изготовления сварны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хнология изготовления балочны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ехнология производства рамны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Технология производства решётчаты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1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Технология изготовления емкостей, резервуаров и сварных сосудов, работающих под давление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ехнология изготовления балочных решётчаты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Технология сварки трубны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учная дуговая сварка стыков труб покрытыми электродами с повор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учная дуговая сварка неповоротных т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ехнология сварки стыков труб «с козырьком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борка и сварка технологических и магистральных труб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9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 №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технологической последовательности сборки-сварки двутавровых и коробчатых ба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Изучение технологической последовательности сборки-сварки рамны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 №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технологической последовательности сборки-сварки емкостей, резервуаров и сварных сосудов, работающих под д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 №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технологической последовательности сборки-сварки решётчаты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 №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порядка сварки и наложения слоёв шва при сварке труб различного диаметров в различных пространственных полож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й 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при изучении раздела 2 ПМ 1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стематическая проработка конспектов занятий, учебной, дополнительной и справочной литературы при подготовке к занятиям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 к практическим работам с использованием методических рекомендаций преподавателя, оформление практических работ, отчетов и подготовка их к защите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к выполнению 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дивидуальных задани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докладов по разделу 2 ПМ.01: «Примеры технологических и нетехнологических сварных конструкций»; «Схематичное представление технологического процесса изготовления сварных конструкций (в общем виде)»; «Современное оборудование для правки металла различной толщины»; «Современное оборудование для гибки металла различной толщины»; «Гильотинные ножницы для резки металла»; «Пресс-ножницы для резки фасонного проката»; «Дисковые ножницы для резки по непрямолинейной траектории»; «Газовая резка металла»; «Резка металла сжатой дугой»; «Лазерная резка металла»; «Технология изготовления строительных ферм»; «Технология изготовления корпусов сосудов, работающих под давлением»; «Технология сборки и монтажной сварки трубопроводов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домашних заданий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сновные правила чтения технологической документации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ить конструкторскую, нормативно-техническую и производственно-технологическую документацию по сборке и сварке металлоконструкции.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виды и назначение сборочных, технологических приспособлений и оснастки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правила сборки элементов конструкции под сварку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оследовательность сборки элементов конструкции (изделий, узлов, деталей) под сварку с применением сборочных приспособлений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последовательность сборки элементов конструкции (изделий, узлов, деталей) под сварку на прихватках.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использование ручного и механизированного инструмента для подготовки элементов конструкции (изделий, узлов, деталей) под сварку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этапы проверки качества подготовки элементов конструкции под сварку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этапы контроля качества сборки элементов конструкции под сварку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контроль качества сборки элементов конструкции под сварку, в соответствии с производственно-технологической и нормативной документаци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структаж по организации рабочего места и безопасности труда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делка кромок под сварку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метка при помощи линейки, угольника, циркуля, по шаблону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зметка при помощи лазерных, ручных инструментов (нивелир, уровень)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чистка поверхности пластин и труб металлической щёткой, опиливание ребер и плоскостей пластин, опиливание труб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змерение параметров подготовки кромок под сварку с применением измерительного инструмента сварщика (шаблоны)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змерение параметров сборки элементов конструкции под сварку с применением измерительного инструмента сварщика (шаблоны)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одготовка баллонов, регулирующей и коммуникационной аппаратуры для сварки и резки. Допустимое остаточное давление в баллонах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Установка редуктора на баллон, регулирование давления. Присоединение шлангов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Наложение прихваток. Прихватки пластин толщиной 2,3,4 мм. Прихватки пластин толщиной до 1 мм с отбортовкой кромок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Сборка деталей в приспособлениях. Контроль качества сборки под сварку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Выполнение комплекс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3 ПМ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тежи  сварных металлоконструкций и сборка элементов под свар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.01.0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готовительные и сборочные операций перед сва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3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ые операции перед сварко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иды заготовительных операций и оборудования при подготовке металла под сварку: разметка, резка, рубка, гибка и правка мет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1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5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6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чистка и подготовка металлических поверхностей под сварка: ручная, механическая, химическ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авка и рехтовка металла: холодная и методом подогре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лоскостная разметка: назначение и способы разметки, приспособ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убка металла: назначение, сущность проце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ибка металла: определение длины, заготовки изогнутой дета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зка металла: способы резки, 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еханическая и термическая резка: приспособления, инстру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пилевание металла: напильники их классификация, механизация опиловонных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ехника безопасности при выполнении слесарных работ и подготовки металла под свар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равила подготовки кромок изделий под свар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Классификация сварных соединений и швов, типы разделки кромок под сварк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Обозначения сварных швов на чертежах, чтение чертежей и технологической документации сварщ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1.  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й документации, регламентирующей обозначение швов сварных соединений  (ГОСТ 2.312-72 Единая система конструкторской документации. Условные изображения и обозначения швов сварных соединен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1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5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6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1141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2. 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й документации, регламентирующей обозначение швов сварных соединений выполненных ручной дуговой сваркой (ГОСТ 5264-80. Ручная дуговая сварка. Соединения сварные. Основные типы, конструктивные элементы и размеры)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exac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 3.  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рмативной документации, регламентирующей обозначение сварных соединений стальных трубопроводов (ГОСТ 16037-80 Соединения сварные стальных трубопроводов. Основные типы, конструктивные элементы и размер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Чтение сборочных чертежей. Описание размеров и формы шва на черте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3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ка конструкций под сварку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3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иды и способы сборки деталей под сварку: полная сборка изделия; поочередное присоединение деталей; предварительная сборка уз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1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5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6.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569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борочно-сварочные приспособления: назначение, классификация, требования к ним,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иповые специализированные сборочно-сварочные приспособления: назначение, классификация, прим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борка изделий под сварку на прихватках: выполнение,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4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е сборочно-сварочные приспособления (УСП) Сборка коробчатой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  5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 решетчатой конструкции Сборка рамной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й 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при изучении раздела 3 ПМ 1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истематическая проработка конспектов занятий, учебной, дополнительной и справочной литературы при подготовке к занятиям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к практическим работам с использованием методических рекомендаций преподавателя, оформление практических работ и подготовка их к защите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к выполнению 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дивидуальных заданий;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докладов по разделу 3 ПМ.01: «Типы сварных соединений листовых конструкций: параметры подготовки и сборки, нормативные документы на подготовку и сборку листов под сварку»; «Типы сварных соединений трубопроводов: параметры подготовки и сборки, нормативные документы на подготовку и сборку трубопроводов под сварку»; «Дефекты подготовки и сборки кромок под сварку: причины образования, способы и схемы измерения»; «Разметка с применением проекционного способа»; «Лазерная разметка»; «Специальные символы в обозначении сварных швов на чертежах (сварка по замкнутому контуру, снять усиление шва и пр.)»; «Расшифровка, правила нанесения на чертежах»; «Особенности подготовки по сварку кромок конструкций из алюминия и его сплавов»; «Типовая конструкция УСП-универсального сборочно-сварочного приспособления»; «Базировочные, прижимные и зажимные элементы УСП: виды, конструкция, назначение»; «Правила прихватки плоских листовых конструкций»; «Правила прихватки при сборке двутавровых балок»; «Правила прихватки при сборке трубопроводов малого диаметра (до 40 мм)»; «Правила прихватки при сборке большого диаметра (до 1220 мм)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домашних заданий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основные типы, конструктивные элементы, размеры сварных соединений и обозначение их на чертежах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основные типы и конструктивные элементы разделки кромок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ить основные правила чтения чертежей и спецификаций. 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анализ чертежа и спецификации сварной металлоконструкции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слесарные операции, выполняемые при подготовке металла к сварке: разметка, резка, рубка, гибка и правка металла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ить правила подготовки кромок изделий под сварку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виды и назначение ручного и механизированного инструмента для подготовки элементов конструкции под сварку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ить этапы подготовки металла к сварке в соответствии с ГОСТами.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улировать правила сборки элементов конструкции под свар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4 ПМ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фекты сварных швов, контроль сварных соеди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ДК.01.0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контроля качества сварных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1 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фекты сварных соединени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лассификация дефектов сварных соеди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8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9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501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лассификация методов контроля качества сварных соеди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.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качества сварных соединений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лассификация неразрушающего контрол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8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9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идравлические пневматические испытания сварных ш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пытания аммиаком и керосином, испытания сварных изделий на плот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изуальный и измерительный контроль сварных соединений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Инструменты и приспособления для визуально измерительного контроля швов и соеди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диационные методы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кустические методы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агнитные и вихретоковые методы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нтроль сварных швов на герметич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Разрушающие методы контр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 № 1 - 2. 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зуально-измерительный контроль сварных соединений и ш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8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. 1.9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3, 16, 17, 22, 23</w:t>
            </w:r>
          </w:p>
        </w:tc>
      </w:tr>
      <w:tr>
        <w:trPr>
          <w:trHeight w:val="60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3 - 4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тразвуковой метод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5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ый метод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6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ллярная дефектоскопия (контроль жидкими пенетрантами)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exac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 7 - 8.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  <w:t>Контроль качества сварных соединений кероси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й дифференцированный 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при изучении раздела 4 ПМ 1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истематическая проработка конспектов занятий, учебной, дополнительной и справочной литературы при подготовке к занятиям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 к лабораторным работам с использованием методических рекомендаций преподавателя, оформление лабораторных работ, отчетов и подготовка их к защите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 подготовка к выполнению 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дивидуальных заданий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и защита докладов по разделу 3 ПМ.01: «Виды поверхностных дефектов сварных швов, причины их образования и меры их предотвращения»; «Дефекты несплошности в сварных швах, причины их образования и меры предотвращения»; «Виды трещин в сварных швах причины их образования и меры предотвращения»; «Связь дефектов подготовки и сборки с образованием дефектов сварки»; «Специфические дефекты в сварных соединениях конструкций из алюминия и его сплавов, причины их образования»; «Шаблоны сварщика –УШС, шаблон Красовского, калибры угловых швов: конструкция, назначение, схемы измерения параметров»; «Схемы измерения основных дефектов подготовки и сборки с применением шаблона УШС-3»; «Схемы измерения основных поверхностных дефектов шва с применением шаблона УШС-3»; «Технология радиографического контроля сварных швов»; «Технология проведения цветной дефектоскопии»; «Контроль течеисканием»; «Испытание сварного соединения на растяжение»; «Испытание сварного соединения на изгиб»; «Испытание сварного соединения на ударный изги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 домашних заданий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типы дефектов сварного шва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ть виды и назначение ручного и механизированного инструмента для зачистки сварных швов и удаления поверхностных дефектов после сварки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ть технологию зачистки швов после сварки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лассификацию типов дефектов сварного шва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измерительный инструмент для контроля геометрических размеров сварного шва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ть причины возникновения дефектов сварных швов и соединений. 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ить способы предупреждения и устранения различных видов дефектов в сварных швах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обзор методов неразрушающего 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ебная практика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нструктаж по организации рабочего места и безопасности труда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делка кромок под сварку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зметка при помощи линейки, угольника, циркуля, по шаблону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зметка при помощи лазерных, ручных инструментов (нивелир, уровень)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чистка поверхности пластин и труб металлической щёткой, опиливание ребер и плоскостей пластин, опиливание труб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Измерение параметров подготовки кромок под сварку с применением измерительного инструмента сварщика (шаблоны)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Измерение параметров сборки элементов конструкции под сварку с применением измерительного инструмента сварщика (шаблоны)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Наложение прихваток. Прихватки пластин толщиной 2,3,4 мм. Прихватки пластин толщиной до 1 мм с отбортовкой кромок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борка деталей в приспособлениях. Контроль качества сборки под сварку.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Выполнение комплексной работы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Визуальный контроль качества сварных соединений невооружённым глазом и с применением оптических инструментов (луп, эндоскопов)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Измерительный контроль качества сборки плоских элементов и труб с применением измерительного инструмента. Стыковые, угловые, тавровые и нахлёсточные соединения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Измерительный контроль качества параметров сварных швов и размеров поверхностных дефектов на металле и в сварном шве на плоских элементах и трубах с применением измерительного инструмента.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Контроль сварных швов на герметичность-гидравлические испытания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Контроль сварных швов на герметичность- пневматические испытания с погружением образца в воду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Контроль проникающими веществами-цветная дефектоскопия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Выполнение комплекс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(концентрированная)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ы работ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хника безопасности при слесарных, сборочных работах и работах с газовыми баллонами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готовка оборудования к сварке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дготовка источников питания для ручной дуговой сварки;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 источников питания (установок) для ручной аргонодуговой сварки и газового оборудова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ка источников питания (установок) для частично механизированной сварки плавлением в защитном газе, и газового оборудования поста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ение текущего и периодического обслуживания сварочного оборудования для ручной дуговой сварки, ручной аргонодуговой и механизированной сварки плавлением в защитном газе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стройка специальных функций специализированных источников питания для сварки неплавящимся электродом постоянного, переменного тока и импульсных, а также источников питания для импульсно- дуговой сварки плавящимся электродом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ыполнение типовых слесарных операций, выполняемых при подготовке металла к сварке: резка, рубка, гибка и правка металла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ыполнение предварительной зачистки свариваемых кромок из углеродистых и высоколегированных сталей перед сваркой.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Выполнение предварительного подогрева перед сваркой с применением газового пламени, а также индуктивных нагревателе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Чтение чертежей сварных конструкций по системе ЕСКД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Чтение чертежей сварных конструкций, оформленных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53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Чтение чертежей сварных конструкций, оформленных в соответствии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2.4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3.0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Выплнение разметки заготовок по чертежу (ЕСКД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5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2.4*)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Выполнение по чертежу сборки конструкций из углеродистых и высоколегированных сталей, а также алюминия и его сплавов под сварку с применением сборочных приспособлений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носных универсальных сборочных приспособлений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ниверсальных сборочно-сварочных приспособлений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ециализированных сборочно-сварочных приспособлений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Установка приспособлений для защиты обратной стороны сварного шва (для поддува защитного газа)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Выполнение визуально-измерительного контроля точности сборки конструкций под сварку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Выполнение визуально-измерительного контроля геометрии готовых сварных узлов на соответствие требованиям чертежа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Выполнение визуально-измерительного контроля размеров и формы сварных швов в узлах. Выявление и измерение типичных поверхностных дефектов в сварных швах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Выполнение пневматических испытаний герметичности сварной конструкции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Выполнение гидравлических испытаний герметичности сварной конструкции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Чтение карт технологического процесса сварки, оформленных по требованиям ЕСКД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Чтение технологических карт сварки оформленных по требованиям ISO 15609-1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 квалификационны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демонстрационный экза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2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УСЛОВИЯ РЕАЛИЗАЦИИ ПРОФЕССИОНАЛЬНОГО МОДУЛЯ</w:t>
      </w:r>
    </w:p>
    <w:p>
      <w:pPr>
        <w:pStyle w:val="Style29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1. Материально-техническое обеспечение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ализация программы предполагает наличие учебного кабинета -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теоретических основ сварки и резки металл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мастерских: слесарная, сварочна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борудование учебного кабинета и рабочих мест кабинета: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чее место преподавателя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адочные места обучающихся (по количеству обучающихся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плект учебно-методической документации (учебники и учебные пособия)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глядные пособ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еты, демонстрирующие конструкцию источников питани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еты сборочного оборудования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каты с конструкцией источников, демонстрационные стенды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каты с технологическими цепочками изготовления отдельных видов сварных конструкций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монстрационные стенды со вспомогательными инструментами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 видеофильмов с описанием технологических процессов изготовления различных сварных конструкций в соответствии с учебным планом: решётчатым конструкциям, балкам, резервуарам (горизонтальным и вертикальным), монтажу трубопроводов и т.п.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 образцов сварных соединений труб и пластин из углеродистой и легированной стали, цветных металлов и сплавов, в т. ч. с дефектами (не менее, чем по три образца со стыковыми швами пластин и труб, сваренных в различных пространственных положениях из углеродистой, легированной стали, цветных металлов и сплавов соответственно; не менее, чем по три образца с угловыми швами пластин, сваренных в различных пространственных положениях из углеродистой, легированной стали, цветных металлов и сплавов соответственно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 плакатов со схемами и порядком проведения отдельных видов контроля качества, демонстрационные стенды с образцами сварных швов, в которых наблюдаются различные дефекты свар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76"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хнические средства обучения: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ьютеры с лицензионным обеспечением;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ый прот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орудование мастерской и рабочих мест мастерской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709" w:hanging="0"/>
        <w:contextualSpacing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left="709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борудование слесарной мастерско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0"/>
        <w:ind w:left="1429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ее место преподавател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200"/>
        <w:ind w:left="1429" w:firstLine="709"/>
        <w:contextualSpacing/>
        <w:rPr>
          <w:rFonts w:ascii="Arial" w:hAnsi="Arial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тяжная и приточная вентиляц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76" w:before="0" w:after="0"/>
        <w:ind w:left="1429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т оборудования для обучающегося: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борочный инвентарь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анок отрезной, дисковый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танок ленточнопильный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ртикально-сверлильный стан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ашина заточная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ележки инструментальные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ерстаки слесарные одноместные с подъемными тисками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точной станок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дикатор часового типа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икрометры гладк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штангенциркул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штангенрейсмус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гломер универсаль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гольники поверочные слесарные с широким основанием У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ровень брусков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иркули разметоч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ртилки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ернеры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диусомеры №№ 1, 2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зьбомеры (метрические, дюймовые)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либры пробки (гладкие, резьбовые)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зьбовые кольца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либры скобы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щупы плоские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ородки слесарные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рель электрическая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убила слесарные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лючи гаечные рожковые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боры торцовых головок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цилляционная машина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айковерт с набором головок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болгарка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ита поверочная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ковальня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лектролобзик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ила сабельная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ста абразивная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электрические ножницы по металлу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нковки конические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нковки цилиндрические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енкера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зьбонарезной набор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руглогубцы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лещи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тки слесарные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пильники различных видов с различной насечкой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дфили разные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жницы ручные для резки металла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ожовки по металлу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трогубцы (кусачки)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ссатижи комбинированные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лоскогубцы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держки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тяжки ручные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жимки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каны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тиры плоские и конические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ампа паяльная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шаберы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змы для статической балансировки деталей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способления для гибки металла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убогибочный станок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убоприжим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исочки ручные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иски маши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щитные экраны для рубки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шкаф для хранения изделий обучающихся</w:t>
      </w:r>
      <w:r>
        <w:rPr>
          <w:rFonts w:eastAsia="Times New Roman" w:cs="Arial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лежка для перевозки приспособлений и заготов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ящик для хранения использованного обтирочного материала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истолет заклепоч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бор шлифовальной бума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бор абразивных брус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шлифовальная машин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бор свер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1429" w:firstLine="709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рудование для резки по металлу (гибки):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р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гловая шлифовальная маши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ила торцовочн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ожницы листовые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ниверсальный резак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гайковерт ударный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рав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бор метчиков и плашек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олоток слесарный 500 г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ожницы по металлу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ожовка по металлу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зиновая киянка 450 г.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бор напильников;</w:t>
      </w:r>
    </w:p>
    <w:p>
      <w:pPr>
        <w:pStyle w:val="Normal"/>
        <w:spacing w:lineRule="auto" w:line="276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бор надфилей;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вердосплавный разметочный карандаш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1429"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лла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1429"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аф для хранения инструмен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1429" w:firstLine="567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жницы гильотин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борудование сварочной мастерской: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бочее место преподава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76" w:before="0" w:after="0"/>
        <w:ind w:left="1429" w:firstLine="6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тяжная вентиляция - по количеству сварочных пос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68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Оборудование сварочного поста для дуговой сварки и резки металлов на 1 рабочее место (на группу 15 чел)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сварочное оборудование для ручной дуговой сварки;</w:t>
        <w:tab/>
        <w:tab/>
        <w:tab/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варочный стол;</w:t>
      </w:r>
    </w:p>
    <w:p>
      <w:pPr>
        <w:pStyle w:val="Normal"/>
        <w:tabs>
          <w:tab w:val="clear" w:pos="708"/>
          <w:tab w:val="left" w:pos="855" w:leader="none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- приспособления для сборки изделий; </w:t>
      </w:r>
    </w:p>
    <w:p>
      <w:pPr>
        <w:pStyle w:val="Normal"/>
        <w:tabs>
          <w:tab w:val="clear" w:pos="708"/>
          <w:tab w:val="left" w:pos="855" w:leader="none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молоток-шлакоотделитель;</w:t>
      </w:r>
    </w:p>
    <w:p>
      <w:pPr>
        <w:pStyle w:val="Normal"/>
        <w:tabs>
          <w:tab w:val="clear" w:pos="708"/>
          <w:tab w:val="left" w:pos="855" w:leader="none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разметчики (керн, чертилка);</w:t>
      </w:r>
    </w:p>
    <w:p>
      <w:pPr>
        <w:pStyle w:val="Normal"/>
        <w:tabs>
          <w:tab w:val="clear" w:pos="708"/>
          <w:tab w:val="left" w:pos="855" w:leader="none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маркер для металла белы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маркер для металла чер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68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Инструменты и принадлежности на 1 рабочее место (на группу 15 чел)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угломер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- линейка металлическая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- зубило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напильник  треугольны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напильник круглы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- стальная линейка-прямоугольник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- пассатижи (плоскогубцы)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- штангенциркуль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комплект для визуально-измерительного контроля (ВИК)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 комплект для проведения ультразвукового метода контрол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- комплект для проведения магнитного метода контроля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комплект для проведения капиллярной дефектоскоп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68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Защитные средства на 1 обучающегося (на группу 15 чел)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костюм сварщика (подшлемник, куртка, штаны)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защитные оч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защитные ботин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краги спилковы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680"/>
        <w:contextualSpacing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Дополнительное оборудование мастерской (полигона)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 xml:space="preserve">- столы металлические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ru-RU"/>
        </w:rPr>
        <w:t>- стеллажи металлические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68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- стеллаж для хранения металлических лис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 Информационное обеспечение обуч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речень используемых учебных изданий, Интернет-ресурсов, дополнительной литературы:</w:t>
      </w:r>
    </w:p>
    <w:p>
      <w:pPr>
        <w:pStyle w:val="Normal"/>
        <w:tabs>
          <w:tab w:val="clear" w:pos="708"/>
          <w:tab w:val="left" w:pos="2156" w:leader="none"/>
        </w:tabs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сновные источники:</w:t>
      </w:r>
    </w:p>
    <w:p>
      <w:pPr>
        <w:pStyle w:val="Style29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вчинников В. В. Справочник сварщика /В. В. Овчинников-М., КНОРУС, 2019. - 112 с.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чинников В. В. Основы технологии сварки и сварочное оборудование: учебник для студ. учреждений сред. проф. образования /В. В. Овчинников - М.: Издательский центр «Академия», 2018. 256 с.</w:t>
      </w:r>
    </w:p>
    <w:p>
      <w:pPr>
        <w:pStyle w:val="Style29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вчинников В. В. Оборудование, техника и технология сварки и резки металлов: учебник /В. В. Овчинников – Москва: КНОРУС, 2020. – 304 с.</w:t>
      </w:r>
    </w:p>
    <w:p>
      <w:pPr>
        <w:pStyle w:val="Normal"/>
        <w:tabs>
          <w:tab w:val="clear" w:pos="708"/>
          <w:tab w:val="left" w:pos="2156" w:leader="none"/>
        </w:tabs>
        <w:spacing w:lineRule="auto" w:line="276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156" w:leader="none"/>
        </w:tabs>
        <w:spacing w:lineRule="auto" w:line="276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Дополнительные источники:</w:t>
      </w:r>
    </w:p>
    <w:p>
      <w:pPr>
        <w:pStyle w:val="Style2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илютин В.С Источники питания и оборудование для электрической сварки плавлением: учебник для СПО/В.С. Милютин. Р.Ф. Катаев-М., ИЦ «Академия», 2013. - 368 с.</w:t>
      </w:r>
    </w:p>
    <w:p>
      <w:pPr>
        <w:pStyle w:val="Style2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слов Б.Г. Производство сварных конструкций: учебник для студ. учреждений сред. проф. образования /Б.Г. Маслов, Выборнов А.П.- М.: Издательский центр «Академия», 2010.-288 с.</w:t>
      </w:r>
    </w:p>
    <w:p>
      <w:pPr>
        <w:pStyle w:val="Style29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Маслов В. И. Сварочные работы: учеб. пособие для нач. проф. образования/ В. И. Маслов </w:t>
      </w:r>
      <w:r>
        <w:rPr>
          <w:rFonts w:cs="Times New Roman" w:ascii="Times New Roman" w:hAnsi="Times New Roman"/>
          <w:sz w:val="24"/>
          <w:szCs w:val="24"/>
          <w:lang w:eastAsia="ru-RU"/>
        </w:rPr>
        <w:t>-  М., Издательский центр «Академия», 2009. - 240 с.</w:t>
      </w:r>
    </w:p>
    <w:p>
      <w:pPr>
        <w:pStyle w:val="Style2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вчинников В. В. Дефекты сварных соединений: учеб. пособие/В. В. Овчинников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М.: Издательский центр «Академия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2009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64 с.</w:t>
      </w:r>
    </w:p>
    <w:p>
      <w:pPr>
        <w:pStyle w:val="Style2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вчинников В. В. Оборудование, механизация  и автоматизация сварочных процессов: учебник для студ. учреждений сред. проф. образования/В. В. Овчинников. – М., Издательский центр «Академия»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010. </w:t>
      </w:r>
      <w:r>
        <w:rPr>
          <w:rFonts w:cs="Times New Roman" w:ascii="Times New Roman" w:hAnsi="Times New Roman"/>
          <w:sz w:val="24"/>
          <w:szCs w:val="24"/>
          <w:lang w:eastAsia="ru-RU"/>
        </w:rPr>
        <w:t>- 256 с.</w:t>
      </w:r>
    </w:p>
    <w:p>
      <w:pPr>
        <w:pStyle w:val="Style29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вчинников В.В. Технология электросварочных и газосварочных работ.  Рабочая тетрадь. 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М., ИЦ «Академия», 2012. - 80 с.</w:t>
      </w:r>
    </w:p>
    <w:p>
      <w:pPr>
        <w:pStyle w:val="Style2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вчинников В.В. Контроль качества сварочны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единений. Практикум. -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., ИЦ «Академия»,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012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240 с.   </w:t>
      </w:r>
    </w:p>
    <w:p>
      <w:pPr>
        <w:pStyle w:val="Style2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ернышов Г. Г. Сварка и резка металлов: учебник для нач. проф. образования /Г. Г. Чернышов - М: Издательский центр «Академия», 2008. - 496 с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0"/>
        <w:ind w:firstLine="77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2156" w:leader="none"/>
        </w:tabs>
        <w:spacing w:lineRule="auto" w:line="276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нтернет- ресур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276" w:before="0" w:after="0"/>
        <w:ind w:left="144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0"/>
            <w:u w:val="single"/>
            <w:lang w:val="en-US" w:eastAsia="ru-RU"/>
          </w:rPr>
          <w:t>www.svarka.net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276" w:before="0" w:after="200"/>
        <w:ind w:left="144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u w:val="single"/>
            <w:lang w:val="en-US" w:eastAsia="ru-RU"/>
          </w:rPr>
          <w:t>weldering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u w:val="single"/>
            <w:lang w:val="en-US" w:eastAsia="ru-RU"/>
          </w:rPr>
          <w:t>com</w:t>
        </w:r>
      </w:hyperlink>
    </w:p>
    <w:p>
      <w:pPr>
        <w:pStyle w:val="Normal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ормативные докумен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76" w:before="0" w:after="0"/>
        <w:ind w:left="1429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 2.312-72 Единая система конструкторской документации. Условные изображения и обозначения швов сварных соединен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429" w:firstLine="7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СТ 2601-84 Сварка металлов. Термины и определение основных понят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429" w:firstLine="7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СТ 3242-79 Соединения сварные. Методы контроля каче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429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 5264-80. Ручная дуговая сварка. Соединения сварные. Основные типы, конструктивные элементы и разм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429"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 7512-82 Контроль неразрушающий. Соединения сварные. Радиографический мет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429" w:firstLine="7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СТ 14782-86 Контроль неразрушающий. Соединения сварные. Методы ультразвуковы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429" w:firstLine="7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СТ 16037-80 Соединения сварные стальных трубопроводов. Основные типы, конструктивные элементы и разм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429" w:firstLine="7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СТ 20415-82 Контроль неразрушающий. Методы акустические. Общие полож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1429" w:firstLine="720"/>
        <w:contextualSpacing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ГОСТ 20426-82 Контроль неразрушающий. Методы дефектоскопии радиационные. Область примен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2156" w:leader="none"/>
        </w:tabs>
        <w:spacing w:lineRule="auto" w:line="276" w:before="0" w:after="200"/>
        <w:ind w:left="1429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 14771-76 Дуговая сварка в защитном газе. Соединения сварные. Основные типы, конструктивные элементы и разме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76" w:before="0" w:after="0"/>
        <w:ind w:left="1429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 16037-80 Соединения сварные стальных трубопроводов. Основные типы, конструктивные элементы и размеры.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atLeast" w:line="360" w:before="0" w:after="225"/>
        <w:ind w:left="1429" w:firstLine="72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 3.1705-81 Единая система технологической документации. Правила записи операций и переходов. Сварка</w:t>
      </w:r>
    </w:p>
    <w:p>
      <w:pPr>
        <w:pStyle w:val="Style29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Организация образовательного процесс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фессиональному модулю ПМ.01 «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готовительно-сварочные работы и контроль качества сварных швов после сварки</w:t>
      </w:r>
      <w:r>
        <w:rPr>
          <w:rFonts w:cs="Times New Roman" w:ascii="Times New Roman" w:hAnsi="Times New Roman"/>
          <w:sz w:val="24"/>
          <w:szCs w:val="24"/>
        </w:rPr>
        <w:t>» предшествовало освоение дисциплин «</w:t>
      </w:r>
      <w:r>
        <w:rPr>
          <w:rFonts w:eastAsia="Times New Roman" w:cs="Times New Roman" w:ascii="Times New Roman" w:hAnsi="Times New Roman"/>
          <w:lang w:eastAsia="ru-RU"/>
        </w:rPr>
        <w:t>Допуски и технические измерения</w:t>
      </w:r>
      <w:r>
        <w:rPr>
          <w:rFonts w:cs="Times New Roman" w:ascii="Times New Roman" w:hAnsi="Times New Roman"/>
          <w:sz w:val="24"/>
          <w:szCs w:val="24"/>
        </w:rPr>
        <w:t>», «Основы материаловедения»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офессиональный модуль ПМ.01 </w:t>
      </w:r>
      <w:r>
        <w:rPr>
          <w:rFonts w:cs="Times New Roman" w:ascii="Times New Roman" w:hAnsi="Times New Roman"/>
          <w:sz w:val="24"/>
          <w:szCs w:val="24"/>
        </w:rPr>
        <w:t>01 «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готовительно-сварочные работы и контроль качества сварных швов после сварк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Cs/>
          <w:sz w:val="24"/>
          <w:szCs w:val="24"/>
        </w:rPr>
        <w:t>относится к профессиональному учебному циклу. Модуль направлен на освоение профессиональных компетенций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Организа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образовательного процесса в образовательном учреждении регламентируется учебным план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годовым календарным учебным графиком и расписаниями занят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Style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ования к кадровым условиям реализации образовательной программы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ФГОС СПО, не реже 1 раза в 3 года с учетом расширения спектра профессиональных компетенций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Style29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 КОНТРОЛЬ И ОЦЕНКА РЕЗУЛЬТАТОВ ОСВОЕНИЯ ПРОФЕССИОНАЛЬНОГО МОДУЛЯ (ВИДА ДЕЯТЕЛЬНОСТИ)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7229"/>
      </w:tblGrid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освоенные профессиональные и общие компетенции)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ые показатели оценки результата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1. Читать чертежи средней сложности и сложных сварных металлоконструкций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ет основные типы, конструктивные элементы, размеры сварных соединений и обозначение их на чертеж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ет основные типы, конструктивные элементы, разделки кром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лагает основные правила чтения чертежей и спецификац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ет  чертежи и спецификации, оформленными в соответствии с международными стандартами по сварке и родственным технологиям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2. Использовать конструкторскую, нормативно-техническую и производственно-технологическую документацию по сварке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агает основные правила чтения технологической документ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ет производственно-технологическую и нормативную документацию для выполнения трудовых функций.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3. Проверять оснащенность, работоспособность, исправность и осуществлять настройку оборудования поста для различных способов сварки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ет  классификацию сварочного оборуд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ет устройство сварочного оборудования, назначение, правила его эксплуатации и область примен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ет основные принципы работы источников питания для свар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ет правила технической эксплуатации электроустаново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ет организацию сварочного пост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ет работоспособность и исправность оборудования поста для сва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яет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сплуатацию оборудования для сварки.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4. Подготавливать и проверять сварочные материалы для различных способов сварки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ет классификацию свароч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ет правила хранения и транспортировки свароч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 подготовку сварочных материалов к свар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ует сварочные материалы.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5. Выполнять сборку и подготовку элементов конструкции под сварку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ет слесарные операции, выполняемые при подготовке металла к сварке: разметка, резка, рубка, гибка и правка металл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агает правила подготовки кромок изделий под свар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ет виды и назначение сборочных, технологических приспособлений и оснаст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ет правила сборки элементов конструкции под сва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ет виды и назначение ручного и механизированного инструмента для подготовки элементов конструкции под сва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 подготовку металла к сварке в соответствии с ГОСТ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ет последовательность  сборки элементов конструкции (изделий, узлов, деталей) под сварку с применением сборочных приспособл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ет последовательность сборки элементов конструкции (изделий, узлов, деталей) под сварку на прихватк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ет использование ручного и механизированного инструмента для подготовки элементов конструкции (изделий, узлов, деталей) под сварку.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6. Проводить контроль подготовки и сборки элементов конструкции под сварку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ет правила сборки элементов конструкции под сва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ет этапы проверки  качества подготовки элементов конструкции под сва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ет этапы контроля качества сборки элементов конструкции под свар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 контроль качества сборки элементов конструкции под сварку, в соответствии с производственно-технологической и нормативной документацией.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7. Выполнять предварительный, сопутствующий (межслойный) подогрева металла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ет основы теории сварочных процессов (понятия: сварочный термический цикл, сварочные деформации и напряжения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ет необходимость проведения подогрева при свар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ет порядок проведения работ по предварительному, сопутствующему (межслойному) подогреву метал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атывает технологию выполнения предварительного, сопутствующего (межслойного) подогрева металла в соответствии с требованиями производственно-технологической документации по сварке.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8. Зачищать и удалять поверхностные дефекты сварных швов после сварки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ет типы дефектов сварного ш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ет виды и назначение ручного и механизированного инструмента для зачистки сварных швов и удаления поверхностных дефектов после свар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ет технологию зачистки швов после сварки.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 1.9. Проводить контроль сварных соединений на соответствие геометрическим размерам, требуемым конструкторской и производственно-технологической документации по сварке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цирует типы дефектов сварного ш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исляет измерительный инструмент для контроля геометрических размеров сварного ш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яет причины появления дефектов сварных швов и соедине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изирует причины возникновения  дефектов сварных швов и соединен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ет способы предупреждения и устранения  различных видов дефектов в сварных шв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 методы неразрушающего контроля.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1. Понимать сущность и социальную значимость будущей профессии, проявлять к ней устойчивый интерес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ляет актуальный профессиональный и социальный контекст, в котором приходится работать и жи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ет алгоритмы выполнения работ в профессиональной и смежных областях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е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ущность и/или значимость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ую значимость будущей професс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ует задачу профессии  и выделять её составные части.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2. Организовывать собственную деятельность, исходя из цели и способов ее достижения, определенных руководителем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яет с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держание актуальной нормативно-правовой докумен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ет возможные траектории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 планирование профессиональной деятельность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ознае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абочую проблемную ситуацию в различных контекс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ет основные источники информации и ресурсы для решения задач и проблем в профессиональном контекс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станавливает способ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ущего и итогового контрол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фессиональной деятель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мечает методы оценки и коррекции собственной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здает структуру плана решения задач 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рекции собственной деятельност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дставляет порядок оценки результатов решения задач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ственно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ет результат своих действий (самостоятельно или с помощью наставника).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ует планирование процесса пои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ет задачи поиска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ет  приемы структурирования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ет номенклатуру информационных источников, применяемых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ет необходимые источники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ировать получаемую информа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ет наиболее значимое в перечне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ет  форму результатов поиска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 практическую значимость результатов поиска.</w:t>
            </w:r>
          </w:p>
        </w:tc>
      </w:tr>
      <w:tr>
        <w:trPr>
          <w:trHeight w:val="637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ет современные средства и устройства информат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авливает порядок их применения и программное обеспечение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ет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редства информационных технологий для решения профессиональн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ет современное программное обеспе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ет средства информатизации и информационных технологий для реализации профессиональной деятельности.</w:t>
            </w:r>
          </w:p>
        </w:tc>
      </w:tr>
      <w:tr>
        <w:trPr>
          <w:trHeight w:val="269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6. Работать в команде, эффективно общаться с коллегами, руководством.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исывает психологию коллекти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ет индивидуальные свойства лич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тавляет основы проект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станавливает связ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деловом общени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коллегами, руководством, клиента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ствует в работе коллектива и коман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эффективного решения деловы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 планирование профессиональной деятельности</w:t>
            </w:r>
          </w:p>
        </w:tc>
      </w:tr>
    </w:tbl>
    <w:p>
      <w:pPr>
        <w:pStyle w:val="Normal"/>
        <w:spacing w:lineRule="auto" w:line="360" w:before="0" w:after="160"/>
        <w:rPr/>
      </w:pPr>
      <w:r>
        <w:rPr/>
      </w:r>
    </w:p>
    <w:sectPr>
      <w:footerReference w:type="default" r:id="rId1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b w:val="false"/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228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9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5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5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0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6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24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b w:val="false"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200" w:after="0"/>
      <w:jc w:val="both"/>
      <w:outlineLvl w:val="6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>
      <w:rFonts w:cs="Times New Roman"/>
      <w:b w:val="false"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cs="Calibri"/>
      <w:sz w:val="20"/>
      <w:szCs w:val="20"/>
    </w:rPr>
  </w:style>
  <w:style w:type="character" w:styleId="Style15">
    <w:name w:val="Тема примечания Знак"/>
    <w:qFormat/>
    <w:rPr>
      <w:rFonts w:cs="Calibri"/>
      <w:b/>
      <w:bCs/>
      <w:sz w:val="20"/>
      <w:szCs w:val="20"/>
    </w:rPr>
  </w:style>
  <w:style w:type="character" w:styleId="Style16">
    <w:name w:val="Верхний колонтитул Знак"/>
    <w:qFormat/>
    <w:rPr>
      <w:rFonts w:cs="Calibri"/>
    </w:rPr>
  </w:style>
  <w:style w:type="character" w:styleId="Style17">
    <w:name w:val="Нижний колонтитул Знак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cs="Calibri"/>
      <w:sz w:val="22"/>
      <w:szCs w:val="22"/>
    </w:rPr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cs="Calibri"/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Style20">
    <w:name w:val="Текст сноски Знак"/>
    <w:qFormat/>
    <w:rPr>
      <w:rFonts w:eastAsia="Times New Roman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eastAsia="Times New Roman" w:cs="Calibri"/>
      <w:sz w:val="22"/>
      <w:szCs w:val="22"/>
    </w:rPr>
  </w:style>
  <w:style w:type="character" w:styleId="W">
    <w:name w:val="w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 w:cs="Times New Roman"/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 Знак Знак1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rFonts w:cs="Times New Roman"/>
      <w:sz w:val="28"/>
      <w:szCs w:val="28"/>
      <w:shd w:fill="FFFFFF" w:val="clear"/>
      <w:lang w:val="en-US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://www.svarka.net/" TargetMode="External"/><Relationship Id="rId10" Type="http://schemas.openxmlformats.org/officeDocument/2006/relationships/hyperlink" Target="http://www.weldering.com/" TargetMode="External"/><Relationship Id="rId11" Type="http://schemas.openxmlformats.org/officeDocument/2006/relationships/hyperlink" Target="http://professional_education.academic.ru/1820/&#1054;&#1056;&#1043;&#1040;&#1053;&#1048;&#1047;&#1040;&#1062;&#1048;&#1071;" TargetMode="Externa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46:00Z</dcterms:created>
  <dc:creator>Пользователь</dc:creator>
  <dc:description/>
  <cp:keywords/>
  <dc:language>en-US</dc:language>
  <cp:lastModifiedBy>Anna</cp:lastModifiedBy>
  <cp:lastPrinted>2021-11-15T16:50:00Z</cp:lastPrinted>
  <dcterms:modified xsi:type="dcterms:W3CDTF">2021-11-22T15:12:00Z</dcterms:modified>
  <cp:revision>213</cp:revision>
  <dc:subject/>
  <dc:title/>
</cp:coreProperties>
</file>