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</w:rPr>
        <w:t>ПМ 02 «РУЧНАЯ ДУГОВАЯ СВАРКА (НАПЛАВКА, РЕЗКА) ПЛАВЯЩИМСЯ ПОКРЫТЫМ ЭЛЕКТРОДОМ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15</w:t>
      </w:r>
      <w:r>
        <w:rPr>
          <w:rFonts w:cs="Times New Roman" w:ascii="Times New Roman" w:hAnsi="Times New Roman"/>
          <w:b/>
          <w:sz w:val="36"/>
          <w:szCs w:val="36"/>
        </w:rPr>
        <w:t>.01.05 Сварщик (ручной и частично механизированной сварки (наплав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30»   августа  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 ФГОС) по рабочей профессии среднего профессионального образования (далее СПО) 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.01.05 Сварщик (ручной и частично механизированной сварки (наплавки), примерной основной образовательной программой для профессии 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01.05 Сварщик (ручной и частично механизированной сварки (наплавки)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01.05 Сварщик (ручной и частично механизированной сварки (наплавк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39"/>
        <w:gridCol w:w="315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рабо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емая должность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лы, фамил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подаватель профессионального цикла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. В. Ткаченко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ст первой квалификационной категории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В. Дом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6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 ПМ 02 «РУЧНАЯ ДУГОВАЯ СВАРКА (НАПЛАВКА, РЕЗКА) ПЛАВЯЩИМСЯ ПОКРЫТЫМ ЭЛЕКТРОДОМ»</w:t>
      </w:r>
    </w:p>
    <w:p>
      <w:pPr>
        <w:pStyle w:val="Style3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рабочая программа профессионального модуля является частью примерной основной образовательной программы в соответствии с ФГОС СПО 15.01.05 Сварщик (ручной и частично механизированной сварки (наплавки))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31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 освоения профессионального модуля</w:t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граммы профессионального модуля студент должен освоить вид ручная дуговая сварка (наплавка, резка) плавящимся покрытым электродом и соответствующие ему профессиональные компетенции: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625"/>
      </w:tblGrid>
      <w:tr>
        <w:trPr/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.</w:t>
            </w:r>
          </w:p>
        </w:tc>
        <w:tc>
          <w:tcPr>
            <w:tcW w:w="8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ручную дуговую наплавку покрытыми электродами различных деталей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уговую резку различных деталей.</w:t>
            </w:r>
          </w:p>
        </w:tc>
      </w:tr>
    </w:tbl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фессионального модуля направлено на развитие общих компетенций:</w:t>
      </w:r>
    </w:p>
    <w:p>
      <w:pPr>
        <w:pStyle w:val="Style3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8625"/>
      </w:tblGrid>
      <w:tr>
        <w:trPr/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Style3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фессионального модуля студент должен:</w:t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и оснащенности сварочного поста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и работоспособности и исправности оборудования поста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ки наличия заземления сварочного поста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и и проверки сварочных материалов для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ойки оборудования ручной дуговой сварки (наплавки, резки) плавящимся покрытым электродом для выполнения сварки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ручной дуговой сварки (наплавки, резки) плавящимся покрытым электродом различных деталей и конструкций;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дуговой резки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работоспособность и исправность сварочного оборудования для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страивать сварочное оборудование для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сварку различных деталей и конструкций во всех пространственных положениях сварного шва;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адеть техникой дуговой резки металл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ипы, конструктивные элементы и размеры сварных соединений, выполняемых ручной дуговой сваркой (наплавкой, резкой) плавящимся покрытым электродом, и обозначение их на чертежах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группы и марки материалов, свариваемых ручной дуговой сваркой (наплавкой, резкой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арочные (наплавочные) материалы для ручной дуговой сварки (наплавки, резки) плавящимся покрытым электродо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ку и технологию ручной дуговой сварки (наплавки, резки) плавящимся покрытым электродом различных деталей и конструкций в пространственных положениях сварного шва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дуговой резки;</w:t>
            </w:r>
          </w:p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чины возникновения дефектов сварных швов, способы их предупреждения и исправления при ручной дуговой сварке (наплавке, резке) плавящимся покрытым электродом.</w:t>
            </w:r>
          </w:p>
        </w:tc>
      </w:tr>
    </w:tbl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йствующий поддержанию престижа своей профессии, отрасли и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ый к текущим и перспективным изменениям в мире труда и профессий</w:t>
      </w:r>
    </w:p>
    <w:p>
      <w:pPr>
        <w:pStyle w:val="Style3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3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_</w:t>
      </w:r>
      <w:r>
        <w:rPr>
          <w:rFonts w:cs="Times New Roman" w:ascii="Times New Roman" w:hAnsi="Times New Roman"/>
          <w:sz w:val="24"/>
          <w:szCs w:val="24"/>
          <w:u w:val="single"/>
        </w:rPr>
        <w:t>726__________________________</w:t>
      </w:r>
    </w:p>
    <w:p>
      <w:pPr>
        <w:pStyle w:val="Style31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___</w:t>
      </w:r>
      <w:r>
        <w:rPr>
          <w:rFonts w:cs="Times New Roman" w:ascii="Times New Roman" w:hAnsi="Times New Roman"/>
          <w:sz w:val="24"/>
          <w:szCs w:val="24"/>
          <w:u w:val="single"/>
        </w:rPr>
        <w:t>150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и учебную _____</w:t>
      </w:r>
      <w:r>
        <w:rPr>
          <w:rFonts w:cs="Times New Roman" w:ascii="Times New Roman" w:hAnsi="Times New Roman"/>
          <w:sz w:val="24"/>
          <w:szCs w:val="24"/>
          <w:u w:val="single"/>
        </w:rPr>
        <w:t>288</w:t>
      </w:r>
      <w:r>
        <w:rPr>
          <w:rFonts w:cs="Times New Roman" w:ascii="Times New Roman" w:hAnsi="Times New Roman"/>
          <w:sz w:val="24"/>
          <w:szCs w:val="24"/>
        </w:rPr>
        <w:t>_______ и производственную_______</w:t>
      </w:r>
      <w:r>
        <w:rPr>
          <w:rFonts w:cs="Times New Roman" w:ascii="Times New Roman" w:hAnsi="Times New Roman"/>
          <w:sz w:val="24"/>
          <w:szCs w:val="24"/>
          <w:u w:val="single"/>
        </w:rPr>
        <w:t>288__________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31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5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И СОДЕРЖАНИЕ ПРОФЕССИОНАЛЬНОГО МОДУЛ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. Структура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5350" w:type="pct"/>
        <w:jc w:val="left"/>
        <w:tblInd w:w="-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7"/>
        <w:gridCol w:w="3058"/>
        <w:gridCol w:w="1169"/>
        <w:gridCol w:w="1560"/>
        <w:gridCol w:w="2265"/>
        <w:gridCol w:w="2070"/>
        <w:gridCol w:w="1076"/>
        <w:gridCol w:w="2216"/>
      </w:tblGrid>
      <w:tr>
        <w:trPr>
          <w:trHeight w:val="559" w:hRule="atLeast"/>
        </w:trPr>
        <w:tc>
          <w:tcPr>
            <w:tcW w:w="23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3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его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ов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макс. учебная нагрузка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актики)</w:t>
            </w:r>
          </w:p>
        </w:tc>
        <w:tc>
          <w:tcPr>
            <w:tcW w:w="58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2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59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студента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(самостоятельная) работа студента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(по профилю специальности)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3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лабораторные работы и практические занятия (работы)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1. Ручная дуговая сварка, наплавка и резка деталей из углеродистых и конструкционных сталей, цветных металлов и сплавов 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2.0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и технология ручной дуговой сварки (наплавки, резки) покрытыми электродами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  <w:r>
              <w:rPr>
                <w:rStyle w:val="FootnoteCharacter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(по профилю специальност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центрированная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69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  <w:tr>
        <w:trPr>
          <w:trHeight w:val="59" w:hRule="atLeast"/>
        </w:trPr>
        <w:tc>
          <w:tcPr>
            <w:tcW w:w="2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2.2. Тематический план и содержание профессионального модуля ПМ 02 «РУЧНАЯ ДУГОВАЯ СВАРКА (НАПЛАВКА, РЕЗКА) ПЛАВЯЩИМСЯ ПОКРЫТЫМ ЭЛЕКТРОДОМ»</w:t>
      </w:r>
    </w:p>
    <w:tbl>
      <w:tblPr>
        <w:tblW w:w="155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214"/>
        <w:gridCol w:w="1362"/>
        <w:gridCol w:w="1440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340" w:hRule="exac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ПМ 02. Ручная дуговая сварка, наплавка и резка деталей из углеродистых и конструкционных сталей и цветных металлов и сплав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. 02.01.Технология ручной дуговой сварки (наплавки, резки) покрытыми электрод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1. Технология ручной дуговой сварки покрытыми электродами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учная дуговая сварка: область применения; преимущества и недостат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Heading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65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араметры режима ручной дуговой сварки: определение «режим сварки»; Основные параметры режима сварки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пособы определения параметров режима сварки (расчетный, опытный, табличный и графический); влияние параметров режима сварки на геометрические размеры сварного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Технология ручной дуговой сварки: способы зажигания дуги; способы выполнения сварных швов;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собенности выполнения швов в различных пространственных положениях при ручной дуговой сварк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варка: свойства и классификация стале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руппы свариваемости углеродистых и легированных сталей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2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дготовка и защита докладов: «Типы и марки электродов для сварки углеродистых и легированных сталей»; «Типы и марки электродов для сварки цветных металлов и их сплавов»; «Типы и марки электродов для наплавки»; «Методы повышения производительности ручной сварки покрытыми электродами»;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ые типы, конструктивные элементы и размеры сварных соединений, выполняемых ручной дуговой сваркой плавящимся покрытым электродом, и обозначение их на чертежах. Перечислить  основные группы и марки материалов, свариваемых ручной дуговой сваркой. Назвать марки сварочных материалов, используемых для ручной дуговой сварки цветных металлов и сплавов. Перечислить критерии проверки сварочных материалов для ручной дуговой сварк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7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Группы свариваемости углеродистых и легированных сталей;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ехнология ручной дуговой сварки ста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Сварка листовых конструкций. Сварка поворотных и неповоротных стыков трубопровод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вариваемость и причины возникновение дефектов в ста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варка сталей при отрицательных температура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варка цветных металлов: алюминия и его сплавов; меди и ее сплавов; никеля и его спла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Особенности сварки чугунов. Горячая и холодная сварка чугун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7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: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технику и технологию ручной дуговой сварки плавящимся покрытым электродом различных деталей и конструкций в пространственных положениях сварного шва. Указать основные параметры режима ручной дуговой сварки. Перечислить оборудование сварочного поста ручной дуговой сварки. Установить этапы проверки работоспособности и исправности оборудования поста ручной дуговой сварки плавящимся покрытым электродом. Сформулировать этапы  настройки оборудования ручной дуговой сварки плавящимся покрытым электродом. Определить основные типы, конструктивные элементы и размеры сварных соединений из цветных металлов и сплавов, и обозначение их на чертежах. Перечислить сварочные материалы для ручной дуговой сварки цветных металлов и сплавов. Изложить особенности сварки цветных металлов и сплавов. Перечислить  марки сварочных материалов, используемых для дуговой наплавки металл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СЕМЕС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. 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режима ручной дуговой сварки и выбор режима сварк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55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 2. 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расхода сварочных материалов при ручной дуговой сварк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 3. 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вариваемости сталей. Формула углеродного эквивалент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 4. 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легирующих элементов на свариваемость ста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 5.  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варки цветных металлов и их сплав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.</w:t>
            </w:r>
          </w:p>
          <w:p>
            <w:pPr>
              <w:pStyle w:val="Style3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зажигания дуги и поддерживания её горения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7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нижнем положении стык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8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нижнем положении стык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9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нижне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0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нижне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5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1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вертикальном положении стык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2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вертикальном положении стык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3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вертикально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4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вертикально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5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горизонтальном положении стыковых 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6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горизонтальном положении стыковых 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7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горизонтально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8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горизонтально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9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потолочном положении стык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0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потолочном положении стык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1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потолочно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2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ка навыков техники сварки в потолочном положении угловых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2. Дуговая наплавка металл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о наплавке: назначение; сущность наплавки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особы и их характерист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357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Материалы для наплавки: электроды, флюсы. твёрдые сплавы.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ка наплавки различных поверхностей: тел вращения и плоских поверхност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9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ология ручной дуговой наплавки ста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абораторная работа № 1 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уговой наплавки плавящимся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абораторная работа № 1 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уговой наплавки плавящимся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3. Дуговая резка металлов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3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уговые способы резки: сущность, назначение и область примен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34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хнология ручной дуговой резки плавящимся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душно-дуговая резка Кислородно-дуговая рез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 Технология резки плазменной стру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Контроль качества изделий на предприятии Общие положения безопасности электросварочных рабо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ые работы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ая работа № 2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уговой и воздушно-дуговой резки мет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ая работа № 2</w:t>
            </w:r>
          </w:p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особенностей дуговой и воздушно-дуговой резки металл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раздела 1 ПМ .02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рактическим и лабораторным работам с использованием методических рекомендаций преподавателя, оформление практических и лабораторных работ и подготовка их к защите;</w:t>
            </w:r>
          </w:p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яснить технику наплавки различных поверхностей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марки сварочных материалов, используемых для дуговой резки металлов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технологию ручной дуговой резки плавящимся электродом.</w:t>
            </w:r>
          </w:p>
          <w:p>
            <w:pPr>
              <w:pStyle w:val="Style3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докладов: «Дуговая наплавка под флюсом»; «Дуговая наплавка в защитных газах»; «Дуговая наплавка порошковыми проволоками»; «Лазерная резка металлов»; «Плазменная резка металлов: сущность, назначение и область применения»; «Плазмотроны для резки металла»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Тема 1</w:t>
            </w:r>
            <w:r>
              <w:rPr>
                <w:rFonts w:cs="Times New Roman" w:ascii="Times New Roman" w:hAnsi="Times New Roman"/>
              </w:rPr>
              <w:t xml:space="preserve"> Подготовка оборудования для ручной дуговой сварке к работе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1 Правила безопасности при ручной дуговой сварке (наплавке, резке) плавящимся элементом, организация рабочего мес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2 Подготовка сварочного поста и настройка оборудования для ручной дуговой свар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3 Подготовка материалов для ручной дуговой сварки наплавки, резки плавящимся покрытым элемент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плавка валиков на пластины в различных положениях шва ручной дуговой сварко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 Зажигание сварочной дуги и поддержание её горения до полного расплавления электр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2 Наплавка ниточных валиков на пластину из углеродистой стали в нижнем положении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3 Наплавка валиков на пластины из углеродистой и кон-ой стали по прямой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4 Наплавка смежных и параллельных валиков в различных направлениях на пластину из углеродистых и покрытых ста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5 Наплавка валиков по квадрату, окружности, спирали на пластины из углеродистой и кон-ой стали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6 Наплавка пушилиных валиков в различных направлениях на пластину из углеродистых и кон-ых стал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7  Наплавка валиков на пласт из цветных металлов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8 Наплавка валиков на пласт из сплавов цветных металлов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9 Наплавка горизонтальных валиков на вертикальную пластину из углеродистых и кон-ых сталей в различных направл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0 Наплавка вертикальных валиков на вертикальную пластину из углеродистой и кон-ой сталей в различных направл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1 Наплавка валиков на пластину из углеродистой стали в потолочно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дуговая сварка пластин из углеродистой, конст-ой сталей, цветных металлов и сплавов в различных положениях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 Сварка пластин из углеродистой стали  б=5мм без скоса кромок встык односторонним швом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3.2 Сварка пластин из констр-ых сталей б=5мм без скоса кромок встык односторонним швом в нижнем положен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3 Сварка пластин из углеродистой и кон-ой стали б=8мм с двух сторонним скосом кромок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4 Сварка пластин из углеродистой и кон-ой стали разной и одинаковой длины внахлестку сплошным двухсторонним швом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5 Сварка пластин из углеродистой и кон – ой сталей б = 3 – 8 мм угловым соединением, угловым швом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6 Сварка тавровых соединений из пластин б=3-8мм углеродистой и кон-ой сталей угловых сплошным и прерывистым нижним шв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7 Сварка пластин из углеродистой и кон – ой сталей б = 3 – 10 мм в лодочк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8 Сварка арматуры различного диаметра всеми видами соединений одно из двусторонни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9 Сварка стыковым швом пластин из цветных металлов и сплавов в различных положениях сварного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0 Сварка пластин из цветных металлов и сплавов угловыми швами в различных полож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1 Инструктаж по технике безопасности. Ручная дуговая наплавка кольцевых валиков на трубы Ø 45-105 мм из углеродистых и кон-ых поворотным вертикальным шв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2 Ручная дуговая сварка встык пластин б- 3-10 мм из углеродистой и кон-ой сталей в горизонтальном положении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3 Ручная дуговая сварка встык пластин б-3-8 мм из углеродистой и кон-ой сталей в вертикальном положении шва в различных направления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4 Ручная дуговая сварка встык пластин б- 3-5 мм из углеродистой и кон-ой сталей в потолочном положении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5 Выполнение ручной дуговой сваркой угловых швов пластин б- 2-8 мм из углеродистых сталей в вертикально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6 Выполнение ручной дуговой сваркой угловых швов пластин б- 2-8 мм из углеродистых сталей в потолочно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дуговая сварка труб кольцевы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1 Техника безопасности. Ручная дуговая сварка кольцевым швом труб Ø 25-250мл длинной стенки 1,6-6мм из углеродистой стали горизонтальным неповоротным шв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2 Ручная дуговая сварка кольцевым швом труб Ø 25-250мл длинной стенки 1,6-6мм из углеродистой стали вертикальным поворотными и не поворотны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3 Ручная дуговая сварка кольцевым швом труб из цветных металлов и сплавов в различных положениях сварочного ш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4 Выполнение ручной дуговой сварки сваркой приварки заглушки к трубам различных диаметров угловым швом в нижнем положен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5 Выполнение ручной дуговой сваркой приварки заглушки вертикальным поворот и неповоротным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6 Ручная дуговая сварка в трубу Ø 45-250мм патрубков различных диаметров при различных положениях патрубков на труб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Наплав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1 Инструктаж по технике безопасности. Ручная дуговая наплавка на плоскую пластину из углеродистой стали электродн. метал. одно и многослойными валик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2 Ручная дуговая наплавка цилиндрических поверхностей по образующей одно и многослойными валик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3 Ручная дуговая наплавка цилиндрических поверхностей по окружности и спирал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6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езка металлов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60"/>
              <w:ind w:left="60" w:right="60" w:hanging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6.1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структаж по технике безопасности. Выполнение ручной дуговой резкой листового металла б-2- 20 мм по разметке прямолинейно и ломаным контуром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.2 Ручная дуговая резка профильного металла различной длины и размеров по разметке прямолинейно и под углом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7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дуговая сварка узлов и несложных конструкц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7.1 Ручная дуговая сварка емкостной конструкции из листовой углеродистой стали различными видами соединений и шв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.2 Ручная дуговая сварка несложных конструкций из листовых и профильных сталей различными видами соединений и шв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.3 Ручная дуговая сварка несложных конструкций из листовых и профильных сталей различными видами соединений и шв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.4 Ручная дуговая сварка решетчатого изделия из профильной стали (уголок, профиль) и арматуры различного диаметр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.5 Ручная дуговая сварка трубных узлов и конструкций различными соединениями вертикальным, угловым, поворотны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7.6 Ручная дуговая сварка трубных узлов и конструкций различными соединениями вертикальным, угловым, поворотны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ной работы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Дифференцированный зач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(концентрированна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01-06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1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</w:t>
            </w:r>
          </w:p>
          <w:p>
            <w:pPr>
              <w:pStyle w:val="Style3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Тема 1</w:t>
            </w:r>
            <w:r>
              <w:rPr>
                <w:rFonts w:cs="Times New Roman" w:ascii="Times New Roman" w:hAnsi="Times New Roman"/>
              </w:rPr>
              <w:t xml:space="preserve"> Ознакомление с предприятием. Инструктаж по охране труда и правила внутреннего распорядка на предприяти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.1 Правила безопасности и охраны труда при ручной дуговой сварке (наплавке, резке) плавящимся покрытым электродом на предприятии. Организация рабочего места на предприяти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2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электродуговая сварка конструкций из углеродистых, конструктивных сталей, цветных металлов и сплавов плавящимся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 Чтение чертеже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2 Чтение схем маршрутных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3 Чтение технологических карт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4 Подготовка деталей из углеродистых, конструктивных сталей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5 Подготовка деталей из цветных металлов и их спла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6 Сборка несложных узлов конструкций из углеродистых сталей на прихватках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7 Сборка несложных узлов конструкций из углеродистых сталей на прихватках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8 Сборка несложных узлов конструкций из углеродистых сталей на прихватках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9 Сборка несложных узлов конструкций из углеродистых сталей с применением сборочно – сварочных приспособлений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0 Сборка несложных узлов конструкций из углеродистых сталей с применением сборочно – сварочных приспособлений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1 Сборка несложных узлов конструкций из углеродистых сталей с применением сборочно – сварочных приспособлений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2 Сборка несложных узлов конструкций из сплавов цветных металлов на прихватках и с применением сборочно – сварочных приспособлений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3 Сборка несложных узлов конструкций из сплавов цветных металлов на прихватках и с применением сборочно – сварочных приспособлений и сваривание их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2.14 Ручная дуговая сварка емкостей из углеродистых и конструктивных стале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– 2 мм различных соединений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2.15 Ручная дуговая сварка емкостей из углеродистых и конструктивных стале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– 2 мм различных соединений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2.16 Ручная дуговая сварка емкостей из углеродистых и конструктивных стале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– 6 мм различных соединений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2.17 Ручная дуговая сварка емкостей из углеродистых и конструктивных сталей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– 6 мм различных соединений в различных положениях шва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8 Ручная дуговая сварка решетчатых конструкций из профильного металла различными видами соединений и ш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2.19 Ручная дуговая сварка решетчатых конструкций из арматуры различными видами соединений и швов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3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дуговая сварка труб плавящимся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 Инструктаж по технике безопасности. Ручная дуговая сварка труд Ø25-100 мм встык без скоса кромок вертикальными поворотными и неповоротными шв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2 Ручная дуговая сварка труд Ø25-100 мм встык со скосом кромок вертикальными поворотными и неповоротными шв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3 Инструктаж по технике безопасности. Ручная дуговая сварка труд Ø25-100 мм встык без скоса кромок горизонтальными поворотными шв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4 Ручная дуговая сварка труд Ø25-100 мм встык со скосом кромок горизонтальными поворотными шв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5 Инструктаж по технике безопасности. Ручная дуговая сварка труд Ø25-100 мм встык без скоса кромок горизонтальными неповоротными шв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6 Инструктаж по технике безопасности. Ручная дуговая сварка труд Ø25-100 мм встык со скосом кромок горизонтальными неповоротными швам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7 Ручная дуговая сварка конструкций из углеродистых и конструктивных труб Ø25-200 мм встык и под различным углом с приваркой заглуше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8 Ручная дуговая сварка конструкций из углеродистых и конструктивных труб Ø25-200 мм встык и под различным углом с приваркой заглуше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9 Ручная дуговая сварка конструкций из углеродистых и конструктивных труб Ø25-200 мм встык и под различным углом варкой патрубков при различных положениях патрубка на труб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0 Ручная дуговая сварка конструкций из углеродистых и конструктивных труб Ø25-200 мм встык и под различным углом варкой патрубков при различных положениях патрубка на трубе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1 Ручная дуговая сварка труб из цветных металлов и их сплавов встык и под различным углом вертикальными поворотны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.12 Ручная дуговая сварка труб из цветных металлов и их сплавов встык и под различным углом вертикальными неповоротными шва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4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дуговая наплавка деталей плавящимся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1 Инструктаж по технике безопасности. Ручная дуговая однослойная наплавка плавящимся покрытым электродом плоских деталей из углеродистых и конструктивных сталей (лопасти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2 Ручная дуговая однослойная наплавка плавящимся покрытым электродом плоских деталей из углеродистых и конструктивных сталей (ножи бульдозеро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3 Ручная дуговая многослойная наплавка плавящимся покрытым электродом плоских деталей из углеродистых и конструктивных сталей (зубья эксковаторо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4.4 Ручная дуговая многослойная наплавка плавящимся покрытым электродом плоских деталей из углеродистых и конструктивных стале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5 Ручная дуговая однослойная наплавка плавящимся покрытым электродом цилиндрических деталей и изделий из углеродистых и конструктивных сталей по образующей окружности и спирал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6 Ручная дуговая однослойная наплавка плавящимся покрытым электродом цилиндрических деталей и изделий из углеродистых и конструктивных сталей по образующей окружности и спирал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7 Ручная дуговая многослойная наплавка плавящимся покрытым электродом цилиндрических деталей и изделий из углеродистых и конструктивных сталей по образующей окружност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.8 Ручная дуговая многослойная наплавка плавящимся покрытым электродом цилиндрических деталей и изделий из углеродистых и конструктивных сталей по спирали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Тема 5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Ручная дуговая резка металлов и сплавов плавящимся покрытым электрод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5.1 Техника безопасности. Ручная дуговая резка плавящимся покрытым электродом листового металл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– 2-20 мм из углеродистых и конструктивных сталей по разметке прямолинейно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5.2 Ручная дуговая резка плавящимся покрытым электродом листового металла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– 2-20 мм из углеродистых и конструктивных сталей по разметке под различными углами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3 Ручная дуговая резка плавящимся покрытым электродом различного профильного металла из углеродистых сталей по ломаным контура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.4 Ручная дуговая резка плавящимся покрытым электродом различного профильного металла из конструктивных сталей ломаным контура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5.5Ручная дуговая резка плавящимся покрытым электродом труб Ø15-250 мм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т – 2-6 мм из углеродистых и конструктивных сталей по разметке прямолинейно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5.6Ручная дуговая резка плавящимся покрытым электродом труб Ø15-250 мм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ст – 2-6 мм из углеродистых и конструктивных сталей по разметке под угло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ной работы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мплексной работы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Дифференцированный зач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3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УСЛОВИЯ РЕАЛИЗАЦИИ ПРОФЕССИОНАЛЬНОГО МОДУЛЯ</w:t>
      </w:r>
    </w:p>
    <w:p>
      <w:pPr>
        <w:pStyle w:val="Style31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" w:hanging="283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рограммы предполагает наличие учебного кабинета 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теоретических основ сварки и резки металл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терских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лесарная, сварочна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 и рабочих мест кабине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чее место преподава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адочные места обучающихся (по количеству обучающихс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т учебно-методической документации (учебники и учебные пособ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лядные пособия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ы, демонстрирующие конструкцию источников питания,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ы сборочного оборудования,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ы с конструкцией источников, демонстрационные стенды,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ы с технологическими цепочками изготовления отдельных видов сварных конструкций,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е стенды со вспомогательными инструментами,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видеофильмов с описанием технологических процессов изготовления различных сварных конструкций - решётчатых конструкций, балок, резервуаров (горизонтальных и вертикальных), монтажу трубопроводов и т.п.;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образцов сварных соединений труб и пластин из углеродистой и легированной стали, цветных металлов и сплавов, в т. ч. с дефектами (не менее, чем по три образца со стыковыми швами пластин и труб, сваренных в различных пространственных положениях из углеродистой, легированной стали, цветных металлов и сплавов соответственно: не менее, чем по три образца с угловыми швами пластин, сваренных в различных пространственных положениях из углеродистой, легированной стали, цветных металлов и сплавов соответственно);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плакатов со схемами и порядок проведения отдельных видов контроля качества, демонстрационные стенды с образцами сварных швов, в которых наблюдаются различные дефекты сварки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е средства обучения: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ы с лицензионным обеспечением;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тек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рудование мастерской и рабочих мест мастерской: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борудование сварочной мастерской: 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чее место преподавателя;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яжная вентиляция - по количеству сварочных пос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орудование сварочного поста для ручной дуговой сварки (наплавки, резки) металлов на 1 рабочее место (на группу 15 чел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комплект сварочного оборудования для ручной дуговой сварки (наплавки, резки);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арочный стол;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приспособления для сборки изделий; 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олоток-шлакоотделитель;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разметчики (керн, чертилка);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аркер для металла белы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аркер для металла черны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струменты и принадлежности на 1 рабочее место (на группу 15 чел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угломер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линейка металлическа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зубило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напильник  треугольны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напильник круглы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стальная линейка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пассатижи (плоскогубцы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штангенциркуль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омплект визуально-измерительного контроля (ВИК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щитные средства на 1 обучающегося (на группу 15 чел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остюм сварщика (подшлемник, куртка, штан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защитные оч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защитные ботин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раги спилковые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полнительное оборудование мастерской (полигон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столы металлические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стеллажи металлическ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теллаж для хранения металлических лис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2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ые источник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Справочник сварщика /В. В. Овчинников-М., КНОРУС, 2019. - 112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Основы технологии сварки и сварочное оборудование: учебник для студ. учреждений сред. проф. образования /В. В. Овчинников - М.: Издательский центр «Академия», 2018. 256 с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Оборудование, техника и технология сварки и резки металлов: учебник /В. В. Овчинников – Москва: КНОРУС, 2020. – 304 с.</w:t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лютин В.С Источники питания и оборудование для электрической сварки плавлением: учебник для СПО/В.С. Милютин. Р.Ф. Катаев-М., ИЦ «Академия», 2013. - 36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слов Б.Г. Производство сварных конструкций: учебник для студ. учреждений сред. проф. образования /Б.Г. Маслов, Выборнов А.П.- М.: Издательский центр «Академия», 2010.-288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слов В. И. Сварочные работы: учеб. пособие для нач. проф. образования/ В. И. Маслов </w:t>
      </w:r>
      <w:r>
        <w:rPr>
          <w:rFonts w:cs="Times New Roman" w:ascii="Times New Roman" w:hAnsi="Times New Roman"/>
          <w:sz w:val="24"/>
          <w:szCs w:val="24"/>
          <w:lang w:eastAsia="ru-RU"/>
        </w:rPr>
        <w:t>-  М., Издательский центр «Академия», 2009. - 24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Дефекты сварных соединений: учеб. пособие/В. В. Овчинни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М.: Издательский центр «Академ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200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64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чинников В. В. Оборудование, механизация  и автоматизация сварочных процессов: учебник для студ. учреждений сред. проф. образования/В. В. Овчинников. – М., Издательский центр «Академия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10. </w:t>
      </w:r>
      <w:r>
        <w:rPr>
          <w:rFonts w:cs="Times New Roman" w:ascii="Times New Roman" w:hAnsi="Times New Roman"/>
          <w:sz w:val="24"/>
          <w:szCs w:val="24"/>
          <w:lang w:eastAsia="ru-RU"/>
        </w:rPr>
        <w:t>- 256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вчинников В.В. Технология электросварочных и газосварочных работ.  Рабочая тетрадь.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М., ИЦ «Академия», 2012. - 80 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чинников В.В. Контроль качества свароч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единений. Практикум. 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, ИЦ «Академия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1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240 с. 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нышов Г. Г. Сварка и резка металлов: учебник для нач. проф. образования /Г. Г. Чернышов - М: Издательский центр «Академия», 2008. - 496 с.</w:t>
      </w:r>
    </w:p>
    <w:p>
      <w:pPr>
        <w:pStyle w:val="Normal"/>
        <w:spacing w:lineRule="auto" w:line="276" w:before="0" w:after="200"/>
        <w:ind w:firstLine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20"/>
        <w:contextualSpacing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тернет- ресурсы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Электронный ресурс «Сварка», форма доступа: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www.svarka-reska.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svarka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net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svarka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reska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563C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айт в интернете «Сварка и сварщик», форма доступа: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weldering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val="en-US" w:eastAsia="ru-RU"/>
          </w:rPr>
          <w:t>com</w:t>
        </w:r>
      </w:hyperlink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aps/>
          <w:color w:val="0563C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563C1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ые докумен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2601-84. Сварка металлов. Термины и определение основных по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9466-75. Электроды покрытые металлические для ручной дуговой сварки сталей и наплавки. Классификация и общие технические усло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9467-75. Электроды покрытые металлические для ручной дуговой сварки конструкционных и теплоустойчивых сталей. Ти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10051-75. Электроды покрытые металлические для ручной дуговой наплавки поверхностных слоёв с особыми свойствами. Ти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10052-75. Электроды покрытые металлические для ручной дуговой сварки высоколегированных сталей с особыми свойствами. Тип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11969-79 Сварка плавлением. Основные положения и их обозна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708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23870-79 Свариваемость сталей. Метод оценки влияния сварки плавлением на основной металл.</w:t>
      </w:r>
    </w:p>
    <w:p>
      <w:pPr>
        <w:pStyle w:val="Normal"/>
        <w:spacing w:lineRule="auto" w:line="240" w:before="0" w:after="0"/>
        <w:ind w:left="1134" w:hanging="708"/>
        <w:jc w:val="both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му модулю ПМ.02 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чная дуговая сварка (наплавка, резка) плавящимся покрытым электродом</w:t>
      </w:r>
      <w:r>
        <w:rPr>
          <w:rFonts w:cs="Times New Roman" w:ascii="Times New Roman" w:hAnsi="Times New Roman"/>
          <w:sz w:val="24"/>
          <w:szCs w:val="24"/>
        </w:rPr>
        <w:t>» предшествовало освоение дисциплин «</w:t>
      </w:r>
      <w:r>
        <w:rPr>
          <w:rFonts w:eastAsia="Times New Roman" w:cs="Times New Roman" w:ascii="Times New Roman" w:hAnsi="Times New Roman"/>
          <w:lang w:eastAsia="ru-RU"/>
        </w:rPr>
        <w:t>Допуски и технические измерения</w:t>
      </w:r>
      <w:r>
        <w:rPr>
          <w:rFonts w:cs="Times New Roman" w:ascii="Times New Roman" w:hAnsi="Times New Roman"/>
          <w:sz w:val="24"/>
          <w:szCs w:val="24"/>
        </w:rPr>
        <w:t xml:space="preserve">», «Основы материаловедения», изучение профессионального моду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ПМ.0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о-сварочные работы и контроль качества сварных швов после сварк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3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ессиональный модуль </w:t>
      </w:r>
      <w:r>
        <w:rPr>
          <w:rFonts w:cs="Times New Roman" w:ascii="Times New Roman" w:hAnsi="Times New Roman"/>
          <w:sz w:val="24"/>
          <w:szCs w:val="24"/>
        </w:rPr>
        <w:t>ПМ.02 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чная дуговая сварка (наплавка, резка) плавящимся покрытым электродом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относится к профессиональному учебному циклу. Модуль направлен на освоение профессиональны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3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  <w:r>
        <w:br w:type="page"/>
      </w:r>
    </w:p>
    <w:p>
      <w:pPr>
        <w:pStyle w:val="Style31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ФЕССИОНАЛЬНОГО МОДУЛЯ (ВИДА ДЕЯТЕЛЬНОСТИ)</w:t>
      </w:r>
    </w:p>
    <w:p>
      <w:pPr>
        <w:pStyle w:val="Style3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профессиональные и общие компетенции)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1. Выполнять ручную дуговую сварку различных деталей из углеродистых и конструкционных сталей во всех пространственных положениях сварного шва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основные типы, конструктивные элементы и размеры сварных соединений, выполняемых ручной дуговой сваркой плавящимся покрытым электродом, и обозначение их на чертеж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основные группы и марки материалов, свариваемых ручной дуговой сваркой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сварочные материалы для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технику и технологию ручной дуговой сварки плавящимся покрытым электродом различных деталей и конструкций в пространственных положениях сварного ш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ности сварочного поста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оводит провер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оспособности и исправности оборудования поста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я заземления сварочного поста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рочных материалов для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настройку оборудования ручной дуговой сварки плавящимся покрытым электродом для выполнения св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сварку различных деталей и конструкций во всех пространственных положениях сварного шва.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2. Выполнять ручную дуговую сварку различных деталей из цветных металлов и сплавов во всех пространственных положениях сварного шва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основные типы, конструктивные элементы и размеры сварных соединений из цветных металлов и сплавов, и обозначение их на чертеж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сварочные материалы для ручной дуговой сварки цветных металлов и сплав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технику и технологию ручной дуговой сварки плавящимся покрытым электродом различных деталей из цветных металлов и сплав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ности сварочного поста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оводит провер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оспособности и исправности оборудования поста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я заземления сварочного поста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рочных материалов для ручной дуговой сварки плавящимся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настройку оборудования ручной дуговой сварки плавящимся покрытым электродом для выполнения св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ет сварку различных деталей из цветных металлов и сплавов во всех пространственных положениях сварного шва.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3. Выполнять ручную дуговую наплавку покрытыми электродами различных деталей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сварочные материалы для дуговой напла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технику и технологию ручной дуговой напла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ности сварочного поста дуговой напла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оводит провер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оспособности и исправности оборудования поста дуговой наплав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я заземления сварочного по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рочных материалов для дуговой наплавки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настройку оборудования дуговой наплавки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техникой дуговой наплавки метал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2.4. Выполнять дуговую резку различных деталей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сварочные материалы для дуговой резки металл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технику и технологию дуговой ре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ащенности сварочного поста дуговой ре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Проводит проверк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оспособности и исправности оборудования поста дуговой рез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я заземления сварочного по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Проводит проверк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арочных материалов для дуговой резки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настройку оборудования дуговой резки покрытым электрод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техникой дуговой резки металла.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яет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алгоритмы выполнения работ в профессиональной и смежных област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ущность и/или значимос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ую значимость будущей професс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ует задачу профессии  и выделять её составные части.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 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возможные траектор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планирование профессиональной деятельность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бочую проблемную ситуацию в различных контекс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основные источники информации и ресурсы для решения задач и проблем в профессиональном кон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ет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его и итогового контро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мечает методы оценки и коррекции собственной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ет структуру плана решения задач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и собствен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тавляет порядок оценки результатов решения за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о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ет результат своих действий (самостоятельно или с помощью наставник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планирование процесса пои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 задачи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ет  приемы структурирования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номенклатуру информационных источников, применяемых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необходимые источники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получаемую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ет наиболее значимое в перечне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ет  форму результатов поиска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 практическую значимость результатов поиска.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современные средства и устройства информат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ет порядок их применения и программное обеспечение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бирае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едства информационных технологий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современное программное обеспе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ет средства информатизации и информационных технологий для реализации профессиональной деятельности.</w:t>
            </w:r>
          </w:p>
        </w:tc>
      </w:tr>
      <w:tr>
        <w:trPr>
          <w:trHeight w:val="637" w:hRule="atLeast"/>
        </w:trPr>
        <w:tc>
          <w:tcPr>
            <w:tcW w:w="4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манде, эффективно общаться с коллегами, руководством.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ет психологию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индивидуальные свойства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яет основы проект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ет связ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деловом общен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коллегами, руководством, клиент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вует в рабо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ллектива и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эффективного решения дел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планировани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footerReference w:type="default" r:id="rId14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  <w:sz w:val="20"/>
      <w:szCs w:val="20"/>
    </w:rPr>
  </w:style>
  <w:style w:type="character" w:styleId="Style15">
    <w:name w:val="Тема примечания Знак"/>
    <w:qFormat/>
    <w:rPr>
      <w:rFonts w:cs="Calibri"/>
      <w:b/>
      <w:bCs/>
      <w:sz w:val="20"/>
      <w:szCs w:val="20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Times New Roman" w:cs="Calibri"/>
      <w:sz w:val="22"/>
      <w:szCs w:val="22"/>
    </w:rPr>
  </w:style>
  <w:style w:type="character" w:styleId="W">
    <w:name w:val="w"/>
    <w:basedOn w:val="Style11"/>
    <w:qFormat/>
    <w:rPr/>
  </w:style>
  <w:style w:type="character" w:styleId="Style22">
    <w:name w:val="Без интервала Знак"/>
    <w:qFormat/>
    <w:rPr>
      <w:sz w:val="22"/>
      <w:szCs w:val="22"/>
      <w:lang w:bidi="ar-SA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ind w:left="720" w:hanging="0"/>
    </w:pPr>
    <w:rPr/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lang w:val="en-US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 Знак Знак1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www.svarka-reska.ru/" TargetMode="External"/><Relationship Id="rId10" Type="http://schemas.openxmlformats.org/officeDocument/2006/relationships/hyperlink" Target="http://www.svarka.net/" TargetMode="External"/><Relationship Id="rId11" Type="http://schemas.openxmlformats.org/officeDocument/2006/relationships/hyperlink" Target="http://www.svarka-reska.ru/" TargetMode="External"/><Relationship Id="rId12" Type="http://schemas.openxmlformats.org/officeDocument/2006/relationships/hyperlink" Target="http://www.weldering.com/" TargetMode="External"/><Relationship Id="rId13" Type="http://schemas.openxmlformats.org/officeDocument/2006/relationships/hyperlink" Target="http://professional_education.academic.ru/1820/&#1054;&#1056;&#1043;&#1040;&#1053;&#1048;&#1047;&#1040;&#1062;&#1048;&#1071;" TargetMode="Externa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Домнина</cp:lastModifiedBy>
  <cp:lastPrinted>2020-11-14T10:42:00Z</cp:lastPrinted>
  <dcterms:modified xsi:type="dcterms:W3CDTF">2022-08-14T19:41:00Z</dcterms:modified>
  <cp:revision>216</cp:revision>
  <dc:subject/>
  <dc:title/>
</cp:coreProperties>
</file>