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2"/>
        <w:ind w:right="55" w:hanging="0"/>
        <w:jc w:val="center"/>
        <w:rPr/>
      </w:pPr>
      <w:r>
        <w:rPr>
          <w:b/>
        </w:rPr>
        <w:t>«СМОЛЕНСКИЙ СТРОИТЕЛЬНЫЙ КОЛЛЕДЖ»</w:t>
      </w:r>
    </w:p>
    <w:p>
      <w:pPr>
        <w:pStyle w:val="Normal"/>
        <w:ind w:lef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РАБОЧАЯ ПРОГРАМ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СНОВЫ ФИЛОСОФ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ind w:firstLine="68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2.11 Управление, эксплуатация и обслуживание многоквартирного дом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2020 г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442"/>
        <w:gridCol w:w="2796"/>
      </w:tblGrid>
      <w:tr>
        <w:trPr>
          <w:trHeight w:val="2153" w:hRule="atLeast"/>
        </w:trPr>
        <w:tc>
          <w:tcPr>
            <w:tcW w:w="3117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</w:t>
            </w:r>
            <w:r>
              <w:rPr>
                <w:u w:val="single"/>
              </w:rPr>
              <w:t>1</w:t>
            </w:r>
            <w:r>
              <w:rPr/>
              <w:t>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28»   августа   2020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 ________20__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_______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 ________20__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3442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_</w:t>
            </w:r>
            <w:r>
              <w:rPr>
                <w:u w:val="single"/>
              </w:rPr>
              <w:t>1</w:t>
            </w:r>
            <w:r>
              <w:rPr/>
              <w:t xml:space="preserve">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31»   августа  2020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_________20__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_________20__ г.</w:t>
            </w:r>
          </w:p>
        </w:tc>
        <w:tc>
          <w:tcPr>
            <w:tcW w:w="2796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20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-6" w:firstLine="709"/>
        <w:jc w:val="both"/>
        <w:rPr/>
      </w:pPr>
      <w:r>
        <w:rPr/>
        <w:t>Рабочая программа учебной дисциплины разработана на основе федерального образовательного стандарта по специальности:</w:t>
      </w:r>
      <w:r>
        <w:rPr>
          <w:sz w:val="28"/>
        </w:rPr>
        <w:t xml:space="preserve"> </w:t>
      </w:r>
      <w:r>
        <w:rPr/>
        <w:t>среднего профессионального образования</w:t>
      </w:r>
    </w:p>
    <w:p>
      <w:pPr>
        <w:pStyle w:val="Normal"/>
        <w:ind w:left="181" w:right="-6"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</w:rPr>
        <w:t xml:space="preserve">08.02.11 Управление, эксплуатация и обслуживание многоквартирного дома </w:t>
      </w:r>
    </w:p>
    <w:p>
      <w:pPr>
        <w:pStyle w:val="Normal"/>
        <w:ind w:left="180" w:righ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ind w:left="18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left="181" w:right="-6" w:hanging="1"/>
        <w:jc w:val="both"/>
        <w:rPr/>
      </w:pPr>
      <w:r>
        <w:rPr/>
        <w:t xml:space="preserve">Организация – разработчик: </w:t>
      </w:r>
      <w:r>
        <w:rPr>
          <w:b/>
        </w:rPr>
        <w:t>ОГБПОУ «Смоленский строительный колледж»</w:t>
      </w:r>
    </w:p>
    <w:p>
      <w:pPr>
        <w:pStyle w:val="Normal"/>
        <w:ind w:left="180" w:right="567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567" w:hanging="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1" w:right="21" w:hanging="1"/>
        <w:jc w:val="both"/>
        <w:rPr/>
      </w:pPr>
      <w:r>
        <w:rPr/>
        <w:t>Разработчик:</w:t>
      </w:r>
      <w:r>
        <w:rPr>
          <w:b/>
        </w:rPr>
        <w:t xml:space="preserve">  Зотина А.Н., преподаватель гуманитарных дисциплин высшей  квалификационной категории, магистр права</w:t>
      </w:r>
    </w:p>
    <w:p>
      <w:pPr>
        <w:pStyle w:val="Normal"/>
        <w:ind w:left="180" w:right="567" w:hanging="0"/>
        <w:rPr/>
      </w:pPr>
      <w:r>
        <w:rPr/>
      </w:r>
      <w:r>
        <w:br w:type="page"/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60"/>
        <w:gridCol w:w="1003"/>
      </w:tblGrid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tcBorders/>
          </w:tcPr>
          <w:p>
            <w:pPr>
              <w:pStyle w:val="1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60" w:type="dxa"/>
            <w:tcBorders/>
          </w:tcPr>
          <w:p>
            <w:pPr>
              <w:pStyle w:val="1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60" w:type="dxa"/>
            <w:tcBorders/>
          </w:tcPr>
          <w:p>
            <w:pPr>
              <w:pStyle w:val="1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1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40" w:hanging="0"/>
        <w:jc w:val="center"/>
        <w:rPr>
          <w:b/>
          <w:b/>
          <w:caps/>
        </w:rPr>
      </w:pPr>
      <w:r>
        <w:rPr>
          <w:b/>
          <w:caps/>
        </w:rPr>
        <w:t xml:space="preserve">1 </w:t>
      </w:r>
      <w:r>
        <w:rPr>
          <w:b/>
          <w:color w:val="000000"/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>
          <w:i/>
          <w:i/>
        </w:rPr>
      </w:pPr>
      <w:r>
        <w:rPr>
          <w:b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>
          <w:b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both"/>
        <w:rPr>
          <w:b/>
          <w:b/>
        </w:rPr>
      </w:pPr>
      <w:r>
        <w:rPr/>
        <w:t>Рабочая программа учебной дисциплины Основы философии является обязательной частью общегуманитарного и социально-экономического цикла основной профессиональной образовательной программы в соответствии с ФГОС по специальности  СПО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both"/>
        <w:rPr>
          <w:b/>
          <w:b/>
        </w:rPr>
      </w:pPr>
      <w:r>
        <w:rPr>
          <w:b/>
        </w:rPr>
        <w:t xml:space="preserve">08.02.11 Управление, эксплуатация и обслуживание многоквартирного дом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Общий гуманитарный и социально – экономический цикл ОГСЭ.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>
          <w:b/>
        </w:rPr>
        <w:t>1.3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У1: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У2:- выстраивать общение на основе общечеловечески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У3 –анализировать общественные проблемы с опорой на философские концепции выдающихся философов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1: -основные категории и понятия философ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2: -роль философии в жизни человека и обще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3:-основы философского учения о быт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4:-сущность процесса позн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 xml:space="preserve">З.5:-основы научной, философской и религиозной картины мир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З.6: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З.7:-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З.8: общечеловеческие ценности, как основа поведения в коллективе, коман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З.9: – философские взгляды выдающихся философ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/>
            </w:pPr>
            <w:r>
              <w:rPr>
                <w:b/>
              </w:rPr>
              <w:t>Код и наименование 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 0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rPr/>
            </w:pPr>
            <w:r>
              <w:rPr/>
              <w:t xml:space="preserve"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основные категории понятия  философ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сновы научной, философской и религиозной картин мира;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 0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.0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выстраивать общение на основе общечеловеческих цен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 природе ценностей, их месте в жизни общества личности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.0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 xml:space="preserve">- осуществлять поиск, анализ и интерпретацию информации, необходимой для выполнения задач профессиональной деятельности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 xml:space="preserve">- о социальных и этических проблемах, связанных с развитием и использованием достижений науки, техники и технологий по выбранному профилю профессиональной деятельности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.06.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выстраивать общение на основе общечеловеческих цен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бщечеловеческие ценности, как основа поведения в коллективе, команд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– философские взгляды выдающихся философ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.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ОК.0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выстраивать общение на основе общечеловеческих цен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анализировать общественные проблемы с опорой на философские концепции выдающихся философов Росс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5" w:hanging="0"/>
              <w:jc w:val="both"/>
              <w:rPr/>
            </w:pPr>
            <w:r>
              <w:rPr/>
              <w:t>- об условиях формирования личности, свободе и ответственности за сохранение жизни, культуры, окружающей сред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  <w:t>1.4 Рекомендуемое количество часов на освоение программы дисциплины</w:t>
      </w:r>
    </w:p>
    <w:p>
      <w:pPr>
        <w:pStyle w:val="Style19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Style19"/>
        <w:ind w:firstLine="709"/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  <w:u w:val="single"/>
        </w:rPr>
        <w:t>60 часов</w:t>
      </w:r>
      <w:r>
        <w:rPr/>
        <w:t>, в том числе:</w:t>
      </w:r>
    </w:p>
    <w:p>
      <w:pPr>
        <w:pStyle w:val="Style19"/>
        <w:ind w:firstLine="709"/>
        <w:jc w:val="both"/>
        <w:rPr>
          <w:u w:val="single"/>
        </w:rPr>
      </w:pPr>
      <w:r>
        <w:rPr/>
        <w:t xml:space="preserve">обязательной аудиторной учебной нагрузки обучающегося </w:t>
      </w:r>
      <w:r>
        <w:rPr>
          <w:b/>
          <w:u w:val="single"/>
        </w:rPr>
        <w:t>48 часов</w:t>
      </w:r>
    </w:p>
    <w:p>
      <w:pPr>
        <w:pStyle w:val="Style19"/>
        <w:ind w:firstLine="709"/>
        <w:jc w:val="both"/>
        <w:rPr/>
      </w:pPr>
      <w:r>
        <w:rPr/>
        <w:t>;из них практические занятия-</w:t>
      </w:r>
      <w:r>
        <w:rPr>
          <w:b/>
          <w:u w:val="single"/>
        </w:rPr>
        <w:t>0 часов</w:t>
      </w:r>
    </w:p>
    <w:p>
      <w:pPr>
        <w:pStyle w:val="Style19"/>
        <w:ind w:firstLine="709"/>
        <w:jc w:val="both"/>
        <w:rPr/>
      </w:pPr>
      <w:r>
        <w:rPr/>
        <w:t xml:space="preserve">самостоятельной работы обучающегося </w:t>
      </w:r>
      <w:r>
        <w:rPr>
          <w:b/>
          <w:u w:val="single"/>
        </w:rPr>
        <w:t>12 часов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(лабораторные) занятия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совая работа (проект)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  <w:t>2.2 Тематический план и содержание учебной дисциплины Основы философии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7623"/>
        <w:gridCol w:w="1379"/>
        <w:gridCol w:w="1341"/>
        <w:gridCol w:w="2004"/>
      </w:tblGrid>
      <w:tr>
        <w:trPr>
          <w:trHeight w:val="23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19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</w:t>
            </w:r>
          </w:p>
        </w:tc>
      </w:tr>
      <w:tr>
        <w:trPr>
          <w:trHeight w:val="358" w:hRule="atLeast"/>
        </w:trPr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. Предмет философии и её истор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Основные понятия и предмет философии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1, З.2, У.1, У.2</w:t>
            </w:r>
          </w:p>
        </w:tc>
      </w:tr>
      <w:tr>
        <w:trPr>
          <w:trHeight w:val="110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1.Становление философии из мифологии. Характерные черты философии: понятийность, логичность, дискурсивность. Предмет и  определение философии.Структура философии. Функции философии. Основной вопрос философии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с философским словарем: смысл понятий «логика», «философия», «дискурсивность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лософия Древнего мира и средневековая философ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.1, З.2, З.9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посылки философии в Древнем мире (Китай и Индия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Становление философии в Древней Греции. Философские школы. Милетская школа: Фалес, Анаксимандр, Анаксимен.    Эфесская школа: Гераклит, Пифагор и его школа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Классическая философия: Сократ, Платон, Аристотель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2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Диалектика Платона   и мир идей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Философия Древнего Рима. Средневековая философия: патристика и схоластика. Августин Блаженный и Фома Аквинский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актуальности философских достижений древних грек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аналитическую таблицу Сравнительный анализ философских систем античности и Средневековь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Философия эпохи Возрождения и Нового времени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1, У 2, З 1, З.2,З.3, З.4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i/>
              </w:rPr>
              <w:t xml:space="preserve"> </w:t>
            </w:r>
            <w:r>
              <w:rPr/>
              <w:t>Гуманизм и антропоцентризм эпохи Возрождения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Особенности философии Нового времени: рационализм и эмпиризм в теории познания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3.Немецкая классическая философия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ставить резюме об актуальности идей философов Нового време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философи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У.3, З.1, З.2, З.3, З.9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7" w:leader="none"/>
                <w:tab w:val="left" w:pos="415" w:leader="none"/>
              </w:tabs>
              <w:ind w:left="34" w:hanging="34"/>
              <w:rPr/>
            </w:pPr>
            <w:r>
              <w:rPr/>
              <w:t>Общая характеристика русской философии. Особенности русского философского мировоззрения. Русская философия до 19 в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собенности, основные черты и направления в русской философии в 19-20 в.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оветская и постсоветская философия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зентация «Эволюция русской идеи в отечественной философии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Современная философия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З.1, З.3, З.9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1.Основные направления философии 20 века: неопозитивизм, прагматизм и экзистенциализм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2.Философия бессознательного. Архетипы К.Юнга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зентация «Основные направления философии 20 века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2. Структура и основные направления философ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Методы философии и ее внутреннее строение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З.1, З.2, З.3, З.4,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</w:rPr>
              <w:t xml:space="preserve">1.Этапы философии: Античный, средневековый Нового времени, </w:t>
            </w:r>
            <w:r>
              <w:rPr>
                <w:bCs/>
                <w:iCs/>
                <w:lang w:val="en-US"/>
              </w:rPr>
              <w:t>XX</w:t>
            </w:r>
            <w:r>
              <w:rPr>
                <w:bCs/>
                <w:iCs/>
              </w:rPr>
              <w:t xml:space="preserve"> века. Основные картины мира- философская (античность), религиозная (средневековье), научная (новое время 20 века). Методы философии: формально-логический, диалектический, прагматический, системный. Строение философии и ее основные направления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Учение о бытии и теория познания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З.1, З.2, З.3.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Онтология - учение о бытии. Происхождение и устройство мира. Современное онтологическое представление. Пространство, время, причинность, целесообразность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</w:rPr>
              <w:t>2. Гносеология - учение о познании. Соотношение абсолютной и относительной истины. Соотношение научной, религиозной и философской истин. Методология научного познания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-исследование «Использование методов научного познания в профессиональной деятельности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3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Этика и социальная философия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У.3, 3.1, 3.3, 3.8,3.9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Общезначительность этики. Добродетель, удовольствие или преодоление страданий как высшая цель. Религиозная этика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</w:rPr>
              <w:t>2. Социальная структура общества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Человек как главная философская проблема.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1, У.2, З.1, З.2, З.4, 3.5, З.6, З.7, З.8.З.9</w:t>
            </w:r>
          </w:p>
        </w:tc>
      </w:tr>
      <w:tr>
        <w:trPr>
          <w:trHeight w:val="556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Понятие «человек». Теории происхождения и сущности человека. Представление о человеке в истории философии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</w:rPr>
              <w:t>2.Индивид, индивидуальность, личность. «Я» человек, основные характеристики человека. Категории человеческого бытия: смысл жизни, смерть, свобода и ответственность, деятельность, любовь, творчество.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Самостоятельная работа обучающихся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становления «Я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</w:rPr>
              <w:t>Место философии в духовной культуре и ее значение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ровень освоени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01, ОК.02, ОК.04, ОК.09,  ОК.05, ОК.06, У.1, У.2, З.1, З.2, З.3, З.4, З.5, З.6, З.7, З.8, З.9</w:t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Философия как рациональная отрасль духовной культуры. Сходство и отличие философии от искусства, религии, науки и идеологии.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Cs/>
              </w:rPr>
              <w:t xml:space="preserve">2.Структура философского творчества. Типы философствования. Философия и мировоззрение. Философия и смысл жизни. 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вое заняти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межуточная аттестация в форме экзамен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0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851" w:gutter="0" w:header="0" w:top="992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</w:rPr>
        <w:t>3 условия реализации УЧЕБНОЙ дисциплины</w:t>
      </w:r>
    </w:p>
    <w:p>
      <w:pPr>
        <w:pStyle w:val="Normal"/>
        <w:rPr/>
      </w:pPr>
      <w:r>
        <w:rPr>
          <w:b/>
          <w:bCs/>
        </w:rPr>
        <w:t>3.1 Материально-техническое обеспечение</w:t>
      </w:r>
    </w:p>
    <w:p>
      <w:pPr>
        <w:pStyle w:val="Normal"/>
        <w:rPr>
          <w:i/>
          <w:i/>
        </w:rPr>
      </w:pPr>
      <w:r>
        <w:rPr>
          <w:bCs/>
        </w:rPr>
        <w:t xml:space="preserve">Реализация программы </w:t>
      </w:r>
      <w:r>
        <w:rPr/>
        <w:t xml:space="preserve">предполагает наличие учебного кабинета Гуманитарных и соцально-экономических дисциплин </w:t>
      </w:r>
    </w:p>
    <w:p>
      <w:pPr>
        <w:pStyle w:val="Normal"/>
        <w:rPr>
          <w:bCs/>
        </w:rPr>
      </w:pPr>
      <w:r>
        <w:rPr>
          <w:bCs/>
        </w:rPr>
        <w:t xml:space="preserve">Оборудование учебного кабинета и рабочих мест кабинета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адочные места по количеству обучающихся - 3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бочее место преподавател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чебная доска</w:t>
      </w:r>
    </w:p>
    <w:p>
      <w:pPr>
        <w:pStyle w:val="Normal"/>
        <w:jc w:val="both"/>
        <w:rPr/>
      </w:pPr>
      <w:r>
        <w:rPr>
          <w:b/>
          <w:bCs/>
        </w:rPr>
        <w:t>дидактические материалы</w:t>
      </w:r>
      <w:r>
        <w:rPr/>
        <w:t>: раздаточный материал по тематике дисциплины, тесты, дополнительные тексты, материалы периодики</w:t>
      </w:r>
    </w:p>
    <w:p>
      <w:pPr>
        <w:pStyle w:val="Normal"/>
        <w:jc w:val="both"/>
        <w:rPr/>
      </w:pPr>
      <w:r>
        <w:rPr>
          <w:b/>
          <w:bCs/>
        </w:rPr>
        <w:t>методические материалы</w:t>
      </w:r>
      <w:r>
        <w:rPr/>
        <w:t>: методические указания и рекомендации по организации самостоятельной работы, исследовательской работы, по написанию докладов и сообщений, анализа текста.</w:t>
      </w:r>
    </w:p>
    <w:p>
      <w:pPr>
        <w:pStyle w:val="Normal"/>
        <w:jc w:val="both"/>
        <w:rPr/>
      </w:pPr>
      <w:r>
        <w:rPr>
          <w:b/>
          <w:bCs/>
        </w:rPr>
        <w:t>наглядные пособия</w:t>
      </w:r>
      <w:r>
        <w:rPr/>
        <w:t>: портреты философов, схемы и таблицы, видеоматериалы, комплект репродукций картин, иллюстратив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/>
        </w:rPr>
        <w:t>Технические средства:</w:t>
      </w:r>
      <w:r>
        <w:rPr>
          <w:bCs/>
        </w:rPr>
        <w:t xml:space="preserve"> </w:t>
      </w:r>
      <w:r>
        <w:rPr>
          <w:lang w:val="en-US"/>
        </w:rPr>
        <w:t>DVD</w:t>
      </w:r>
      <w:r>
        <w:rPr/>
        <w:t xml:space="preserve"> – плеер, телевизор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3.2 Информационное обеспечение обучения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Основные источники (печатные издания):.</w:t>
        <w:tab/>
      </w:r>
    </w:p>
    <w:p>
      <w:pPr>
        <w:pStyle w:val="Normal"/>
        <w:numPr>
          <w:ilvl w:val="0"/>
          <w:numId w:val="3"/>
        </w:numPr>
        <w:rPr>
          <w:bCs/>
        </w:rPr>
      </w:pPr>
      <w:r>
        <w:rPr/>
        <w:t xml:space="preserve"> </w:t>
      </w:r>
      <w:r>
        <w:rPr>
          <w:bCs/>
        </w:rPr>
        <w:t>Губин В.Д. Основы философии: учеб. пособие / В.Д.Губин.-2-е изд.-М.: ФОРУМ: ИНФРА-М, 2018.-288 с.</w:t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Cs/>
        </w:rPr>
        <w:t>Волкогонова О.Д., Сидорова Н.М. Основы философии: учебник. – М.: ИД «ФОРУМ»: ИНФРА-М, 2018. – 480 с. – (Профессиональное образование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Горелов А.А. Основы философии. Изд.18-е. Учебник.-М.Академия, 2018 -320с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Сычёв А.А. Основы философии : учебное пособие / А.А. Сычёв. – М.: Альфа – М: ИНФРА – М, 2015. – 368 с.</w:t>
      </w:r>
    </w:p>
    <w:p>
      <w:pPr>
        <w:pStyle w:val="Normal"/>
        <w:rPr/>
      </w:pPr>
      <w:r>
        <w:rPr>
          <w:bCs/>
          <w:i/>
        </w:rPr>
        <w:t>Электронные издания: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1.Библиотека философии и религии [Электронный ресурс], режим доступа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filosofia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2. История философии. Курс лекций в конспективном изложении [Электронный ресурс]: учебное пособие/ А.А.Акулова [и др.]. – Электрон. Текстовые данные,- М.: Прометей,2014.-98с,режим доступа: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www</w:t>
      </w:r>
      <w:r>
        <w:rPr>
          <w:bCs/>
        </w:rPr>
        <w:t>.</w:t>
      </w:r>
      <w:r>
        <w:rPr>
          <w:bCs/>
          <w:lang w:val="en-US"/>
        </w:rPr>
        <w:t>iprbookshop</w:t>
      </w:r>
      <w:r>
        <w:rPr>
          <w:bCs/>
        </w:rPr>
        <w:t>.</w:t>
      </w:r>
      <w:r>
        <w:rPr>
          <w:bCs/>
          <w:lang w:val="en-US"/>
        </w:rPr>
        <w:t>ru</w:t>
      </w:r>
      <w:r>
        <w:rPr>
          <w:bCs/>
        </w:rPr>
        <w:t>/30405.</w:t>
      </w:r>
      <w:r>
        <w:rPr>
          <w:bCs/>
          <w:lang w:val="en-US"/>
        </w:rPr>
        <w:t>html</w:t>
      </w:r>
      <w:r>
        <w:rPr>
          <w:bCs/>
        </w:rPr>
        <w:t>.-ЭБС «</w:t>
      </w:r>
      <w:r>
        <w:rPr>
          <w:bCs/>
          <w:lang w:val="en-US"/>
        </w:rPr>
        <w:t>IPRbooks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3. История философии. Запад-Россия-Восток. Книга вторая. Философия </w:t>
      </w:r>
      <w:r>
        <w:rPr>
          <w:bCs/>
          <w:lang w:val="en-US"/>
        </w:rPr>
        <w:t>XV</w:t>
      </w:r>
      <w:r>
        <w:rPr>
          <w:bCs/>
        </w:rPr>
        <w:t>-</w:t>
      </w:r>
      <w:r>
        <w:rPr>
          <w:bCs/>
          <w:lang w:val="en-US"/>
        </w:rPr>
        <w:t>XIX</w:t>
      </w:r>
      <w:r>
        <w:rPr>
          <w:bCs/>
        </w:rPr>
        <w:t xml:space="preserve"> вв. [Электронный ресурс]: учебник для вузов/А.Б. Баллаев [и др.].- Электрон. Текстовые данные . – М.: Академический Проект,2017.- 495 с. – [Электронный ресурс] , режим доступа: </w:t>
      </w:r>
      <w:hyperlink r:id="rId6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iprbooksho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36372.</w:t>
        </w:r>
        <w:r>
          <w:rPr>
            <w:rStyle w:val="InternetLink"/>
            <w:bCs/>
            <w:lang w:val="en-US"/>
          </w:rPr>
          <w:t>html</w:t>
        </w:r>
        <w:r>
          <w:rPr>
            <w:rStyle w:val="InternetLink"/>
            <w:bCs/>
          </w:rPr>
          <w:t>.-ЭБС</w:t>
        </w:r>
      </w:hyperlink>
      <w:r>
        <w:rPr>
          <w:bCs/>
        </w:rPr>
        <w:t xml:space="preserve"> «</w:t>
      </w:r>
      <w:r>
        <w:rPr>
          <w:bCs/>
          <w:lang w:val="en-US"/>
        </w:rPr>
        <w:t>IPRbooks</w:t>
      </w:r>
      <w:r>
        <w:rPr>
          <w:bCs/>
        </w:rPr>
        <w:t>»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Дополнительные источники (печатные издания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 xml:space="preserve">Аблеев, С.Г. Лекции по философии/учебник для учреждений среднего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профессионального образования/ - Москва:«Высшая школа» - 2015– 250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 xml:space="preserve">Алексеев, П.В. Основы философии: учебное пособие/для средних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/>
      </w:pPr>
      <w:r>
        <w:rPr>
          <w:bCs/>
        </w:rPr>
        <w:t xml:space="preserve"> </w:t>
      </w:r>
      <w:r>
        <w:rPr>
          <w:bCs/>
        </w:rPr>
        <w:t>специальных учебных заведений/ - Москва: Проспект Велби – 2016 – 240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>Горелов А.А. Основы философии : учеб. пособие для СПО / А.А.Горелов. -5-е изд., стер. –М.: Академия, 2016. – 25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>Лаэртский  Д. О жизни, учения и изречениях великих философов / Д.Лаэртский. – М.: Мысль, 2014. – 27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>Лосев А.Ф., Тахо-Годи А.А. Платон. Аристотель / А.Ф. Лосев, А.А. Тахо-Годи.-М.: Эксмо, 2015. – 3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>Ортега-и-Гассет Х. Что такое философия? / Х. Ортега-и-Гассет // Что такое философия. – М.: Эксмо, 2013. – 22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>Сорокин П.А. Кризис нашего времени П.А. Сорокин // Человек. Цивилизация. Общество. – М.: Дашков и К., 2014. – 2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>Франк С.Л. Смысл жизни / С.Л. Франк // Духовные основы общества.- М.: Республика 2014. – 31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rPr>
          <w:bCs/>
        </w:rPr>
      </w:pPr>
      <w:r>
        <w:rPr>
          <w:bCs/>
        </w:rPr>
        <w:t>Фромм Э. Искусство любить / Э.Фромм. – М.: Педагогика, 2014. – 2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Канке,А.В. Основы философии: учебное пособие/ для студентов средних специальных учебных заведений/ - М.: Логос – 2008 – 288с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11. Рубин, В.Д. Основы философии: учебное пособие для СПО – М., Логос – 2008 – 268с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 xml:space="preserve"> </w:t>
      </w:r>
      <w:r>
        <w:rPr/>
        <w:t>12. Анишкин В.Г., Шманева Л.В. Великие мыслители: история и основные направления философии в кратком изложении.- Ростов н\Д: Феникс, 2007.-337 с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13. Балашов В.Е. Занимательная философия. –М.: Издательско-торговая корпорация «Дашков и К».2008.-172 с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14.Кохановский В.П., Матяш Т.П., Яковлев В.П., Жаров Л.В. Основы философии: учебное пособие для сред. Спец. Учеб. Заведений. – Ростов н\Д.: 2010.- 315 с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15. Краткий философский словарь\ Под ред. А.П. Алесеева. –М.: РГ-Пресс. 2010.-496 с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/>
        <w:t>16. Скирбекк Г. История философии: учебное пособие\ Пер. с англ. В.И. Кузнецова.- М.: Гуманитарно-издательский центр Владос. 2008.-799 с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Электронные издания: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1.Сафонова, А.И. Основы философии.- Волгоград [Электронный ресурс]: Волгоградский институт бизнеса, 2015, режим доступа: </w:t>
      </w:r>
      <w:hyperlink r:id="rId7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iprbook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shop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35536.-ЭБС</w:t>
        </w:r>
      </w:hyperlink>
      <w:r>
        <w:rPr>
          <w:bCs/>
        </w:rPr>
        <w:t xml:space="preserve"> «</w:t>
      </w:r>
      <w:r>
        <w:rPr>
          <w:bCs/>
          <w:lang w:val="en-US"/>
        </w:rPr>
        <w:t>IPRbooks</w:t>
      </w:r>
      <w:r>
        <w:rPr>
          <w:bCs/>
        </w:rPr>
        <w:t>»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2.Цифровая библиотека по философии [Электронный ресурс], режим доступа </w:t>
      </w:r>
      <w:hyperlink r:id="rId8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filosof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historic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</w:hyperlink>
      <w:r>
        <w:rPr>
          <w:bCs/>
        </w:rPr>
        <w:t xml:space="preserve"> -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3. Университетская библиотека [Электронный ресурс], режим доступа </w:t>
      </w:r>
      <w:hyperlink r:id="rId9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biblioclu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img</w:t>
        </w:r>
        <w:r>
          <w:rPr>
            <w:rStyle w:val="InternetLink"/>
            <w:bCs/>
          </w:rPr>
          <w:t>/</w:t>
        </w:r>
        <w:r>
          <w:rPr>
            <w:rStyle w:val="InternetLink"/>
            <w:bCs/>
            <w:lang w:val="en-US"/>
          </w:rPr>
          <w:t>online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if</w:t>
        </w:r>
      </w:hyperlink>
      <w:r>
        <w:rPr>
          <w:bCs/>
        </w:rPr>
        <w:t xml:space="preserve"> </w:t>
      </w:r>
      <w:r>
        <w:rPr>
          <w:bCs/>
          <w:lang w:val="en-US"/>
        </w:rPr>
        <w:t>online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4.Электронно-библиотечная система [Электронный ресурс], режим доступа </w:t>
      </w:r>
      <w:r>
        <w:rPr>
          <w:bCs/>
          <w:lang w:val="en-US"/>
        </w:rPr>
        <w:t>http</w:t>
      </w:r>
      <w:r>
        <w:rPr>
          <w:bCs/>
        </w:rPr>
        <w:t>://</w:t>
      </w:r>
      <w:r>
        <w:rPr>
          <w:bCs/>
          <w:lang w:val="en-US"/>
        </w:rPr>
        <w:t>lanbook</w:t>
      </w:r>
      <w:r>
        <w:rPr>
          <w:bCs/>
        </w:rPr>
        <w:t>.</w:t>
      </w:r>
      <w:r>
        <w:rPr>
          <w:bCs/>
          <w:lang w:val="en-US"/>
        </w:rPr>
        <w:t>com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3.3 Организация образовательного процесса</w:t>
      </w:r>
    </w:p>
    <w:p>
      <w:pPr>
        <w:pStyle w:val="Style19"/>
        <w:ind w:firstLine="709"/>
        <w:jc w:val="both"/>
        <w:rPr/>
      </w:pPr>
      <w:r>
        <w:rPr/>
        <w:t>Учебная дисциплина «Основы философии» относится к обще гуманитарному и социально-экономическому учебному циклу. Дисциплина направлена на освоение общих компетенций.</w:t>
      </w:r>
    </w:p>
    <w:p>
      <w:pPr>
        <w:pStyle w:val="Style19"/>
        <w:ind w:firstLine="709"/>
        <w:jc w:val="both"/>
        <w:rPr/>
      </w:pPr>
      <w:r>
        <w:rPr/>
        <w:t>Организация образовательного процесса в образовательном учреждении регламентируется учебным планом, годовым календарным учебным графиком и расписаниями занятий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>3.4 Кадровое обеспечение образовательного процесса</w:t>
      </w:r>
    </w:p>
    <w:p>
      <w:pPr>
        <w:pStyle w:val="Style19"/>
        <w:ind w:firstLine="709"/>
        <w:jc w:val="both"/>
        <w:rPr/>
      </w:pPr>
      <w:r>
        <w:rPr/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19"/>
        <w:ind w:firstLine="709"/>
        <w:jc w:val="both"/>
        <w:rPr/>
      </w:pPr>
      <w:r>
        <w:rPr/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19"/>
        <w:ind w:firstLine="709"/>
        <w:jc w:val="both"/>
        <w:rPr/>
      </w:pPr>
      <w:r>
        <w:rPr/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Style19"/>
        <w:ind w:firstLine="709"/>
        <w:jc w:val="both"/>
        <w:rPr/>
      </w:pPr>
      <w:r>
        <w:rPr/>
        <w:t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</w:t>
      </w:r>
      <w:r>
        <w:rPr>
          <w:b/>
          <w:caps/>
        </w:rPr>
        <w:t xml:space="preserve"> </w:t>
      </w:r>
      <w:r>
        <w:br w:type="page"/>
      </w:r>
    </w:p>
    <w:p>
      <w:pPr>
        <w:pStyle w:val="Style19"/>
        <w:ind w:firstLine="709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4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81"/>
        <w:gridCol w:w="3135"/>
        <w:gridCol w:w="2992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1_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, социокультурный контек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лает выводы и обобще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владеет и инструментарием дисциплины, умеет его эффективно применять в ходе анализа социокультурных и профессиональных проблем и ситуац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босновывает различные версии ответов на вопросы о смысле человеческого быт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экспертная оценка по результатам наблюдения за деятельностью студента в процессе освоения учебной дисциплины, оценка результатов выполнения практических и творческих заданий</w:t>
            </w:r>
          </w:p>
        </w:tc>
      </w:tr>
      <w:tr>
        <w:trPr>
          <w:trHeight w:val="6357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2- выстраивать общение на основе общечеловеческих ценност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3 –анализировать общественные проблемы с опорой на философские концепции выдающихся философов Ро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существляет осмысленный выбор ценностей 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улирует  и аргументирует аксиологические  регуляторы своей жизни и профессиональной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демонстрирует творческое участие в коллективном обсуждении и групповой работе устойчивую гражданскую позицию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аргументирует и отстаивает свое мне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аргументирует и отстаивает свое мнение по поводу общественных проблем с опорой на философские концепции философов Росси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углый стол, дискуссия, тестирование, экспертная оценка по результатам наблюдения за деятельностью студента в процессе освоения учебной дисциплины, оценка результатов выполнения творческих работ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нания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1-</w:t>
            </w:r>
            <w:r>
              <w:rPr>
                <w:bCs/>
              </w:rPr>
              <w:t>основные категории и понятия философии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имает и перечисляет общие принципы, закономерности и категории философии, их назначение, объясняет, делает выводы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стирование, экспертная оценка по результатам наблюдения за деятельностью студента в процессе освоения учебной дисциплины, оценка результатов выполнения творческих работ</w:t>
            </w:r>
          </w:p>
        </w:tc>
      </w:tr>
      <w:tr>
        <w:trPr>
          <w:trHeight w:val="7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2-</w:t>
            </w:r>
            <w:r>
              <w:rPr>
                <w:bCs/>
              </w:rPr>
              <w:t>роль философии в жизни человека и общества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ясняет место и роль философии, аргументирует свою точку зрения, отбирает и оценивает факты, процессы, явления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 оценка результатов выполнения творческих работ, оценка выполнения презентаций, и реферативных работ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3-</w:t>
            </w:r>
            <w:r>
              <w:rPr>
                <w:bCs/>
              </w:rPr>
              <w:t>основы философского учения о бытии;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имает философского учения о бытии, умеет объяснять, делать вывод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практических заданий и творческих работ,   экспресс-опрос, тестирование, дискуссия экспертная оценка по результатам наблюдения за деятельностью студента в процессе освоения учебной дисциплины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З.4-</w:t>
            </w:r>
            <w:r>
              <w:rPr>
                <w:bCs/>
              </w:rPr>
              <w:t>сущность процесса познания</w:t>
            </w:r>
            <w:r>
              <w:rPr>
                <w:bCs/>
                <w:lang w:val="en-US"/>
              </w:rPr>
              <w:t>;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нает основные методы познания и преобразования действительности, объясняет законы философии осознает место философии в системе научного знания</w:t>
            </w:r>
          </w:p>
          <w:p>
            <w:pPr>
              <w:pStyle w:val="Normal"/>
              <w:rPr/>
            </w:pPr>
            <w:r>
              <w:rPr>
                <w:bCs/>
              </w:rPr>
              <w:t>Демонстрирует владение основами философских учений, научной, философской и религиозной  картинами мир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,</w:t>
            </w:r>
            <w:r>
              <w:rPr/>
              <w:t xml:space="preserve"> </w:t>
            </w:r>
            <w:r>
              <w:rPr>
                <w:bCs/>
              </w:rPr>
              <w:t>экспресс-опрос,</w:t>
            </w:r>
          </w:p>
        </w:tc>
      </w:tr>
      <w:tr>
        <w:trPr>
          <w:trHeight w:val="1974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З.5</w:t>
            </w:r>
            <w:r>
              <w:rPr/>
              <w:t>-основы научной философской и религиозной картин мира;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ет место философии в системе научного знания. </w:t>
            </w:r>
          </w:p>
          <w:p>
            <w:pPr>
              <w:pStyle w:val="Normal"/>
              <w:rPr>
                <w:bCs/>
              </w:rPr>
            </w:pPr>
            <w:r>
              <w:rPr/>
              <w:t>Демонстрирует владение основами философских учений, научной, философской и религиозной картиной мира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ценка результатов выполнения творческих работ, сообщений</w:t>
            </w:r>
          </w:p>
        </w:tc>
      </w:tr>
      <w:tr>
        <w:trPr>
          <w:trHeight w:val="70" w:hRule="atLeast"/>
        </w:trPr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6-об условиях формирования личности, свободе и ответственности за сохранение жизни, культуры, окружающей среды;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поставляет факты, делает анализ, обобщение, синтез, делает выводы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ает объяснения таким понятиям как: ответственность в обществе, цивилизация, культур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ектирует собственную гражданскую позицию, отвечает на вопрос о смысле жизни человека 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- Оценка результатов выполнения практических заданий и творческих работ, презентаций, реферативных работ, сообщений 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7- о социальных и этических проблемах, связанных с развитием и использованием достижений науки, техники  и технологий по выбранному профилю профессиональной деятельности;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общает полученные знания, имеет представление глобальных проблемах человечества, сравнивает, анализирует;</w:t>
            </w:r>
          </w:p>
          <w:p>
            <w:pPr>
              <w:pStyle w:val="Normal"/>
              <w:jc w:val="both"/>
              <w:rPr/>
            </w:pPr>
            <w:r>
              <w:rPr/>
              <w:t>- делает выводы,</w:t>
            </w:r>
          </w:p>
          <w:p>
            <w:pPr>
              <w:pStyle w:val="Normal"/>
              <w:jc w:val="both"/>
              <w:rPr/>
            </w:pPr>
            <w:r>
              <w:rPr/>
              <w:t>- выбирает способы действий из ранее известных,</w:t>
            </w:r>
          </w:p>
          <w:p>
            <w:pPr>
              <w:pStyle w:val="Normal"/>
              <w:jc w:val="both"/>
              <w:rPr/>
            </w:pPr>
            <w:r>
              <w:rPr/>
              <w:t>- составляет краткий словарь понятий по тем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</w:t>
            </w:r>
            <w:r>
              <w:rPr/>
              <w:t>- Оценка результатов выполнения практических заданий и творческих работ, презентаций, реферативных работ, сообщений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.8- общечеловеческие ценности, как основа поведения в коллективе, команде 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меет представление</w:t>
            </w:r>
          </w:p>
          <w:p>
            <w:pPr>
              <w:pStyle w:val="Normal"/>
              <w:jc w:val="both"/>
              <w:rPr/>
            </w:pPr>
            <w:r>
              <w:rPr/>
              <w:t>- об основных положениях аксиологии, о функциях ценностей в жизни индивидов и общества,</w:t>
            </w:r>
          </w:p>
          <w:p>
            <w:pPr>
              <w:pStyle w:val="Normal"/>
              <w:jc w:val="both"/>
              <w:rPr/>
            </w:pPr>
            <w:r>
              <w:rPr/>
              <w:t>- о формах существования ценностей (культурных, личностных, общественных, общечеловеческих);</w:t>
            </w:r>
          </w:p>
          <w:p>
            <w:pPr>
              <w:pStyle w:val="Normal"/>
              <w:jc w:val="both"/>
              <w:rPr/>
            </w:pPr>
            <w:r>
              <w:rPr/>
              <w:t>- о закономерности возникновения ценностных основ в отношении человека с природой, с другими людьми, с культурой;</w:t>
            </w:r>
          </w:p>
          <w:p>
            <w:pPr>
              <w:pStyle w:val="Normal"/>
              <w:jc w:val="both"/>
              <w:rPr/>
            </w:pPr>
            <w:r>
              <w:rPr/>
              <w:t>- знает классификацию ценностей, критериальные основы поведения в коллективе, выполняет условия заданий на творческом уровне с представлением собственной позици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- Оценка результатов выполнения практических  заданий и творческих работ, презентаций, реферативных работ, сообщений, круглый стол, тестирование,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Экспертная оценка по результатам наблюдения за деятельностью студента в процессе освоения учебной дисциплины </w:t>
            </w:r>
          </w:p>
        </w:tc>
      </w:tr>
      <w:tr>
        <w:trPr/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.9- философские взгляды выдающихся философов различных исторических эпох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имеет представле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б особенностях философских взглядов выдающихся философов периода античности, Средневековья, эпохи Возрождения, Нового времени, современной философии</w:t>
            </w:r>
          </w:p>
          <w:p>
            <w:pPr>
              <w:pStyle w:val="Normal"/>
              <w:jc w:val="both"/>
              <w:rPr/>
            </w:pPr>
            <w:r>
              <w:rPr/>
              <w:t>- об особенностях развития отечественной философии и главных направлениях</w:t>
            </w:r>
          </w:p>
          <w:p>
            <w:pPr>
              <w:pStyle w:val="Normal"/>
              <w:jc w:val="both"/>
              <w:rPr/>
            </w:pPr>
            <w:r>
              <w:rPr/>
              <w:t>- о роли философии в духовной культуре Росси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- Оценка результатов выполнения практических  заданий и творческих работ, презентаций, реферативных работ, сообщений, круглый стол, тестирование,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iprbookshop.ru/36372.html.-&#1069;&#1041;&#1057;" TargetMode="External"/><Relationship Id="rId7" Type="http://schemas.openxmlformats.org/officeDocument/2006/relationships/hyperlink" Target="http://www.iprbook-shop.ru/35536.-&#1069;&#1041;&#1057;" TargetMode="External"/><Relationship Id="rId8" Type="http://schemas.openxmlformats.org/officeDocument/2006/relationships/hyperlink" Target="http://filosof.historic.ru/" TargetMode="External"/><Relationship Id="rId9" Type="http://schemas.openxmlformats.org/officeDocument/2006/relationships/hyperlink" Target="http://www.biblioclub.ru/img/online.gif" TargetMode="Externa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07:00Z</dcterms:created>
  <dc:creator>007</dc:creator>
  <dc:description/>
  <cp:keywords/>
  <dc:language>en-US</dc:language>
  <cp:lastModifiedBy>Anna</cp:lastModifiedBy>
  <cp:lastPrinted>2021-06-29T10:54:00Z</cp:lastPrinted>
  <dcterms:modified xsi:type="dcterms:W3CDTF">2021-06-29T07:55:00Z</dcterms:modified>
  <cp:revision>6</cp:revision>
  <dc:subject/>
  <dc:title>РАБОЧАЯ ИНСТРУКЦИЯ О ПОРДЯКЕ РАЗРАБОТКИ РАБОЧЕЙ ПРОГРАММЫ ДИСЦПИЛИНЫ</dc:title>
</cp:coreProperties>
</file>