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ОБЛАСТНОЕ ГОСУДАРСТВЕННОЕ БЮДЖЕТНОЕ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ОНАЛЬНОЕ ОБРАЗОВАТЕЛЬНОЕ УЧРЕЖДЕНИЕ</w:t>
      </w:r>
    </w:p>
    <w:p>
      <w:pPr>
        <w:pStyle w:val="22"/>
        <w:spacing w:before="0" w:after="0"/>
        <w:rPr/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8"/>
          <w:szCs w:val="24"/>
        </w:rPr>
      </w:pPr>
      <w:r>
        <w:rPr>
          <w:rFonts w:cs="Times New Roman"/>
          <w:b/>
          <w:spacing w:val="40"/>
          <w:sz w:val="28"/>
          <w:szCs w:val="24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60" w:after="120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ПРОФЕССИОНАЛЬНОГО МОДУЛЯ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8"/>
          <w:szCs w:val="52"/>
        </w:rPr>
        <w:t>ПМ.02 ОБЕСПЕЧЕНИЕ ОКАЗАНИЯ УСЛУГ И ПРОВЕДЕНИЯ РАБОТ ПО ЭКСПЛУАТАЦИИ, ОБСЛУЖИВАНИЮ И РЕМОНТУ ОБЩЕГО ИМУЩЕСТВА МНОГОКВАРТИРНОГО ДО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4678" w:leader="none"/>
          <w:tab w:val="right" w:pos="9355" w:leader="none"/>
        </w:tabs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/>
        <w:t>Смоленск 2022 г.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3446"/>
        <w:gridCol w:w="3169"/>
      </w:tblGrid>
      <w:tr>
        <w:trPr>
          <w:trHeight w:val="2153" w:hRule="atLeast"/>
        </w:trPr>
        <w:tc>
          <w:tcPr>
            <w:tcW w:w="3897" w:type="dxa"/>
            <w:tcBorders/>
          </w:tcPr>
          <w:p>
            <w:pPr>
              <w:pStyle w:val="TextBody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  <w:t>РаРАссмотрена</w:t>
            </w:r>
          </w:p>
          <w:p>
            <w:pPr>
              <w:pStyle w:val="TextBody"/>
              <w:ind w:firstLine="33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цикловой комиссии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</w:r>
            <w:r>
              <w:rPr>
                <w:sz w:val="22"/>
                <w:szCs w:val="22"/>
                <w:u w:val="single"/>
              </w:rPr>
              <w:t>№ 1 от       .08.2022  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 цикловой комисс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А. В. Домнин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</w:r>
            <w:r>
              <w:rPr>
                <w:sz w:val="22"/>
                <w:szCs w:val="22"/>
                <w:u w:val="single"/>
              </w:rPr>
              <w:t>№ _____________ 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 цикловой комисс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окол </w:t>
            </w:r>
            <w:r>
              <w:rPr>
                <w:sz w:val="22"/>
                <w:szCs w:val="22"/>
                <w:u w:val="single"/>
              </w:rPr>
              <w:t>№ _____________ г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. цикловой комиссии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  <w:r>
              <w:rPr>
                <w:rFonts w:cs="Times New Roman" w:ascii="Times New Roman" w:hAnsi="Times New Roman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 «     »   августа    2022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</w:t>
            </w:r>
            <w:r>
              <w:rPr>
                <w:rFonts w:cs="Times New Roman" w:ascii="Times New Roman" w:hAnsi="Times New Roman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</w:t>
            </w:r>
            <w:r>
              <w:rPr>
                <w:rFonts w:cs="Times New Roman" w:ascii="Times New Roman" w:hAnsi="Times New Roman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токол №</w:t>
            </w:r>
            <w:r>
              <w:rPr>
                <w:rFonts w:cs="Times New Roman" w:ascii="Times New Roman" w:hAnsi="Times New Roman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» _________ 20___г.</w:t>
            </w:r>
          </w:p>
        </w:tc>
        <w:tc>
          <w:tcPr>
            <w:tcW w:w="31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»___________20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_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ена в соответствии с требованиями ФГОС СПО по специальности 08.02.11 Управление, эксплуатация и обслуживание многоквартирного дома (квалификация «техник»), утвержденным приказом Министерства образования и науки Российской Федерации от 10.12.2015 г. № 1444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омин Сергей Владимирович – преподаватель дисциплин профессионального цик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1003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 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ПРОГРАММЫ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ПРОФЕССИОНАЛЬНОГО МОДУЛЯ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121"/>
        <w:spacing w:lineRule="auto" w:line="240"/>
        <w:ind w:left="120" w:hanging="0"/>
        <w:jc w:val="left"/>
        <w:rPr/>
      </w:pPr>
      <w:r>
        <w:rPr/>
      </w:r>
    </w:p>
    <w:p>
      <w:pPr>
        <w:pStyle w:val="TextBody"/>
        <w:spacing w:lineRule="exact" w:line="22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АСПОРТ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pacing w:val="20"/>
          <w:sz w:val="24"/>
          <w:szCs w:val="24"/>
        </w:rPr>
        <w:t>ПМ.02 ОБЕСПЕЧЕНИЕ ОКАЗАНИЯ УСЛУГ И ПРОВЕДЕНИЯ РАБОТ ПО ЭКСПЛУАТАЦИИ, ОБСЛУЖИВАНИЮ И РЕМОНТУ ОБЩЕГО ИМУЩЕСТВА МНОГОКВАРТИРНОГО ДОМА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ПМ.02 «Обеспечение оказания услуг и проведения работ по эксплуатации, обслуживанию и ремонту общего имущества многоквартирного дома» является частью основной профессиональной образовательной программы в соответствии с ФГОС по специальности  среднего профессионального образования 08.02.11 Управление, эксплуатация и обслуживание многоквартирного дома (квалификация «техник»), утвержденным приказом Министерства образования и науки Российской Федерации от 10.12.2015 г. № 1444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может быть использована при разработке программ дополнительного профессионального образования, повышении квалификации по специальности 08.02.11 Управление, эксплуатация и обслуживание многоквартирного дома (квалификация «техник»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офессионального модуля разработана с учето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фессионального стандарта (ПС 16.086) "Слесарь домовых санитарно-технических систем и оборудования",  утвержденного приказом Министерства труда и социальной защиты РФ от 21 декабря 2015 г. N 1076н, регистрационный номер 789, код 16.086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профессионального стандарта (ПС 16.018) " Специалист по управлению многоквартирным домом</w:t>
      </w:r>
      <w:r>
        <w:rPr>
          <w:rFonts w:cs="Times New Roman" w:ascii="Times New Roman" w:hAnsi="Times New Roman"/>
          <w:bCs/>
          <w:sz w:val="24"/>
          <w:szCs w:val="24"/>
        </w:rPr>
        <w:t xml:space="preserve">",  утвержденного приказом Министерства труда и социальной защиты РФ от 11апреля 2014 г. N 236н, регистрационный номер 89, код 16.018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и составлении рабочей программы, за основу взята обобщенная трудовая функция ТФ (вид деятельности) "Выполнение текущего технического обслуживания домовых санитарно-технических систем и оборудования" (код А, уровень квалификации 2) и обобщенная трудовая функция (вид деятельности) "Выполнение сопутствующих работ по организации управления многоквартирным домом" (код А, уровень квалификации 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и и задачи профессионального модуля – требования к результатам освоения профессионального модуля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фессионального модуля ПМ.02«Обеспечение оказания услуг и проведения работ по эксплуатации, обслуживанию и ремонту общего имущества многоквартирного дома»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22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меть практический опыт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1 чтения проектной и исполнительной документации на многоквартирный до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2 определения типа здания, параметров, конструктивных характеристик и основных конструктивных элементов многоквартирного дом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3 ведения технической и иной документации на многоквартирный до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4 проведения плановых осмотров общего имущества многоквартирного дома с целью установления возможных причин возникновения дефектов и выработки мер по их устранению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5 составления перечня услуг и работ по эксплуатации, обслуживанию и ремонту общего имущества многоквартирного дома по результатам технического осмотра состоянии конструктивных элементов и инженерных систем зда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6 оказания услуг проведения работ по эксплуатации, обслуживанию и ремонту общего имущества многоквартирного дома подрядными организациям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7 контроля качества оказания услуг и выполнения работ по эксплуатации, обслуживанию и ремонту общего имущества многоквартирного дом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8 подготовки и заключения договоров с внешними ресурсоснабжающими организациями по газоснабжению, водоснабжению, водоотведению, отоплению, электроснабжению жилых помещен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9 организации приёма, регистрации, учёта заявок потребителей на оказание жилищно-коммунальных услуг и контроля их исполне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10 организации комплекса первоочередных операций и мероприятий по незамедлительному устранению аварий и неисправностей ресурсоснабжения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-11 организации взаимодействия с внешними ресурсоснабжающими организациями и коммунальными службами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меть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 читать проектную и исполнительную документацию по зданиям и сооружения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2 определять тип здания по общим признакам (внешнему виду, плану, фасаду, разрезу)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3 определять параметры и конструктивные характеристики многоквартирного дом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4 определять основные конструктивные элементы многоквартирного дом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5 осуществлять приём-передачу, учёт, хранение и актуализацию технической и иной документации на многоквартирный до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6 определять состав общего имущества собственников помещений в многоквартирном дом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7 оценивать техническое состояние конструктивных элементов, инженерного оборудования и систем многоквартирного дом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8 принимать необходимые меры по устранению обнаруженных дефектов во время осмотров общего имущества многоквартирного дом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 подготавливать заключения о необходимости проведения капитального либо текущего ремонта общего имущества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9 подбирать типовые технические решения и разрабатывать задания для исполнителей услуг и работ по устранению обнаруженных дефектов в конструктивных элементах и инженерных системах зда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0 контролировать качество выполнения работ и услуг по обслуживанию, эксплуатации и ремонту общего имущества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1 организовывать и контролировать обеспечение жилых помещений газоснабжением, водоснабжением, водоотведением, отоплением, электроснабжением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2 снимать показания домовых приборов учёта и регулировать поставки коммунальных ресурсов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3 подготавливать предложения для корректировки размера платы за содержание и ремонт жилого помещения, платы за коммунальные услуги в случае их ненадлежащего качества и (или) перерывов, превышающих установленную продолжительность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-14 подавать заявки в диспетчерские и аварийно-ремонтные службы и контролировать их исполнение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Знать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 классификацию зданий по типам, по функциональному назначению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2 основные параметры и характеристики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3 наименование и основные технические характеристики конструктивных элементов и инженерных систем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4методы проектирования жилых зданий, визуального и инструментального обследования общего имущества МКД;</w:t>
              <w:br/>
              <w:t>нормативные правовые, методические и инструктивные документы, регламентирующие деятельность по управлению и обслуживанию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5правила приёма-передачи технической и иной документац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6 основные причины изменения технико-экономических характеристик конструктивных элементов и инженерных систем здания и физико-химических свойств строительных материалов и издел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7 технические решения по устранению дефектов конструктивных элементов и инженерных систем здания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8 правила организации и выполнения работ по эксплуатации, обслуживанию и ремонту общего имущества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9 критерии оценки качества выполнения работ и услуг по обслуживанию и ремонту общего имущества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0 правила предоставления коммунальных услуг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1 содержание тарифной политики в жилищно-коммунальном хозяйстве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2 основные направления ресурсосбережения жилых помещений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3 энергосберегающие технологии, применяемые в МКД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4организацию работы диспетчерских и аварийно-ремонтных служб жилищного хозяйства;</w:t>
            </w:r>
          </w:p>
          <w:p>
            <w:pPr>
              <w:pStyle w:val="Style2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-15 виды неисправностей аварийного порядка и предельные сроки их устране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«Обеспечение оказания услуг и проведения работ по эксплуатации, обслуживанию и ремонту общего имущества многоквартирного дома» </w:t>
      </w:r>
      <w:r>
        <w:rPr>
          <w:rFonts w:cs="Times New Roman" w:ascii="Times New Roman" w:hAnsi="Times New Roman"/>
          <w:bCs/>
          <w:sz w:val="24"/>
          <w:szCs w:val="24"/>
        </w:rPr>
        <w:t>в том числе профессиональными (ПК) и общими (ОК) компетенция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/>
        <w:t>Общие компетен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35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бщих компетен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К 01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2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3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4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5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6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7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8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09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 10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/>
        <w:t>Профессиональные компетен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9128"/>
      </w:tblGrid>
      <w:tr>
        <w:trPr>
          <w:trHeight w:val="26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видов деятельности и профессиональных компетенций</w:t>
            </w:r>
          </w:p>
        </w:tc>
      </w:tr>
      <w:tr>
        <w:trPr>
          <w:trHeight w:val="26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Д 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оказания услуг и проведения работ по эксплуатации, обслуживанию и ремонту общего имущества многоквартирного дома</w:t>
            </w:r>
          </w:p>
        </w:tc>
      </w:tr>
      <w:tr>
        <w:trPr>
          <w:trHeight w:val="43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ехническую и иную документацию на многоквартирный дом.</w:t>
            </w:r>
          </w:p>
        </w:tc>
      </w:tr>
      <w:tr>
        <w:trPr>
          <w:trHeight w:val="26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технические осмотры конструктивных элементов, инженерного оборудования и систем в многоквартирном доме.</w:t>
            </w:r>
          </w:p>
        </w:tc>
      </w:tr>
      <w:tr>
        <w:trPr>
          <w:trHeight w:val="26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3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проектно-сметную документацию на выполнение услуг и работ по эксплуатации, обслуживанию и ремонту общего имущества многоквартирного дома.</w:t>
            </w:r>
          </w:p>
        </w:tc>
      </w:tr>
      <w:tr>
        <w:trPr>
          <w:trHeight w:val="261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оказание услуг и проведение работ по эксплуатации, обслуживанию и ремонту общего имущества многоквартирного дома.</w:t>
            </w:r>
          </w:p>
        </w:tc>
      </w:tr>
      <w:tr>
        <w:trPr>
          <w:trHeight w:val="84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5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оперативный учет и контроль качества выполняемых услуг, работ по эксплуатации, обслуживанию и ремонту общего имущества многоквартирного дома и расхода материальных ресурсов.</w:t>
            </w:r>
          </w:p>
        </w:tc>
      </w:tr>
      <w:tr>
        <w:trPr>
          <w:trHeight w:val="15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2.6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контролировать качество услуг по эксплуатации, обслуживанию и ремонту систем водоснабжения, водоотведения, отопления, внутридомового газового оборудования, электрооборудования, лифтового хозяйства, кондиционирования, вентиляции и дымоудаления, охранной и пожарной сигнализации, видеонаблюдения, управления отходами.</w:t>
            </w:r>
          </w:p>
        </w:tc>
      </w:tr>
      <w:tr>
        <w:trPr>
          <w:trHeight w:val="2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2.7</w:t>
            </w:r>
          </w:p>
        </w:tc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контролировать проведение соответствующих аварийно-ремонтных и восстановительных работ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го –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293   часа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ой учебной нагрузки обучающегося –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933   часа</w:t>
      </w:r>
      <w:r>
        <w:rPr>
          <w:rFonts w:cs="Times New Roman" w:ascii="Times New Roman" w:hAnsi="Times New Roman"/>
          <w:sz w:val="24"/>
          <w:szCs w:val="24"/>
        </w:rPr>
        <w:t>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–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622 час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й работы обучающегося –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311  час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й  -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16 часов</w:t>
      </w:r>
      <w:r>
        <w:rPr>
          <w:rFonts w:cs="Times New Roman" w:ascii="Times New Roman" w:hAnsi="Times New Roman"/>
          <w:sz w:val="24"/>
          <w:szCs w:val="24"/>
        </w:rPr>
        <w:t xml:space="preserve"> и производственной практики –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44 час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566" w:gutter="0" w:header="0" w:top="70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ПРОФЕССИОНАЛЬНОГО МОДУЛЯ</w:t>
      </w:r>
    </w:p>
    <w:p>
      <w:pPr>
        <w:pStyle w:val="Normal"/>
        <w:tabs>
          <w:tab w:val="clear" w:pos="708"/>
          <w:tab w:val="center" w:pos="467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1. Структура профессионального модуля ПМ 02 «Обеспечение оказания услуг и проведения работ по эксплуатации, обслуживанию и ремонту общего имущества многоквартирного дома»</w:t>
      </w:r>
    </w:p>
    <w:p>
      <w:pPr>
        <w:pStyle w:val="Normal"/>
        <w:tabs>
          <w:tab w:val="clear" w:pos="708"/>
          <w:tab w:val="left" w:pos="418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02"/>
        <w:gridCol w:w="1275"/>
        <w:gridCol w:w="1111"/>
        <w:gridCol w:w="1510"/>
        <w:gridCol w:w="1255"/>
        <w:gridCol w:w="1153"/>
        <w:gridCol w:w="1296"/>
        <w:gridCol w:w="1246"/>
        <w:gridCol w:w="1501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ды профессиональных компетенций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зделов профессионального моду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часов </w:t>
            </w:r>
            <w:r>
              <w:rPr>
                <w:rFonts w:cs="Times New Roman" w:ascii="Times New Roman" w:hAnsi="Times New Roman"/>
                <w:i/>
              </w:rPr>
              <w:t>(макс. учебная нагрузка и практики)</w:t>
            </w:r>
          </w:p>
        </w:tc>
        <w:tc>
          <w:tcPr>
            <w:tcW w:w="6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ём времени, отведённый на освоение междисциплинарного курса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ка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язательные аудиторные учебные занятия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ая (самостоятельная)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 работ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ебная,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изводст-венная, часов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лабораторные работы и практические занятия , час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.ч. курсовой проект (работа),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,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 т.ч. курсовой проект (работа),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5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1,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Устройство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К 2.3, 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4,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Состав и состояние общего имущества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Техническое обслуживание и ремонт многоквартирн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нергосберегающие технологии в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Информационные сервисы ЖК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</w:tr>
      <w:tr>
        <w:trPr>
          <w:trHeight w:val="15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1 -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К 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П 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1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4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2.2 Тематический план и содержания профессионального модуля ПМ02  «Обеспечение оказания услуг и проведения работ по эксплуатации, обслуживанию и ремонту общего имущества многоквартирного дома»</w:t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5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119"/>
        <w:gridCol w:w="22"/>
        <w:gridCol w:w="10467"/>
        <w:gridCol w:w="851"/>
        <w:gridCol w:w="1559"/>
      </w:tblGrid>
      <w:tr>
        <w:trPr>
          <w:trHeight w:val="169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абораторные работы и практические занятия, самостоятельная учебная работа обучающихся, курсовая работа (проект) (если предусмотрен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ДК.02.01.Обеспечение оказания услуг и проведения работ по эксплуатации, обслуживанию и ремонту общего имущества многоквартирного дома  </w:t>
            </w:r>
          </w:p>
        </w:tc>
      </w:tr>
      <w:tr>
        <w:trPr/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 Устройство многоквартирн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ология зданий и сооружений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2.1-2.2,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1-10 ПО1-2, У1-У4,Э1-Э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Требования, предъявляемые к проектной докумен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ктов строи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зданиях и сооружениях. Элементы объёмно-планировочной структуры зданий, конструктивные элементы и строительные изделия. Классификация зданий. Нагрузки и воздействия и их влияние на конструкции зданий. Требования к здания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хнические осмотры конструктивных элементов зданий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о зданиях и сооружения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объёмно-планировочной структуры зданий, конструктивные элементы и строительные изделия. Классификация зданий. Нагрузки и воздействия и их влияние на конструкции зданий. Требования к здания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ые здания секционного типа малой и повышенной этажност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жность, протяженность, количество секций, ориентация, состав квартир, варианты благоустройства. 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здания секционного типа малой и повышенной этаж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секционные дома. Состав квартир, варианты благоустройства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 коридорного и галерейного типов, специальные типы жилища.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, классификация жилых зданий коридорного и галерейного типов. Особенности планировочных решений, этажность, варианты благоустройства, состав помещений.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, классификация специальных типов жилища: общежития, гостиницы, интерн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сведения о модульной координации размеров в строительств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ульная координация размеров в строительстве. Размеры объёмно-планировочных и конструктивных элементов зданий. Основные правила привязки конструкций. Технико-экономическая оценка конструктивных реше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проектирования жилых з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екте, стадиях и нормах проектирования. Типовое и индивидуальное проектирование. Классификация жилых  зданий, их планировочные решения, состав помещ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ктическая работа №2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типового этажа с привязкой к коордиационным ос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3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ъёмно- планировочных параметров жилых здани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счет общей площади, площади застройки, строительного объема жилого здания по чертежам. Определение основных объемно-планировочных коэффицие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4</w:t>
            </w:r>
          </w:p>
          <w:p>
            <w:pPr>
              <w:pStyle w:val="Normal"/>
              <w:spacing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и оценка объёмно-планировочных параметров и конструктивных схем усадебных и блокированных зданий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экспликацию помещений, вычислить площадь и высоту помещений, площадь застройки, объем здания, дать описание объемно-планировочного и конструктивного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5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ланировочных и конструктивных решений жилых зданий секционного типа</w:t>
            </w:r>
          </w:p>
          <w:p>
            <w:pPr>
              <w:pStyle w:val="Normal"/>
              <w:spacing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экспликацию помещений, вычислить общую площадь и   площадь застройки, объем здания, дать описание объемно-планировочного и конструктивного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 Конструктивные элементы и инженерные системы МКД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2.1-2.2,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1-10 ПО1-2, У1-У4,Э1-Э3</w:t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конструктивные элементы зданий. Несущий остов и конструктивные системы зданий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элементы зданий и их классификация. Понятие о несущем остове зданий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ущий остов зданий. Виды конструктивных систем. Конструктивные схемы зданий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ктическая работа №6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ивной схемы з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я и фундамент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б основаниях, требованиях к ним. Классификация грунтов. Устройство искусственных оснований. Фундаменты, требования к ним, классификация. Глубина заложения фундаментов. Конструктивные типы фундаментов 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решения ленточных, столбчатых,  сплошных, свайных фундаментов, области их применения. Подвалы и технические подполья, защита от грунтовой сырости и грунтовых вод. Отмостки и прия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7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ы расположения ленточного фунда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8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сечения ленточного фунда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ы и отдельные опоры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тенам. Классификация. Понятие о кладке, системах её перевязки. Конструктивные решения стен из кирпича. Стены из мелких бетонных блоков и природного камня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но – конструктивные элементы стен. Деформационные швы. Наружная и внутренняя отделка стен Отдельные опоры. Сборные железобетонные прого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крытия и пол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действия на перекрытия. Требования к перекрытиям. Классификация перекрытий. Сборные железобетонные перекрытия, опирания их на стены, анкеровка. Монолитные перекрытия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надподвальных и чердачных перекрытий, перекрытия в санузлах. Полы, классификация полов Требования к полам. Конструкции п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расположения элементов пере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0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экспликации по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городки. Классификация перегород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ребования к ним. Конструктивные решения крупнопанельных перегородок, из мелкоразмерных элементов. Деревянные перегоро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60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на и двер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на, элементы оконного заполнения. Разновидности окон. Требования к ним, классификация. Деревянные оконные блоки, конструкции, установка и крепление в проёмах стен. Оконные приборы. Конструктивные решения витрин и витражей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ери, их виды, элементы заполнения дверных проёмов. Дверные блоки, их установка и крепление в проёмах. Виды дверных полотен. Трудносгораемые двери и лю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ши, их виды, нагрузки и воздействия на крыши. Кровли. Конструктивные решения.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онструкциям. Скатные крыши. Наслонные и висячие стропила. Стропильные фермы. Совмещённые крыши. Плоские крыш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луатируемые крыши. Слуховые окна. Ограждения на крышах. Выходы на крышу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ли, требования к ним, конструктивные решения. Водоотвод с покрытий. Нормы. Конструктивные реш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1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стропильной сис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2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покр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3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лана кровли и водосто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4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тен, теплотехнический расч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5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ехнический расчет чердачного пере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стницы. Требования к лестницам,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менты лестниц. Конструктивные решения лестниц из мелкоразмерных и крупноразмерных элементов, ограждения. Внутриквартирные лестницы. Пожарные и аварийные лестницы. Лестницы – стремянки. Панду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сные потолки. Назначение подвесных потолков, требования к их конструкция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онструктивные решения подвесных пот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6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хем подвесных потол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7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ведомости отделки помещений (архитектурн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руктивные схемы крупноблочных зданий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езки наружных и внутренних стен. Типы блоков, сопряжения блоков между собой и с панелями перекр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8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о-экономическая оценка конструктивных решений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ные элементы санитарно- технического оборуд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нитарно – технические кабины, конструкции. Вентиляционные и дымовые каналы, вентиляционные блоки. Технические вводы в здания. Мусоропроводы. Пассажирские и грузовые лифты  Эскалаторы. Панду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ятие о генеральном плане микрорайона, квартал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рмативная документация, используемая при разработке генеральных планов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генерального плана. Состав, основные правила разработки.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тепени благоприятности территорий. Основные понятия о генеральном плане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19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.плана микрорайона, кварт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ная подготовка территорий поселений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стока поверхностных вод с территор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гидростатики и гидродинамики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сть жидкости, гидростатическое давление, передача сил давления. сжимаемость жидкости, сообщающиеся сосуды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жидкости, виды и законы движения. давление в движущийся жидкости. трение жидкости, особенности движения жидкости по трубам, истечение из отверстий, шум при движении. гидростатический уда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0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дравлический расчет системы отопления зда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доснабжение зданий</w:t>
            </w:r>
          </w:p>
          <w:p>
            <w:pPr>
              <w:pStyle w:val="Normal"/>
              <w:spacing w:lineRule="auto" w:line="240" w:before="0" w:after="0"/>
              <w:ind w:left="-57"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и схемы холодного водоснабж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устройство, оборудование. арматура водопроводной сети. пожарные водопроводы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ципы составления аксонометрической схемы размещения и расстановки элемен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вания и арматуры водопроводной сети здания. Основы эксплуатации и реконструкции водопроводных сетей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1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сонометрической схемы размещения и расстановки элементов оборудования и арматуры водопроводной сети здания от ввода до потреб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2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четных расходов воды, выбор водосчетч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нутренняя канализация зданий </w:t>
            </w:r>
          </w:p>
          <w:p>
            <w:pPr>
              <w:pStyle w:val="Normal"/>
              <w:spacing w:lineRule="auto" w:line="240" w:before="0" w:after="0"/>
              <w:ind w:left="-57"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озяйственно-фекальной канализации, основные элементы, оборудование. арматура устройство выпусков. дворовая канализационная сеть. Основы проектирования и расчета, составление аксонометрической схемы хозяйственно-фекальной канализации здания, размещение санитарно-технического оборудования в помещениях. Основы эксплуатации и реконструкции канализационных сетей з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3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дольного профиля канализационной се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firstLine="28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сети и освещение зданий, классифика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ы осветительных, ламп, нормы освещ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4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эл.схем питания  по строительным чертежам з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9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нитарная очистка и водостоки зданий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токи зданий, схемы водостоков, устройство организованных наружных и внутренних водостоков.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ы санитарной очистки зданий. </w:t>
            </w:r>
          </w:p>
          <w:p>
            <w:pPr>
              <w:pStyle w:val="Normal"/>
              <w:spacing w:lineRule="auto" w:line="240" w:before="0" w:after="0"/>
              <w:ind w:left="-57"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ление пыли в жилых и общественных зданиях. Системы и схемы мусороудаления с территорий поселений и из з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5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аксонометрической схемы хозяйственно-фекальной канализации здания с размещением и расстановкой санитарно-технического оборудования и арматуры от дворового колодца до потреб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опление зданий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и схемы отопления з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яное, паровое воздушное, панельно-лучистое, электрическое, печное отопление. Отопительный сезон. Оборудование, арматура и приборы систем отопления. Выбор системы отопления для зданий различного назначения, выбор отопительных приборов; размещение, разводка и расстановка элементов отопительной системы в зданиях. Основы эксплуатации и реконструкции систем отопления зданий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отопления для зданий различного назначения. Выбор отопительных приборов и расположение их в помещениях з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6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истемы отопления для зданий различного назначения. Выбор отопительных приборов и расположение их в помещениях з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рячее водоснабжение зданий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ы и схемы горячего водоснабжения зда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ройство сетей, приборы, арматура теплоизоляция. Основы эксплуатации и реконструкции систем горячего водоснабжения з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7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системы горячего водоснабжения , зда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ind w:firstLine="28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азоснабжение зданий 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хемы разводки газовых сете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рудование, приборы и арматура газовых сетей. Составление аксонометрической схемы газоснабжения зданий. Основы эксплуатации и реконструкции газовых сетей зда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28</w:t>
            </w:r>
          </w:p>
          <w:p>
            <w:pPr>
              <w:pStyle w:val="32"/>
              <w:spacing w:before="0" w:after="0"/>
              <w:ind w:firstLine="28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асчет потребляемой воды, газа, электрической и тепловой энергии с поставщиками ресурсов</w:t>
            </w:r>
            <w:r>
              <w:rPr>
                <w:iCs/>
                <w:sz w:val="24"/>
                <w:szCs w:val="24"/>
              </w:rPr>
              <w:t>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ентиляция и кондиционирование воздуха помещений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емы вентиляции и кондиционирования, их основные элементы„санитарно-гигиенические основы вентиляции и кондиционирования (нагревание и охлаждение. увлажнение и осушение) воздуха. 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ентиляторов и кондиционеров, размещение в помещениях и зданиях.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сплуатации систем вентиляции и кондицион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5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СЕМЕСТР</w:t>
            </w:r>
          </w:p>
        </w:tc>
      </w:tr>
      <w:tr>
        <w:trPr>
          <w:trHeight w:val="198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 Электронный паспорт МКД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б электронном паспорте. Форма электронного паспорта многоквартирного дом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2.1-2.2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1-10 ПО1-3, У1-У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1-4</w:t>
            </w:r>
          </w:p>
        </w:tc>
      </w:tr>
      <w:tr>
        <w:trPr>
          <w:trHeight w:val="3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ногоквартирн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становленных ценах. тарифах на услуги (работы) по содержанию и ремонту общего имущества собственников помещений в МКД и жилых помещений в нем, оказываемые на основании договоров, с расшифровкой структуры цены(тариф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установленных ценах(тарифах) на предоставляемые в МКД коммунальные услуги по каждому виду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мах оказания коммунальных услуг, сведения о размерах оплаты за них и о состоянии расчетов потребителей с исполнителями коммунальн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ъемах поставленных ресурсов, необходимых для предоставления коммунальных услуг, размерах платы за оказанные ресурсы и сведения о состоянии расчетов исполнителя коммунальных услуг с ресурсоснабжающими организация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фактах и количественных значениях отклонений параметров качества оказываемых услуг (выполняемых рабо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паспорт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29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форм электронного паспорта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0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формления разных видов паспор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81" w:right="-249" w:firstLine="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1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ехнического паспорта многоквартирн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2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энергетического паспорта многоквартирн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при изучении раздела 1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1. Типология зданий и сооружений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ые дома. Социальные основы проектирования жилища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Основной понятийный аппарат социальных основ проектирования жилищ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Перспективные типы жилых дом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.Основные типы жилых зданий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Квартира и ее элементы. Основные принципы проектирования квартир. Функциональные основы формирования квартир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. Безлифтовые квартирные дома. Классификация домов и область их применения. 20.Планировочные элементы безлифтовых домов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.Многоэтажные жилые дома. Специальные требования к многоэтажным жилым домам. 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 Типы многоэтажных жилых домов. Многофункциональные жилые комплексы. Новые типы жилых зда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структивные элементы и инженерные системы 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Типы многоэтажных жилых домов. Многофункциональные жилые комплексы. Новые типы жилых здани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стройство газовых сетей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стройство водопровода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Устройство системы теплоснабжения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Устройство системы канализации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 1.3. Э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тронный паспорт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Общие сведения о  МКД, указываемые в форме электронного паспор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Сведения о ресурсоснабжающих организациях, указываемые в форме электронного паспорта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Сведения о лицах, оказывающих коммунальные услуги в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ведения об установленных ценах  (тарифах)  на  услуги  (работы) по  содержанию  и  ремонту  общего  имущества  собственников  помещений  в МКД и  жилых  помещений в нем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Сведения об объемах оказания  коммунальных  услуг,  сведения  о размерах  оплаты за них и о состоянии расчетов потребителей с исполнителями коммунальных усл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 2 Состав и состояние общего имущества многоквартирн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1 Состав общего имущества МКД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-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3-ПО7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-У8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-З7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имущество в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общего имущества в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щим имуществом в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3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счетных расходов воды на хозяйственно-питьевые нужды жильцов МКД, на поливку придомовой территории и пожаротуш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4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таблицы «Общее имущество МК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бщего имущества МКД.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-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3-ПО7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-У9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-З9</w:t>
            </w:r>
          </w:p>
        </w:tc>
      </w:tr>
      <w:tr>
        <w:trPr>
          <w:trHeight w:val="2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остояние общего имущества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о содержанию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 размера платы за содержание и ремонт жилого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качества работ по содержанию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Порядок содержания мест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бораторная работа № 1</w:t>
            </w:r>
          </w:p>
          <w:p>
            <w:pPr>
              <w:pStyle w:val="Normal"/>
              <w:spacing w:before="0" w:after="0"/>
              <w:ind w:firstLine="282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авил пользования местами общего пользования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Практическая работа № 35 </w:t>
            </w:r>
          </w:p>
          <w:p>
            <w:pPr>
              <w:pStyle w:val="Normal"/>
              <w:spacing w:before="0" w:after="0"/>
              <w:ind w:firstLine="282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перечня работ по содержанию общего имущ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ий ремонт общего имущества МКД.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-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3-ПО7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-У10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-З10</w:t>
            </w:r>
          </w:p>
        </w:tc>
      </w:tr>
      <w:tr>
        <w:trPr>
          <w:trHeight w:val="40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бот и услуг по текущему ремонту общего имущества МКД (с разделением на обязательные и дополнительные работы и услуги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выполнения работ (услуг). Порядок учета и контроля выполнения работ (услуг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микроклимата в жилых и нежилых помещениях и допустимые отклон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ламент по содержанию и текущему ремонту общего имущества МК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сохранностью зданий и сооружений в период эксплуа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bookmarkStart w:id="0" w:name="sub_11000"/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bookmarkStart w:id="1" w:name="sub_11000"/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Составление описи работ по текущему ремонту</w:t>
              </w:r>
            </w:hyperlink>
            <w:bookmarkEnd w:id="1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организация бытовой кан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бораторная работа № 2</w:t>
            </w:r>
          </w:p>
          <w:p>
            <w:pPr>
              <w:pStyle w:val="Normal"/>
              <w:spacing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параметров микроклимата в жилых и нежилых помещениях МКД и проверка на соответствие нор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СЕМ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ок проведения  капитального ремонта общего имущества МКД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3-</w:t>
            </w:r>
          </w:p>
          <w:p>
            <w:pPr>
              <w:pStyle w:val="Normal"/>
              <w:tabs>
                <w:tab w:val="clear" w:pos="708"/>
                <w:tab w:val="left" w:pos="418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3-ПО7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5-У10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4-З10</w:t>
            </w:r>
          </w:p>
        </w:tc>
      </w:tr>
      <w:tr>
        <w:trPr>
          <w:trHeight w:val="1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д капитального ремонта и способы его формиро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ыполнения капитального ремонта общего имущест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Обеспечение своевременного проведения капитального ремонта общего имущества в многоквартирных домах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оследовательность этапов проведения работ по капитальному ремонту МК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организаций для проведения капитального ремо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ая основа проведения капитальног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ормирования фонда капитального ремонта.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2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Целевое назначение и учет фонда капитальног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работ и услуг при проведении  капитальног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1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Комплексный капитальный ремон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shd w:fill="FFFFFF" w:val="clear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bCs/>
                <w:i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shd w:fill="FFFFFF" w:val="clear"/>
              </w:rPr>
              <w:t>Выборочный капитальны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34" w:firstLine="282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к основному перечню работ по капитальному ремон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финансирования капитального ремонта МК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пециальный сч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Особенности открытия и закрытия специального счет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овершение операций по специальному счету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</w:rPr>
                <w:t>Специальный депози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Формирование фондов капитального ремонта региональным оператор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8</w:t>
            </w:r>
          </w:p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кондиционирования воздуха жилых пом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при изучении раздела 2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 общего имущества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Положения Жилищного кодекса РФ о составе и содержании общего иму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</w:rPr>
                <w:t xml:space="preserve">Право собственности на общее имущество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держание общего имущества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хват общего имущества многоквартирного до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говор на техническое обслуживание и ремонт общего иму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еречень работ по содержанию общего имуществ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е имущество. Общедомовое потребление. Плата за коммунальные услуги, предоставленные на общедомовые нужды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утверждения периодичности перечня работ и услуг по содержанию и ремонту многоквартирного дом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кущий ремонт общего имущества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еречень работ по текущему ремонту общего имущества</w:t>
              </w:r>
            </w:hyperlink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Разграничение капитального и текущего ремонта общег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уществ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рядок проведения  капитального ремонта общего имущества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ативное правовое обеспечение текущего и капитального ремонт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ремонтно-строительных работ, контроль и надзор за выполнением капитального ремонта.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емка в эксплуатацию жилых зданий после капитальног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Техническое обслуживание и ремонт многоквартирн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ы, сроки и выполнения и примерная стоимость работ по техническому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6-ПО7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9-У10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9-З10</w:t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Содержание системы технической эксплуат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иды и работы технического обслуживания. Система ремон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технического обслуживания и ремонта МК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рганизация технического обслуживания жилых зданий, планируемых на капитальный ремо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: лифтов; помещений общего пользования; домофон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помещений общего пользования; домоф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Техническое обслуживание и содержание лестничных клеток, черда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Техническое обслуживание и содержание подвалов, кварти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bCs/>
                <w:spacing w:val="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Ремонт инженерных систем. Основные треб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и капитальные работы в многоквартирном до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39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bCs/>
                <w:spacing w:val="15"/>
                <w:sz w:val="24"/>
                <w:szCs w:val="24"/>
              </w:rPr>
              <w:t>Составление смет по оказанию услуг ремонта стен и балко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8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ое обследование строительных конструкций и инженерных систем МКД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firstLine="282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Технический регламент о безопасности зданий и сооружений.</w:t>
            </w: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 xml:space="preserve"> Основные положения</w:t>
            </w: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shd w:fill="FFFFFF" w:val="clear"/>
                <w:lang w:val="ru-RU" w:eastAsia="ru-RU"/>
              </w:rPr>
              <w:t xml:space="preserve">/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Индентификация жилых зданий по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firstLine="282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Требования механической безопасности. Требования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firstLine="282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Требования к обеспечению выполнения санитарно-эпидемиологических треб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firstLine="282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Требования к микроклимату пом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hanging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hd w:fill="FFFFFF" w:val="clear"/>
              <w:spacing w:before="0" w:after="0"/>
              <w:ind w:left="34" w:firstLine="282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2"/>
                <w:sz w:val="24"/>
                <w:szCs w:val="24"/>
                <w:lang w:val="ru-RU" w:eastAsia="ru-RU"/>
              </w:rPr>
              <w:t>Требования к обеспечению охраны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следования и мониторинга технического состояния. Общие 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>Обследование технического состояния инженер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>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firstLine="282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>Обследование технического состояния электрических сетей и средств свя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61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>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>Обследование звукоизоляции стен, перегородок, междуэтажных перекрытий, дверей и наружных ограждающи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следования несущих строительных конструкций МКД.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 xml:space="preserve"> Обследование камен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следования несущих строительных конструкций МКД.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 xml:space="preserve"> Обследование деревян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бследования несущих строительных конструкций МКД</w:t>
            </w:r>
            <w:r>
              <w:rPr>
                <w:rFonts w:cs="Times New Roman" w:ascii="Times New Roman" w:hAnsi="Times New Roman"/>
                <w:bCs/>
                <w:spacing w:val="2"/>
                <w:sz w:val="24"/>
                <w:szCs w:val="24"/>
                <w:shd w:fill="FFFFFF" w:val="clear"/>
              </w:rPr>
              <w:t xml:space="preserve"> Обследование стальных констру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ценки физического износа жилых зданий. Общие 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зноса конструкций и элементов жилых зд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firstLine="282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ценка физического износа инженерного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ы обследования трещин в строительных конструкциях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4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ы в инженерных системах и работы по устранени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40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подъ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41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кровли и составление сметы по оказанию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42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подвала и инженерных сете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при изучении раздела 3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 Виды, сроки и выполнения и примерная стоимость работ по техническому обслуживанию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монт подвала и инженерных сетей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емонт подъезда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монт кровли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монт стен и балкон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монт лифтов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 Техническое обследование строительных конструкций и инженерных систем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нергетическое обследование МКД.</w:t>
            </w:r>
          </w:p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струментальное обеспечение энергообследования МКД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хема расчета теплопотребления и определения класса энергоэффективности МК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 Энергосберегающие технологии в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ListParagraph"/>
              <w:spacing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осбережение в жилых помещениях.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6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7-ПО9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0-У13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0-З13</w:t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вила предоставления коммунальных услу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firstLine="56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firstLine="282"/>
              <w:textAlignment w:val="baselin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ловия предоставления коммунальных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left="34" w:firstLine="56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left="34" w:firstLine="282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а и обязанности исполн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firstLine="56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before="0" w:after="0"/>
              <w:ind w:firstLine="282"/>
              <w:textAlignment w:val="baselin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ава и обязанности потреб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мные» технологии в жилых помещениях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newsmarthome.ru/smart-home/sistema-umnyj-dom" \l "i-2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История появления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s://tech-house.su/umnyj-dom-s-chego-nachat/" \l "i-3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Централизованные автоматизированные системы управления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instrText xml:space="preserve"> HYPERLINK "https://newsmarthome.ru/smart-home/sistema-umnyj-dom" \l "i-16"</w:instrTex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  <w:shd w:fill="FFFFFF" w:val="clear"/>
              </w:rPr>
              <w:t>Децентрализованное управление домом</w:t>
            </w:r>
            <w:r>
              <w:rPr>
                <w:rStyle w:val="InternetLink"/>
                <w:sz w:val="24"/>
                <w:u w:val="none"/>
                <w:shd w:fill="FFFFFF" w:val="clear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instrText xml:space="preserve"> HYPERLINK "https://tech-house.su/umnyj-dom-s-chego-nachat/" \l "i-8"</w:instrTex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>Технологии и оборудование для систем умного дома </w:t>
            </w:r>
            <w:r>
              <w:rPr>
                <w:rStyle w:val="InternetLink"/>
                <w:sz w:val="24"/>
                <w:u w:val="none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оры учета и регулирование поставки коммунальных ресурсов.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vgkh.ru/articles/tekhnologii-proizvoditelej-schetchikov/" \l "individualnye-i-obshchedomovye"</w:instrTex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Индивидуальные и обще</w: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  <w:lang w:val="en-US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домовые счетчик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vgkh.ru/articles/tekhnologii-proizvoditelej-schetchikov/" \l "ehlektroschetchiki"</w:instrTex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Счетчики электроэнергии</w: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vgkh.ru/articles/tekhnologii-proizvoditelej-schetchikov/" \l "vodoschetchiki"</w:instrTex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Счетчики воды</w: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vgkh.ru/articles/tekhnologii-proizvoditelej-schetchikov/" \l "gazoschetchiki"</w:instrTex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Счетчики газа</w: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четчики теп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1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ебования к коммунальным ресурсам и контроль их соблю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5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2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282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еречень типовых мероприятий по энергосбережению.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Типовые организационные и технические мероприятия по энергосбереж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5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3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бораторная работа № 3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нергосберегающего эффекта от применения тепловой заве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5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4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бораторная работа № 4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сравнительных характеристик электрических источников све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56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15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бораторная работа № 5</w:t>
            </w:r>
          </w:p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при совместном применении общеобменной и местной вентиля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Лабораторная работа №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изионный осмотр и контроль качества тепловой изоляции стыков стеновых панелей зд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816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при изучении раздела 4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 Ресурсосбережение в жилых помещениях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екомендованной литературе изучить следующие вопросы: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. Мероприятия по повышению эффективности использования тепловой энергии в МКД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. Мероприятия по повышению эффективности использования холодного водоснабжения  в МКД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. Мероприятия по повышению эффективности использования электрической энергии в МК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Информационные сервисы ЖК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firstLine="56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ListParagraph"/>
              <w:spacing w:lineRule="auto" w:line="240" w:before="0" w:after="20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спетчерско-аварийные службы жилищного хозяйства.</w:t>
            </w:r>
          </w:p>
        </w:tc>
        <w:tc>
          <w:tcPr>
            <w:tcW w:w="11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5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10-ПО11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4,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4-З15</w:t>
            </w:r>
          </w:p>
        </w:tc>
      </w:tr>
      <w:tr>
        <w:trPr>
          <w:trHeight w:val="2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ункции аварийно-диспетчерской служб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щие 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2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instrText xml:space="preserve"> HYPERLINK "https://vgkh.ru/articles/avarijnye-situacii-mkd/" \l "rol"</w:instrTex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sz w:val="24"/>
                <w:szCs w:val="24"/>
                <w:u w:val="none"/>
              </w:rPr>
              <w:t>Роль управляющей компании при устранении аварийных ситуаций</w:t>
            </w:r>
            <w:r>
              <w:rPr>
                <w:rStyle w:val="InternetLink"/>
                <w:sz w:val="24"/>
                <w:u w:val="none"/>
                <w:szCs w:val="24"/>
                <w:bCs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0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>Требования к работе А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существление аварийно-диспетчерского обслуживания. .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дачи и поряд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Услуги входящие в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аварийно-диспетчерское обслуживание многоквартирн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5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56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2"/>
                <w:sz w:val="24"/>
                <w:szCs w:val="24"/>
                <w:lang w:val="ru-RU"/>
              </w:rPr>
              <w:t>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282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2"/>
                <w:sz w:val="24"/>
                <w:szCs w:val="24"/>
              </w:rPr>
              <w:t>Требования, предъявляемые к службам, оказывающим услуги диспетчерского и аварийно-ремонт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6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56"/>
              <w:jc w:val="center"/>
              <w:textAlignment w:val="baselin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pacing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2"/>
                <w:sz w:val="24"/>
                <w:szCs w:val="24"/>
                <w:lang w:val="ru-RU"/>
              </w:rPr>
              <w:t>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0" w:after="0"/>
              <w:ind w:firstLine="282"/>
              <w:textAlignment w:val="baselin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pacing w:val="2"/>
                <w:sz w:val="24"/>
                <w:szCs w:val="24"/>
              </w:rPr>
              <w:t>Методы контроля А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неисправностей аварийного поряд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2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ые тенденции развития систем обеспечения безопасности жизнедеятельности.  </w:t>
            </w:r>
          </w:p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>Основные понятия и определения безопасности жизне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1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firstLine="28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ru-RU" w:eastAsia="ru-RU"/>
              </w:rPr>
              <w:t>Технические средства обнаружения (ТС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ктивные и комплексные системы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лассификация современных датчиков тревожной сигнализации для обеспечения физической защи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43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Авария в системе водоснабжения: причины, последствия, способы устранения"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Практическая работа № 44</w:t>
            </w:r>
          </w:p>
          <w:p>
            <w:pPr>
              <w:pStyle w:val="Normal"/>
              <w:spacing w:lineRule="auto" w:line="240" w:before="0" w:after="0"/>
              <w:ind w:firstLine="282"/>
              <w:jc w:val="both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строение системы обеспечения безопасности жизнедеятельно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при изучении раздела 5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1. Диспетчерско-аварийные службы жилищного хозяйства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: по рекомендованной литературе изучить следующие вопросы:</w:t>
            </w:r>
          </w:p>
          <w:p>
            <w:pPr>
              <w:pStyle w:val="Style20"/>
              <w:spacing w:lineRule="auto" w:line="240" w:before="0" w:after="0"/>
              <w:ind w:left="56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авила осуществления деятельности по управлению МКД. Аварийно-диспетчерское обслуживание.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теллектуальные системы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рсовой прое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даний на курсовое проектирование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здания перед капитальным ремон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объемов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ефектной ведомости ремон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трудовых затрат, машино-см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требных материально-технических ресурсов для капитальног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потребных материально-технических ресурсов для капитальног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калькуляции  трудовых затрат, машино-сме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остава брига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ормокомпл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 организация производства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фика производства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графика производства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технико-экономических показателей и оформление табл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основных параметров и выбор  средств вертикального транспорт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операционного контроля ка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пустимых отклонений при проведении ремонт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роприятий по технике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роприятий по охране окружающей ср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енерального плана строительной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графической ч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графической части 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графической ча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ояснительной запи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пояснительной запис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тика курсового про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ект производства работ на ремонтно-строительные работы  жилого до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неаудиторная (самостоятельная) учебная работа обучающегося над курсовым проектом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пределение задач проект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объекта проектирования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зучение технической документации и методик расчета.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ыбор и расчет работ для производства ремонтно-строительных работ</w:t>
            </w:r>
          </w:p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ация у преподавательского соста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практик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ектной и исполнительной документации на многоквартирный д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ипа здания, параметров конструктивных характеристик и основных конструктивных элементов многоквартирного дом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ической и иной документации на многоквартирный до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роприятиями по обслуживанию МКД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труктурой платы за содержание и ремонт общего имущест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го обслуживания: лифтов; помещений общего пользования; домофон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го обслуживания и содержание лестничных клеток, чердаков, подвалов, квартир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энергосберегающих мероприятий при капитальном ремонте МКД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хнологии получения света с использованием микроволн, используемая в системах плазменного освещения, а также системах персонифицированного оперативного учета потребления и регулирования энерго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требителя  с аварийно–диспетчерской службо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зможных нештатных аварийных  ситуаци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теллектуальной системы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ственная практик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: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ектной и исполнительной документации на многоквартирный дом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ипа здания, параметров конструктивных характеристик и основных конструктивных элементов многоквартирного дом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хнической и иной документации на многоквартирный дом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мероприятиями по обслуживанию МКД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о структурой платы за содержание и ремонт общего имущества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го обслуживания: лифтов; помещений общего пользования; домофон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хнического обслуживания и содержание лестничных клеток, чердаков, подвалов, квартир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ценки эффективности энергосберегающих мероприятий при капитальном ремонте МКД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технологии получения света с использованием микроволн, используемая в системах плазменного освещения, а также системах персонифицированного оперативного учета потребления и регулирования энергоресурсов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потребителя  с аварийно–диспетчерской службой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возможных нештатных аварийных  ситу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нтеллектуальной системы безопас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3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17"/>
          <w:type w:val="nextPage"/>
          <w:pgSz w:orient="landscape" w:w="16838" w:h="11906"/>
          <w:pgMar w:left="851" w:right="851" w:gutter="0" w:header="0" w:top="28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 УСЛОВИЯ РЕАЛИЗАЦИИ ПРОГРАММЫ УЧЕБНОЙ ДИСЦИПЛИН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предполагает наличие учебных кабинетов технических дисциплин, </w:t>
      </w:r>
      <w:r>
        <w:rPr>
          <w:rFonts w:cs="Times New Roman" w:ascii="Times New Roman" w:hAnsi="Times New Roman"/>
          <w:iCs/>
          <w:sz w:val="24"/>
          <w:szCs w:val="24"/>
        </w:rPr>
        <w:t>оборудованные наглядными пособиями и технической справочной литературой.</w:t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орудование учебного кабинета и рабочих мест кабинета: персональные компьютеры, мультимедийная доска, проектор.</w:t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Для проведения лабораторных работ целесообразно использовать технические приборы и инструменты, лабораторные стенды: лабораторная установка «Исследование естественного освещения», лабораторный стенд «Параметры микроклимата», лабораторная установка «Эффективность и качество освещения», тепловизор, пирометр, цифровой измеритель влажности и температуры воздух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ащение баз практик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образовательной программы предполагает обязательную учебную и производственную практик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ая практика реализуется в мастерских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ых модулей, в том числе оборудования и инструментов, используемых при проведении чемпионатов WorldSkills и указанных в инфраструктурных листах конкурсной документации WorldSkills по компетенции ««Управление многоквартирного дом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терски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сарно-сантехнически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ярно-плотнич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укатурных, малярных и облицовоч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ароч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монту и обслуживанию электрооборудов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ок благоустройства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реализуется в организациях  обеспечивающая деятельность обучающихся в профессиональной области «Управление, эксплуатация и обслуживание многоквартирного дома»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орудование предприятий и технологическое оснащение рабочих мест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3.2. Информационное обеспечение обучения </w:t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418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сновные источники:</w:t>
      </w:r>
    </w:p>
    <w:p>
      <w:pPr>
        <w:pStyle w:val="23"/>
        <w:numPr>
          <w:ilvl w:val="0"/>
          <w:numId w:val="5"/>
        </w:numPr>
        <w:spacing w:lineRule="auto" w:line="276"/>
        <w:ind w:left="0" w:firstLine="567"/>
        <w:jc w:val="both"/>
        <w:rPr/>
      </w:pPr>
      <w:r>
        <w:rPr>
          <w:bCs/>
        </w:rPr>
        <w:t xml:space="preserve">Богатырева, О.Н. Нормативно-правовая база энергосбережения в Российской Федерации / О.Н. Богатырева, И.Д. Кузьмина. – СПб: СПбГТУРП, 2017. – </w:t>
        <w:br/>
        <w:t>56 с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Исабеков, М.У. Многоквартирные дома: управление, содержание, ремонт, модернизация: учебно-методическое пособие / М.У. Исабеков, В.И. Цой, Л.Ф. Шреккенбах. – Астана: Международная профессиональная академия «Туран-Профи», 2017 – 296 с.</w:t>
      </w:r>
    </w:p>
    <w:p>
      <w:pPr>
        <w:pStyle w:val="23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3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23"/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>Дополнительные источники:</w:t>
      </w:r>
      <w:bookmarkStart w:id="2" w:name="OLE_LINK1"/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rFonts w:eastAsia="Times New Roman"/>
          <w:bCs/>
          <w:color w:val="000000"/>
        </w:rPr>
        <w:t xml:space="preserve">Жуков, А.А. Энергосбережение в многоквартирном доме / А.А. Жуков, А.А. Опутин, Е.Г. Рожкова, С.Л. Шестаков. – </w:t>
      </w:r>
      <w:r>
        <w:rPr>
          <w:rFonts w:eastAsia="Times New Roman"/>
          <w:color w:val="000000"/>
        </w:rPr>
        <w:t>Пермь, 2015 – 72 с.</w:t>
      </w:r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имионов, Ю.Ф. Жилищно-коммунальное хозяйство. Справочник / Ю.Ф. Симионов. – Ростов н/Д: Издательский центр «МарТ»; Феникс, 2010. – 286 с.</w:t>
      </w:r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color w:val="000000"/>
        </w:rPr>
        <w:t>Ч</w:t>
      </w:r>
      <w:r>
        <w:rPr>
          <w:rFonts w:eastAsia="Times New Roman"/>
          <w:color w:val="000000"/>
        </w:rPr>
        <w:t>ерненко, А.Н., Крюков П.В. Энергосбережение и малая солнечная энергетика для многоквартирного дома в условиях РФ // Современные проблемы науки и образования. – 2015. – № 1-1.</w:t>
      </w:r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питальный ремонт в многоквартирных домах: вопросы и ответы. Комментарии и разъяснения экспертов государственной корпорации – Фонда содействия реформированию жилищно-коммунального хозяйства. – М.: ЗАО «Библиотечка РГ», 2013.– 80 с.</w:t>
      </w:r>
      <w:bookmarkEnd w:id="2"/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Федеральный закон от 21 июля 2007 г. №185-ФЗ «О фонде содействия реформированию жилищно-коммунального хозяйства».</w:t>
      </w:r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риказ Госстроя от 08.04.2013 N 113/ГС "Об утверждении формы электронного паспорта многоквартирного дома, формы электронного паспорта жилого дома, формы электронного документа о состоянии расположенных на территориях муниципальных образований объектов коммунальной и инженерной инфраструктуры и порядка заполнения указанных документов"(вместе с "Порядком заполнения формы электронного паспорта многоквартирного дома", "Порядком заполнения формы электронного паспорта жилого дома", "Порядком заполнения формы электронного документа о состоянии расположенных на территориях муниципальных образований объектов коммунальной и инженерной инфраструктуры") (Зарегистрировано в Минюсте России 15.07.2013 N 29056).</w:t>
      </w:r>
    </w:p>
    <w:p>
      <w:pPr>
        <w:pStyle w:val="23"/>
        <w:numPr>
          <w:ilvl w:val="3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иповая номенклатура конструктивных элементов и внутридомовых инженерных систем, входящих в состав общего имущества в многоквартирных домах, со средним нормативным сроком их службы. Утверждено: Государственная корпорация – Фонд содействия реформированию жилищно-коммунального хозяйства. – Москва, 2014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firstLine="567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нтернет - ресурс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8" w:leader="none"/>
          <w:tab w:val="left" w:pos="78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hyperlink r:id="rId18">
        <w:r>
          <w:rPr>
            <w:rStyle w:val="InternetLink"/>
            <w:rFonts w:cs="Times New Roman" w:ascii="Times New Roman" w:hAnsi="Times New Roman"/>
            <w:color w:val="00358A"/>
            <w:u w:val="single"/>
          </w:rPr>
          <w:t>http://www.consultant.ru/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8" w:leader="none"/>
          <w:tab w:val="left" w:pos="78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hyperlink r:id="rId19" w:tgtFrame="_blank">
        <w:r>
          <w:rPr>
            <w:rStyle w:val="InternetLink"/>
            <w:rFonts w:cs="Times New Roman" w:ascii="Times New Roman" w:hAnsi="Times New Roman"/>
            <w:color w:val="00358A"/>
            <w:u w:val="single"/>
          </w:rPr>
          <w:t>law.edu.ru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8" w:leader="none"/>
          <w:tab w:val="left" w:pos="78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</w:rPr>
      </w:pPr>
      <w:hyperlink r:id="rId20">
        <w:r>
          <w:rPr>
            <w:rStyle w:val="InternetLink"/>
            <w:rFonts w:cs="Times New Roman" w:ascii="Times New Roman" w:hAnsi="Times New Roman"/>
            <w:color w:val="00358A"/>
            <w:u w:val="single"/>
          </w:rPr>
          <w:t>http://youhouse.ru/portaly-zhkh/</w:t>
        </w:r>
      </w:hyperlink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8" w:leader="none"/>
          <w:tab w:val="left" w:pos="78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hyperlink r:id="rId21">
        <w:r>
          <w:rPr>
            <w:rStyle w:val="InternetLink"/>
            <w:rFonts w:cs="Times New Roman" w:ascii="Times New Roman" w:hAnsi="Times New Roman"/>
            <w:color w:val="00358A"/>
            <w:u w:val="single"/>
          </w:rPr>
          <w:t>http://gkhkontrol.ru/</w:t>
        </w:r>
      </w:hyperlink>
    </w:p>
    <w:p>
      <w:pPr>
        <w:pStyle w:val="Normal"/>
        <w:widowControl w:val="false"/>
        <w:shd w:fill="FFFFFF" w:val="clear"/>
        <w:tabs>
          <w:tab w:val="clear" w:pos="708"/>
          <w:tab w:val="left" w:pos="-8" w:leader="none"/>
          <w:tab w:val="left" w:pos="78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-8" w:leader="none"/>
          <w:tab w:val="left" w:pos="78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КОНТРОЛЬ И ОЦЕНКА РЕЗУЛЬТАТОВ ОСВОЕНИЯ ПРОФЕССИОНАЛЬНОГО МОДУЛЯ (ВИДА ДЕЯТЕЛЬНОСТИ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50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ы обучения  (освоенные профессиональные и общие компетенции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1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техническую и иную документацию на многоквартирный дом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нение компьютерного метода сбора, хранения и обработки технической документации на МКД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2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технические осмотры конструктивных элементов, инженерного оборудования и систем в многоквартирном доме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знаний технического состояния конструктивных элементов и инженерных систем в МКД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3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авливать проектно-сметную документацию на выполнение услуг и работ по эксплуатации, обслуживанию и ремонту общего имущества многоквартирного дом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монстрация способностей разработки смет на выполнение услуг и работ по эксплуатации и обслуживанию общего имущества МКД.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4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ивать оказание услуг и проведение работ по эксплуатации, обслуживанию и ремонту общего имущества многоквартирного дома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оведения и контроля по оказываемым услугам по эксплуатации, обслуживанию и ремонту общего имущества многоквартирного дома.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5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ь оперативный учет и контроль качества выполняемых услуг, работ по эксплуатации, обслуживанию и ремонту общего имущества многоквартирного дома и расхода материальных ресурсов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ация приёмки выполняемых услуг и работ по эксплуатации, обслуживанию и ремонту общего имущества многоквартирного дома и расходу материалов.</w:t>
            </w:r>
          </w:p>
        </w:tc>
      </w:tr>
      <w:tr>
        <w:trPr>
          <w:trHeight w:val="2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6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контролировать качество услуг по эксплуатации, обслуживанию и ремонту систем водоснабжения, водоотведения, отопления, внутридомового газового оборудования, электрооборудования, лифтового хозяйства, кондиционирования, вентиляции и дымоудаления, охранной и пожарной сигнализации, видеонаблюдения, управления отходами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приёмки оказываемых услу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эксплуатации, обслуживанию и ремонту инженерных систем МКД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-2.7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контролировать проведение соответствующих аварийно-ремонтных и восстановительных работ.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организации по проведению аварийно-ремонтных и восстановительных работ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нтереса к будущей специальности. Положительная динамика результатов учебной деятельност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2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и применение методов и способов решения поставленных учебных задач. Своевременность сдачи практических и самостоятельных работ. Соответствие выполненных заданий условиям и рекомендациям по их выполнению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3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ставленных  стандартных и нестандартных учебных задач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ответственности за результаты своей работы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4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анализ актуальной информации, необходимой в решении профессиональных задач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5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использования современных информационных технологий в процессе профессиональной деятельност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6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коммуникабельности при взаимодействии с обучающимися, преподавателями, руководителями производственной практики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7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ответственности за работу подчиненных. Способность к самоанализу и коррекции результатов собственной работы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8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личностного и квалификационного уровн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-9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инновациям в области профессиональной деятельности; адаптац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-10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безопасные условия труда в профессиональной деятельности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ехники безопасности в профессиональной деятельности.</w:t>
            </w:r>
          </w:p>
        </w:tc>
      </w:tr>
    </w:tbl>
    <w:p>
      <w:pPr>
        <w:sectPr>
          <w:footerReference w:type="default" r:id="rId22"/>
          <w:type w:val="nextPage"/>
          <w:pgSz w:w="11906" w:h="16838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continuous"/>
      <w:pgSz w:w="11906" w:h="16838"/>
      <w:pgMar w:left="851" w:right="851" w:gutter="0" w:header="0" w:top="851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1">
    <w:name w:val="Заголовок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16">
    <w:name w:val="Гипертекстовая ссылка"/>
    <w:qFormat/>
    <w:rPr>
      <w:color w:val="106BB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2">
    <w:name w:val="Основной текст (12)_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23">
    <w:name w:val="Абзац списка2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21">
    <w:name w:val="Основной текст (12)"/>
    <w:basedOn w:val="Normal"/>
    <w:qFormat/>
    <w:pPr>
      <w:spacing w:lineRule="exact" w:line="226" w:before="0" w:after="0"/>
      <w:jc w:val="both"/>
    </w:pPr>
    <w:rPr>
      <w:rFonts w:ascii="Times New Roman" w:hAnsi="Times New Roman" w:cs="Times New Roman"/>
      <w:sz w:val="18"/>
      <w:szCs w:val="18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ivo.garant.ru/document/redirect/12123337/11000" TargetMode="External"/><Relationship Id="rId7" Type="http://schemas.openxmlformats.org/officeDocument/2006/relationships/hyperlink" Target="https://base.garant.ru/12138291/bb6d500b8f60186b09506f1befdf6687/" TargetMode="External"/><Relationship Id="rId8" Type="http://schemas.openxmlformats.org/officeDocument/2006/relationships/hyperlink" Target="https://base.garant.ru/12138291/be812b7279e10413ff6e1603f421d2e0/" TargetMode="External"/><Relationship Id="rId9" Type="http://schemas.openxmlformats.org/officeDocument/2006/relationships/hyperlink" Target="https://base.garant.ru/12138291/ad3814b00ef0e97a83a33db2c3b5a2a0/" TargetMode="External"/><Relationship Id="rId10" Type="http://schemas.openxmlformats.org/officeDocument/2006/relationships/hyperlink" Target="https://base.garant.ru/12138291/fb84d0cdb8ffbcce12c14cf3a41a93f2/" TargetMode="External"/><Relationship Id="rId11" Type="http://schemas.openxmlformats.org/officeDocument/2006/relationships/hyperlink" Target="https://base.garant.ru/12138291/6dc478efe4a7c60d2a5411345d08e288/" TargetMode="External"/><Relationship Id="rId12" Type="http://schemas.openxmlformats.org/officeDocument/2006/relationships/hyperlink" Target="http://bashprok.ru/m/the_prosecutor_explained/10646.php" TargetMode="External"/><Relationship Id="rId13" Type="http://schemas.openxmlformats.org/officeDocument/2006/relationships/hyperlink" Target="http://xn-----llcfqudlujdl0isb.xn--p1ai/useful-info/568.html" TargetMode="External"/><Relationship Id="rId14" Type="http://schemas.openxmlformats.org/officeDocument/2006/relationships/hyperlink" Target="http://ukor-kirov.ru/html/prerechen_rabot_po_soderjaniyu.html" TargetMode="External"/><Relationship Id="rId15" Type="http://schemas.openxmlformats.org/officeDocument/2006/relationships/hyperlink" Target="https://www.google.ru/url?sa=t&amp;rct=j&amp;q=&amp;esrc=s&amp;source=web&amp;cd=5&amp;sqi=2&amp;ved=0CDUQFjAEahUKEwjgicq85ezGAhXiEXIKHSeAAB4&amp;url=http%3A%2F%2Fyk-sozidanie.ru%2Fremont1.html&amp;ei=RYeuVaDTF-KjyAOngILwAQ&amp;usg=AFQjCNGGI-yMKteSgvXIIfq2AlATdnX7UQ&amp;bvm=bv.98197061,d.bGQ" TargetMode="External"/><Relationship Id="rId16" Type="http://schemas.openxmlformats.org/officeDocument/2006/relationships/hyperlink" Target="http://www.prokuratura-kirov.ru/vopros/vpsg/detail.php?ID=12849" TargetMode="External"/><Relationship Id="rId17" Type="http://schemas.openxmlformats.org/officeDocument/2006/relationships/footer" Target="footer3.xml"/><Relationship Id="rId18" Type="http://schemas.openxmlformats.org/officeDocument/2006/relationships/hyperlink" Target="http://www.consultant.ru/" TargetMode="External"/><Relationship Id="rId19" Type="http://schemas.openxmlformats.org/officeDocument/2006/relationships/hyperlink" Target="http://law.edu.ru/" TargetMode="External"/><Relationship Id="rId20" Type="http://schemas.openxmlformats.org/officeDocument/2006/relationships/hyperlink" Target="http://youhouse.ru/portaly-zhkh/" TargetMode="External"/><Relationship Id="rId21" Type="http://schemas.openxmlformats.org/officeDocument/2006/relationships/hyperlink" Target="http://gkhkontrol.ru/" TargetMode="Externa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9:00Z</dcterms:created>
  <dc:creator>007</dc:creator>
  <dc:description/>
  <cp:keywords/>
  <dc:language>en-US</dc:language>
  <cp:lastModifiedBy>Anna</cp:lastModifiedBy>
  <cp:lastPrinted>2024-04-27T09:41:00Z</cp:lastPrinted>
  <dcterms:modified xsi:type="dcterms:W3CDTF">2024-04-27T09:52:00Z</dcterms:modified>
  <cp:revision>193</cp:revision>
  <dc:subject/>
  <dc:title/>
</cp:coreProperties>
</file>