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8686800"/>
                <wp:effectExtent l="38100" t="0" r="38100" b="0"/>
                <wp:wrapSquare wrapText="bothSides"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683.95pt" ID="Прямая соединительная линия 9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РАБОЧАЯ ПРОГРАМ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  <w:t>ИНОСТРАННЫЙ ЯЗЫК (АНГЛИЙСКИЙ)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специальност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 w:ascii="Times New Roman" w:hAnsi="Times New Roman"/>
          <w:b/>
          <w:sz w:val="28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 г</w:t>
      </w:r>
    </w:p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4085" cy="2698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307"/>
        <w:gridCol w:w="2931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__» ______ 20_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 _________ 20_____г.</w:t>
            </w:r>
          </w:p>
        </w:tc>
        <w:tc>
          <w:tcPr>
            <w:tcW w:w="29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ОГБПОУ «Смоленский строительный колледж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2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   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202    г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Иностранный язык 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bookmarkStart w:id="0" w:name="_Hlk24297668"/>
      <w:r>
        <w:rPr>
          <w:rFonts w:cs="Times New Roman" w:ascii="Times New Roman" w:hAnsi="Times New Roman"/>
          <w:b/>
          <w:sz w:val="24"/>
          <w:szCs w:val="24"/>
        </w:rPr>
        <w:t>08.02.11 Управление, эксплуатация и обслуживание многоквартирного дом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лева Юлия Игоревн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, преподаватель иностранных языков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60"/>
        <w:gridCol w:w="1003"/>
      </w:tblGrid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1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СПОР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1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1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1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11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  <w:r>
        <w:br w:type="page"/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ЧЕЙ ПРОГРАММЫ УЧЕБНОЙ ДИСЦИПЛИ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ИНОСТРАННЫЙ ЯЗЫК»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Место дисциплины в структуре основной образовательной программы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3 «Иностранный язык»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СПО </w:t>
      </w:r>
      <w:r>
        <w:rPr>
          <w:rFonts w:cs="Times New Roman" w:ascii="Times New Roman" w:hAnsi="Times New Roman"/>
          <w:sz w:val="24"/>
          <w:szCs w:val="24"/>
        </w:rPr>
        <w:t>08.02.11 Управление, эксплуатация и обслуживание многоквартирного дом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ГСЭ.03 «Иностранный язык в профессиональной деятельности» обеспечивает формирование профессиональных и общих компетенций по всем видам деятельности ФГОС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08.02.11</w:t>
      </w:r>
      <w:r>
        <w:rPr>
          <w:rFonts w:cs="Times New Roman" w:ascii="Times New Roman" w:hAnsi="Times New Roman"/>
          <w:sz w:val="24"/>
          <w:szCs w:val="24"/>
        </w:rPr>
        <w:t xml:space="preserve"> Управление, эксплуатация и обслуживание многоквартирного дома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профессиональной основной образовательной программы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ОГСЭ.03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ться (устно и письменно) на иностранном языке на профессиональные и повседневные темы,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одить (со словарём) иностранные тексты профессиональной направленности,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совершенствовать устную и письменную речь, пополнять словарный запас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й(1200-1400 лексических единиц) и грамматический минимум, необходимый для чтения и перевода со словарём иностранных текстов профессиональной направлен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формируются следующие общие компетенции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1. Понимать сущность и социальную значимость своей будущей профессии, проявлять к ней устойчивый интерес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3.  Принимать решения в стандартных и нестандартных ситуациях и нести за них ответственность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.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5. Использовать информационно-коммуникативные технологии в профессиональной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6. Работать в коллективе и в команде, эффективно общаться с коллегами, руководством, потребителям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7. Брать на себя ответственность за работу членов команды (подчинённых), за результат выполнения заданий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.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.9. Ориентироваться в условиях частой смены технологий в профессиональной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24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68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6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Heading1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/>
      </w:pPr>
      <w:r>
        <w:rPr>
          <w:b/>
          <w:bCs/>
        </w:rPr>
        <w:t xml:space="preserve">    </w:t>
      </w:r>
      <w:r>
        <w:rPr>
          <w:b/>
          <w:bCs/>
        </w:rPr>
        <w:t>2</w:t>
      </w:r>
      <w:r>
        <w:rPr/>
        <w:t>.1.Тематический план учебной дисциплины Английский язык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1593"/>
        <w:gridCol w:w="127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нагрузка студен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аудиторных практических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51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сновной курс.</w:t>
            </w:r>
          </w:p>
        </w:tc>
      </w:tr>
      <w:tr>
        <w:trPr>
          <w:trHeight w:val="71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ма1.1 Корректировка произно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Повторение элементарной лексики грамматики чтения и пись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Сем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1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4. Мой де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5.  Мое свободное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6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6. Путешеств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7. Здоров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8 Дости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ХХ1 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0. Космические иссле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1. Моя будущая профе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Курс технического перевода.</w:t>
            </w:r>
          </w:p>
        </w:tc>
      </w:tr>
      <w:tr>
        <w:trPr>
          <w:trHeight w:val="22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Курс технического перев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по дисципл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.2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775"/>
      </w:tblGrid>
      <w:tr>
        <w:trPr>
          <w:trHeight w:val="607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76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76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(проект, если предусмотрено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  <w:tr>
        <w:trPr>
          <w:trHeight w:val="39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369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том числе: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лова в транскрипци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упражнения из 10 предлож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94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устного сообщения по тем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95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вопросов к тексту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764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мпьютерной презентации по теме с использованием Интернета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чтение текста и ответы на проблемные вопросы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2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пересказа текста от третьего лица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писание сочинения на тему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доклада по тем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исьменного перевода текс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81" w:hRule="atLeast"/>
          <w:cantSplit w:val="true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опорного конспекта по тексту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983" w:hRule="atLeast"/>
        </w:trPr>
        <w:tc>
          <w:tcPr>
            <w:tcW w:w="77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2. Составление таблицы по тексту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8255</wp:posOffset>
                      </wp:positionV>
                      <wp:extent cx="60674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5pt;margin-top:-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6050</wp:posOffset>
                      </wp:positionH>
                      <wp:positionV relativeFrom="paragraph">
                        <wp:posOffset>153670</wp:posOffset>
                      </wp:positionV>
                      <wp:extent cx="63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.5pt;margin-top:12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220345</wp:posOffset>
                      </wp:positionV>
                      <wp:extent cx="6067425" cy="190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5pt;margin-top:17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кроссворда по теме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89" w:hRule="atLeast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ме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ёт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ме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ё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емес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ый зачёт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3. Тематический план и содержание материала дисциплины «Английский язык»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/>
        <w:t xml:space="preserve"> КУРС</w:t>
      </w:r>
    </w:p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9867"/>
        <w:gridCol w:w="1552"/>
        <w:gridCol w:w="1351"/>
      </w:tblGrid>
      <w:tr>
        <w:trPr>
          <w:trHeight w:val="55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7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й курс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ка произношениия.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Входной контроль навыков аудирования, говорения и письма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Английский алфавит. Транскрипция. Система гласных и согласных звуков английского язы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 Звуки, не имеющие соответствий в русском языке. Правила чтения основных сочетаний согласных букв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Особенности произношения  гласных в четырех типах слога. Правила чтения сочетания глас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. Правила чтения гласных букв под влиянием предыдущих и последующих гласных и согласных Правила произношения основных суффиксов и окончаний. Правила словесного и фразового ударения. Основные сведения об интонации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лов в транскрипции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по транскрипци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 Повторение элементарной лексики грамматики чтения и письма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Личные, притяжательные и указательные местоимения.                                                    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обенности употребления   глагол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Неопределенный артикль. Числительные количественные и порядковые. Диало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nes and shap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бота с лексикой ,упраж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ртикли. Множественное число существительных. .Притяжательный падеж существительных. Тек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US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Повелительное наклонение глагола Тек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n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ктивизация лексического и грамматического материала. Проверочная работ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 упражнения из 10 предложений на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оимени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дополнительного материала и составление рассказа по тексту «Соединенные штаты Америки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Семья.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Личные местоимения в объектном падеже. Выполнение упражнений. Лексика по тем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стое настоящее, прошедшее и будущее время Диалог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mber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Работа с лексикой, упражн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просительные слова. Работа с лексикой по диалогу. Закрепление грамматики, выполнение упражн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тепени сравнения прилагательных. Рассказ о семье Лэмбертов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s \ there are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. Активизация лексического и грамматического материла темы. Беседа по теме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мматических упражнений 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а «Планеты»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устного сообщения по теме «Моя семья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. Мой день.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пражнения на произношение и интонацию. Работа с лексикой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mani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,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производны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с диалог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ienc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maniti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Ответы на вопросы по содержанию. Словообразование Суффиксы и префиксы существительных и прилагательны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бота с лексикой по теме «Рабочий день». Текст My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по содержанию. Наречия их степени сравн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Беседа по теме Рабочий день Тек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ta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тветы на вопросы по содержанию. Модальные глаголы и их эквиваленты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бщение по теме Распорядок дня Разделительные вопросы Выполнение упражн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сказ текста, пользуясь планом и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ыписанными словосочетаниями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устного сообщения по теме «Мой рабочий день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полнение грамматического упражнения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. Моё свободное время.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«an air-plane trip to London»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. Настоящее длительное врем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шедшее и будущее длительное время Выполнение упражнений Основные формы глагола Описание картинок упр. 10 с 127-12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с текстом Путешествие в Лондон Закрепление лексики Герундий его функции и применение Упражнения по тем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ек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r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sten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лексикой, вопросы по содержанию Тренировка герундия и других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форм Производные о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Четыре основные формы глагола Причастие Беседа по теме Мое свободное время Работа с текстом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at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личестве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t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ая работа Высказывание по теме Мое свободное врем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устного сообщения по теме «Мое свободное время»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я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сказ, что вы любите и не любите делать 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 Путешеств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ренировка лексики по теме Тек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ta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шедшее простое и прошедшее длительное врем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1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Работа с диалог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ta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на вопросы по содержанию. Констру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\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ta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und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естоимения возвратные и усилительные. Работа с текстом Великобритания. Повторение простых и длительных времен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ислительные, простые и десятичные дроби. Повторение лексики и грамматик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Неопределенные местоим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оверочная работа.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ное занятие. Дифференцированный зачет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ение тренировочных упражнений по грамматике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вопросов к текст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ritai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мпьютерной презентации по теме «Путешествие в Англию»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1"/>
        <w:keepNext w:val="true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КУРС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3"/>
        <w:gridCol w:w="1559"/>
        <w:gridCol w:w="1353"/>
      </w:tblGrid>
      <w:tr>
        <w:trPr>
          <w:trHeight w:val="3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3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7. Здоровье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стоящее совершенное время. Выполнение упражнений на закрепление грамматики. Работа с диалогом Профессиональное интерв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стоящее завершенное длительное время. Закрепление грамматики. Диалог «Профессиональное интервью», работа с лексик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шедшее завершенное время. Пересказ диалога «Профессиональное интервью».  Прослушивание диалога «На приеме у доктора». Составление диалогов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ошедшее завершено- длительное время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Задания по тексту. Активизация лексик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Работа с тексто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mok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yho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ge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актика перевода. Беседа по тексту Будущее завершенно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рядок слов в утвердительном и вопросительном предложениях. Проверочная работа по теме. Беседа по теме Здоров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тение текста и ответы на проблемные вопросы.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на закрепление грамматики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 на тем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lth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8. Достижен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ассивный залог. Выполнение грамматических упражнений. Диалог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hysi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Работа с лексикой. Ответы по содержанию ди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ожные формы пассивного залога. Закрепление грамматики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to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ask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рактика перевода, задания по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пределенный артикль с именем собственным. Тренировка в упражнениях.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a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u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едлоги времени.  Работа с текстом. Повторение и закрепление лексики и грамматики, выполнение заданий по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едлоги места. Текст «Ozone». Практика перевода Повторение и закрепление лексики и грамматики, выполнение заданий по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Предлоги – наречия. Работа с текстом 1 стр. 326. Ответы на вопрос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 Будущее простое, будущее длительное, будущее завершенное время. Провероч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зор временных форм глагола. Беседа по теме Важные события ХХ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на закрепление грамматики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вопросов к диалогу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доклада по теме «Важное собы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олетия или компьютерную презент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блемы ХХ1 века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уществительное в функции определения другого существительного. Выполнение упражнений. Повторение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иалог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Работа с лексикой. Выполнение упражнений. Беседа по диалогу. Существительное + герунд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стоящее длительное как способ выражения будущего времени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ll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рактика перевода. Выполнение заданий по тексту. Повторение лексики и грамма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орот be going to. Повторение и обобщение изученного материала. Беседа по те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упражнений на закрепление грамматики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вопросов к диалогу 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ка доклада по теме «Важное событ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олетия и пробле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» или компьютерную презентац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мические исследован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бота с лексикой по теме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Прошедшее завершенное врем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шедшее завершено- длительное время.  Работа с текстом «Interview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 Ответы на вопросы по содержанию. Выполнение грамматических упражнений. Работа с лексикой по тексту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ассивные формы прошедшего завершенного времени.  Врем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Закрепление грамматики. Работа с текстом.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d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mstr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ереска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удущее в прошедшем время. Текст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g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ikal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Работа с лексикой. Грамматические упражнения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Условные предложения 1,2,3 типа. Закрепление грамматики.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vie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rge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rikale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Выполнение упражнений по тек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репление лексики грамматики.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htsee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hingt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Прослушивание текста. Беседа по содержа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ослагательное наклонение. Монологические высказывания по теме «Освоение косм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исьменного перевода текста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ение текста и составление вопросов по его содержанию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плана и тезисов ответов по теме: «Освоение космос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будущая профессия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ямая и косвенная речь. Выполнение грамматических упражнений.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i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Лексика по текс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гласование времен.  Закрепление грамматики в упражнениях Работа с текстом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eac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unit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d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ph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ка пере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просы в косвенной речи Закрепление темы «Косвенная речь и согласование времен». Выполнение упраж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ётное занятие. Дифференцированный зач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упражнения из 10 предложений по теме «Согласование времен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омпьютерной презентации по теме «Праздники России и США».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устного сообщения по теме «Моя будущая професс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УР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с технического пере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. Курс технического  перевода.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Цели и виды пере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хождение группы подлежащее и сказуемое в предлож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ногозначность сл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еревод  безэквивалентной лекс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еревод специальных терминов и заголовков научно-технических тек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роблема ложных друзей переводч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пособы словообразования: словопроизводство, словосложение, конверсия, чередование ударений и звуков, сокра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инити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ъектный инфинитивный об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убъектный инфинитивный об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еревод фразеологических сочет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ичас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езависимый причастный об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Герунд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Эмфатические конструк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ростые и продолженные време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Модальные глаго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Страдательный з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Союз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Косвенная реч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ипы придаточных предло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Определительные придаточные предло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 Условные придаточные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вопросов к тексту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опорного конспекта по тексту  « Строительные работы»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зюме текста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компьютерной презентации на тему «Современные строительные материалы и их использование в строительстве»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ление таблицы по тексту «Защита от наводнений» </w:t>
            </w:r>
          </w:p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устного сообщения по теме «Российская Федерац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англий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столы и стулья (посадочные места) по количеству студент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 (стол и стул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жные шкаф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к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мматически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визо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>-плеер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>- плеер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: варианты контрольных работ, срезы знаний, тесты, карточки-задания, карточки с грамматическими и лексическими упражнениями, опорные таблицы, раздаточный материал по изучаемым те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</w:rPr>
        <w:t>4.2. Информационное обеспечение обучения: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 для студентов</w:t>
      </w:r>
    </w:p>
    <w:p>
      <w:pPr>
        <w:pStyle w:val="Style23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бекян И.П. Английский язык / И.П. Агабекян. – Изд. 21-е, стер. – Ростов н/Д : Феникс, 2016</w:t>
      </w:r>
    </w:p>
    <w:p>
      <w:pPr>
        <w:pStyle w:val="Style19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et of English: учебник английского языка для СПО. – М.: Академия, 2020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 для студентов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бекян И.П. Английский язык для ссузов : учебное пособие. – Москва : Проспект, 2012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абекян И.П. Английский язык / И.П. Агабекян. – Изд. 12-е, стер. – Ростов н/Д : Феникс, 2008. – 318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огацкий,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С. Бизнес-курс английского языка: Учебник. - Киев: Логос, 2015 – 245 с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к,  Н.А.  Английский для международного сотрудничества: Учебник. – М.:  Прин-Ди, 2016- 290 с.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ковская А.С., Карпова Т.А. Английский язык. – Ростов н/Д: Феникс, 2011</w:t>
      </w:r>
    </w:p>
    <w:p>
      <w:pPr>
        <w:pStyle w:val="Style23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цова Л.И. Английский язык для средних профессиональных учебных заведений: учебник. – М.: Высшая школа, 2006</w:t>
      </w:r>
    </w:p>
    <w:p>
      <w:pPr>
        <w:pStyle w:val="Style23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аева, Л.В. Английский язык. Навык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но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i am all ears!) </w:t>
      </w:r>
      <w:r>
        <w:rPr>
          <w:rFonts w:cs="Times New Roman" w:ascii="Times New Roman" w:hAnsi="Times New Roman"/>
          <w:sz w:val="24"/>
          <w:szCs w:val="24"/>
        </w:rPr>
        <w:t>+ аудиоматериалы в ЭБС : учебное пособие для СПО / Л. В. Минаева, М. В. Луканина, В. В. Варченко. — 2-е изд., испр. и доп. — М. : Издательство Юрайт, 2018. — 188 с. — (Серия : Профессиональное образование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ться (устно и письменно) на иностранном языке на профессиональные и повседневные тем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28905</wp:posOffset>
                      </wp:positionV>
                      <wp:extent cx="5953125" cy="95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1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ить (со словарём) иностранные тексты профессиональной направленност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1115</wp:posOffset>
                      </wp:positionV>
                      <wp:extent cx="59531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совершенствовать устную и письменную речь, пополнять словарный запа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37465</wp:posOffset>
                      </wp:positionV>
                      <wp:extent cx="5953125" cy="952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55pt;margin-top:2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(1200-1400 лексических единиц) и грамматический минимум, необходимый для чтения и перевода со словарём иностранных текстов профессиональ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еревод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еревод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еревод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ёт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ения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jc w:val="center"/>
        <w:rPr/>
      </w:pPr>
      <w:r>
        <w:rPr>
          <w:rFonts w:eastAsia="PMingLiU;新細明體" w:cs="Times New Roman" w:ascii="Times New Roman" w:hAnsi="Times New Roman"/>
          <w:b/>
          <w:bCs/>
          <w:sz w:val="24"/>
          <w:szCs w:val="24"/>
        </w:rPr>
        <w:t>08.02.11</w:t>
      </w:r>
      <w:r>
        <w:rPr>
          <w:rFonts w:cs="Times New Roman" w:ascii="Times New Roman" w:hAnsi="Times New Roman"/>
          <w:b/>
          <w:sz w:val="24"/>
          <w:szCs w:val="24"/>
        </w:rPr>
        <w:t xml:space="preserve"> Управление, эксплуатация и обслуживание многоквартирного 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 Рабочей программы воспитания по специальности СПО 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08.02.11</w:t>
      </w:r>
      <w:r>
        <w:rPr>
          <w:rFonts w:cs="Times New Roman" w:ascii="Times New Roman" w:hAnsi="Times New Roman"/>
          <w:sz w:val="24"/>
          <w:szCs w:val="24"/>
        </w:rPr>
        <w:t xml:space="preserve"> Управление, эксплуатация и обслуживание многоквартирного дом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ложения ОГБПОУ «Смоленский строительный колледж» о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и основной профессиональной образовательной программы, утв. 25.06.2021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нести следующие дополнения в рабочую программу учебной дисциплины </w:t>
      </w:r>
      <w:r>
        <w:rPr>
          <w:rFonts w:eastAsia="Calibri" w:cs="Times New Roman" w:ascii="Times New Roman" w:hAnsi="Times New Roman"/>
          <w:b/>
          <w:sz w:val="24"/>
          <w:szCs w:val="24"/>
        </w:rPr>
        <w:t>Иностранный язык (английский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Дополнить раздел 1 «Паспорт рабочей программы учебной дисциплины», пункт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ЛР 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US"/>
        </w:rPr>
        <w:t>ЛР 10</w:t>
      </w:r>
      <w:r>
        <w:rPr>
          <w:rFonts w:cs="Calibri" w:ascii="Times New Roman" w:hAnsi="Times New Roman"/>
          <w:sz w:val="24"/>
          <w:szCs w:val="24"/>
          <w:lang w:eastAsia="en-US"/>
        </w:rPr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3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олняющий профессиональные навыки в сфере </w:t>
      </w:r>
      <w:r>
        <w:rPr>
          <w:rFonts w:cs="Times New Roman" w:ascii="Times New Roman" w:hAnsi="Times New Roman"/>
          <w:i/>
          <w:iCs/>
          <w:sz w:val="24"/>
          <w:szCs w:val="24"/>
        </w:rPr>
        <w:t>сервиса домашнего и коммунального хозяйства/гостиничного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4</w:t>
      </w:r>
      <w:r>
        <w:rPr>
          <w:rFonts w:cs="Times New Roman" w:ascii="Times New Roman" w:hAnsi="Times New Roman"/>
          <w:sz w:val="24"/>
          <w:szCs w:val="24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5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знающий ценность непрерывного образования, ориентирующийся в изменяющемся рынке труда; управляющий собственным профессиональным разви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 Корректировка произношени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 Повторение элементарной лексики грамматики чтения и пись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Семь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4. Мой ден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5. Моё свободное врем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6. Путешеств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7. Здоровь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8. Достиж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9. Проблемы ХХ1 ве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0 Космические исслед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1.  Моя будущая професс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 . Курс технического  перев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3, 14, 15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/>
      </w:pPr>
      <w:r>
        <w:rPr/>
        <w:t xml:space="preserve">Разработчик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13"/>
        <w:gridCol w:w="3153"/>
      </w:tblGrid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И. Киселева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токол № 1 от «30» августа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85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026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2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16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18:02:00Z</dcterms:created>
  <dc:creator>User</dc:creator>
  <dc:description/>
  <cp:keywords/>
  <dc:language>en-US</dc:language>
  <cp:lastModifiedBy>Anna</cp:lastModifiedBy>
  <cp:lastPrinted>2024-04-23T16:51:00Z</cp:lastPrinted>
  <dcterms:modified xsi:type="dcterms:W3CDTF">2024-04-23T13:51:00Z</dcterms:modified>
  <cp:revision>3</cp:revision>
  <dc:subject/>
  <dc:title/>
</cp:coreProperties>
</file>