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2"/>
        <w:ind w:right="55" w:hanging="0"/>
        <w:jc w:val="center"/>
        <w:rPr/>
      </w:pPr>
      <w:r>
        <w:rPr>
          <w:b/>
          <w:sz w:val="24"/>
        </w:rPr>
        <w:t>«СМОЛЕНСКИЙ 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АВОВОЕ ОБЕСПЕЧЕНИЕ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0 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3803"/>
        <w:gridCol w:w="3089"/>
      </w:tblGrid>
      <w:tr>
        <w:trPr>
          <w:trHeight w:val="2153" w:hRule="atLeast"/>
        </w:trPr>
        <w:tc>
          <w:tcPr>
            <w:tcW w:w="3444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</w:t>
            </w:r>
            <w:r>
              <w:rPr>
                <w:u w:val="single"/>
              </w:rPr>
              <w:t>1</w:t>
            </w:r>
            <w:r>
              <w:rPr/>
              <w:t>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28»   августа   2020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803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 xml:space="preserve">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31»   августа  2020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</w:tc>
        <w:tc>
          <w:tcPr>
            <w:tcW w:w="308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20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-6" w:firstLine="709"/>
        <w:jc w:val="both"/>
        <w:rPr/>
      </w:pPr>
      <w:r>
        <w:rPr/>
        <w:t>Рабочая программа учебной дисциплины разработана на основе федерального образовательного стандарта по специальности:</w:t>
      </w:r>
      <w:r>
        <w:rPr>
          <w:sz w:val="28"/>
        </w:rPr>
        <w:t xml:space="preserve"> </w:t>
      </w:r>
      <w:r>
        <w:rPr/>
        <w:t>среднего профессионального образования</w:t>
      </w:r>
    </w:p>
    <w:p>
      <w:pPr>
        <w:pStyle w:val="Normal"/>
        <w:ind w:left="181" w:right="-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</w:rPr>
        <w:t xml:space="preserve">08.02.11 Управление, эксплуатация и обслуживание многоквартирного дома </w:t>
      </w:r>
    </w:p>
    <w:p>
      <w:pPr>
        <w:pStyle w:val="Normal"/>
        <w:ind w:left="180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181" w:right="-6" w:hanging="1"/>
        <w:jc w:val="both"/>
        <w:rPr/>
      </w:pPr>
      <w:r>
        <w:rPr/>
        <w:t xml:space="preserve">Организация – разработчик: </w:t>
      </w:r>
      <w:r>
        <w:rPr>
          <w:b/>
        </w:rPr>
        <w:t>ОГБПОУ «Смоленский строительный колледж»</w:t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1" w:right="21" w:hanging="1"/>
        <w:jc w:val="both"/>
        <w:rPr/>
      </w:pPr>
      <w:r>
        <w:rPr/>
        <w:t>Разработчик:</w:t>
      </w:r>
      <w:r>
        <w:rPr>
          <w:b/>
        </w:rPr>
        <w:t xml:space="preserve">  Зотина А.Н., преподаватель гуманитарных дисциплин высшей  квалификационной категории, магистр права</w:t>
      </w:r>
    </w:p>
    <w:p>
      <w:pPr>
        <w:pStyle w:val="Normal"/>
        <w:ind w:left="180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  <w:r>
        <w:br w:type="page"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918835" cy="24288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8"/>
                              <w:gridCol w:w="7560"/>
                              <w:gridCol w:w="1003"/>
                            </w:tblGrid>
                            <w:tr>
                              <w:trPr/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АСПОРТ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РАБОЧЕЙ ПРОГРАММЫ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ТРУКТУРА И СОДЕРЖАНИЕ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СЛОВИЯ РЕАЛИЗАЦИИ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/>
                                </w:tcPr>
                                <w:p>
                                  <w:pPr>
                                    <w:pStyle w:val="1"/>
                                    <w:spacing w:lineRule="auto" w:line="360" w:before="0" w:after="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НТРОЛЬ И ОЦЕНКА РЕЗУЛЬТАТОВ ОСВОЕНИЯ УЧЕБНОЙ ДИСЦИПЛИНЫ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91.25pt;mso-wrap-distance-left:9pt;mso-wrap-distance-right:9pt;mso-wrap-distance-top:0pt;mso-wrap-distance-bottom:0pt;margin-top:5.55pt;mso-position-vertical-relative:text;margin-left:2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8"/>
                        <w:gridCol w:w="7560"/>
                        <w:gridCol w:w="1003"/>
                      </w:tblGrid>
                      <w:tr>
                        <w:trPr/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АСПОРТ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АБОЧЕЙ ПРОГРАММЫ УЧЕБНОЙ ДИСЦИПЛИНЫ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УКТУРА И СОДЕРЖАНИЕ УЧЕБНОЙ ДИСЦИПЛИНЫ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СЛОВИЯ РЕАЛИЗАЦИИ УЧЕБНОЙ ДИСЦИПЛИНЫ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60" w:type="dxa"/>
                            <w:tcBorders/>
                          </w:tcPr>
                          <w:p>
                            <w:pPr>
                              <w:pStyle w:val="1"/>
                              <w:spacing w:lineRule="auto" w:line="360" w:before="0" w:after="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НТРОЛЬ И ОЦЕНКА РЕЗУЛЬТАТОВ ОСВОЕНИЯ УЧЕБНОЙ ДИСЦИПЛИНЫ</w:t>
                            </w:r>
                          </w:p>
                        </w:tc>
                        <w:tc>
                          <w:tcPr>
                            <w:tcW w:w="100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  <w:sz w:val="28"/>
        </w:rPr>
        <w:t>1.</w:t>
      </w:r>
      <w:r>
        <w:rPr>
          <w:sz w:val="28"/>
        </w:rPr>
        <w:t xml:space="preserve"> </w:t>
      </w:r>
      <w:r>
        <w:rPr>
          <w:b/>
          <w:color w:val="000000"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РАБОЧЕЙ ПРОГРАММЫ УЧЕБНОЙ ДИСЦИПЛИ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авовое обеспечение профессиональной деятельно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Область применения дисциплины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>08.02.11 Управление, эксплуатация и обслуживание многоквартирного дома (квалификация - техник)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Место дисциплины в структуре основной профессиональной образовательной программы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ит в профессиональный цикл, относится к общепрофессиональным дисциплинам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Цели и задачи дисциплины – требования к результатам освоения дисциплины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ативно-правовые документы, регламентирующие профессиональную деятельность специалист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претензии и исковые заявления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ующую законодательную и нормативную базу  профессиональной деятельност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ы предпринимательской деятельности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 способы разрешения экономических споров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трудового прав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овия трудового договора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зрешения трудовых споров;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нятие и виды административных взысканий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/>
        <w:t>Дисциплина «Правовое обеспечение профессиональной деятельности» направлена на формирование следующих общих компетенций:</w:t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2"/>
        <w:gridCol w:w="8630"/>
      </w:tblGrid>
      <w:tr>
        <w:trPr>
          <w:tblHeader w:val="true"/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4"/>
                <w:sz w:val="28"/>
                <w:szCs w:val="28"/>
              </w:rPr>
              <w:t>Код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ие компетенции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-1 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2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3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4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5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6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7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8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4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9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23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-10</w:t>
            </w:r>
          </w:p>
        </w:tc>
        <w:tc>
          <w:tcPr>
            <w:tcW w:w="8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Рекомендуемое количество часов на освоение программы дисциплины</w:t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  <w:u w:val="single"/>
        </w:rPr>
        <w:t>99 часов</w:t>
      </w:r>
      <w:r>
        <w:rPr>
          <w:sz w:val="28"/>
          <w:szCs w:val="28"/>
        </w:rPr>
        <w:t>, в том числе:</w:t>
      </w:r>
    </w:p>
    <w:p>
      <w:pPr>
        <w:pStyle w:val="Style19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  <w:u w:val="single"/>
        </w:rPr>
        <w:t>66 часов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;из них практические занятия-</w:t>
      </w:r>
      <w:r>
        <w:rPr>
          <w:b/>
          <w:sz w:val="28"/>
          <w:szCs w:val="28"/>
          <w:u w:val="single"/>
        </w:rPr>
        <w:t>26 часов</w:t>
      </w:r>
    </w:p>
    <w:p>
      <w:pPr>
        <w:pStyle w:val="Style19"/>
        <w:ind w:firstLine="709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  <w:u w:val="single"/>
        </w:rPr>
        <w:t>33 часа</w:t>
      </w:r>
      <w:r>
        <w:rPr>
          <w:sz w:val="28"/>
          <w:szCs w:val="28"/>
        </w:rPr>
        <w:t>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sz w:val="28"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567" w:righ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37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2"/>
        <w:gridCol w:w="2231"/>
      </w:tblGrid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исание конспек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дготовка сообщен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таблиц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схем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писание эссе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здание презент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ежуточная  аттестация в форме </w:t>
            </w:r>
            <w:r>
              <w:rPr>
                <w:b/>
              </w:rPr>
              <w:t>экзамена</w:t>
            </w:r>
          </w:p>
        </w:tc>
      </w:tr>
    </w:tbl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72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2.3 СОДЕРЖАНИЕ УЧЕБНОГО МАТЕРИАЛА ДИСЦИПЛИНЫ </w:t>
      </w:r>
      <w:r>
        <w:rPr>
          <w:b/>
          <w:bCs/>
          <w:sz w:val="28"/>
        </w:rPr>
        <w:t>Правовое обеспечение профессиональной деятельности</w:t>
      </w:r>
    </w:p>
    <w:p>
      <w:pPr>
        <w:pStyle w:val="Normal"/>
        <w:ind w:left="567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9778"/>
        <w:gridCol w:w="1272"/>
        <w:gridCol w:w="1627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материалы, самостоятельная работа обучающихся, курсовая рабо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</w:tr>
      <w:tr>
        <w:trPr>
          <w:trHeight w:val="138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аво и экономик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авовое регулирование экономических отношений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</w:t>
            </w:r>
            <w:r>
              <w:rPr>
                <w:iCs/>
                <w:color w:val="000000"/>
              </w:rPr>
              <w:t>Отрасл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ава, регулирующие хозяйственные отношения в РФ, их источник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jc w:val="both"/>
              <w:rPr/>
            </w:pPr>
            <w:r>
              <w:rPr/>
              <w:t>1. Подготовить сообщение по теме «История развития предпринимательской деятельности и предпринимательского права в Росси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Правовое положение субъектов предпринимательской деяте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и признаки субъектов предпринимательской деятельности. Виды субъектов предпринимательского прав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аво собственности. Правомочия собственника. Право хозяйственного ведения и оперативного управления. Формы собственности по российскому законодательст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Определение правомочий собственник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онятие юридического лица, его признаки. Организационно-правовые формы юридического лица. Создание, реорганизация, ликвидация юридических ли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дивидуальные предприниматели (граждане), их права  обязанн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Несостоятельность (банкротство) субьектов предпринимательской деятельности, понятие, признаки, порядок. ФЗ «О несостоятельности (банкротстве)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>Основные понятия ФЗ «О несостоятельности (банкротстве)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Правовые последствия банкротства физических лиц и ИП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/>
              <w:t xml:space="preserve">Составить схему: «Формы собственности   в РФ»;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Заполнить таблицу «Реорганизация юридического лица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Заполнить таблицу «Параметры гражданской дееспособности»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Cs/>
              </w:rPr>
            </w:pPr>
            <w:r>
              <w:rPr>
                <w:bCs/>
              </w:rPr>
              <w:t>Составить презентацию «Плюсы и минусы банкротства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ие споры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Понятие экономических споров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 и товарных знака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 Досудебный (претензионный) порядок рассмотрения экономических споров, его значение. Подведомственность и подсудность экономических споров. Сроки исковой давност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Составление претензий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5 </w:t>
            </w:r>
            <w:r>
              <w:rPr/>
              <w:t>Составление исковых заявлений в Арбитражный су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iCs/>
              </w:rPr>
            </w:pPr>
            <w:r>
              <w:rPr>
                <w:bCs/>
                <w:iCs/>
              </w:rPr>
              <w:t>Заполнить таблицу «Виды экономических споров»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оставить опорный конспект «Подведомственность и подсудность экономических споров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Труд и социальная защи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Трудовое право как отрасль прав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Понятие трудового права. Источники трудового права. Трудовой кодекс РФ. Основания возникновения, изменения и прекращения трудового правоотношения. Субъекты трудового правоотнош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</w:rPr>
              <w:t>Самостоятельная работа обучающихся</w:t>
            </w:r>
            <w:r>
              <w:rPr>
                <w:b/>
                <w:bCs/>
              </w:rPr>
              <w:t>:</w:t>
            </w:r>
          </w:p>
          <w:p>
            <w:pPr>
              <w:pStyle w:val="Normal"/>
              <w:rPr>
                <w:bCs/>
              </w:rPr>
            </w:pPr>
            <w:r>
              <w:rPr/>
              <w:t>Заполнить таблицу «Субъекты трудовых правоотношени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>Правовое регулирование занятости и трудоустройств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Общая характеристика законодательства РФ о трудоустройстве и занятости населения. Государственные органы занятости населения, их права и обязанности. Негосударственные организации, оказывающие услуги по трудоустройству граждан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 Понятие и формы занятости. Порядок и условия признания гражданина безработным. Пособие по безработице. Правовой статус безработного. Иные меры социальной поддержки безработных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6. </w:t>
            </w:r>
            <w:r>
              <w:rPr>
                <w:bCs/>
              </w:rPr>
              <w:t>Составление резюм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7 </w:t>
            </w:r>
            <w:r>
              <w:rPr/>
              <w:t>Правовой статус безработно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ить презентацию на тему «Общая характеристика законодательства РФ о трудоустройстве и занятости населен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jc w:val="center"/>
              <w:rPr/>
            </w:pPr>
            <w:r>
              <w:rPr/>
              <w:t>Трудовой договор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трудового договора, его значение. Стороны трудового договора. Содержание трудового договора. Виды трудовых договоров. Порядок заключения трудового договора. Документы, предоставляемые при поступлении на работу. Оформление на работу.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2.Испытание при приеме на работу. Понятие и виды переводов по трудовому праву. Отличие переводов от перемещения. Совместительство.  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8. </w:t>
            </w:r>
            <w:r>
              <w:rPr>
                <w:bCs/>
              </w:rPr>
              <w:t>Составление трудового догово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рактическое занятие № 9. </w:t>
            </w:r>
            <w:r>
              <w:rPr>
                <w:bCs/>
              </w:rPr>
              <w:t>Решение ситуационных задач, связанных с  трудовым договор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чее время и время отдых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рабочего времени, его виды. Режим рабочего времени и порядок его установления. Учет рабочего времени. Понятие и виды времени отдыха. Компенсация за работу в выходные и праздничные дни. Отпуск: понятие, виды, порядок предоставления.. Компенсация за неиспользованный отпус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ление  опорного конспекта по теме «Учет рабочего времен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работная плат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заработной платы. Социально-экономическое и правовое содержание заработной платы. Правовое регулирование заработной платы: государственное и локальное. МРОТ. Индексация заработной платы. Системы заработной платы: сдельная и повременная. Оплата труда работникам бюджетной сферы. ЕТС. Порядок и условия выплаты заработной платы. Ограничение удержаний из заработной платы. Оплата труда при отклонениях от нормальных условий труд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10. </w:t>
            </w:r>
            <w:r>
              <w:rPr>
                <w:bCs/>
              </w:rPr>
              <w:t>Ответственность работодателя за выплату заработной пл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Эссе «Опасности серой зарплаты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jc w:val="center"/>
              <w:rPr/>
            </w:pPr>
            <w:r>
              <w:rPr/>
              <w:t>Трудовая дисциплин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трудовой дисциплины, методы ее обеспечения. Понятие дисциплинарной ответственности. Виды дисциплинарных взысканий. Порядок привлечения работников к дисциплинарной ответственности. Порядок обжалования и снятия дисциплинарных взыск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11 </w:t>
            </w:r>
            <w:r>
              <w:rPr>
                <w:bCs/>
              </w:rPr>
              <w:t xml:space="preserve">Виды дисциплинарных взысканий  их последств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оставление конспекта по теме «Порядок обжалования и снятия дисциплинарных взысканий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7.</w:t>
            </w:r>
            <w:r>
              <w:rPr/>
              <w:t xml:space="preserve"> Материальная ответственность сторон трудового договора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материальной ответственности. Основания и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 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Материальная ответственность работодателя за ущерб, причиненный работнику. Виды ущерба, возмещаемого работнику, и порядок его возмещения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>
                <w:bCs/>
              </w:rPr>
              <w:t>Материальная ответственность работника и работодател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конспект по теме «Виды ущерба, возмещаемого работнику, и порядок его возмещения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ые споры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Понятие трудовых споров, причины их возникновения. Классификация трудовых споров. Понятие и механизм возникновения коллективных трудовых споров. Порядок их разрешения: примирительная комиссия, посредник, трудовой арбитраж. Право на забастовку. Порядок ее проведения. Незаконная забастовка и ее правовые последствия. Порядок признания забастовки незаконной. Понятие индивидуальных трудовых споров. Органы по их рассмотрению: КТС, суд. 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>
                <w:bCs/>
              </w:rPr>
              <w:t>Решение правовых ситуац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конспект по теме «Мирные процедуры разрешения коллективных трудовых споров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ое обеспечение граждан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. Пенсии и их виды. Условия и порядок назначения пенс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схему « Виды пенсий в РФ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Cs/>
              </w:rPr>
              <w:t>.</w:t>
            </w:r>
            <w:r>
              <w:rPr>
                <w:rFonts w:eastAsia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ourier New"/>
                <w:b/>
                <w:color w:val="000000"/>
              </w:rPr>
              <w:t>Административное прав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е правонарушения и административная ответств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1.Понятие административного права. Субъекты административного права. Административные правонарушения. Понятие административной ответственности. Виды административных взысканий. Порядок наложения административных взыскани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Составить схему «Виды административных взыскани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Написать эссе «Значение права в моей профессиональной деятельности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caps/>
        </w:rPr>
        <w:t xml:space="preserve">условия реализации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адочные места по количеству обучающихся- 3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енд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идактические материалы: раздаточный материал по тематике дисциплины, тесты, дополнительные тексты, материалы периодик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тодические материалы: методические указания к выполнению практических рабо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глядные пособия: видеоматериалы, иллюстративный материа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/>
        <w:t xml:space="preserve">Телевизор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VD</w:t>
      </w:r>
      <w:r>
        <w:rPr/>
        <w:t>-плеер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оутбук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екто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Анисимов, А. П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вое обеспечение профессиональной деятельности: учебник и практикум для среднего профессионального образования / А. П. Анисимов, А. Я. Рыженков, А. Ю. Чикильдина ; под редакцией А. Я. Рыженкова. — 4-е изд., перераб. и доп. — Москва : Издательство Юрайт, 2020. — 317 с. 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4031</w:t>
        </w:r>
      </w:hyperlink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шно, С. 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С. В. Бошно. — М. : Издательство Юрайт, 2017. — 533 с. — (Профессиональное образование). — ISBN 978-5-534-03903-0. https://www.biblio-online.ru/viewer/38C89B49-93C5-4702-B764-4390D8B010FD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лков, А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вовое обеспечение профессиональной деятельности : учебник для СПО / А. М. Волков, Е. А. Лютягина ; под общ. ред. А. М. Волкова. — 2-е изд., перераб. и доп. — М. : Издательство Юрайт, 2017. — 235 с. — (Профессиональное образование). — ISBN 978-5-534-04770-7. https://www.biblio-online.ru/viewer/BD8E7FD0-16C7-4C61-A82D-9FDC414623BC#page/1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апустин, А. Я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и практикум для СПО / А. Я. Капустин, К. М. Беликова ; под ред. А. Я. Капустина. — 2-е изд., перераб. и доп. — М. : Издательство Юрайт, 2017. — 382 с. — (Профессиональное образование). — ISBN 978-5-534-02770-9. https://www.biblio-online.ru/viewer/EF486EC8-12C6-47B1-87CA-393E3E576C86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Шумилов, В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В. М. Шумилов. — 3-е изд., перераб. и доп. — М. : Издательство Юрайт, 2016. — 423 с. — (Профессиональное образование). — ISBN 978-5-9916-5388-6. https://www.biblio-online.ru/viewer/E1EFA471-92CB-4EA9-8E33-65D88AA2869D#page/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rPr/>
      </w:pPr>
      <w:r>
        <w:rPr/>
        <w:t>Румынина В.В. Правовое обеспечение профессиональной деятельности: учебник.  М.,Академи\ 2016</w:t>
      </w:r>
    </w:p>
    <w:p>
      <w:pPr>
        <w:pStyle w:val="Normal"/>
        <w:numPr>
          <w:ilvl w:val="0"/>
          <w:numId w:val="5"/>
        </w:numPr>
        <w:rPr/>
      </w:pPr>
      <w:r>
        <w:rPr/>
        <w:t>Тузов Д.О, Аракчеев В.С. Правовое обеспечение профессиональной деятельности: учебник.  М., Кнорус,2016</w:t>
      </w:r>
    </w:p>
    <w:p>
      <w:pPr>
        <w:pStyle w:val="Normal"/>
        <w:numPr>
          <w:ilvl w:val="0"/>
          <w:numId w:val="5"/>
        </w:numPr>
        <w:rPr/>
      </w:pPr>
      <w:r>
        <w:rPr/>
        <w:t>Казанцев В.И., Казанцев С.Я., Васин В.Н. Трудовое право: учебник. М., Инфра-Н 2016</w:t>
      </w:r>
    </w:p>
    <w:p>
      <w:pPr>
        <w:pStyle w:val="Normal"/>
        <w:numPr>
          <w:ilvl w:val="0"/>
          <w:numId w:val="5"/>
        </w:numPr>
        <w:rPr/>
      </w:pPr>
      <w:r>
        <w:rPr/>
        <w:t>Насонов В.Я. Административное право Российской Федерации: учебник. М.:Академия, 2016</w:t>
      </w:r>
    </w:p>
    <w:p>
      <w:pPr>
        <w:pStyle w:val="Normal"/>
        <w:numPr>
          <w:ilvl w:val="0"/>
          <w:numId w:val="5"/>
        </w:numPr>
        <w:rPr/>
      </w:pPr>
      <w:r>
        <w:rPr/>
        <w:t>Гомола А.И. Гражданское право: учебник. М.: Владос,2016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Долинская В.В. </w:t>
      </w:r>
      <w:r>
        <w:rPr/>
        <w:t>Предпринимательское право: учебник. М.:Владос, 2016</w:t>
      </w:r>
    </w:p>
    <w:p>
      <w:pPr>
        <w:pStyle w:val="Normal"/>
        <w:numPr>
          <w:ilvl w:val="0"/>
          <w:numId w:val="5"/>
        </w:numPr>
        <w:rPr/>
      </w:pPr>
      <w:r>
        <w:rPr/>
        <w:t>Гражданский кодекс РФ</w:t>
      </w:r>
    </w:p>
    <w:p>
      <w:pPr>
        <w:pStyle w:val="Normal"/>
        <w:numPr>
          <w:ilvl w:val="0"/>
          <w:numId w:val="5"/>
        </w:numPr>
        <w:rPr/>
      </w:pPr>
      <w:r>
        <w:rPr/>
        <w:t>Трудовой кодекс РФ</w:t>
      </w:r>
    </w:p>
    <w:p>
      <w:pPr>
        <w:pStyle w:val="Normal"/>
        <w:numPr>
          <w:ilvl w:val="0"/>
          <w:numId w:val="5"/>
        </w:numPr>
        <w:rPr/>
      </w:pPr>
      <w:r>
        <w:rPr/>
        <w:t>Кодекс об административных правонарушениях РФ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З от 08.08.2001 г.№128-ФЗ «О лицензировании отдельных видов деятельности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З от 19.04.1991 г. №1032-1 «О занятости населения в РФ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З от 26.10.2002 г. №127-ФЗ «О несостоятельности (банкротстве)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З от 17.12.2001 г. №173-ФЗ «О трудовых пенсиях»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ФЗ от 15.12.2001 г. №166-ФЗ «О государственном пенсионном обеспечении в РФ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Р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Гарант,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нсультант Плю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698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</w:t>
      </w:r>
      <w:r>
        <w:rPr>
          <w:bCs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Обучающийся должен уметь:</w:t>
            </w:r>
          </w:p>
        </w:tc>
      </w:tr>
      <w:tr>
        <w:trPr>
          <w:trHeight w:val="5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ормативно-правовые документы, регламентирующие профессиональную деятельность специалис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ыполнение письменных заданий, тестирование</w:t>
            </w:r>
          </w:p>
        </w:tc>
      </w:tr>
      <w:tr>
        <w:trPr>
          <w:trHeight w:val="5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ять претензии и исковые зая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</w:rPr>
              <w:t>Обучающийся должен знать: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ую законодательную и нормативную базу 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предпринимательск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способы разрешения экономически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ов трудового пра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трудового догов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решение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зрешения трудовы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виды административных взыск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720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67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ind w:right="567" w:hanging="0"/>
    </w:pPr>
    <w:rPr>
      <w:sz w:val="22"/>
    </w:rPr>
  </w:style>
  <w:style w:type="paragraph" w:styleId="Style18">
    <w:name w:val="Цитата"/>
    <w:basedOn w:val="Normal"/>
    <w:qFormat/>
    <w:pPr>
      <w:ind w:left="567" w:right="567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4031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39:00Z</dcterms:created>
  <dc:creator>kras</dc:creator>
  <dc:description/>
  <cp:keywords/>
  <dc:language>en-US</dc:language>
  <cp:lastModifiedBy>Anna</cp:lastModifiedBy>
  <cp:lastPrinted>2021-06-30T17:32:00Z</cp:lastPrinted>
  <dcterms:modified xsi:type="dcterms:W3CDTF">2021-06-30T14:33:00Z</dcterms:modified>
  <cp:revision>8</cp:revision>
  <dc:subject/>
  <dc:title>ОБЛАСТНОЕ ГОСУДАРСТВЕННОЕ БЮДЖЕТНОЕ</dc:title>
</cp:coreProperties>
</file>