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Normal"/>
        <w:ind w:left="708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ОЙ ДИСЦИПЛИН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ТОРИЯ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sz w:val="36"/>
          <w:szCs w:val="36"/>
        </w:rPr>
        <w:t>по специальност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 xml:space="preserve">Смоленск  2020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3158"/>
        <w:gridCol w:w="2904"/>
      </w:tblGrid>
      <w:tr>
        <w:trPr>
          <w:trHeight w:val="2153" w:hRule="atLeast"/>
        </w:trPr>
        <w:tc>
          <w:tcPr>
            <w:tcW w:w="357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8.08.2020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58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31»    августа    2020 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20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ИСТОРИЯ </w:t>
      </w:r>
      <w:r>
        <w:rPr/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>Разработчи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Бочкарева Екатерина Михайловна преподаватель общих гуманитарных и социально-экономических дисциплин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/>
                <w:color w:val="000000"/>
              </w:rPr>
              <w:t>ПАСПОРТ</w:t>
            </w:r>
            <w:r>
              <w:rPr>
                <w:b/>
              </w:rPr>
              <w:t xml:space="preserve"> РАБОЧЕЙ ПРОГРАММЫ УЧЕБНОЙ ДИСЦИПЛИНЫ</w:t>
            </w:r>
            <w:r>
              <w:rPr>
                <w:b/>
                <w:caps/>
              </w:rPr>
              <w:t xml:space="preserve"> ИСТОРИЯ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b/>
          <w:caps/>
        </w:rPr>
        <w:t xml:space="preserve">1. </w:t>
      </w:r>
      <w:r>
        <w:rPr>
          <w:b/>
          <w:color w:val="000000"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РАБОЧЕЙ ПРОГРАММЫ УЧЕБНОЙ ДИСЦИПЛИНЫ</w:t>
      </w:r>
      <w:r>
        <w:rPr>
          <w:b/>
          <w:caps/>
        </w:rPr>
        <w:t xml:space="preserve"> </w:t>
      </w:r>
      <w:r>
        <w:rPr>
          <w:b/>
          <w:caps/>
          <w:sz w:val="28"/>
          <w:szCs w:val="28"/>
        </w:rPr>
        <w:t>ИСТОРИЯ</w:t>
      </w:r>
    </w:p>
    <w:p>
      <w:pPr>
        <w:pStyle w:val="Heading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64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является  обязательной частью основной  профессиональной образовательной программы в соответствии с ФГОС СПО по специальности:</w:t>
      </w:r>
    </w:p>
    <w:p>
      <w:pPr>
        <w:pStyle w:val="Style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8.02.11 Управление, эксплуатация и обслуживание многоквартирного дома</w:t>
      </w:r>
    </w:p>
    <w:p>
      <w:pPr>
        <w:pStyle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2"/>
          <w:szCs w:val="22"/>
        </w:rPr>
      </w:pPr>
      <w:r>
        <w:rPr/>
        <w:t>Учебная дисциплина ОГСЭ.02 История является обязательной частью общего гуманитарного и социально-экономического цикла основной образовательной программы в соответствии с ФГОС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Особое значение дисциплина имеет при формировании и развитии </w:t>
      </w:r>
      <w:r>
        <w:rPr>
          <w:bCs/>
        </w:rPr>
        <w:t>ОК 1-7, 9-11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793"/>
        <w:gridCol w:w="3651"/>
      </w:tblGrid>
      <w:tr>
        <w:trPr>
          <w:trHeight w:val="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К, ОК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я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2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5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 6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временной экономической, политичес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звития ключевых регионов мира на рубеже веков (XX и XX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чины локальных, региональных, межгосударственных конфликтов в конце XX – начале XXI 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ООН, НАТО, ЕС и других организаций и основные направления их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ли науки, культуры и религии в сохранении и укреплении национальных и государственных традиций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</w:tr>
      <w:tr>
        <w:trPr>
          <w:trHeight w:val="13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заимосвязь отечественных, региональных, мировых социально-экономических, политических и культурных проблем в их историческом аспекте</w:t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0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8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>
          <w:trHeight w:val="4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60</w:t>
            </w:r>
          </w:p>
        </w:tc>
      </w:tr>
      <w:tr>
        <w:trPr>
          <w:trHeight w:val="1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2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Виды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опорного конспекта (презентации)</w:t>
            </w:r>
          </w:p>
          <w:p>
            <w:pPr>
              <w:pStyle w:val="Normal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  <w:t>Подготовка мини – сочинений, резюме, эссе, экскурсов, сообщен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iCs/>
                <w:spacing w:val="-2"/>
              </w:rPr>
            </w:pPr>
            <w:r>
              <w:rPr>
                <w:iCs/>
                <w:spacing w:val="-2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  <w:lang w:eastAsia="en-US"/>
              </w:rPr>
            </w:pPr>
            <w:r>
              <w:rPr/>
              <w:t>подготовка к за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межуточная аттестация</w:t>
            </w:r>
            <w:r>
              <w:rPr>
                <w:sz w:val="28"/>
                <w:szCs w:val="28"/>
                <w:lang w:eastAsia="en-US"/>
              </w:rPr>
              <w:t xml:space="preserve"> в форме </w:t>
            </w:r>
            <w:r>
              <w:rPr>
                <w:iCs/>
              </w:rPr>
              <w:t>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709" w:footer="0" w:bottom="1134"/>
          <w:pgNumType w:start="0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bCs/>
          <w:sz w:val="28"/>
        </w:rPr>
      </w:pPr>
      <w:r>
        <w:rPr>
          <w:b/>
          <w:bCs/>
          <w:sz w:val="28"/>
        </w:rPr>
        <w:t>2.2 Тематический план и содержание учебной дисциплины Истор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300" w:type="pct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60"/>
        <w:gridCol w:w="10759"/>
        <w:gridCol w:w="1134"/>
        <w:gridCol w:w="1455"/>
      </w:tblGrid>
      <w:tr>
        <w:trPr>
          <w:trHeight w:val="23" w:hRule="atLeast"/>
        </w:trPr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 час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/>
              <w:t>Развитие СССР и его место в мире в 198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/>
              <w:t>Основные тенденции</w:t>
            </w:r>
          </w:p>
          <w:p>
            <w:pPr>
              <w:pStyle w:val="Normal"/>
              <w:rPr/>
            </w:pPr>
            <w:r>
              <w:rPr/>
              <w:t>развития СССР к 1980-м г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Внутренняя политика государственной власти в СССР к началу 1980-х гг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льтурное развитие народов Советского Союза и русская культура.</w:t>
            </w:r>
          </w:p>
          <w:p>
            <w:pPr>
              <w:pStyle w:val="Normal"/>
              <w:rPr/>
            </w:pPr>
            <w:r>
              <w:rPr/>
              <w:t>Внешняя политика СССР. Отношения с сопредельными государствами, Евросоюзом, США, странами «третьего мир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ктическое занятие № 1. Рассмотрение фото- и киноматериалов, анализ документов по различным аспектам идеологии, социальной и национальной политики в СССР к началу 1980-х гг.</w:t>
            </w:r>
          </w:p>
          <w:p>
            <w:pPr>
              <w:pStyle w:val="Normal"/>
              <w:rPr/>
            </w:pPr>
            <w:r>
              <w:rPr/>
              <w:t>Рассмотрение и анализ документального (наглядного и текстового) материала, раскрывающего деятельность политических партий и оппозиционных государственной власти сил в Восточной Европе. Рассмотрение биографий политических деятелей СССР второй половины 1980-х гг., анализ содержания программных документов и взглядов избранных деятелей. Работа с историческими картами СССР и РФ за 1989-1991 гг.: экономический, внешнеполитический, культурный геополитический анализ произошедших в этот период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Составление кроссворда «Развитие науки и культуры к 1980гг.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одготовка сообщений:  «Соединенные Штаты Америки в 1970-1980 гг.» «Великобритания, Франция, Италии в конце XX века 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/>
            </w:pPr>
            <w:r>
              <w:rPr/>
              <w:t>Дезинтеграционные процессы в России и Европе во второй половине 80-х гг.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литические события в Восточной Европе во второй половине 80-х гг. Отражение событий в Восточной Европе на дезинтеграционных процессах в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тражение событий в Восточной Европе на дезинтеграционных процессах в СС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Ликвидация (распад) СССР и образование СНГ. Российская Федерация как правопреемница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2 Рассмотрение и анализ документального материала, раскрывающего деятельность политических партий и оппозиционных государственной власти сил в Восточной Европе. Рассмотрение биографий политических деятелей СССР второй половины 1980-х гг., анализ содержания программных документов и взглядов избранных деятелей. Работа с историческими картами СССР и РФ за 1989-1991 гг.: экономический, внешнеполитический, культурный геополитический анализ произошедших в этот период собы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/>
              <w:t>Подготовка доклада на тему: причины распада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2. </w:t>
            </w:r>
            <w:r>
              <w:rPr/>
              <w:t>Россия и мир в конце XX - начале XXI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1. </w:t>
            </w:r>
          </w:p>
          <w:p>
            <w:pPr>
              <w:pStyle w:val="Normal"/>
              <w:rPr/>
            </w:pPr>
            <w:r>
              <w:rPr/>
              <w:t>Постсоветское пространство в 90-е гг. XX века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окальные национальные и религиозные конфликты на пространстве бывшего СССР в 199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Участие международных организаций (ООН, ЮНЕСКО) в разрешении конфликтов на постсоветском простран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3 Работа с историческими картами и документами, раскрывающими причины и характер локальных конфликтов в РФ и СНГ в 199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eastAsia="en-US"/>
              </w:rPr>
            </w:pPr>
            <w:r>
              <w:rPr/>
              <w:t xml:space="preserve">Написание конспекта по теме: Сущность,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- начале 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rPr/>
            </w:pPr>
            <w:r>
              <w:rPr/>
              <w:t>Укрепление влияния России на постсоветском пространстве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оссия на постсоветском пространстве: договоры с Украиной, Белоруссией, Абхазией, Южной Осетией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нутренняя политика России на Северном Кавказе. Причины, участники, содержание, результаты вооруженного конфликта в этом регио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4.  Рассмотрение и анализ текстов договоров России со странами СНГ и вновь образованными государствами с целью определения внешнеполитической линии Р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jc w:val="both"/>
              <w:rPr>
                <w:bCs/>
                <w:u w:val="single"/>
                <w:lang w:eastAsia="en-US"/>
              </w:rPr>
            </w:pPr>
            <w:r>
              <w:rPr>
                <w:lang w:eastAsia="en-US"/>
              </w:rPr>
              <w:t>Заполнение аналитической таблицы «Россия на постсоветском пространств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3.</w:t>
            </w:r>
          </w:p>
          <w:p>
            <w:pPr>
              <w:pStyle w:val="Normal"/>
              <w:rPr/>
            </w:pPr>
            <w:r>
              <w:rPr/>
              <w:t>Россия и мировые интеграционные процессы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ормирование единого образовательного и культурного пространства в Европе и отдельных регионах мира. Участие России в этом процес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том числе, практических занятий и лабораторных рабо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5.  Анализ документов ВТО, ЕЭС, ОЭСР, НАТО и другие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lang w:eastAsia="en-US"/>
              </w:rPr>
            </w:pPr>
            <w:r>
              <w:rPr/>
              <w:t>Изучение основных направлений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- </w:t>
            </w:r>
            <w:r>
              <w:rPr>
                <w:lang w:val="en-US"/>
              </w:rPr>
              <w:t>XXI</w:t>
            </w:r>
            <w:r>
              <w:rPr/>
              <w:t xml:space="preserve"> в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витие культуры в России.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блема экспансии в Россию западной системы ценностей и формирование «массовой культур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Тенденции сохранения национальных, религиозных, культурных традиций и «свобода совести» в России.</w:t>
            </w:r>
            <w:r>
              <w:rPr>
                <w:lang w:eastAsia="en-US"/>
              </w:rPr>
              <w:t xml:space="preserve"> Идеи «поликультурности» и молодежные экстремистские дви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>Самостоятельная работа:</w:t>
            </w:r>
            <w:r>
              <w:rPr>
                <w:bCs/>
                <w:lang w:eastAsia="en-US"/>
              </w:rPr>
              <w:t xml:space="preserve"> составление опорного конспекта (презентации) «Значение массовой культуры в современном российском социум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</w:tr>
      <w:tr>
        <w:trPr>
          <w:trHeight w:val="31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rPr/>
            </w:pPr>
            <w:r>
              <w:rPr/>
              <w:t>Перспективы развития РФ в современном мире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01-07,</w:t>
            </w:r>
          </w:p>
          <w:p>
            <w:pPr>
              <w:pStyle w:val="Normal"/>
              <w:jc w:val="center"/>
              <w:rPr/>
            </w:pPr>
            <w:r>
              <w:rPr/>
              <w:t>ОК 09-11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ерспективные направления и основные проблемы развития РФ на современном этап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Инновационная деятельность - приоритетное направление в науке и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6. Изучение документов по конституционной характеристике Российской Федерации, политическому строю современной России, этно-демографическим и духовным основам российского общества. Роль межгосударственного сотрудничества и международных организаций: ООН, ВОЗ, Международный Красный Крест, Всемирная сестринская ассоциация, Гринпис, ЮНЕС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eastAsia="en-US"/>
              </w:rPr>
              <w:t>Самостоятельная работа:</w:t>
            </w:r>
            <w:r>
              <w:rPr>
                <w:lang w:eastAsia="en-US"/>
              </w:rPr>
              <w:t xml:space="preserve"> составление опорного конспекта (подготовка презентации) о проблемах социально-политического развития России на современном этапе Территориальная целостность России, уважение прав ее населения и соседних народов – главное условие политическ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  <w:r>
              <w:rPr/>
              <w:t>Глобализация и ее последствия, международные отношения</w:t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формационное общество. Глобализация и ее послед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нятие № 7. Изучение современных материалов по международному терроризму, как социально – политическому явлению.</w:t>
            </w:r>
            <w:r>
              <w:rPr>
                <w:b/>
              </w:rPr>
              <w:t xml:space="preserve"> 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851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бинет «Истории», оснащенный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рудованием: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осадочные места по количеству обучающихся,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- место преподавателя,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комплект учебно-наглядных пособий,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-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ими средствами обучения: 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- персональный компьютер с лицензионным программным обеспечением с доступом к сети Интернет;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- оргтехника;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>- мультимедийный проектор.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Информационное обеспечение реализации программы</w:t>
      </w:r>
    </w:p>
    <w:p>
      <w:pPr>
        <w:pStyle w:val="Normal"/>
        <w:ind w:left="56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1. Печатные издания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История мировых цивилизаций : учебник и практикум для СПО / К. А. Соловьев [и др.] ; под ред. К. А. Соловьева. — М. : Издательство Юрайт, 2018. — 377 с. — (Серия : Профессиональное образование). — ISBN 978-5-534-09936-2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История новейшего времени : учебник и практикум для СПО / под ред. В. Л. Хейфеца. — М. : Издательство Юрайт, 2018. — 345 с. — (Серия : Профессиональное образование). — ISBN 978-5-534-09887-7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История России : учебник и практикум для СПО / Д. О. Чураков [и др.] ; под ред. Д. О. Чуракова, С. А. Саркисяна. — 2-е изд., испр. и доп. — М. : Издательство Юрайт, 2018. — 462 с. — (Серия : Профессиональное образование). — ISBN 978-5-534-10034-1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История России XX - начала XXI века : учебник для СПО / Д. О. Чураков [и др.] ; под ред. Д. О. Чуракова, С. А. Саркисяна. — 2-е изд., пер. и доп. — М. : Издательство Юрайт, 2018. — 270 с. — (Серия : Профессиональное образование). — ISBN 978-5-534-04131-6.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История России. Тесты : учебное пособие для СПО / С. В. Кущенко [и др.] ; отв. ред. С. В. Кущенко. — 2-е изд., испр. и доп. — М. : Издательство Юрайт, 2018. — 144 с. — (Серия : Профессиональное образование). — ISBN 978-5-534-08115-2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>Пряхин, В. Ф. История: Россия в глобальной политике : учебник и практикум для СПО / В. Ф. Пряхин. — М. : Издательство Юрайт, 2018. — 425 с. — (Серия : Профессиональное образование). — ISBN 978-5-534-10210-9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lang w:val="en-US"/>
        </w:rPr>
      </w:pPr>
      <w:r>
        <w:rPr>
          <w:lang w:val="en-US"/>
        </w:rPr>
        <w:t xml:space="preserve">Сафонов, А. А. История: международные конфликты в XXI веке : учебник и практикум для СПО / А. А. Сафонов, М. А. Сафонова. — М. : Издательство Юрайт, 2018. — 299 с. — (Серия : Профессиональное образование). — ISBN 978-5-534-10213-0. </w:t>
      </w:r>
    </w:p>
    <w:p>
      <w:pPr>
        <w:pStyle w:val="Normal"/>
        <w:ind w:left="568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Батюк, В. И. История: мировая политика : учебник для СПО / В. И. Батюк. — М. : Издательство Юрайт, 2018. — 256 с. — (Серия : Профессиональное образование). — ISBN 978-5-534-10207-9. — Режим доступа : www.biblio-online.ru/book/A6D21742-A263-4514-B017-0B79096BEE2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Зуев, М. Н. История России : учебник и практикум для СПО / М. Н. Зуев, С. Я. Лавренов. — 4-е изд., испр. и доп. — М. : Издательство Юрайт, 2018. — 545 с. — (Серия : Профессиональное образование). — ISBN 978-5-534-01293-4. — Режим доступа : www.biblio-online.ru/book/6E085002-7AA9-4F69-9A5E-E9C68D4CC6C9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мировых цивилизаций : учебник и практикум для СПО / К. А. Соловьев [и др.] ; под ред. К. А. Соловьева. — М. : Издательство Юрайт, 2018. — 377 с. — (Серия : Профессиональное образование). — ISBN 978-5-534-09936-2. — Режим доступа : www.biblio-online.ru/book/EEC0086B-DC67-466E-89AC-5850AC165C41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новейшего времени : учебник и практикум для СПО / под ред. В. Л. Хейфеца. — М. : Издательство Юрайт, 2018. — 345 с. — (Серия : Профессиональное образование). — ISBN 978-5-534-09887-7. — Режим доступа : www.biblio-online.ru/book/EC7D9EF7-74E8-43D9-B70E-C0F13078E5ED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России : учебник и практикум для СПО / Д. О. Чураков [и др.] ; под ред. Д. О. Чуракова, С. А. Саркисяна. — 2-е изд., испр. и доп. — М. : Издательство Юрайт, 2018. — 462 с. — (Серия : Профессиональное образование). — ISBN 978-5-534-10034-1. — Режим доступа : www.biblio-online.ru/book/435AEE87-F841-4EB7-A799-EDF03EA46F56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России : учебник и практикум для СПО / К. А. Соловьев [и др.] ; под ред. К. А. Соловьева. — М. : Издательство Юрайт, 2018. — 252 с. — (Серия : Профессиональное образование). — ISBN 978-5-534-01272-9. — Режим доступа : www.biblio-online.ru/book/7BA6833C-F83F-4F5F-B51A-C0594811F852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России XX - начала XXI века : учебник для СПО / Д. О. Чураков [и др.] ; под ред. Д. О. Чуракова, С. А. Саркисяна. — 2-е изд., пер. и доп. — М. : Издательство Юрайт, 2018. — 270 с. — (Серия : Профессиональное образование). — ISBN 978-5-534-04131-6. — Режим доступа : www.biblio-online.ru/book/62A2CA1C-4C9A-427B-9EE7-FDF97A4253AD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История России. Тесты : учебное пособие для СПО / С. В. Кущенко [и др.] ; отв. ред. С. В. Кущенко. — 2-е изд., испр. и доп. — М. : Издательство Юрайт, 2018. — 144 с. — (Серия : Профессиональное образование). — ISBN 978-5-534-08115-2. — Режим доступа : www.biblio-online.ru/book/22F4D503-1E8F-40AC-8928-54F6C57FC41A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Карпачев, С. П. История России : учебное пособие для СПО / С. П. Карпачев. — 3-е изд., пер. и доп. — М. : Издательство Юрайт, 2018. — 248 с. — (Серия : Профессиональное образование). — ISBN 978-5-534-08753-6. — Режим доступа : www.biblio-online.ru/book/5A809C18-596E-499C-9D40-A0409265720D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Кириллов, В. В. История России : учебник для СПО / В. В. Кириллов, М. А. Бравина. — 3-е изд., пер. и доп. — М. : Издательство Юрайт, 2018. — 502 с. — (Серия : Профессиональное образование). — ISBN 978-5-534-08560-0. — Режим доступа : www.biblio-online.ru/book/F90EC70B-1984-4E5D-81B2-2EF47A5F3BDB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Крамаренко, Р. А. История России : учебное пособие для СПО / Р. А. Крамаренко. — 2-е изд., испр. и доп. — М. : Издательство Юрайт, 2018. — 197 с. — (Серия : Профессиональное образование). — ISBN 978-5-534-09199-1. — Режим доступа : www.biblio-online.ru/book/42D8BF77-714B-46BB-AE8E-2E94F72AC560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Мокроусова, Л. Г. История России : учебное пособие для СПО / Л. Г. Мокроусова, А. Н. Павлова. — М. : Издательство Юрайт, 2018. — 128 с. — (Серия : Профессиональное образование). — ISBN 978-5-534-08376-7. — Режим доступа : www.biblio-online.ru/book/710CD246-F5A2-41F2-84C7-951F017A9C2D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Пленков, О. Ю. Новейшая история : учебник для СПО / О. Ю. Пленков. — 2-е изд., пер. и доп. — М. : Издательство Юрайт, 2018. — 399 с. — (Серия : Профессиональное образование). — ISBN 978-5-534-00824-1. — Режим доступа : www.biblio-online.ru/book/67F5BE1C-7181-4E2A-B229-0CC75363E50F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Пряхин, В. Ф. История: Россия в глобальной политике : учебник и практикум для СПО / В. Ф. Пряхин. — М. : Издательство Юрайт, 2018. — 425 с. — (Серия : Профессиональное образование). — ISBN 978-5-534-10210-9. — Режим доступа : www.biblio-online.ru/book/17C89ACD-1E4A-43CB-93E7-C69463619171.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contextualSpacing/>
        <w:jc w:val="both"/>
        <w:rPr>
          <w:lang w:val="en-US"/>
        </w:rPr>
      </w:pPr>
      <w:r>
        <w:rPr>
          <w:lang w:val="en-US"/>
        </w:rPr>
        <w:t>Сафонов, А. А. История: международные конфликты в XXI веке : учебник и практикум для СПО / А. А. Сафонов, М. А. Сафонова. — М. : Издательство Юрайт, 2018. — 299 с. — (Серия : Профессиональное образование). — ISBN 978-5-534-10213-0. — Режим доступа : www.biblio-online.ru/book/E006F4D1-BB93-4396-ADF4-7441B8FE3064.</w:t>
      </w:r>
    </w:p>
    <w:p>
      <w:pPr>
        <w:pStyle w:val="Normal"/>
        <w:ind w:left="5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858"/>
        <w:gridCol w:w="1933"/>
      </w:tblGrid>
      <w:tr>
        <w:trPr/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обуч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 оценки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и методы оценки</w:t>
            </w:r>
          </w:p>
        </w:tc>
      </w:tr>
      <w:tr>
        <w:trPr>
          <w:trHeight w:val="112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 развития ключевых регионов мира на рубеже веков (XX и XXI)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монстрирует системные знания мировых процессов на рубеж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причинах  политических конфликтов на государственном, региональном и локальном уровн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ет основные политические  процессы изучаемых период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яет основные функции мировых общественных организа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уется в религиозных теч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ет о роли науки, культуры и религии в сохранении и укреплении национальных и государственных трад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 представление об инновациях, уровне развития техники и технологий в современной России и за рубежом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щность и причины локальных, региональных, межгосударственных конфликтов в конце XX – начале XXI в.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ли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современной экономической, политическо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й ситуации в России и мире</w:t>
            </w:r>
          </w:p>
        </w:tc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ет собственную оценку происходящим историческим событиям, основываясь на системных знаниях исторических фактов, оперируя датами, хронологией событий и анализом исторических документ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и оценивать исторические фак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ссы, явл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т условия задания на творческом уровн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едставлением собственной пози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ать осознанный выб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коррекцию (исправле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анных ошибок на новом уровне предлагаем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ует собственную гражданску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ицию через проектирование исторических собы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>
          <w:trHeight w:val="1054" w:hRule="atLeast"/>
        </w:trPr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взаимосвязь отечественных, региональных, мировых социально-экономических, политических и культурных проблем в их историческом аспек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rFonts w:eastAsia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jc w:val="center"/>
      <w:outlineLvl w:val="1"/>
    </w:pPr>
    <w:rPr>
      <w:rFonts w:eastAsia="Arial Unicode MS"/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7" w:hanging="0"/>
      <w:outlineLvl w:val="2"/>
    </w:pPr>
    <w:rPr>
      <w:rFonts w:eastAsia="Arial Unicode MS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  <w:outlineLvl w:val="3"/>
    </w:pPr>
    <w:rPr>
      <w:rFonts w:eastAsia="Arial Unicode MS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eastAsia="Arial Unicode MS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7" w:hanging="0"/>
      <w:outlineLvl w:val="5"/>
    </w:pPr>
    <w:rPr>
      <w:rFonts w:eastAsia="Arial Unicode MS"/>
      <w:b/>
      <w:bCs/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85" w:hanging="0"/>
      <w:jc w:val="both"/>
    </w:pPr>
    <w:rPr>
      <w:b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360" w:hanging="0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8:00Z</dcterms:created>
  <dc:creator>1</dc:creator>
  <dc:description/>
  <cp:keywords/>
  <dc:language>en-US</dc:language>
  <cp:lastModifiedBy>Anna</cp:lastModifiedBy>
  <cp:lastPrinted>2021-02-02T09:19:00Z</cp:lastPrinted>
  <dcterms:modified xsi:type="dcterms:W3CDTF">2021-02-02T06:19:00Z</dcterms:modified>
  <cp:revision>27</cp:revision>
  <dc:subject>для специальностей среднего профессионального образования основной профессиональной образовательной программы среднего профессионального образования</dc:subject>
  <dc:title>РАБОЧАЯ ПРОГРАММА                                             УЧЕБНОЙ ДИСЦИПЛИНЫ                                              Основы философии</dc:title>
</cp:coreProperties>
</file>