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8686800"/>
                <wp:effectExtent l="38100" t="0" r="38100" b="0"/>
                <wp:wrapSquare wrapText="bothSides"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683.95pt" ID="Прямая соединительная линия 9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«СМОЛЕНСКИЙ СТРОИТЕЛЬНЫЙ КОЛЛЕДЖ»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12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before="0" w:after="120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before="0" w:after="120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before="0" w:after="120"/>
        <w:jc w:val="right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spacing w:before="0" w:after="120"/>
        <w:jc w:val="right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before="0" w:after="12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32" w:leader="none"/>
          <w:tab w:val="left" w:pos="23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aps/>
          <w:sz w:val="44"/>
          <w:szCs w:val="44"/>
        </w:rPr>
        <w:t>РАБОЧАЯ ПРОГРАММ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32" w:leader="none"/>
          <w:tab w:val="left" w:pos="23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aps/>
          <w:sz w:val="44"/>
          <w:szCs w:val="44"/>
        </w:rPr>
        <w:t>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aps/>
          <w:sz w:val="44"/>
          <w:szCs w:val="4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aps/>
          <w:sz w:val="44"/>
          <w:szCs w:val="44"/>
        </w:rPr>
        <w:t>ИСТОРИЯ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caps/>
          <w:sz w:val="48"/>
          <w:szCs w:val="48"/>
        </w:rPr>
      </w:pPr>
      <w:r>
        <w:rPr>
          <w:rFonts w:eastAsia="Times New Roman" w:cs="Times New Roman" w:ascii="Times New Roman" w:hAnsi="Times New Roman"/>
          <w:b/>
          <w:cap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</w:rPr>
        <w:t>по специальности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08.02.11 Управление, эксплуатация и обслуживание многоквартирного дома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36"/>
        </w:rPr>
      </w:pPr>
      <w:r>
        <w:rPr>
          <w:rFonts w:eastAsia="Times New Roman" w:cs="Times New Roman" w:ascii="Times New Roman" w:hAnsi="Times New Roman"/>
          <w:b/>
          <w:sz w:val="28"/>
          <w:szCs w:val="36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019 г</w:t>
      </w:r>
    </w:p>
    <w:p>
      <w:pPr>
        <w:pStyle w:val="Normal"/>
        <w:spacing w:before="0" w:after="120"/>
        <w:jc w:val="center"/>
        <w:rPr>
          <w:rFonts w:eastAsia="Times New Roman"/>
        </w:rPr>
      </w:pPr>
      <w:r>
        <w:rPr>
          <w:rFonts w:eastAsia="Times New Roman"/>
          <w:lang w:val="en-US" w:eastAsia="en-US"/>
        </w:rPr>
        <w:drawing>
          <wp:inline distT="0" distB="0" distL="0" distR="0">
            <wp:extent cx="6014085" cy="26987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0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168"/>
        <w:gridCol w:w="2914"/>
      </w:tblGrid>
      <w:tr>
        <w:trPr>
          <w:trHeight w:val="2153" w:hRule="atLeast"/>
        </w:trPr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заседании цикловой комиссии общепрофессиональных дисциплин и профессиональных модулей специальностей 08.02.07,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№ 1 от 29.08.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«___» _________ 2019 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»___________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»___________20___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2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бочая программа учебной дисциплины ИСТОР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для специальности среднего профессионального образования технического профиля</w:t>
      </w:r>
    </w:p>
    <w:p>
      <w:pPr>
        <w:pStyle w:val="Normal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08.02.11 Управление, эксплуатация и обслуживание многоквартирного дома</w:t>
      </w:r>
    </w:p>
    <w:p>
      <w:pPr>
        <w:pStyle w:val="Normal"/>
        <w:spacing w:lineRule="auto" w:line="240" w:before="0" w:after="0"/>
        <w:ind w:left="-57" w:firstLine="709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рганизация-разработчик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ГБПОУ  «Смоленский строительный колледж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работчик: Борисова Лидия Иванов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преподаватель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60"/>
        <w:gridCol w:w="1003"/>
      </w:tblGrid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АСПОР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БОЧЕЙ ПРОГРАММЫ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СПОРТ</w:t>
      </w:r>
      <w:r>
        <w:rPr>
          <w:rFonts w:cs="Times New Roman" w:ascii="Times New Roman" w:hAnsi="Times New Roman"/>
          <w:b/>
          <w:sz w:val="28"/>
          <w:szCs w:val="28"/>
        </w:rPr>
        <w:t xml:space="preserve"> РАБОЧЕЙ ПРОГРАММЫ УЧЕБНОЙ ДИСЦИПЛИНЫ</w:t>
      </w: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специальности СПО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08.02.11 Управление, эксплуатация и обслуживание многоквартирного дома (базовая подготовк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относится к общему гуманитарному и социально-экономическ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261"/>
        <w:gridCol w:w="4858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К, 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К 2, ОК 5, ОК 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пределять значимость профессиональной деятельности по осваиваемой специальности для развития экономики в историческом контекст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демонстрировать гражданско-патриотическую позицию.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сновные направления развития ключевых регионов мира на рубеже веков (XX и XXI вв.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ущность и причины локальных, региональных, межгосударственных конфликтов в конце XX - начале XXI вв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значение международных организаций и основные направления их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етроспективный анализ развития отрасли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4. Рекомендуемое количество часов на освоение учебной дисциплины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0 часов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48 ча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2 ча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СТРУКТУРА И ПРИМЕРНОЕ СОДЕРЖАНИЕ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120" w:after="0"/>
        <w:ind w:left="-181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-180" w:right="-18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701"/>
      </w:tblGrid>
      <w:tr>
        <w:trPr>
          <w:trHeight w:val="45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>
          <w:trHeight w:val="26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60</w:t>
            </w:r>
          </w:p>
        </w:tc>
      </w:tr>
      <w:tr>
        <w:trPr>
          <w:trHeight w:val="1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Обязательная аудитор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48</w:t>
            </w:r>
          </w:p>
        </w:tc>
      </w:tr>
      <w:tr>
        <w:trPr>
          <w:trHeight w:val="23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иды самостоятельной работы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составление опорного конспекта (презент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  <w:t>Подготовка мини – сочинений, резюме, эссе, экскурсов, сообщений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2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к за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364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Промежуточная аттестац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в форме </w:t>
            </w:r>
            <w:r>
              <w:rPr>
                <w:rFonts w:eastAsia="Times New Roman" w:cs="Times New Roman" w:ascii="Times New Roman" w:hAnsi="Times New Roman"/>
                <w:iCs/>
                <w:sz w:val="24"/>
              </w:rPr>
              <w:t>дифференцированного зачета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ind w:firstLine="720"/>
        <w:outlineLvl w:val="0"/>
        <w:rPr>
          <w:rFonts w:ascii="Times New Roman" w:hAnsi="Times New Roman" w:eastAsia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9242"/>
        <w:gridCol w:w="1111"/>
        <w:gridCol w:w="2343"/>
      </w:tblGrid>
      <w:tr>
        <w:trPr>
          <w:trHeight w:val="2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ъем час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Основные тенденции развития СССР к 1980-м 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К.2, ОК.5, ОК.6</w:t>
            </w:r>
          </w:p>
        </w:tc>
      </w:tr>
      <w:tr>
        <w:trPr>
          <w:trHeight w:val="26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1. Внутренняя политика государственной власти в СССР к началу 1980-х гг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Особенности идеологии, национальной и социально-экономической политики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Культурное развитие народов Советского Союза и русская культур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568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3. Внешняя политика СССР. Отношения с сопредельными государствами, Евросоюзом, США, странами «третьего мира».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. Практическое занятие №1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 Лидерство СССР в мировой системе социализм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россворда «Развитие науки и культуры к 1980г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ообщений:  «Соединенные Штаты Америки в 1970-1980 гг.» «Великобритания, Франция, Италии в конце XX века 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Дезинтеграционные процессы в России и Европе во второй половине 80-х гг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К.2, ОК.5, ОК.6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олитические события в Восточной Европе во второй половине 80-х гг. Отражение событий в Восточной Европе на дезинтеграционных процессах в ССС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2. Перестройка. Ликвидация (распад) СССР и образование СНГ. Российская Федерация как правопреемница СССР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Практическое занятие № 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: Россия в 90-е: рыночные реформы и проблемы формирования государственной вла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4. Новое мышление в Росс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а на тему: причины распада ССС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остсоветское пространство в 90-е гг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XX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века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К.2, ОК.5, ОК.6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 Локальные национальные и религиозные конфликты на пространстве бывшего СССР в 1990-е гг. Участие международных организаций (ООН, ЮНЕСКО) в разрешении конфликтов на постсоветском пространстве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 Российская Федерация в планах международных организаций: военно-политическая конкуренция и экономическое сотрудничество. Планы НАТО в отношении Росс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конспекта по теме: Сущность, причины локальных, региональных, межгосударственных конфликтов в конц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начал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Укрепление влияния России на постсоветском пространстве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К.2, ОК.5, ОК.6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. Россия на постсоветском пространстве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en-US"/>
              </w:rPr>
              <w:t>Практическое занятие № 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Причины, участники, содержание,  результаты вооруженного конфликта в этом регионе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>3. Изменения в территориальном устройстве Российской Федерац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en-US"/>
              </w:rPr>
              <w:t>4. Практическое занятие № 4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Проблемы федеративного устройств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полнение аналитической таблицы «Россия на постсоветском пространстве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оссия и мировые интеграционные процессы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К.2, ОК.5, ОК.6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Расширение Евросоюза, формирование мирового «рынка труда», глобальная программа НАТО и политические ориентиры России. Роль международных организаций</w:t>
            </w:r>
            <w:r>
              <w:rPr>
                <w:rFonts w:eastAsia="Times New Roman" w:cs="Times New Roman" w:ascii="Times New Roman" w:hAnsi="Times New Roman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ТО, ЕЭС, ОЭСР) в глобализации политической и экономической жизни и участие России в этих процессах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64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Основные процессы (интеграционные, поликультурные, миграционные и иные) развития ведущих государств и регионов мир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Важнейшие правовые и законодательные акты мирового и регионального знач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u w:val="single"/>
              </w:rPr>
              <w:t>Практическое занятие № 5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Формирование единого образовательного и культурного пространства в Европе и отдельных регионах м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en-US"/>
              </w:rPr>
              <w:t>Практическое занятие № 6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Глобализация мирового пространства: основные направления, причины и последств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новных направлений развития ключевых регионов мира на рубеже век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звитие культуры в России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К.2, ОК.5, ОК.6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1. Проблема экспансии в Россию западной системы ценностей и формирование «массовой культуры»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Тенденции сохранения национальных, религиозных, культурных традиций</w:t>
            </w:r>
            <w:r>
              <w:rPr>
                <w:rFonts w:eastAsia="Times New Roman" w:cs="Times New Roman" w:ascii="Times New Roman" w:hAnsi="Times New Roman"/>
              </w:rPr>
              <w:t xml:space="preserve"> российской цивилизации как основы сохранения национальной идентичности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охранение традиционных нравственных ценностей и индивидуальных свобод человека – основа развития духовной культуры в РФ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. Практическое занятие № 7 Сохранение традиционных ценностей и свобод челове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. Культура постиндустриального общества в российском социуме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составление опорного конспекта (презентации) «Значение массовой культуры в современном российском социуме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ерспективы развития РФ в современном мире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К.2, ОК.5, ОК.6</w:t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1 Инновационная деятельность – приоритетное направление в науке и экономике.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 Сохранение традиционных нравственных ценностей и индивидуальных свобод человека – основа развития культуры в РФ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Дифференцированный зач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амостоятельная работ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составление опорного конспекта (подготовка презентации) о проблемах социально-политического развития России на современном этапе Территориальная целостность России, уважение прав ее населения и соседних народов – главное условие политического развит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709" w:hanging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eastAsia="Arial Unicode MS" w:cs="Times New Roman"/>
          <w:b/>
          <w:b/>
          <w:cap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</w:rPr>
        <w:t>3. условия реализации программы дисциплины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1. Для реализации программы учебной дисциплины  должны быть предусмотрены следующие специальные помещения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абинет «Истории», оснащенный 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борудованием: 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посадочные места по количеству обучающихся, 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место преподавателя,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комплект учебно-наглядных пособий, 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комплект учебно-методической документации, в том числе на электронном носителе (учебники и учебные пособия, карточки-задания, комплекты тестовых заданий, методические рекомендации и разработки);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техническими средствами обучения: 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персональный компьютер с лицензионным программным обеспечением с доступом к сети Интернет;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оргтехника;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мультимедийный проектор.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2.1. Печатные изда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тория мировых цивилизаций : учебник и практикум для СПО / К. А. Соловьев [и др.] ; под ред. К. А. Соловьева. — М. : Издательство Юрайт, 2018. — 377 с. — (Серия : Профессиональное образование). — ISBN 978-5-534-09936-2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тория новейшего времени : учебник и практикум для СПО / под ред. В. Л. Хейфеца. — М. : Издательство Юрайт, 2018. — 345 с. — (Серия : Профессиональное образование). — ISBN 978-5-534-09887-7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тория России : учебник и практикум для СПО / Д. О. Чураков [и др.] ; под ред. Д. О. Чуракова, С. А. Саркисяна. — 2-е изд., испр. и доп. — М. : Издательство Юрайт, 2018. — 462 с. — (Серия : Профессиональное образование). — ISBN 978-5-534-10034-1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тория России XX - начала XXI века : учебник для СПО / Д. О. Чураков [и др.] ; под ред. Д. О. Чуракова, С. А. Саркисяна. — 2-е изд., пер. и доп. — М. : Издательство Юрайт, 2018. — 270 с. — (Серия : Профессиональное образование). — ISBN 978-5-534-04131-6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тория России. Тесты : учебное пособие для СПО / С. В. Кущенко [и др.] ; отв. ред. С. В. Кущенко. — 2-е изд., испр. и доп. — М. : Издательство Юрайт, 2018. — 144 с. — (Серия : Профессиональное образование). — ISBN 978-5-534-08115-2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яхин, В. Ф. История: Россия в глобальной политике : учебник и практикум для СПО / В. Ф. Пряхин. — М. : Издательство Юрайт, 2018. — 425 с. — (Серия : Профессиональное образование). — ISBN 978-5-534-10210-9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афонов, А. А. История: международные конфликты в XXI веке : учебник и практикум для СПО / А. А. Сафонов, М. А. Сафонова. — М. : Издательство Юрайт, 2018. — 299 с. — (Серия : Профессиональное образование). — ISBN 978-5-534-10213-0. </w:t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568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2.2. Электронные издания (электронные ресурсы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Батюк, В. И. История: мировая политика : учебник для СПО / В. И. Батюк. — М. : Издательство Юрайт, 2018. — 256 с. — (Серия : Профессиональное образование). — ISBN 978-5-534-10207-9. — Режим доступа : www.biblio-online.ru/book/A6D21742-A263-4514-B017-0B79096BEE2A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Зуев, М. Н. История России : учебник и практикум для СПО / М. Н. Зуев, С. Я. Лавренов. — 4-е изд., испр. и доп. — М. : Издательство Юрайт, 2018. — 545 с. — (Серия : Профессиональное образование). — ISBN 978-5-534-01293-4. — Режим доступа : www.biblio-online.ru/book/6E085002-7AA9-4F69-9A5E-E9C68D4CC6C9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тория мировых цивилизаций : учебник и практикум для СПО / К. А. Соловьев [и др.] ; под ред. К. А. Соловьева. — М. : Издательство Юрайт, 2018. — 377 с. — (Серия : Профессиональное образование). — ISBN 978-5-534-09936-2. — Режим доступа : www.biblio-online.ru/book/EEC0086B-DC67-466E-89AC-5850AC165C41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тория новейшего времени : учебник и практикум для СПО / под ред. В. Л. Хейфеца. — М. : Издательство Юрайт, 2018. — 345 с. — (Серия : Профессиональное образование). — ISBN 978-5-534-09887-7. — Режим доступа : www.biblio-online.ru/book/EC7D9EF7-74E8-43D9-B70E-C0F13078E5ED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тория России : учебник и практикум для СПО / Д. О. Чураков [и др.] ; под ред. Д. О. Чуракова, С. А. Саркисяна. — 2-е изд., испр. и доп. — М. : Издательство Юрайт, 2018. — 462 с. — (Серия : Профессиональное образование). — ISBN 978-5-534-10034-1. — Режим доступа : www.biblio-online.ru/book/435AEE87-F841-4EB7-A799-EDF03EA46F56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тория России : учебник и практикум для СПО / К. А. Соловьев [и др.] ; под ред. К. А. Соловьева. — М. : Издательство Юрайт, 2018. — 252 с. — (Серия : Профессиональное образование). — ISBN 978-5-534-01272-9. — Режим доступа : www.biblio-online.ru/book/7BA6833C-F83F-4F5F-B51A-C0594811F852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тория России XX - начала XXI века : учебник для СПО / Д. О. Чураков [и др.] ; под ред. Д. О. Чуракова, С. А. Саркисяна. — 2-е изд., пер. и доп. — М. : Издательство Юрайт, 2018. — 270 с. — (Серия : Профессиональное образование). — ISBN 978-5-534-04131-6. — Режим доступа : www.biblio-online.ru/book/62A2CA1C-4C9A-427B-9EE7-FDF97A4253AD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История России. Тесты : учебное пособие для СПО / С. В. Кущенко [и др.] ; отв. ред. С. В. Кущенко. — 2-е изд., испр. и доп. — М. : Издательство Юрайт, 2018. — 144 с. — (Серия : Профессиональное образование). — ISBN 978-5-534-08115-2. — Режим доступа : www.biblio-online.ru/book/22F4D503-1E8F-40AC-8928-54F6C57FC41A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Карпачев, С. П. История России : учебное пособие для СПО / С. П. Карпачев. — 3-е изд., пер. и доп. — М. : Издательство Юрайт, 2018. — 248 с. — (Серия : Профессиональное образование). — ISBN 978-5-534-08753-6. — Режим доступа : www.biblio-online.ru/book/5A809C18-596E-499C-9D40-A0409265720D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Кириллов, В. В. История России : учебник для СПО / В. В. Кириллов, М. А. Бравина. — 3-е изд., пер. и доп. — М. : Издательство Юрайт, 2018. — 502 с. — (Серия : Профессиональное образование). — ISBN 978-5-534-08560-0. — Режим доступа : www.biblio-online.ru/book/F90EC70B-1984-4E5D-81B2-2EF47A5F3BDB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Крамаренко, Р. А. История России : учебное пособие для СПО / Р. А. Крамаренко. — 2-е изд., испр. и доп. — М. : Издательство Юрайт, 2018. — 197 с. — (Серия : Профессиональное образование). — ISBN 978-5-534-09199-1. — Режим доступа : www.biblio-online.ru/book/42D8BF77-714B-46BB-AE8E-2E94F72AC560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Мокроусова, Л. Г. История России : учебное пособие для СПО / Л. Г. Мокроусова, А. Н. Павлова. — М. : Издательство Юрайт, 2018. — 128 с. — (Серия : Профессиональное образование). — ISBN 978-5-534-08376-7. — Режим доступа : www.biblio-online.ru/book/710CD246-F5A2-41F2-84C7-951F017A9C2D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ленков, О. Ю. Новейшая история : учебник для СПО / О. Ю. Пленков. — 2-е изд., пер. и доп. — М. : Издательство Юрайт, 2018. — 399 с. — (Серия : Профессиональное образование). — ISBN 978-5-534-00824-1. — Режим доступа : www.biblio-online.ru/book/67F5BE1C-7181-4E2A-B229-0CC75363E50F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яхин, В. Ф. История: Россия в глобальной политике : учебник и практикум для СПО / В. Ф. Пряхин. — М. : Издательство Юрайт, 2018. — 425 с. — (Серия : Профессиональное образование). — ISBN 978-5-534-10210-9. — Режим доступа : www.biblio-online.ru/book/17C89ACD-1E4A-43CB-93E7-C69463619171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афонов, А. А. История: международные конфликты в XXI веке : учебник и практикум для СПО / А. А. Сафонов, М. А. Сафонова. — М. : Издательство Юрайт, 2018. — 299 с. — (Серия : Профессиональное образование). — ISBN 978-5-534-10213-0. — Режим доступа : www.biblio-online.ru/book/E006F4D1-BB93-4396-ADF4-7441B8FE3064.</w:t>
      </w:r>
    </w:p>
    <w:p>
      <w:pPr>
        <w:pStyle w:val="Normal"/>
        <w:spacing w:lineRule="auto" w:line="240" w:before="0" w:after="0"/>
        <w:ind w:left="568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4. Контроль и оценка результатов освоения Дисципли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4153"/>
        <w:gridCol w:w="1927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Результаты обучения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Критерии оценк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Формы и методы оценки</w:t>
            </w:r>
          </w:p>
        </w:tc>
      </w:tr>
      <w:tr>
        <w:trPr>
          <w:trHeight w:val="112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направления развития ключевых регионов мира на рубеже веков (XX и XXI)</w:t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емонстрирует системные знания мировых процессов на рубеже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XXI</w:t>
            </w:r>
            <w:r>
              <w:rPr>
                <w:rFonts w:eastAsia="Times New Roman" w:cs="Times New Roman" w:ascii="Times New Roman" w:hAnsi="Times New Roman"/>
              </w:rPr>
              <w:t xml:space="preserve"> ве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ентируется в причинах  политических конфликтов на государственном, региональном и локальном уровн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ясняет основные политические  процессы изучаемых пери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исляет основные функции мировых общественных организ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ентируется в религиозных теч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суждает о роли науки, культуры и религии в сохранении и укреплении национальных и государственных тради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меет представление об инновациях, уровне развития техники и технологий в современной России и за рубежом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ущность и причины локальных, региональных, межгосударственных конфликтов в конце XX – начале XXI в.</w:t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2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</w:t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737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назначение ООН, НАТО, ЕС и других организаций и основные направления их деятельности</w:t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7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 роли науки, культуры и религии в сохранении и укреплении национальных и государственных традиций</w:t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75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>содержание и назначение важнейших правовых и законодательных актов мирового и регионального значения</w:t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156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иентироваться в современной экономической, политическ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ультурной ситуации в России и мире</w:t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ет собственную оценку происходящим историческим событиям, основываясь на системных знаниях исторических фактов, оперируя датами, хронологией событий и анализом исторических документ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бирать и оценивать исторические фак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цессы, яв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яет условия задания на творческом уров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 представлением собственной пози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Делать осознанный выб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уществляет коррекцию (исправ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деланных ошибок на новом уровне предлага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ирует собственную гражданск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зицию через проектирование исторических событий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ек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блюдение в процессе практически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стирование</w:t>
            </w:r>
          </w:p>
        </w:tc>
      </w:tr>
      <w:tr>
        <w:trPr>
          <w:trHeight w:val="1054" w:hRule="atLeast"/>
        </w:trPr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являть взаимосвязь отечественных, региональных, мировых социально-экономических, политических и культурных проблем в их историческом аспек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ListParagraph"/>
        <w:spacing w:before="120" w:after="120"/>
        <w:ind w:left="709" w:hanging="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>
      <w:rFonts w:ascii="Calibri" w:hAnsi="Calibri" w:eastAsia="Calibri" w:cs="Calibri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FootnoteCharacters">
    <w:name w:val="Footnote Characters"/>
    <w:basedOn w:val="Style13"/>
    <w:qFormat/>
    <w:rPr>
      <w:rFonts w:ascii="Times New Roman" w:hAnsi="Times New Roman" w:cs="Times New Roman"/>
      <w:vertAlign w:val="superscript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Style17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40" w:before="120" w:after="120"/>
      <w:ind w:left="708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40:00Z</dcterms:created>
  <dc:creator>User</dc:creator>
  <dc:description/>
  <cp:keywords/>
  <dc:language>en-US</dc:language>
  <cp:lastModifiedBy>student</cp:lastModifiedBy>
  <dcterms:modified xsi:type="dcterms:W3CDTF">2021-01-16T19:26:00Z</dcterms:modified>
  <cp:revision>29</cp:revision>
  <dc:subject/>
  <dc:title>СОДЕРЖАНИЕ</dc:title>
</cp:coreProperties>
</file>