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240" w:before="0" w:after="0"/>
        <w:ind w:firstLine="709"/>
        <w:jc w:val="center"/>
        <w:rPr>
          <w:b/>
          <w:b/>
          <w:bCs/>
          <w:color w:val="000000"/>
          <w:spacing w:val="40"/>
          <w:u w:val="single"/>
        </w:rPr>
      </w:pPr>
      <w:r>
        <w:rPr>
          <w:b/>
          <w:bCs/>
          <w:color w:val="000000"/>
          <w:spacing w:val="40"/>
          <w:u w:val="single"/>
        </w:rPr>
      </w:r>
    </w:p>
    <w:p>
      <w:pPr>
        <w:pStyle w:val="Normal"/>
        <w:ind w:firstLine="709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9385</wp:posOffset>
                </wp:positionH>
                <wp:positionV relativeFrom="paragraph">
                  <wp:posOffset>16764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13.2pt" to="-12.55pt,701.3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0</wp:posOffset>
            </wp:positionH>
            <wp:positionV relativeFrom="paragraph">
              <wp:posOffset>16764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ОБЛАСТНОЕ ГОСУДАРСТВЕННОЕ БЮДЖЕТНОЕ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ПРОФЕССИОНАЛЬНОЕ ОБРАЗОВАТЕЛЬНОЕ УЧРЕЖДЕНИЕ</w:t>
      </w:r>
    </w:p>
    <w:p>
      <w:pPr>
        <w:pStyle w:val="23"/>
        <w:spacing w:lineRule="auto" w:line="240" w:before="0" w:after="0"/>
        <w:ind w:firstLine="709"/>
        <w:jc w:val="center"/>
        <w:rPr>
          <w:b/>
          <w:b/>
          <w:bCs/>
          <w:color w:val="000000"/>
          <w:spacing w:val="40"/>
          <w:u w:val="single"/>
        </w:rPr>
      </w:pPr>
      <w:r>
        <w:rPr>
          <w:b/>
          <w:bCs/>
          <w:color w:val="000000"/>
          <w:spacing w:val="40"/>
          <w:u w:val="single"/>
        </w:rPr>
      </w:r>
    </w:p>
    <w:p>
      <w:pPr>
        <w:pStyle w:val="23"/>
        <w:spacing w:lineRule="auto" w:line="240" w:before="0" w:after="0"/>
        <w:ind w:firstLine="709"/>
        <w:jc w:val="center"/>
        <w:rPr>
          <w:b/>
          <w:b/>
          <w:color w:val="000000"/>
          <w:spacing w:val="40"/>
        </w:rPr>
      </w:pPr>
      <w:r>
        <w:rPr>
          <w:b/>
          <w:color w:val="000000"/>
          <w:spacing w:val="40"/>
        </w:rPr>
        <w:t>«СМОЛЕНСКИЙ СТРОИТЕЛЬНЫЙ КОЛЛЕДЖ»</w:t>
      </w:r>
    </w:p>
    <w:p>
      <w:pPr>
        <w:pStyle w:val="23"/>
        <w:spacing w:lineRule="auto" w:line="240" w:before="0" w:after="0"/>
        <w:ind w:firstLine="709"/>
        <w:jc w:val="center"/>
        <w:rPr>
          <w:b/>
          <w:b/>
          <w:bCs/>
          <w:color w:val="000000"/>
          <w:spacing w:val="40"/>
          <w:u w:val="single"/>
        </w:rPr>
      </w:pPr>
      <w:r>
        <w:rPr>
          <w:b/>
          <w:bCs/>
          <w:color w:val="000000"/>
          <w:spacing w:val="40"/>
          <w:u w:val="single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bCs/>
          <w:color w:val="000000"/>
          <w:spacing w:val="40"/>
          <w:u w:val="single"/>
        </w:rPr>
      </w:pPr>
      <w:r>
        <w:rPr>
          <w:b/>
          <w:bCs/>
          <w:color w:val="000000"/>
          <w:spacing w:val="4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40"/>
          <w:u w:val="single"/>
        </w:rPr>
      </w:pPr>
      <w:r>
        <w:rPr>
          <w:b/>
          <w:bCs/>
          <w:color w:val="000000"/>
          <w:spacing w:val="40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ФЕССИОНАЛЬНОГО МОДУЛЯ</w:t>
      </w:r>
    </w:p>
    <w:p>
      <w:pPr>
        <w:pStyle w:val="Default"/>
        <w:ind w:firstLine="709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bCs/>
          <w:i/>
          <w:sz w:val="40"/>
          <w:szCs w:val="40"/>
        </w:rPr>
        <w:t xml:space="preserve">ПМ 01 </w:t>
      </w:r>
      <w:r>
        <w:rPr>
          <w:b/>
          <w:bCs/>
          <w:i/>
          <w:sz w:val="36"/>
          <w:szCs w:val="36"/>
        </w:rPr>
        <w:t>Участие в проектировании систем газораспределения и газопотребления</w:t>
      </w:r>
    </w:p>
    <w:p>
      <w:pPr>
        <w:pStyle w:val="Normal"/>
        <w:ind w:firstLine="709"/>
        <w:jc w:val="center"/>
        <w:rPr>
          <w:b/>
          <w:b/>
          <w:i/>
          <w:i/>
          <w:caps/>
          <w:color w:val="000000"/>
          <w:sz w:val="36"/>
          <w:szCs w:val="36"/>
        </w:rPr>
      </w:pPr>
      <w:r>
        <w:rPr>
          <w:b/>
          <w:i/>
          <w:caps/>
          <w:color w:val="000000"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 специальности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08.02.08 Монтаж и эксплуатация оборудования и систем газоснабжения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моленск    ____ г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 w:val="false"/>
          <w:b w:val="false"/>
          <w:caps/>
          <w:color w:val="000000"/>
        </w:rPr>
      </w:pPr>
      <w:r>
        <w:rPr>
          <w:b w:val="false"/>
          <w:caps/>
          <w:color w:val="000000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3403"/>
        <w:gridCol w:w="2949"/>
      </w:tblGrid>
      <w:tr>
        <w:trPr>
          <w:trHeight w:val="2200" w:hRule="atLeast"/>
        </w:trPr>
        <w:tc>
          <w:tcPr>
            <w:tcW w:w="3824" w:type="dxa"/>
            <w:tcBorders/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ассмотрена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 заседании цикловой комиссии специальностей 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Протокол </w:t>
            </w:r>
            <w:r>
              <w:rPr>
                <w:color w:val="000000"/>
                <w:szCs w:val="20"/>
                <w:u w:val="single"/>
              </w:rPr>
              <w:t>№ _________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 «___» ________ 20__г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с. цикловой комиссии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____________ _________________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Протокол </w:t>
            </w:r>
            <w:r>
              <w:rPr>
                <w:color w:val="000000"/>
                <w:szCs w:val="20"/>
                <w:u w:val="single"/>
              </w:rPr>
              <w:t>№ _________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 «___» ________ 20__г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с. цикловой комиссии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.02.05, 08.02.08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___________ ________________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Протокол </w:t>
            </w:r>
            <w:r>
              <w:rPr>
                <w:color w:val="000000"/>
                <w:szCs w:val="20"/>
                <w:u w:val="single"/>
              </w:rPr>
              <w:t>№ _________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 «___» ________ 20__г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с. цикловой комиссии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.02.05, 08.02.08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___________ ________________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b/>
                <w:bCs/>
                <w:caps/>
                <w:color w:val="000000"/>
                <w:szCs w:val="20"/>
              </w:rPr>
              <w:t>рекомендована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Протокол </w:t>
            </w:r>
            <w:r>
              <w:rPr>
                <w:color w:val="000000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 «___» _______ 20__г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Протокол </w:t>
            </w:r>
            <w:r>
              <w:rPr>
                <w:color w:val="000000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 «___» _______ 20__г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Протокол </w:t>
            </w:r>
            <w:r>
              <w:rPr>
                <w:color w:val="000000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 «___» _______ 20__г.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иректор колледжа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___________А.В. Зенкина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«___»___________20__ г.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___________А.В. Зенкина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«___»___________20__ г.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___________А.В. Зенкина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«___»___________20__ г.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Рабочая программа профессионального модуля </w:t>
      </w:r>
      <w:r>
        <w:rPr>
          <w:b/>
          <w:color w:val="000000"/>
        </w:rPr>
        <w:t>ПМ</w:t>
      </w:r>
      <w:r>
        <w:rPr>
          <w:b/>
          <w:caps/>
          <w:color w:val="000000"/>
        </w:rPr>
        <w:t xml:space="preserve">.01 Участие в проектировании </w:t>
      </w:r>
      <w:r>
        <w:rPr>
          <w:b/>
          <w:bCs/>
          <w:caps/>
          <w:color w:val="000000"/>
        </w:rPr>
        <w:t>систем газораспределения и газопотребления</w:t>
      </w:r>
      <w:r>
        <w:rPr>
          <w:bCs/>
          <w:caps/>
          <w:color w:val="000000"/>
        </w:rPr>
        <w:t xml:space="preserve"> </w:t>
      </w:r>
      <w:r>
        <w:rPr>
          <w:color w:val="000000"/>
        </w:rPr>
        <w:t xml:space="preserve">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</w:t>
      </w:r>
      <w:r>
        <w:rPr>
          <w:b/>
          <w:color w:val="000000"/>
        </w:rPr>
        <w:t xml:space="preserve">08.02.08 Монтаж и эксплуатация оборудования и систем газоснабжения  </w:t>
      </w:r>
      <w:r>
        <w:rPr>
          <w:color w:val="000000"/>
        </w:rPr>
        <w:t xml:space="preserve">с учётом требований рабочей программы воспитания по профессии/специальности </w:t>
      </w:r>
      <w:r>
        <w:rPr>
          <w:b/>
          <w:color w:val="000000"/>
        </w:rPr>
        <w:t>08.02.08 Монтаж и эксплуатация оборудования и систем газоснабжения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ация-разработчик: ОГБПОУ «Смоленский строительный колледж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работчик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247"/>
        <w:gridCol w:w="3144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имаемая должность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БПОУ «Смоленский строительный колледж»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подаватель дисциплин профессионального цикла первой квалификационной категории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Ф. Чукаров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БПОУ «Смоленский строительный колледж»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подаватель дисциплин профессионального цикла 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.А. Коротких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Эксперты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93"/>
        <w:gridCol w:w="3289"/>
      </w:tblGrid>
      <w:tr>
        <w:trPr/>
        <w:tc>
          <w:tcPr>
            <w:tcW w:w="327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имаемая должность</w:t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 w:val="false"/>
          <w:b w:val="false"/>
          <w:caps/>
          <w:color w:val="000000"/>
        </w:rPr>
      </w:pPr>
      <w:r>
        <w:rPr>
          <w:b w:val="false"/>
          <w:caps/>
          <w:color w:val="000000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ОДЕРЖАН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. ОБЩАЯ ХАРАКТЕРИСТИКА РАБОЧЕЙ ПРОГРАММЫ ПРОФЕССИОНАЛЬНОГО МОДУЛЯ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. СТРУКТУРА И СОДЕРЖАНИЕ ПРОФЕССИОНАЛЬНОГО МОДУЛЯ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. УСЛОВИЯ РЕАЛИЗАЦИИ ПРОФЕССИОНАЛЬНОГО МОДУЛЯ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КОНТРОЛЬ И ОЦЕНКА РЕЗУЛЬТАТОВ ОСВОЕНИЯ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Default"/>
        <w:ind w:firstLine="709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1. ОБЩАЯ ХАРАКТЕРИСТИКА РАБОЧЕЙ ПРОГРАММЫ ПРОФЕССИОНАЛЬНОГО МОДУЛЯ</w:t>
      </w:r>
    </w:p>
    <w:p>
      <w:pPr>
        <w:pStyle w:val="Default"/>
        <w:ind w:firstLine="709"/>
        <w:jc w:val="center"/>
        <w:rPr/>
      </w:pPr>
      <w:r>
        <w:rPr>
          <w:b/>
          <w:bCs/>
          <w:sz w:val="23"/>
          <w:szCs w:val="23"/>
        </w:rPr>
        <w:t>ПМ 01 Участие в проектировании систем газораспределения и газопотребления</w:t>
      </w:r>
    </w:p>
    <w:p>
      <w:pPr>
        <w:pStyle w:val="Default"/>
        <w:ind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1 Область применения рабочей программы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абочая программа профессионального модуля ПМ.01 </w:t>
      </w:r>
      <w:r>
        <w:rPr>
          <w:bCs/>
          <w:sz w:val="23"/>
          <w:szCs w:val="23"/>
        </w:rPr>
        <w:t>Участие в проектировании систем газораспределения и газопотребления</w:t>
      </w:r>
      <w:r>
        <w:rPr>
          <w:color w:val="000000"/>
        </w:rPr>
        <w:t xml:space="preserve"> является частью программы подготовки специалистов среднего звена в соответствии с ФГОС СПО по специальности СПО 08.02.08 Монтаж и эксплуатация оборудования и систем газоснабжени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2. Цель и планируемые результаты освоения профессионального модуля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результате изучения профессионального модуля  обучающийся должен освоить основной вид деятельности Участие в проектировании систем газораспределения и газопотребления и соответствующие ему общие компетенции и профессиональные компетенции: </w:t>
      </w:r>
    </w:p>
    <w:p>
      <w:pPr>
        <w:pStyle w:val="Default"/>
        <w:ind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2.1 Перечень общих компетенций</w:t>
      </w:r>
    </w:p>
    <w:p>
      <w:pPr>
        <w:pStyle w:val="Default"/>
        <w:ind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282"/>
        <w:gridCol w:w="539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  <w:b/>
                <w:b/>
                <w:bCs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Код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Наименование компетенции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  <w:b/>
                <w:b/>
                <w:bCs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Умения, знания</w:t>
            </w:r>
          </w:p>
        </w:tc>
      </w:tr>
      <w:tr>
        <w:trPr>
          <w:trHeight w:val="327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К 01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cs="Arial"/>
                <w:b/>
                <w:b/>
                <w:bCs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Cs/>
                <w:color w:val="000000"/>
                <w:szCs w:val="22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cs="Arial"/>
                <w:bCs/>
                <w:iCs/>
                <w:color w:val="000000"/>
                <w:szCs w:val="22"/>
              </w:rPr>
            </w:pPr>
            <w:r>
              <w:rPr>
                <w:rFonts w:cs="Arial"/>
                <w:bCs/>
                <w:iCs/>
                <w:color w:val="000000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iCs/>
                <w:color w:val="000000"/>
              </w:rPr>
            </w:pPr>
            <w:r>
              <w:rPr>
                <w:color w:val="000000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 02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03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04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 xml:space="preserve"> грамотно излагать свои мысли и оформлять документы по профессиональной тематике на государственном языке,проявлять толерантность в рабочем коллективе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06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описывать значимость своей специальности; применять стандарты антикоррупционного поведения.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 стандарты антикоррупционного поведения и ответственность за их нарушения.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08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09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0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ользоваться профессиональной документацией на государственном и иностранных языках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1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</w:rPr>
              <w:t>Знание:</w:t>
            </w:r>
            <w:r>
              <w:rPr>
                <w:color w:val="000000"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 </w:t>
            </w:r>
          </w:p>
        </w:tc>
      </w:tr>
    </w:tbl>
    <w:p>
      <w:pPr>
        <w:pStyle w:val="Default"/>
        <w:ind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1.2 Перечень профессиональных компетенций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8022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д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видов деятельности и профессиональных компентенций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 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проектировании систем газораспределения и газопотребления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.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ировать элементы систем газораспределения и газопотребления</w:t>
            </w:r>
          </w:p>
        </w:tc>
      </w:tr>
      <w:tr>
        <w:trPr>
          <w:trHeight w:val="30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2.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расчет систем газораспределения и газопотребления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3.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спецификацию материалов и оборудования на системы газораспределения и газопотребления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.3. В результате освоения профессионального модуля будет приобретён практический опыт, освоены следующие умения и зна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ецификация ПК профессионального модуля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140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и формулировка компетенции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каторы достижения компетенции </w:t>
            </w:r>
            <w:r>
              <w:rPr/>
              <w:t>(для планирования результатов обучения по элементам образовательной программы и соответствующих оценочных средств)</w:t>
            </w:r>
          </w:p>
        </w:tc>
      </w:tr>
      <w:tr>
        <w:trPr/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К 1.1. Конструировать элементы систем газораспределения и газопотребления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опыт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чтении чертежей рабочих проект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2 составлении эскизов и проектирования элементов систем газораспределения и газопотребления.</w:t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вычерчивать на генплане населенного пункта сети газораспреде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строить продольные профили участков газопровод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 вычерчивать оборудование и газопроводы на планах этаж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 моделировать и вычерчивать аксонометрические схемы внутренних газопроводов для гражданских, промышленных и сельскохозяйственных объек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 читать архитектурно-строительные и специальные чертеж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 конструировать и выполнять фрагменты специальных чертежей при помощи персонального компьютера.</w:t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классификацию и устройство газопроводов городов и населенных пунк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 основные элементы систем газораспределения и газопотреб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 условные обозначения на чертежах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 устройство бытовых газовых приборов и аппаратур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 автоматические устройства систем газораспределения и газопотреб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6 состав проектов и требования к проектированию систем газораспределения и газопотребления.</w:t>
            </w:r>
          </w:p>
        </w:tc>
      </w:tr>
      <w:tr>
        <w:trPr/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2 Выполнять расчет систем газораспределения и газопотребления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й опыт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3 выборе материалов и оборудования в соответствии требованиями нормативно-справочной литературы, и технико-экономической целесообразности их применения.</w:t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 пользоваться нормативно-справочной информацией для расчета элементов систем газораспределения и газопотреб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 определять расчетные расходы газа потребителями низкого, среднего и высокого дав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9 выполнять гидравлический расчет систем газораспределения и газопотреб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0 подбирать оборудование газорегуляторных пункт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1 выполнять расчет систем и подбор оборудования с использованием вычислительной техники и персональных компьютеров.</w:t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 алгоритмы для расчета систем и подбора газопотребляющего оборудова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 устройство и типы газорегуляторных установок, методику выбора оборудования газорегуляторных пунк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 устройство и параметры газовых горело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 устройство газонаполнительных станци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1 требования, предъявляемые к размещению баллонных и резервуарных установок сжиженных углеводородных газ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2 нормы проектирования установок сжиженного газ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3 требования, предъявляемые к защите газопроводов от коррозии.</w:t>
            </w:r>
          </w:p>
        </w:tc>
      </w:tr>
      <w:tr>
        <w:trPr/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3Составлять спецификацию материалов и оборудования на системы газораспределения и газопотребления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й опыт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4 составлении спецификаций материалов и оборудования систем газораспределения и газопотребления.</w:t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2 заполнять формы таблиц спецификаций материалов и оборудования в соответствии с государственными стандартами и техническими условиями.</w:t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14 параметры и технические условия применения трубопроводов и арматуры.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.4 В результате освоения профессионального модуля у обучающихся формируются следующие личностные результат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bookmarkStart w:id="0" w:name="_Hlk73632186"/>
            <w:bookmarkEnd w:id="0"/>
            <w:r>
              <w:rPr>
                <w:b/>
                <w:bCs/>
                <w:color w:val="000000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(дескрипто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color w:val="000000"/>
              </w:rPr>
              <w:t xml:space="preserve">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4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0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программы воспитания, определенные отраслевыми требованиями к деловым качествам личности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действующий формированию положительного образа и поддержанию престижа своей профе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 xml:space="preserve">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Р 16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7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 результаты реализации программы воспитания, определенные ключевыми работодателям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color w:val="000000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color w:val="000000"/>
              </w:rPr>
              <w:t>Осознанно выполняющий профессиональные требования, ответственный, пунктуальный, дисциплинированный, трудолюбивый, демонстрирующий профессиональную жизнестой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9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 результаты реализации программы воспитания, определенные субъектами образовательного процесс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color w:val="000000"/>
              </w:rPr>
              <w:t>Экономически активный, предприимчивый, готовый к самозанят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20</w:t>
            </w:r>
          </w:p>
        </w:tc>
      </w:tr>
    </w:tbl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1.3. Количество часов, отводимое на освое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Всего часов </w:t>
      </w:r>
      <w:r>
        <w:rPr>
          <w:b/>
          <w:i/>
          <w:color w:val="000000"/>
        </w:rPr>
        <w:t>8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Из них на осво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МДК.01.01  Особенности проектирования систем газораспределния и газопотребления  – </w:t>
      </w:r>
      <w:r>
        <w:rPr>
          <w:b/>
          <w:color w:val="000000"/>
        </w:rPr>
        <w:t>354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МДК.01.02 Реализация проектирования систем газораспределения и газопотребления с использованием компьютерных технологий  – </w:t>
      </w:r>
      <w:r>
        <w:rPr>
          <w:b/>
          <w:color w:val="000000"/>
        </w:rPr>
        <w:t>226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на практики учебную </w:t>
      </w:r>
      <w:r>
        <w:rPr>
          <w:b/>
          <w:color w:val="000000"/>
        </w:rPr>
        <w:t xml:space="preserve">144 часов; </w:t>
      </w:r>
      <w:r>
        <w:rPr>
          <w:color w:val="000000"/>
        </w:rPr>
        <w:t xml:space="preserve">производственную </w:t>
      </w:r>
      <w:r>
        <w:rPr>
          <w:b/>
          <w:color w:val="000000"/>
        </w:rPr>
        <w:t>14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самостоятельная работа </w:t>
      </w:r>
      <w:r>
        <w:rPr>
          <w:b/>
          <w:color w:val="000000"/>
        </w:rPr>
        <w:t>30 часов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2 СТРУКТУРА и содержание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firstLine="680"/>
        <w:jc w:val="both"/>
        <w:rPr>
          <w:b/>
          <w:b/>
          <w:color w:val="000000"/>
        </w:rPr>
      </w:pPr>
      <w:r>
        <w:rPr>
          <w:b/>
          <w:color w:val="000000"/>
        </w:rPr>
        <w:t>2.1 Структура профессионального модуля ПМ 01 Участие в проектировании систем газораспределения и газопотребления</w:t>
      </w:r>
    </w:p>
    <w:p>
      <w:pPr>
        <w:pStyle w:val="Normal"/>
        <w:suppressAutoHyphens w:val="true"/>
        <w:ind w:firstLine="6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802"/>
        <w:gridCol w:w="1384"/>
        <w:gridCol w:w="1521"/>
        <w:gridCol w:w="82"/>
        <w:gridCol w:w="1440"/>
        <w:gridCol w:w="52"/>
        <w:gridCol w:w="1029"/>
        <w:gridCol w:w="26"/>
        <w:gridCol w:w="1857"/>
        <w:gridCol w:w="12"/>
        <w:gridCol w:w="1871"/>
        <w:gridCol w:w="1181"/>
      </w:tblGrid>
      <w:tr>
        <w:trPr/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Наименования элементов профессионального моду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Объем образова-тельной программы, час.</w:t>
            </w:r>
          </w:p>
        </w:tc>
        <w:tc>
          <w:tcPr>
            <w:tcW w:w="9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бъем образовательной программы, час.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Занятия во взаимодействии с преподавателем, час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бучение по МДК, в час.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ки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абораторных и практических занятий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рсовых работ (проектов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учебна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оизводствен-ная,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если предусмотрена рассредоточенная практика)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К 1.1-1.3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К 1-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МДК.01.01</w:t>
            </w:r>
            <w:r>
              <w:rPr>
                <w:color w:val="000000"/>
                <w:sz w:val="20"/>
                <w:szCs w:val="20"/>
              </w:rPr>
              <w:t xml:space="preserve">  Особенности проектирования систем газораспределния и газопотреб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К 1.1-1.3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К 1-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МДК.01.02</w:t>
            </w:r>
            <w:r>
              <w:rPr>
                <w:color w:val="000000"/>
                <w:sz w:val="20"/>
                <w:szCs w:val="20"/>
              </w:rPr>
              <w:t xml:space="preserve"> Реализация проектирования систем газораспределения и газопотребления с использованием компьютерных технологий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К 1.1-1.4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К 1-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УП 01.01 Учебная практика (слесарные работы, трубозаготовительные работы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УП.01.02 Учебная практика (полевая геодезическая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П.01 Производственная практ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44</w:t>
            </w:r>
          </w:p>
        </w:tc>
        <w:tc>
          <w:tcPr>
            <w:tcW w:w="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6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  <w:szCs w:val="28"/>
          <w:lang w:val="ru-RU"/>
        </w:rPr>
      </w:pPr>
      <w:r>
        <w:rPr>
          <w:rFonts w:cs="Times New Roman"/>
          <w:cap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2.2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тический план и содержание профессионального модуля  ПМ 01 Участие в проектировании систем газораспределения и газопотребл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524"/>
        <w:gridCol w:w="7492"/>
        <w:gridCol w:w="1123"/>
        <w:gridCol w:w="1046"/>
        <w:gridCol w:w="2325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разделов и тем</w:t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Уровень осво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бъем час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ДК. 01.01 Особенности проектирования  систем газораспределения и газопотреб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3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Тема 1.1. Общие сведения  о газоснабжен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уктура и основные элементы  газораспределительных систем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я  газопроводов. Проекты  и схемы газоснабжения населенных пункт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2"/>
                <w:szCs w:val="22"/>
                <w:lang w:val="ru-RU" w:eastAsia="ru-RU"/>
              </w:rPr>
              <w:t>Горючие газы , используемые  для газоснабж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свойства природного газа,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2"/>
                <w:szCs w:val="22"/>
                <w:lang w:val="ru-RU" w:eastAsia="ru-RU"/>
              </w:rPr>
              <w:t>Основные  сведения  о сжиженных углеводородных газ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актическое занятие №1. </w:t>
            </w:r>
            <w:r>
              <w:rPr>
                <w:bCs/>
                <w:color w:val="000000"/>
                <w:sz w:val="22"/>
                <w:szCs w:val="22"/>
              </w:rPr>
              <w:t>Моделирование  на генплане  населенного пункта  сетей газораспред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актическое занятие №2. </w:t>
            </w:r>
            <w:r>
              <w:rPr>
                <w:color w:val="000000"/>
                <w:sz w:val="22"/>
                <w:szCs w:val="22"/>
              </w:rPr>
              <w:t>Определение низшей и высшей теплоты сгорания газ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обенности СУ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по теме 1.1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ма 1.2 Трубы, арматура и оборудование газопровод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kern w:val="0"/>
                <w:sz w:val="22"/>
                <w:szCs w:val="22"/>
                <w:lang w:val="ru-RU" w:eastAsia="ru-RU"/>
              </w:rPr>
              <w:t>Трубы и их соединения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val="ru-RU" w:eastAsia="ru-RU"/>
              </w:rPr>
              <w:t xml:space="preserve"> Стальные  и полиэтиленовые  трубы для прокладки газопроводов. Сортамент и условное обозначение труб. Технические условия труб из полиэтилена. Сравнительные характеристики труб из стали и полиэтилена. Соединительные и фасонные  части. Уплотнительные материалы и смаз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kern w:val="0"/>
                <w:sz w:val="22"/>
                <w:szCs w:val="22"/>
                <w:lang w:val="ru-RU" w:eastAsia="ru-RU"/>
              </w:rPr>
              <w:t>Соединительные и фасонные  части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val="ru-RU" w:eastAsia="ru-RU"/>
              </w:rPr>
              <w:t xml:space="preserve"> Уплотнительные материалы и смаз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/>
              </w:rPr>
              <w:t>Арматура.</w:t>
            </w: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2"/>
                <w:szCs w:val="22"/>
                <w:lang w:val="ru-RU" w:eastAsia="ru-RU"/>
              </w:rPr>
              <w:t xml:space="preserve"> Задвижки, краны, затворы, вентили. о методах прокладки газопроводов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/>
              </w:rPr>
              <w:t>Подземные газопроводы.</w:t>
            </w: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2"/>
                <w:szCs w:val="22"/>
                <w:lang w:val="ru-RU" w:eastAsia="ru-RU"/>
              </w:rPr>
              <w:t xml:space="preserve"> Общие сведения о методах прокладки газопроводов. Глубина залож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/>
              </w:rPr>
              <w:t>Сооружения  на газопроводах и их 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/>
              </w:rPr>
              <w:t>Требования к прокладке газораспределительных трубопроводов и систем.</w:t>
            </w: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2"/>
                <w:szCs w:val="22"/>
                <w:lang w:val="ru-RU" w:eastAsia="ru-RU"/>
              </w:rPr>
              <w:t xml:space="preserve"> Устройства  для предохранения  отдельных частей газопроводов и арматуры от поврежде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/>
              </w:rPr>
              <w:t>Надземные газопроводы</w:t>
            </w: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2"/>
                <w:szCs w:val="22"/>
                <w:lang w:val="ru-RU" w:eastAsia="ru-RU"/>
              </w:rPr>
              <w:t xml:space="preserve"> Высота  прокладки. Крепление  надземных газопроводов. Компенсация  температурных  деформаци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ходы газопроводов через  естественные  и искусственные препятств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актические заня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рактическое занятие № 1. </w:t>
            </w:r>
            <w:r>
              <w:rPr>
                <w:color w:val="000000"/>
                <w:sz w:val="22"/>
                <w:szCs w:val="22"/>
              </w:rPr>
              <w:t>.Определение сортамента  стальных труб. Изучение сортамента полиэтиленовых тру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рактическое занятие № 2. </w:t>
            </w:r>
            <w:r>
              <w:rPr>
                <w:color w:val="000000"/>
                <w:sz w:val="22"/>
                <w:szCs w:val="22"/>
              </w:rPr>
              <w:t>Изучение сортамента  соединительных деталей и фасонных част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рактическое занятие № 3. </w:t>
            </w:r>
            <w:r>
              <w:rPr>
                <w:color w:val="000000"/>
                <w:sz w:val="22"/>
                <w:szCs w:val="22"/>
              </w:rPr>
              <w:t>Составление спецификации на газопровод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  <w:szCs w:val="22"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стройство  конденсатасборника для газопровода низкого давления низкого да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/>
              </w:rPr>
              <w:t>Итого по теме 1.2</w:t>
            </w: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2"/>
                <w:szCs w:val="22"/>
                <w:lang w:val="ru-RU" w:eastAsia="ru-RU"/>
              </w:rPr>
              <w:t>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i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ма 1.3 Расчет потребления газа</w:t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я потребителей газа. Определение годовых расходов теплот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 нормативно- справочной информации для расчета  систем газораспределения  и газопотребления. Нормы  расхода газа на коммунально - бытовые нужды. Определение  годовых  расходов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аз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потребления газа. Неравномерность потребления газа. Сезонная, суточная, часовая неравномерность. Регулирование  неравномерности  потребления газ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ы компенсации  неравномерности  потребления газа. Хранение газа  в последнем  участке. магистрального газопровода. Хранение  газа в газгольдерах, Хранение газа  в подземных   хранилища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 часовых расходов газа. Коэффициент часового максимума. Коэффициент  одновременности  включения  газовых прибор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/>
              </w:rPr>
              <w:t>Практические заня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рактическое занятие № 1. </w:t>
            </w:r>
            <w:r>
              <w:rPr>
                <w:color w:val="000000"/>
                <w:sz w:val="22"/>
                <w:szCs w:val="22"/>
              </w:rPr>
              <w:t>Определение годовых расходов газа населением и коммунально - бытовыми потребителя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рактическое занятие № 2. </w:t>
            </w:r>
            <w:r>
              <w:rPr>
                <w:color w:val="000000"/>
                <w:sz w:val="22"/>
                <w:szCs w:val="22"/>
              </w:rPr>
              <w:t>Определение  часовых расходов газа Графики неравномерности потреб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  <w:szCs w:val="22"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Работа с нормативной литературой. Нормы потребления газа потребителями согласно  СП и СНиП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теме 1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1.4 Геодезическое  сопровождение  проектирования систем газораспределения и газопотреб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i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но – геодезические изыскания для строительства  сооружений линейного тип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технология полевых работ по трассированию газопровод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технология полевых работ по трассированию газопровода (продолжение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нивелирных ходов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дезические работы по вертикальной  планировке участк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дезические работы по вертикальной  планировке участка (продолжение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ка горизонталей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ы  геодезических работ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ка круговой кривой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велирование замкнутого ход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ность тахеометрической съемки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хеометрическая съемк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хеометрическая съемка (продолжение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рактическое занятие № 1 </w:t>
            </w:r>
            <w:r>
              <w:rPr>
                <w:color w:val="000000"/>
                <w:sz w:val="22"/>
                <w:szCs w:val="22"/>
              </w:rPr>
              <w:t>Обработка материалов полевого трассирования. Определение превыш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продолжение)</w:t>
            </w:r>
            <w:r>
              <w:rPr>
                <w:color w:val="000000"/>
                <w:sz w:val="22"/>
                <w:szCs w:val="22"/>
              </w:rPr>
              <w:t xml:space="preserve"> Обработка материалов полевого трассирования. </w:t>
            </w:r>
            <w:r>
              <w:rPr>
                <w:bCs/>
                <w:iCs/>
                <w:color w:val="000000"/>
                <w:sz w:val="22"/>
                <w:szCs w:val="22"/>
              </w:rPr>
              <w:t>Определение натурных отме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продолжение)</w:t>
            </w:r>
            <w:r>
              <w:rPr>
                <w:color w:val="000000"/>
                <w:sz w:val="22"/>
                <w:szCs w:val="22"/>
              </w:rPr>
              <w:t xml:space="preserve"> Обработка материалов полевого трассирования. </w:t>
            </w:r>
            <w:r>
              <w:rPr>
                <w:bCs/>
                <w:iCs/>
                <w:color w:val="000000"/>
                <w:sz w:val="22"/>
                <w:szCs w:val="22"/>
              </w:rPr>
              <w:t>Построение таблицы для профи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рактическое занятие № 2.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Построение продольного профиля. Построение профиля   по натурным отметка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рактическое занятие № 2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(продолжение)</w:t>
            </w:r>
            <w:r>
              <w:rPr>
                <w:bCs/>
                <w:iCs/>
                <w:color w:val="000000"/>
                <w:sz w:val="22"/>
                <w:szCs w:val="22"/>
              </w:rPr>
              <w:t>. Построение продольного профиля.  Определение отметок: верха и низа трубы. глубины транш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Практическое занятие № 2 (продолжение) </w:t>
            </w:r>
            <w:r>
              <w:rPr>
                <w:bCs/>
                <w:iCs/>
                <w:color w:val="000000"/>
                <w:sz w:val="22"/>
                <w:szCs w:val="22"/>
              </w:rPr>
              <w:t>Построение продольного профиля. Построение профиля по отметкам: верха трубы, низа трубы, проектной лин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основных элементов круговой кривой. Разбивка пикетажа и круговой криво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рактическое занятие № 3.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Построение продольного профиля. </w:t>
            </w:r>
            <w:r>
              <w:rPr>
                <w:color w:val="000000"/>
                <w:sz w:val="22"/>
                <w:szCs w:val="22"/>
              </w:rPr>
              <w:t>Построение продольной оси газопров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рактическое занятие № 3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(продолжение). Построение продольного профиля.  </w:t>
            </w:r>
            <w:r>
              <w:rPr>
                <w:color w:val="000000"/>
                <w:sz w:val="22"/>
                <w:szCs w:val="22"/>
              </w:rPr>
              <w:t>Трассирование по топографическому план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4</w:t>
            </w:r>
            <w:r>
              <w:rPr>
                <w:color w:val="000000"/>
                <w:sz w:val="22"/>
                <w:szCs w:val="22"/>
              </w:rPr>
              <w:t xml:space="preserve"> Расчет основных элементов  кривой и пикетное значе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2"/>
                <w:szCs w:val="22"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абота с нормативной литературой. Нормативы при проектировании  линейных сооружений согласно  СП и СНиП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/>
              </w:rPr>
              <w:t>Итого по теме 1.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i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1.5 Гидравлический расчет систем газораспределения</w:t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авлический режим сети. Расчетная схема газопровод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арительное распределение потоков. Использование нормативно- справочной  информации для расчета  систем  газораспределения и газопотребления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ограммы  для определения диаметров газопроводов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ка расчета  тупиковых газопроводов  низкого давления, распределительного газопровод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ка расчета  тупиковых газопроводов  низкого давления, дворовой сети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ка расчета  тупиковых газопроводов  низкого давления, ответвлений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1</w:t>
            </w:r>
            <w:r>
              <w:rPr>
                <w:bCs/>
                <w:color w:val="000000"/>
                <w:sz w:val="22"/>
                <w:szCs w:val="22"/>
              </w:rPr>
              <w:t xml:space="preserve"> Расчет тупикового газопровода низкого да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1 (продолжение)</w:t>
            </w:r>
            <w:r>
              <w:rPr>
                <w:bCs/>
                <w:color w:val="000000"/>
                <w:sz w:val="22"/>
                <w:szCs w:val="22"/>
              </w:rPr>
              <w:t xml:space="preserve"> Расчет тупикового газопровода низкого да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1(продолжение)</w:t>
            </w:r>
            <w:r>
              <w:rPr>
                <w:bCs/>
                <w:color w:val="000000"/>
                <w:sz w:val="22"/>
                <w:szCs w:val="22"/>
              </w:rPr>
              <w:t xml:space="preserve">  Расчет тупикового газопровода низкого да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ка расчета  кольцевых сетей низкого давле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ка расчета  тупиковых газопроводов   среднего  давления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ка расчета  тупиковых газопроводов   среднего  и высокого  дав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ет гидростатического   давления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2</w:t>
            </w:r>
            <w:r>
              <w:rPr>
                <w:bCs/>
                <w:color w:val="000000"/>
                <w:sz w:val="22"/>
                <w:szCs w:val="22"/>
              </w:rPr>
              <w:t xml:space="preserve"> Расчет кольцевого газопровода низкого да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актическое занятие № 3 </w:t>
            </w:r>
            <w:r>
              <w:rPr>
                <w:bCs/>
                <w:color w:val="000000"/>
                <w:sz w:val="22"/>
                <w:szCs w:val="22"/>
              </w:rPr>
              <w:t>Расчет тупикового газопровода  высокого и среднего давл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Изучение номограммы для газопроводов высокого давления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теме 1.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1.6 Особенности  проектирования газопроводов жилых зданий</w:t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устройству вводных и внутренних газопроводов. Классификация видов трубопроводной арматуры, применяемых на внутренних газопроводах жилых зданий. Гибкие рукава. Бытовое газоиспользующее оборудование. Виды, устройство, назначение. Принцип действия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зовые плиты.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зовые проточные водонагреватели.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вые емкостные водонагреватели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ительное оборудование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табилизация пламени</w:t>
            </w:r>
            <w:r>
              <w:rPr>
                <w:color w:val="000000"/>
                <w:sz w:val="22"/>
                <w:szCs w:val="22"/>
              </w:rPr>
              <w:t xml:space="preserve">. Установка газоиспользующего оборудования Устройство и параметры газовых горелок.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ымоудаление.</w:t>
            </w:r>
            <w:r>
              <w:rPr>
                <w:color w:val="000000"/>
                <w:sz w:val="22"/>
                <w:szCs w:val="22"/>
              </w:rPr>
              <w:t xml:space="preserve"> Отвод продуктов сгорания. Естественная и искусственная тяга. Конструкция дымоходов. Соединительные трубы (дымоотвод) Дымоудаление от оборудования с закрытой камерой сгорания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ка расчета  внутренних газопроводов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ка расчета  внутренних газопроводов (продолжение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1.</w:t>
            </w:r>
            <w:r>
              <w:rPr>
                <w:color w:val="000000"/>
                <w:sz w:val="22"/>
                <w:szCs w:val="22"/>
              </w:rPr>
              <w:t xml:space="preserve"> Вычерчивание газового оборудования и газопроводов  на планах чертеж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2.</w:t>
            </w:r>
            <w:r>
              <w:rPr>
                <w:color w:val="000000"/>
                <w:sz w:val="22"/>
                <w:szCs w:val="22"/>
              </w:rPr>
              <w:t xml:space="preserve"> Составление аксонометрической схемы газопровод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2 (продолжение).</w:t>
            </w:r>
            <w:r>
              <w:rPr>
                <w:color w:val="000000"/>
                <w:sz w:val="22"/>
                <w:szCs w:val="22"/>
              </w:rPr>
              <w:t xml:space="preserve"> Составление аксонометрической схемы газопровод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2 (продолжение).</w:t>
            </w:r>
            <w:r>
              <w:rPr>
                <w:color w:val="000000"/>
                <w:sz w:val="22"/>
                <w:szCs w:val="22"/>
              </w:rPr>
              <w:t xml:space="preserve"> Составление аксонометрической схемы газопровод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3</w:t>
            </w:r>
            <w:r>
              <w:rPr>
                <w:color w:val="000000"/>
                <w:sz w:val="22"/>
                <w:szCs w:val="22"/>
              </w:rPr>
              <w:t xml:space="preserve"> Вычерчивание газового оборудования.  и газопроводов  на планах чертеж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3 (продолжение)</w:t>
            </w:r>
            <w:r>
              <w:rPr>
                <w:color w:val="000000"/>
                <w:sz w:val="22"/>
                <w:szCs w:val="22"/>
              </w:rPr>
              <w:t xml:space="preserve"> Составление специфик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абота с нормативной литературой. Нормативы при проектировании   внутреннего газопров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теме 1.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1.7 Особенности  проектирования  пунктов редуцирования  газа (ПРГ)</w:t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распределительные станции. Назначение и классификация ГРС. Структурная схема. Назначение отдельных узлов. Принципиальная технологическая схема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ы редуцирования газа.(ПРГ). Устройство и типы  ПРГ (ГРП, ГРПБ,ГРПШ,ГРУ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иальная технологическая схема ПРГ. Оборудование ПРГ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пунктам редуцирования газа. Методика  выбора Определение  пропускной способности  ПРГ. Подбор  по справочной литературе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1.</w:t>
            </w:r>
            <w:r>
              <w:rPr>
                <w:color w:val="000000"/>
                <w:sz w:val="22"/>
                <w:szCs w:val="22"/>
              </w:rPr>
              <w:t xml:space="preserve"> Определение  пропускной способности  ПР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2.</w:t>
            </w:r>
            <w:r>
              <w:rPr>
                <w:color w:val="000000"/>
                <w:sz w:val="22"/>
                <w:szCs w:val="22"/>
              </w:rPr>
              <w:t xml:space="preserve"> Подбор ПРГ по справочной литературе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ические характеристики ПРГ.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пневматическая  функциональная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3.</w:t>
            </w:r>
            <w:r>
              <w:rPr>
                <w:color w:val="000000"/>
                <w:sz w:val="22"/>
                <w:szCs w:val="22"/>
              </w:rPr>
              <w:t xml:space="preserve"> Технические характеристики ПР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4</w:t>
            </w:r>
            <w:r>
              <w:rPr>
                <w:bCs/>
                <w:color w:val="000000"/>
                <w:sz w:val="22"/>
                <w:szCs w:val="22"/>
              </w:rPr>
              <w:t>. Подбор газового фильт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5.</w:t>
            </w:r>
            <w:r>
              <w:rPr>
                <w:bCs/>
                <w:color w:val="000000"/>
                <w:sz w:val="22"/>
                <w:szCs w:val="22"/>
              </w:rPr>
              <w:t xml:space="preserve"> Подбор регулятора да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6.</w:t>
            </w:r>
            <w:r>
              <w:rPr>
                <w:bCs/>
                <w:color w:val="000000"/>
                <w:sz w:val="22"/>
                <w:szCs w:val="22"/>
              </w:rPr>
              <w:t xml:space="preserve">  Подбор ШРП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6.</w:t>
            </w:r>
            <w:r>
              <w:rPr>
                <w:bCs/>
                <w:color w:val="000000"/>
                <w:sz w:val="22"/>
                <w:szCs w:val="22"/>
              </w:rPr>
              <w:t xml:space="preserve">  Подбор ШРП (продолже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7.</w:t>
            </w:r>
            <w:r>
              <w:rPr>
                <w:bCs/>
                <w:color w:val="000000"/>
                <w:sz w:val="22"/>
                <w:szCs w:val="22"/>
              </w:rPr>
              <w:t xml:space="preserve"> Вычерчивание схемы ПР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черчивание схемы ПР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абота с нормативной литературой. Нормативы при проектировании ПР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по теме  1.7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1.8 Особенности газоснабжения с использованием сжиженных углеводородных газов (СУГ)</w:t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 организации снабжения сжиженными газами. Транспортировка СУГ. Хранение СУГ. Классификация хранилищ СУГ. Схемы  установки цилиндрических резервуаров. Отпуск СУГ потребителям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 размещению газонаполнительных станции. Кустовые и газонаполнительные станции. Состав газонаполнительной станции .Размещение  объектов на территории СУГ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баллонные установки. Групповые баллонные установки Требования  к размещению и вместимости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уарные установки. Естественное  и искусственное  испарение  сжиженного  газа. Требования к размещению и максимальной вместимости.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кладка газопроводов сжиженного газа. Конструкции испарителей.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1.</w:t>
            </w:r>
            <w:r>
              <w:rPr>
                <w:color w:val="000000"/>
                <w:sz w:val="22"/>
                <w:szCs w:val="22"/>
              </w:rPr>
              <w:t xml:space="preserve"> Схема  газоснабжения домов от групповой резервуарной установ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абота с нормативной литературой. Нормативы при проектировании СУ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теме 1.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1.9 Защита газопроводов  от коррозии</w:t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 коррозии и методы ее подавления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сивная защит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ная защита. Катодная, протекторная  электродренажная защита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1</w:t>
            </w:r>
            <w:r>
              <w:rPr>
                <w:color w:val="000000"/>
                <w:sz w:val="22"/>
                <w:szCs w:val="22"/>
              </w:rPr>
              <w:t xml:space="preserve"> Расчет станции катодной защи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абота с нормативной литературой. Нормативы при проектировании  катодной защи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теме 1.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ма 1.10 Разработка  проектов газооборудования промышленных  и коммунально-бытовых зданий</w:t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вартирное теплоснабжение многоквартирных домов. Достоинства и недостатки. Основные требования к помещениям теплогенераторных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вые приборы и аппаратура. Газовые проточные водонагревател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вые приборы и аппаратура; системы автоматик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ительные емкостные водонагревател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ительные емкостные водонагреватели: система автомат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ципиальная схема одноконтурного отопительного котла и основные элементы. Неисправности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иальная схема  двухконтурного отопительного котла и основные элемент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неисправности газовых котлов двухконтурных и одноконтурных отопительных котл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орудование систем газоснабжения промышленных предприят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использования газового топлива на промышленных предприятиях. Газопроводы промышленных предприят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проектной документации газового оборудования котельной. Способы прокладки труб внутри цехов и котельных. Установка отключающих устройст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 и классификация котельных установок, основное  и вспомогательное оборуд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пловые схемы паровых  и водогрейных  газовых котельны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ебования к зданиям и помещениям  котельных Контроль  параметров  работы  котельной и системы автоматик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ссификация топок. Требования к ним предъявляемые. Условия  устойчивой работы горелок. Проскок и отрыв пламени. Методы защиты  газовых горелок от проскока отрыва пламени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ка безопасности и регулирование процесса гор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условия работы котлов  при переводе  с твердого топлива  на газ. Определение расхода газа с учетом отопления и вентиля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котлов и газовых горелок. Составление схемы газопроводов котельных. Вспомогательное  оборудование котлоагрегата Тягодутьевые устройства и питательные  устройств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Водный режим и продувка  котла. Водогрейные и паровые котл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ды накипи. Пароводогрейные комбинированные котлы. Непрерывная продувка котл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гидравлического расчета газопроводов коммунальных  предприятий при работе их на низком или высоком давлении газа. Расчет взрывных клапанов для топок котлов. Расчет дымовой трубы для котельной с естественной тягой. Расчет дымовой трубы для котельной с принудительной тягой. Расчет приточно-вытяжной вентиляции котельной. Определение расхода газа на котельные установ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пределение расхода газа на котельную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Определение расхода газа на котельную с водогрейными и паровыми котлами, подбор газовых горелок котл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Гидравлический расчет газопровода котельной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Определение диаметров труб и потерь давления газа во внутреннем газопроводе котельно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ка расчета расходов газа котельных, промышленных и коммунальных предприятий. Особенности гидравлического расчета газопроводов котельных, промышленных и коммунальных предприятий. Компоновка и выбор оборудования газорегуляторных установок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рабочих чертежей котельных, промышленных и коммунальных предприят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ие схемы подводки газа к котлам. Построение схем подводки газа к котлам с помощью системы автоматизированного проектир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ывные клапаны для топок котлов и боровов. Организация воздухообмена  в котельной.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расходов газа оборудования котельных, промышленных предприятий. Выполнение автоматизированного расчета расходов газа оборудования котельных, промышленных и предприятий с помощью электронных табли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 расходов газа оборудования котельных, и коммунальных предприятий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идравлический расчет газопроводов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отельных, промышленных предприятий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автоматизированного расчета с помощью электронных табли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авлический расчет газопроводов котельных, коммунальных предприят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авлический расчет газопроводов котельных, коммунальных  и промышленных предприят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дравлический расчет газопроводов котельных, коммунальных  и промышленных предприятий. Выполнение автоматизированного расчета с помощью электронных таблиц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оборудования газорегуляторных установок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новка и выполнение чертежей на газорегуляторную установку котельно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ставление спецификации оборудования, изделий и материалов на системы </w:t>
            </w:r>
            <w:r>
              <w:rPr>
                <w:bCs/>
                <w:color w:val="000000"/>
                <w:sz w:val="22"/>
                <w:szCs w:val="22"/>
              </w:rPr>
              <w:t xml:space="preserve">газоснабжения </w:t>
            </w:r>
            <w:r>
              <w:rPr>
                <w:color w:val="000000"/>
                <w:sz w:val="22"/>
                <w:szCs w:val="22"/>
              </w:rPr>
              <w:t>котельных, промышленных и коммунальных предприят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абельные  котельные установки, назначение   применение, технологическое оборудование. Преимущества транспортабельных котельных установок  по сравнению  с традиционными системами отоп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ные котельные. Назначение. область применил. Достоинства и недостатки. Каскадные котельные. Основное отличие  от традиционных котельны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1</w:t>
            </w:r>
            <w:r>
              <w:rPr>
                <w:color w:val="000000"/>
                <w:sz w:val="22"/>
                <w:szCs w:val="22"/>
              </w:rPr>
              <w:t xml:space="preserve"> Определение  расхода газа котельной на отопление, вентиляцию и горячее водоснабже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2</w:t>
            </w:r>
            <w:r>
              <w:rPr>
                <w:color w:val="000000"/>
                <w:sz w:val="22"/>
                <w:szCs w:val="22"/>
              </w:rPr>
              <w:t xml:space="preserve"> Подбор транспортабельной котельной установки. Технические характеристики ТКУ. Достоинств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3</w:t>
            </w:r>
            <w:r>
              <w:rPr>
                <w:color w:val="000000"/>
                <w:sz w:val="22"/>
                <w:szCs w:val="22"/>
              </w:rPr>
              <w:t xml:space="preserve"> Габаритные  размеры транспортабельной котельной установки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4.</w:t>
            </w:r>
            <w:r>
              <w:rPr>
                <w:color w:val="000000"/>
                <w:sz w:val="22"/>
                <w:szCs w:val="22"/>
              </w:rPr>
              <w:t xml:space="preserve"> Гидравлическая  принципиальная схема </w:t>
            </w:r>
            <w:r>
              <w:rPr>
                <w:color w:val="000000"/>
                <w:spacing w:val="-20"/>
                <w:sz w:val="22"/>
                <w:szCs w:val="22"/>
              </w:rPr>
              <w:t>ТК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амостоятельная работа обучающихся при изучении темы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 Выписать из СП и СНиП нормативы при проектировании  котельных установ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Изучить самостоятельно функциональную схему  водонагревателя Не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теме 1.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ма 1.11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Автоматика  и телемеханика систем газоснабж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сновы метрологии. Средства  и методы измерений. Основные понятия. КИП.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Требования  к установке при проектировании систем газораспределения  и газопотреблен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Автоматика безопасности  бытовых газовых прибор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азконтроь конфорок и духового шкаф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Автоматическое  регулирование  и регуляторы. Регуляторы давления прямого и непрямого  действ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.Регуляторы давления прямого и непрямого  действ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е механизмы  и регулирующие  органы .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ка бытовых газовых установок. Правила выполнения  функциональных схем автоматиз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1</w:t>
            </w:r>
            <w:r>
              <w:rPr>
                <w:color w:val="000000"/>
                <w:sz w:val="22"/>
                <w:szCs w:val="22"/>
              </w:rPr>
              <w:t xml:space="preserve"> Выбор  сигнализатора загазованности и места установки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амостоятельная работа обучающихся при изучении темы 1.1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  Изучить самостоятельно электроподжиг газовой горел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ма 1.12 Конструирование  элементов  систем газоснабж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бщие указания по  конструированию. Особенности оформления строительных чертежей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словные графические   обозначения  и  изображения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ооружения на газопроводах, типовые пересечения с препятствиями  и смежными коммуникациями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план, условные обозначения, нанесение </w:t>
            </w:r>
            <w:r>
              <w:rPr>
                <w:color w:val="000000"/>
                <w:spacing w:val="-20"/>
                <w:sz w:val="22"/>
                <w:szCs w:val="22"/>
              </w:rPr>
              <w:t>инженерных сетей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ние  сети газораспределения  и газопотребления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ние  сети газораспределения  и газопотребления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ние  сети газораспределения  и газопотребления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этажей. Разрезы .аксонометрическая схем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1</w:t>
            </w:r>
            <w:r>
              <w:rPr>
                <w:color w:val="000000"/>
                <w:sz w:val="22"/>
                <w:szCs w:val="22"/>
              </w:rPr>
              <w:t xml:space="preserve"> Генплан, условные обозначения, нанесение  инженерных сет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2</w:t>
            </w:r>
            <w:r>
              <w:rPr>
                <w:color w:val="000000"/>
                <w:sz w:val="22"/>
                <w:szCs w:val="22"/>
              </w:rPr>
              <w:t xml:space="preserve"> Генплан, условные обозначения, нанесение  инженерных сет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3</w:t>
            </w:r>
            <w:r>
              <w:rPr>
                <w:color w:val="000000"/>
                <w:sz w:val="22"/>
                <w:szCs w:val="22"/>
              </w:rPr>
              <w:t xml:space="preserve"> Генплан, условные обозначения, нанесение  инженерных сет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Конструирование сети газораспределения и газопотребления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4 (продолжение)</w:t>
            </w:r>
            <w:r>
              <w:rPr>
                <w:color w:val="000000"/>
                <w:sz w:val="22"/>
                <w:szCs w:val="22"/>
              </w:rPr>
              <w:t xml:space="preserve"> Конструирование сети газораспределения и газопотребления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4 (продолжение)</w:t>
            </w:r>
            <w:r>
              <w:rPr>
                <w:color w:val="000000"/>
                <w:sz w:val="22"/>
                <w:szCs w:val="22"/>
              </w:rPr>
              <w:t xml:space="preserve"> Конструирование  сети газораспределения и газопотребления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5</w:t>
            </w:r>
            <w:r>
              <w:rPr>
                <w:color w:val="000000"/>
                <w:sz w:val="22"/>
                <w:szCs w:val="22"/>
              </w:rPr>
              <w:t xml:space="preserve"> Планы этажей. Разрезы, аксонометрическая схе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ое занятие № 5 (продолжение)</w:t>
            </w:r>
            <w:r>
              <w:rPr>
                <w:color w:val="000000"/>
                <w:sz w:val="22"/>
                <w:szCs w:val="22"/>
              </w:rPr>
              <w:t xml:space="preserve"> Планы этажей. Разрезы аксонометрическая схе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амостоятельная работа обучающихся при изучении темы 1.12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изучить понятия отметки точек, оформление рабо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</w:rPr>
              <w:t xml:space="preserve">Итого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5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2. Реализация  проектирования систем газораспределения  и газопотребления с использованием компьютерных технологий</w:t>
            </w:r>
          </w:p>
        </w:tc>
      </w:tr>
      <w:tr>
        <w:trPr>
          <w:trHeight w:val="7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ДК.01.02 Реализация проектирования систем газораспределения и газопотребления с использованием компьютерных технологий</w:t>
            </w:r>
          </w:p>
        </w:tc>
      </w:tr>
      <w:tr>
        <w:trPr>
          <w:trHeight w:val="7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2.1 Общие требования к проектированию систем газораспределения и газопотребления с использованием компьютерных технолог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/>
              <w:t xml:space="preserve">Нормативная документация при проектировании. ГОСТ, СНиП, СП, альбомы по проектированию. Состав проектной и рабочей документации систем газоснабжения и требования к ее содержанию.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Рабочие чертежи наружных и внутренних газопроводов. Разделы «газоснабжение наружное» и «газоснабжение внутреннее».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ормление графической части проектов. Общие требования к оформлению графической части проектов. Форматы  основные надписи на чертежах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я к формированию схем. Требования к нанесению надписей  к объектам сетей  газораспределения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Общие сведения о строительных чертежах. Конструктивные элементы зданий. Условные изображения элементов зданий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Чертежи планов зданий. Разрезы и фасады зданий и сооружений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Общие сведения. Вычерчивание плана. Последовательность вычерчивания плана здания. Разрез. Последовательность вычерчивания разреза. Графическое оформление разреза здания. Фасады зданий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зучение плана местности. Условные обозначения на плане местности. Обозначение на плане местности объектов (жилых домов, инженерных коммуникаций и др.). Трассировка газопровода на плане местности. Привязка характерных точек по трассе газопровода к пикетам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Требования к проектированию наружных газопроводов (подземные, надземные, пересечение газопроводами водных преград и оврагов). пересечение газопроводами железнодорожных и трамвайных путей и автомобильных дорог. Рекомендуемые масштабы  изображений на чертежах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Требования к размещению отключающих устройств на газопроводах. Требования к размещению сооружений на газопроводах (установка контрольных трубок, вытяжной свечи. прокладке газопровода в футляре),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Особенности проектирования наружных газопроводов из полиэтиленовых труб. Вводы полиэтиленовых газопроводов. Стальные вставки на полиэтиленовых газопроводах 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Практическое занятие 1.</w:t>
            </w:r>
            <w:r>
              <w:rPr>
                <w:color w:val="000000"/>
              </w:rPr>
              <w:t xml:space="preserve"> Вычерчивание генплана территор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Практическое занятие 1 (продолжение).</w:t>
            </w:r>
            <w:r>
              <w:rPr>
                <w:color w:val="000000"/>
              </w:rPr>
              <w:t xml:space="preserve"> Вычерчивание генплана территор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Практическое занятие 1 (продолжение).</w:t>
            </w:r>
            <w:r>
              <w:rPr>
                <w:color w:val="000000"/>
              </w:rPr>
              <w:t xml:space="preserve"> Вычерчивание генплана территор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Практическое занятие 2.</w:t>
            </w:r>
            <w:r>
              <w:rPr>
                <w:color w:val="000000"/>
              </w:rPr>
              <w:t xml:space="preserve"> Определение отметок на генплан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Практическое занятие 2 (продолжение).</w:t>
            </w:r>
            <w:r>
              <w:rPr>
                <w:color w:val="000000"/>
              </w:rPr>
              <w:t xml:space="preserve"> Определение отметок на генплане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Практическое занятие 3.</w:t>
            </w:r>
            <w:r>
              <w:rPr>
                <w:bCs/>
              </w:rPr>
              <w:t xml:space="preserve"> </w:t>
            </w:r>
            <w:r>
              <w:rPr/>
              <w:t xml:space="preserve">Трассировка наружного газопровода на плане местности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Практическое занятие 4.</w:t>
            </w:r>
            <w:r>
              <w:rPr>
                <w:bCs/>
              </w:rPr>
              <w:t xml:space="preserve"> </w:t>
            </w:r>
            <w:r>
              <w:rPr/>
              <w:t xml:space="preserve">Описание трассы газопровода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</w:rPr>
              <w:t>Практическое занятие 5.</w:t>
            </w:r>
            <w:r>
              <w:rPr/>
              <w:t xml:space="preserve"> Составление спецификации наружного газопров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актическое занятие 6.</w:t>
            </w:r>
            <w:r>
              <w:rPr>
                <w:bCs/>
                <w:color w:val="000000"/>
              </w:rPr>
              <w:t xml:space="preserve"> Построение генерального плана микрорайона,</w:t>
            </w:r>
            <w:r>
              <w:rPr>
                <w:color w:val="000000"/>
              </w:rPr>
              <w:t xml:space="preserve"> для одноэтажной застрой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 6 (продолжение). </w:t>
            </w:r>
            <w:r>
              <w:rPr>
                <w:bCs/>
                <w:color w:val="000000"/>
              </w:rPr>
              <w:t xml:space="preserve">Построение генерального плана микрорайона, </w:t>
            </w:r>
            <w:r>
              <w:rPr>
                <w:color w:val="000000"/>
              </w:rPr>
              <w:t>для многоэтажной застрой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6 (продолжение). </w:t>
            </w:r>
            <w:r>
              <w:rPr>
                <w:bCs/>
                <w:color w:val="000000"/>
              </w:rPr>
              <w:t>Построение генерального плана микрорайона</w:t>
            </w:r>
            <w:r>
              <w:rPr>
                <w:color w:val="000000"/>
              </w:rPr>
              <w:t>, жилой зоны и общественных зда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 7 </w:t>
            </w:r>
            <w:r>
              <w:rPr>
                <w:bCs/>
                <w:color w:val="000000"/>
              </w:rPr>
              <w:t>Проектирование инженерных сетей</w:t>
            </w:r>
            <w:r>
              <w:rPr>
                <w:color w:val="000000"/>
              </w:rPr>
              <w:t xml:space="preserve"> для малоэтажного строитель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 7 (продолжение) </w:t>
            </w:r>
            <w:r>
              <w:rPr>
                <w:bCs/>
                <w:color w:val="000000"/>
              </w:rPr>
              <w:t>Проектирование инженерных сетей</w:t>
            </w:r>
            <w:r>
              <w:rPr>
                <w:color w:val="000000"/>
              </w:rPr>
              <w:t xml:space="preserve"> для многоэтажного строитель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 8 </w:t>
            </w:r>
            <w:r>
              <w:rPr>
                <w:bCs/>
                <w:color w:val="000000"/>
              </w:rPr>
              <w:t xml:space="preserve">Чертеж план здания. Нанесение размеров. </w:t>
            </w:r>
            <w:r>
              <w:rPr>
                <w:color w:val="000000"/>
              </w:rPr>
              <w:t>Выполнение надписей на чертежа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 8 (продолжение) </w:t>
            </w:r>
            <w:r>
              <w:rPr>
                <w:bCs/>
                <w:color w:val="000000"/>
              </w:rPr>
              <w:t xml:space="preserve">Чертеж план здания. Нанесение размеров. </w:t>
            </w:r>
            <w:r>
              <w:rPr>
                <w:color w:val="000000"/>
              </w:rPr>
              <w:t>Выполнение надписей на чертежа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 9 </w:t>
            </w:r>
            <w:r>
              <w:rPr>
                <w:bCs/>
                <w:color w:val="000000"/>
              </w:rPr>
              <w:t xml:space="preserve">Чертеж разреза здания. Нанесение размеров. </w:t>
            </w:r>
            <w:r>
              <w:rPr>
                <w:color w:val="000000"/>
              </w:rPr>
              <w:t>Выполнение надписей на чертежах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 9  (продолжение) </w:t>
            </w:r>
            <w:r>
              <w:rPr>
                <w:bCs/>
                <w:color w:val="000000"/>
              </w:rPr>
              <w:t xml:space="preserve">Чертеж разреза здания. Нанесение размеров. </w:t>
            </w:r>
            <w:r>
              <w:rPr>
                <w:color w:val="000000"/>
              </w:rPr>
              <w:t>Выполнение надписей на чертежа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 10  </w:t>
            </w:r>
            <w:r>
              <w:rPr>
                <w:bCs/>
                <w:color w:val="000000"/>
              </w:rPr>
              <w:t xml:space="preserve">Чертеж фасада здания. Нанесение размеров. </w:t>
            </w:r>
            <w:r>
              <w:rPr>
                <w:color w:val="000000"/>
              </w:rPr>
              <w:t>Выполнение надписей на чертежах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 10 (продолжение) </w:t>
            </w:r>
            <w:r>
              <w:rPr>
                <w:bCs/>
                <w:color w:val="000000"/>
              </w:rPr>
              <w:t xml:space="preserve">Чертеж фасада здания. Нанесение размеров. </w:t>
            </w:r>
            <w:r>
              <w:rPr>
                <w:color w:val="000000"/>
              </w:rPr>
              <w:t>Выполнение надписей на чертежах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Итого по теме 2.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ема2.2 Построение продольного профиля газопровода</w:t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ьный профиль. Построение в соответствии с НТ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Практическое занятие 11 </w:t>
            </w:r>
            <w:r>
              <w:rPr/>
              <w:t xml:space="preserve">Построение продольного профиля газопровода. Построение и заполнение таблицы. Отметки проектные и фактические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Практическое занятие 11 (продолжение)</w:t>
            </w:r>
            <w:r>
              <w:rPr>
                <w:bCs/>
              </w:rPr>
              <w:t xml:space="preserve">. </w:t>
            </w:r>
            <w:r>
              <w:rPr/>
              <w:t xml:space="preserve">Построение продольного профиля газопровода Расчёт глубины траншеи. Определение привязок к пикетам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11 (продолжение).</w:t>
            </w:r>
            <w:r>
              <w:rPr>
                <w:bCs/>
                <w:color w:val="000000"/>
              </w:rPr>
              <w:t xml:space="preserve">. </w:t>
            </w:r>
            <w:r>
              <w:rPr/>
              <w:t>Построение продольного профиля газопровода</w:t>
            </w:r>
            <w:r>
              <w:rPr>
                <w:bCs/>
                <w:color w:val="000000"/>
              </w:rPr>
              <w:t xml:space="preserve"> П</w:t>
            </w:r>
            <w:r>
              <w:rPr>
                <w:color w:val="000000"/>
              </w:rPr>
              <w:t>остроение профиля по натурным отметкам</w:t>
            </w:r>
            <w:r>
              <w:rPr/>
              <w:t>.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рактическое занятие 11 (продолжение).</w:t>
            </w:r>
            <w:r>
              <w:rPr>
                <w:bCs/>
                <w:color w:val="000000"/>
              </w:rPr>
              <w:t xml:space="preserve">. </w:t>
            </w:r>
            <w:r>
              <w:rPr/>
              <w:t>Построение продольного профиля газопровода.</w:t>
            </w:r>
            <w:r>
              <w:rPr>
                <w:bCs/>
                <w:color w:val="000000"/>
              </w:rPr>
              <w:t xml:space="preserve"> П</w:t>
            </w:r>
            <w:r>
              <w:rPr>
                <w:color w:val="000000"/>
              </w:rPr>
              <w:t>остроение профиля верха и низа газопров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теме 2.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3 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Проектирование наружного газоснабжения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Методика гидравлического расчета диаметра газопровода и допустимых потерь давления (для высокого, среднего и низкого давления).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Методика гидравлического расчета тупикового газопровода среднего давления.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актическое занятие 12.</w:t>
            </w:r>
            <w:r>
              <w:rPr>
                <w:color w:val="000000"/>
              </w:rPr>
              <w:t xml:space="preserve"> </w:t>
            </w:r>
            <w:r>
              <w:rPr/>
              <w:t>Выбор и обоснование систем газоснабжения</w:t>
            </w:r>
            <w:r>
              <w:rPr>
                <w:color w:val="000000"/>
              </w:rPr>
              <w:t xml:space="preserve"> Конструктивные элементы газопроводов Арматура, детали газопровод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Практическое занятие 12 (продолжение).</w:t>
            </w:r>
            <w:r>
              <w:rPr>
                <w:color w:val="000000"/>
              </w:rPr>
              <w:t xml:space="preserve"> </w:t>
            </w:r>
            <w:r>
              <w:rPr/>
              <w:t>Выбор и обоснование систем газоснабжения</w:t>
            </w:r>
            <w:r>
              <w:rPr>
                <w:color w:val="000000"/>
              </w:rPr>
              <w:t xml:space="preserve"> Конструктивные элементы газопроводов Арматура, детали газопровод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актическое занятие 13.</w:t>
            </w:r>
            <w:r>
              <w:rPr>
                <w:color w:val="000000"/>
              </w:rPr>
              <w:t xml:space="preserve"> </w:t>
            </w:r>
            <w:r>
              <w:rPr/>
              <w:t>Определение количества сетевых ГРП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Практическое занятие 13 (продолжение).</w:t>
            </w:r>
            <w:r>
              <w:rPr>
                <w:color w:val="000000"/>
              </w:rPr>
              <w:t xml:space="preserve"> </w:t>
            </w:r>
            <w:r>
              <w:rPr/>
              <w:t>Определение количества сетевых ГРП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Практическое занятие 14</w:t>
            </w:r>
            <w:r>
              <w:rPr>
                <w:color w:val="000000"/>
              </w:rPr>
              <w:t>. Определение низшей теплоты сгорания газа и гидравлический расчет дворового газопров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Практическое занятие 15</w:t>
            </w:r>
            <w:r>
              <w:rPr>
                <w:color w:val="000000"/>
              </w:rPr>
              <w:t xml:space="preserve">. </w:t>
            </w:r>
            <w:r>
              <w:rPr/>
              <w:t>Гидравлический расчет кольцевых сетей низкого давления.</w:t>
            </w:r>
            <w:r>
              <w:rPr>
                <w:color w:val="000000"/>
              </w:rPr>
              <w:t xml:space="preserve"> Гидравлический расчет дворового газопров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15 (продолжение). </w:t>
            </w:r>
            <w:r>
              <w:rPr>
                <w:color w:val="000000"/>
              </w:rPr>
              <w:t>Гидравлический расчет дворового газопров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16 </w:t>
            </w:r>
            <w:r>
              <w:rPr/>
              <w:t>Гидравлический расчет тупиковой дворовой сети низкого да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16 (продолжение) </w:t>
            </w:r>
            <w:r>
              <w:rPr/>
              <w:t>Гидравлический расчет тупиковой дворовой сети низкого да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теме 2.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бота с проектной документацией по проектированию СНиП 2.04.08-87 Газоснабжение, СНиП 3.05.02-88 Газоснабжение, СНиП 42-01-2002 Газораспределительные системы,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Тема 2.4. Проектирование систем газоснабжения жилых домов</w:t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Нормативная база РФ по вопросам проектирования газоснабжения жилого дома. Требования к проектированию внутренних газопроводов. Размещение отключающих устройств.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 xml:space="preserve">Проектирование газопровода на планах жилого дома. </w:t>
            </w:r>
            <w:r>
              <w:rPr/>
              <w:t xml:space="preserve">Требования ГОСТ 21.609-83 СПДС Газоснабжение. Внутренние устройства. Условные обозначения на планах жилого дома элементов системы газоснабжения: трассировка внутреннего газопровода; вычерчивание газопровода и оборудования; размещение запорной арматуры.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Устройство газопроводов внутри зданий. Ввод газопроводов в здание. Пересечение стен и перекрытий. Крепление газопроводов. Требования СниП 42-01-2002 «Газораспределительные системы» к трубам, прокладываемым внутри здания.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Запорная арматура, места установки. Установка газовых приборов. Требования к помещениям кухонь.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Гидравлический расчет внутренних газопроводов. Особенности определения потерь давления от местных сопротивлений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 xml:space="preserve">Бытовые газовые приборы. </w:t>
            </w:r>
            <w:r>
              <w:rPr/>
              <w:t xml:space="preserve">Газовые приборы и аппаратура. Основные характеристики. Тепловая нагрузка. Теплопроводность. Коэффициент полезного действия, расход газа, номинальные и предельные характеристики. Газовые плиты. Типы и устройство. Водонагреватели проточные газовые. Типы и устройство.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Устройство газопроводов. Методика составления спецификаций материалов и оборудования газоснабжения жилых и общественных зданий</w:t>
            </w:r>
            <w:r>
              <w:rPr>
                <w:bCs/>
              </w:rPr>
              <w:t>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актическое занятие 17  </w:t>
            </w:r>
            <w:r>
              <w:rPr/>
              <w:t xml:space="preserve">Проектирование газопровода жилого дом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 xml:space="preserve">Практическое занятие 18 </w:t>
            </w:r>
            <w:r>
              <w:rPr/>
              <w:t xml:space="preserve">Подбор газового оборудования жилых домов, расстановка оборудования на планах этажей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 xml:space="preserve">Практическое занятие 19 </w:t>
            </w:r>
            <w:r>
              <w:rPr>
                <w:bCs/>
              </w:rPr>
              <w:t xml:space="preserve">Конструирование аксонометрической схемы внутренних газопроводов для гражданских, промышленных, сельскохозяйственных объектов. </w:t>
            </w:r>
            <w:r>
              <w:rPr/>
              <w:t xml:space="preserve">Правила проектирования аксонометрической схемы внутреннего газопровода , расстановка оборудования на схеме, нанесение высотных отметок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 xml:space="preserve">Практическое занятие 19 (продолжение) </w:t>
            </w:r>
            <w:r>
              <w:rPr>
                <w:bCs/>
              </w:rPr>
              <w:t xml:space="preserve">Конструирование аксонометрической схемы внутренних газопроводов для гражданских, промышленных, сельскохозяйственных объектов. </w:t>
            </w:r>
            <w:r>
              <w:rPr/>
              <w:t>Правила проектирования аксонометрической схемы внутреннего газопровода , расстановка оборудования на схеме, нанесение высотных отметок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 xml:space="preserve">Практическое занятие 20 </w:t>
            </w:r>
            <w:r>
              <w:rPr/>
              <w:t>Определение расчетного расхода газа на жилой дом. Подбор трубопроводов по сортаменту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 xml:space="preserve">Практическое занятие 21 </w:t>
            </w:r>
            <w:r>
              <w:rPr/>
              <w:t>Составление спецификаций материалов и оборудования на газоснабжение зданий в соответствии с государственными стандартами и техническими условия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22 </w:t>
            </w:r>
            <w:r>
              <w:rPr/>
              <w:t xml:space="preserve">Проектирование установки на стене здания ПРГШ производительностью до 25 м3/ч, с П-образным компенсатором на входе и цокольным вводом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Практическое занятие 23.</w:t>
            </w:r>
            <w:r>
              <w:rPr>
                <w:color w:val="000000"/>
              </w:rPr>
              <w:t xml:space="preserve"> Ведомость рабочих чертежей основного комплекта. Спецификация оборудования, изделий и материалов. Технические решения, принятые в типовых проектах газоснабжения. Основные показате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23 (продолжение). </w:t>
            </w:r>
            <w:r>
              <w:rPr>
                <w:color w:val="000000"/>
              </w:rPr>
              <w:t>Ведомость рабочих чертежей основного комплекта. Спецификация оборудования, изделий и материалов. Технические решения, принятые в типовых проектах газоснабжения. Основные показате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Практическое занятие 24.</w:t>
            </w:r>
            <w:r>
              <w:rPr>
                <w:color w:val="000000"/>
              </w:rPr>
              <w:t xml:space="preserve"> Схема установки бытового газового счетчика. Схема установки газового сигнализатора. Оформление отчетов по практическим занятиям с помощью текстового редакто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амостоятельная работа</w:t>
            </w:r>
            <w:r>
              <w:rPr>
                <w:i/>
              </w:rPr>
              <w:t>. Работа с проектной документацией по проектированию. СП 42-101-2003 Общие положения по проектированию и строительству газораспределительных систем из металлических и полиэтиленовых труб , СП 42-101-96 Проектирование и строительство из полиэтиленовых труб диаметром до 300 мм,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25 </w:t>
            </w:r>
            <w:r>
              <w:rPr>
                <w:color w:val="000000"/>
              </w:rPr>
              <w:t>Подбор фильтра газового, регулятора давления и предохранительно-сбросного клапана с использованием прикладных програм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Р4, ЛР10, ЛР13-ЛР20</w:t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26 </w:t>
            </w:r>
            <w:r>
              <w:rPr>
                <w:color w:val="000000"/>
              </w:rPr>
              <w:t>Построение габаритного чертежа пункта редуцирования газа с использованием САП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26 (продолжение) </w:t>
            </w:r>
            <w:r>
              <w:rPr>
                <w:color w:val="000000"/>
              </w:rPr>
              <w:t>Построение габаритного чертежа пункта редуцирования газа с использованием САП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27 </w:t>
            </w:r>
            <w:r>
              <w:rPr>
                <w:color w:val="000000"/>
              </w:rPr>
              <w:t xml:space="preserve">Построение функциональной схемы пункта редуцирования газа с использованием САПР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27  (продолжение) </w:t>
            </w:r>
            <w:r>
              <w:rPr>
                <w:color w:val="000000"/>
              </w:rPr>
              <w:t>Построение функциональной схемы пункта редуцирования газа с использованием САП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28 </w:t>
            </w:r>
            <w:r>
              <w:rPr>
                <w:color w:val="000000"/>
              </w:rPr>
              <w:t xml:space="preserve">Построение функциональной схемы пункта редуцирования газа с использованием САПР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28 (продолжение) </w:t>
            </w:r>
            <w:r>
              <w:rPr>
                <w:color w:val="000000"/>
              </w:rPr>
              <w:t>Построение функциональной схемы пункта редуцирования газа с использованием САП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29 </w:t>
            </w:r>
            <w:r>
              <w:rPr>
                <w:color w:val="000000"/>
              </w:rPr>
              <w:t xml:space="preserve">Построение чертежей оборудования пунктов редуцирования газа с использованием САПР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29 (продолжение) </w:t>
            </w:r>
            <w:r>
              <w:rPr>
                <w:color w:val="000000"/>
              </w:rPr>
              <w:t>Построение чертежей оборудования пунктов редуцирования газа с использованием САП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30 </w:t>
            </w:r>
            <w:r>
              <w:rPr>
                <w:color w:val="000000"/>
              </w:rPr>
              <w:t xml:space="preserve">Цокольный ввод газопровода, выполненный свободным изгибом полиэтиленовой трубы с П-образным компенсатором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30 (продолжение) </w:t>
            </w:r>
            <w:r>
              <w:rPr>
                <w:color w:val="000000"/>
              </w:rPr>
              <w:t xml:space="preserve">Цокольный ввод газопровода, выполненный свободным изгибом полиэтиленовой трубы с П-образным компенсатором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31 </w:t>
            </w:r>
            <w:r>
              <w:rPr>
                <w:color w:val="000000"/>
              </w:rPr>
              <w:t>Построение кварталов района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32 </w:t>
            </w:r>
            <w:r>
              <w:rPr>
                <w:color w:val="000000"/>
              </w:rPr>
              <w:t xml:space="preserve">Оформление плана района города. Определение площадей кварталов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32 (продолжение) </w:t>
            </w:r>
            <w:r>
              <w:rPr>
                <w:color w:val="000000"/>
              </w:rPr>
              <w:t>Оформление плана района города. Определение площадей кварталов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33 </w:t>
            </w:r>
            <w:r>
              <w:rPr>
                <w:color w:val="000000"/>
              </w:rPr>
              <w:t xml:space="preserve">Определение газоемкости района города с использованием прикладных программ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34 </w:t>
            </w:r>
            <w:r>
              <w:rPr>
                <w:color w:val="000000"/>
              </w:rPr>
              <w:t xml:space="preserve">Расчет количества ПРГ с использованием прикладных программ. Определение границы раздела зон действия ПРГ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35 </w:t>
            </w:r>
            <w:r>
              <w:rPr>
                <w:color w:val="000000"/>
              </w:rPr>
              <w:t xml:space="preserve">Моделирование и вычерчивание аксонометрических схем внутренних газопроводов котельных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35 (продолжение) </w:t>
            </w:r>
            <w:r>
              <w:rPr>
                <w:color w:val="000000"/>
              </w:rPr>
              <w:t>Моделирование и вычерчивание аксонометрических схем внутренних газопроводов котельны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Практическое занятие 36 </w:t>
            </w:r>
            <w:r>
              <w:rPr/>
              <w:t xml:space="preserve">Способы прокладки труб внутри цехов и котельных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Установка отключающих устройств на внутренних газопроводах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 xml:space="preserve">Практическое занятие 37 </w:t>
            </w:r>
            <w:r>
              <w:rPr>
                <w:color w:val="000000"/>
              </w:rPr>
              <w:t>Схема врезки в действующий  газопровод. Выходы газопроводов из зем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 xml:space="preserve">Практическое занятие 38 </w:t>
            </w:r>
            <w:r>
              <w:rPr>
                <w:color w:val="000000"/>
              </w:rPr>
              <w:t>Вычерчивание   схемы двухконтурного котл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 42-102-2004 Проектирование и строительство газопроводов из металлических труб СП 42-102-96 Свод правил по применению стальных труб для строительства систем газоснабжения , СП 42-103-2003 Проектирование и строительство из полиэтиленовых труб и реконструкция изношенных газопроводов 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СП 42-103-97 Восстановление стальных подземных газопроводов с использованием синтетических тканевых шлангов и специального двухкомпонентного клея , СП 42-104-97 Свод правил по применению запорной арматуры для строительства систем газоснабжения, СП 42-105-99 Контроль качества сварных соединений полиэтиленовых газопроводов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рсовой проект по МДК 01.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Выдача заданий. Методические указания. Определение конструктивной схемы зд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Р4, ЛР10, ЛР13-ЛР20</w:t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пределение конструктивной схемы. Выполнение схем расположения элементов. Разработка плана типового этаж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Разработка плана  первого этаж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Разработка разреза зд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Разработка фасадов зд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Размещение газовых стояков и  распределительного газопровода на плане этаж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Разработка аксонометрической схемы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Выполнение генплана участка с расположением газопровода и разработка продольного профи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Разработка продольного профиля газопров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пределение низшей теплоты сгорания газа и гидравлический расчет дворового газопров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Гидравлический расчет внутреннего газопров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Гидравлический расчет внутреннего газопровода (продолже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Составление спецификации подземного газопров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Составление ведомости применяемых элемен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Составление спецификации внутридомового газопровод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Составление ведомости применяемых элементов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Составление ведомости элемен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формление пояснительной запис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формление пояснительной запис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Составление ведомости элемен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Разработка продольного профиля газопров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формление пояснительной запис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формление пояснительной запис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формление пояснительной запис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формление пояснительной запис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тический план и содержание профессионального модуля  ПМ 01 Участие в проектировании систем газораспределения и газопотребл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505"/>
        <w:gridCol w:w="7045"/>
        <w:gridCol w:w="1206"/>
        <w:gridCol w:w="1034"/>
        <w:gridCol w:w="2285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разделов и тем</w:t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Уровень осво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бъем час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</w:rPr>
              <w:t>УП.01.01 Учебная практика (слесарные работы, трубозаготовительные работы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1. Общие сведения о слесарных и трубозаготовительных работа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знакомление со слесарными и трубозаготовительными рабо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щие сведения, техника безопасности. Рабочее место слесаря, требования к инструменту и оборудованию, его размещение на рабочем месте. Правильное использование СИЗ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Р4, ЛР10, ЛР13-ЛР2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2. Подготовка к выполнению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лесарных и трубозаготовительных рабо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олнение правки, разметки, подбора инструмента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авка и разметка заготовок с подбором инструмента. Техника безопасности при производстве слесарных и трубозаготовительных работах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3. Инструменты и оборудование для слесарных рабо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ка, резание, опиливание металлических заготовок ручными инструмен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с инструментами и оборудованием для данного вида работ. Опиливание заготовок ручным инструментом, допуски, контроль качества с помощью контрольно-измерительного инструмента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4. Подготовка заготово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готовка кромок к соединению, сверление отверст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размеров заготовок, согласно чертежу, гибка ручным инструментом. Подготовка кромок к соединению. Сверление отверстий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5. Виды резьбы и типы соединен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олнение резьбы и соединений на труба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резьбы и ее параметры, типы резьбовых и иных видов соединений. Разъемные и не разъемные соединения, инструмент и материал для их изготовления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6. Виды сварочных рабо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олнение сварки полиэтиленовых труб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ассификация неразъемных соединений. Муфтовая сварка полиэтиленовых т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сс стыковой сварки полиэтиленовых труб ПНД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7. Виды сварочных соединений и швов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олнение сварочных соединений и шв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сварных соединений и швов. Основы сварочного производства. Оборудование для сварки полиэтиленовых труб ПНД. Особенности сварных соединений. ТБ при сварочных работах. Изображение и обозначение сварных швов на чертежах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8. Заготовка тру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р, разметка и подбор труб требуемого диамет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готовка труб для газовых сетей внутри объекта строительства. Материал для заготовок. Техника безопасности. Практические упражнения по замерам и подбору труб требуемого диаметра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9. Виды трубозаготовительных работ</w:t>
            </w:r>
            <w:r>
              <w:rPr>
                <w:color w:val="000000"/>
              </w:rPr>
              <w:t>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ка и обработка торцов трубных загот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трубозаготовительных работ, сущность процессов резки, гнутья и обработки кромок газовых труб. Практические упражнения по резке и обработке торцов трубных заготовок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10. Разъемные соединение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резка  резьбы и создание созданию разъемного соеди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разъемных соединений стальных труб, нарезание резьбы. Фитинги – назначение и классификация. Практические упражнения по нарезке резьбы и созданию разъемного соединения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11. Машины и механизмы для трубозаготовительных рабо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олнение соединений элементов газопров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гнутья трубных заготовок на заданный угол, машины и механизмы для трубозаготовительных работ. Практические упражнения по соединений элементов газопровода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12. Зачетная работ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олнение зачет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ое задание по расчету и соединению элементов системы газоснабжения заданного объекта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Итого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тический план и содержание профессионального модуля  ПМ 01 Участие в проектировании систем газораспределения и газопотребл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524"/>
        <w:gridCol w:w="7516"/>
        <w:gridCol w:w="1123"/>
        <w:gridCol w:w="1047"/>
        <w:gridCol w:w="2328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разделов и тем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Уровень осво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бъем час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УП.01.02 Учебная практика (полевая геодезическ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1 Полевые угловые измерения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гносцировка теодолитного хода из четырех углов, закрепление вершин углов колышкам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ное измерение горизонтального угла и расстояний между точками теодолитного хода. Построение прямого угла рулеткой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ерки и юстировки теодолита, нивелира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ка полигона и измерение углов. Определение азимута прямой с помощью буссоли Разбивка сетки квадратов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2 Полевое геометрическое нивелирова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велирование вершин теодолитного хо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вершин квадратов. Разбивка трассы и нивелирование точе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3 Комплекс геодезических рабо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полевой схемы нивелирования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геодезических работ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картограммы и вычисление объёмов работ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4 Полевые разбивочные рабо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материалов по выносу в натуру проектных элементов.  Вынос проектных элементов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збивочного чертежа и контроль установки конструкций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5 Оформление результатов полевых работ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ие координатной сетки нанесение точек теодолитного хода по координатам на пла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ие профиля по материалам полевого трассирования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исполнительной схемы теодолитного ход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6 Итоговый контрол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отчета по нормам ЕСКД. Зачет по практике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тический план и содержание профессионального модуля  ПМ 01 Участие в проектировании систем газораспределения и газопотребл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659"/>
        <w:gridCol w:w="567"/>
        <w:gridCol w:w="6782"/>
        <w:gridCol w:w="1123"/>
        <w:gridCol w:w="1046"/>
        <w:gridCol w:w="2325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разделов и тем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Уровень осво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бъем час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1. </w:t>
            </w:r>
            <w:r>
              <w:rPr>
                <w:b/>
                <w:color w:val="000000"/>
                <w:sz w:val="22"/>
                <w:szCs w:val="22"/>
              </w:rPr>
              <w:t>Оформление на работу, вводный инструктаж по технике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ление с местом практики: получение инструктажа по технике безопасности, изучение безопасных приемов и методов работ на рабочем мест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1.1-ПК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1-О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1-У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1-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4, ЛР10, ЛР13-ЛР20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2 </w:t>
            </w:r>
            <w:r>
              <w:rPr>
                <w:b/>
                <w:sz w:val="22"/>
                <w:szCs w:val="22"/>
              </w:rPr>
              <w:t>Структура предприятия газового хозяй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ункциональные отделы газового предприятия и их назначение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системой организации управления, работой отделов и структурных подразделений предприятия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ма 3. Чтение чертежей рабочих прое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чертежей, конструирование и выполнение фрагментов чертежей систем газораспределения и газопотребления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 </w:t>
            </w:r>
            <w:bookmarkStart w:id="1" w:name="_Hlk69847297"/>
            <w:r>
              <w:rPr>
                <w:b/>
                <w:bCs/>
                <w:sz w:val="22"/>
                <w:szCs w:val="22"/>
              </w:rPr>
              <w:t>Составление эскизов и проектирование систем газораспределений и газопотребления.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черчивание на генплане населенного пункта сети газораспределения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ие продольных профилей участков газопроводов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ть расчетные расходы газа потребителей низкого, среднего и высокого давления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ять гидравлический расчет систем газораспределения газопотребления.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ь расчет и подбор оборудования для ГРП, ГРПБ и ГРУ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5. </w:t>
            </w:r>
            <w:bookmarkStart w:id="2" w:name="_Hlk69847448"/>
            <w:r>
              <w:rPr>
                <w:b/>
                <w:bCs/>
                <w:sz w:val="22"/>
                <w:szCs w:val="22"/>
              </w:rPr>
              <w:t>Выбор материалов и оборудования в соответствии требованиями нормативно- справочной литературы и технико- экономической целесообразности их применения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2"/>
                <w:szCs w:val="22"/>
              </w:rPr>
              <w:t xml:space="preserve">Использование источников нормативно-справочной информации для расчета систем газоснабжения. 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2"/>
                <w:szCs w:val="22"/>
              </w:rPr>
              <w:t>Участвовать в выборе материалов и оборудования в соответствии требованиями нормативно-справочной литературы, и технико-экономической целесообразности их применения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 6. Составление спецификации материалов и оборудования систем газораспределения и газопотреб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ставление схем оборудования и газопроводов на планах эта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рование и вычерчивание аксонометрических схем внутренних газопроводов для гражданских зданий с использованием нормативно-справочной литературы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ецификаций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58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Условия реализации  </w:t>
      </w:r>
      <w:bookmarkStart w:id="3" w:name="_Hlk57289982"/>
      <w:r>
        <w:rPr>
          <w:b/>
          <w:bCs/>
          <w:color w:val="000000"/>
        </w:rPr>
        <w:t>профессионального модуля</w:t>
      </w:r>
      <w:bookmarkEnd w:id="3"/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1. Для реализации программы профессионального модуля должны быть предусмотрены следующие специальные помещения: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i/>
        </w:rPr>
        <w:t>Кабинет проектирования и эксплуатации систем газораспределения и газопотребления. Лаборатория автоматики и телемеханики систем газоснабжения</w:t>
      </w:r>
      <w:bookmarkStart w:id="4" w:name="_Hlk514225591"/>
      <w:r>
        <w:rPr/>
        <w:t xml:space="preserve"> </w:t>
      </w:r>
      <w:r>
        <w:rPr>
          <w:lang w:eastAsia="en-US"/>
        </w:rPr>
        <w:t>оснащенный оборудованием: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 рабочее место преподавателя и рабочие места по количеству обучающих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lang w:eastAsia="en-US"/>
        </w:rPr>
        <w:t xml:space="preserve">комплект справочной, нормативной, технической документации; комплект учебно-методической документации;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- макеты газового оборудования: комплект бланков технологической документации;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наглядные пособия (плакаты и планшеты по проектированию и эксплуатации систем газораспределения и газопотребления возможно в электронном варианте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техническими средствами обучения:</w:t>
      </w:r>
      <w:r>
        <w:rPr/>
        <w:t xml:space="preserve"> компьютер с программным обеспечением, графическим редактором; проектор; экран; аудиовизуальные средства – схемы и рисунки к занятиям в виде слайдов и электронных презентаций, видеофильмы о системах газораспределения и газопотребления, технических и технологических устройствах и оборудован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End w:id="4"/>
      <w:r>
        <w:rPr>
          <w:b/>
          <w:i/>
          <w:iCs/>
          <w:color w:val="000000"/>
        </w:rPr>
        <w:t xml:space="preserve">Библиотека, </w:t>
      </w:r>
      <w:r>
        <w:rPr>
          <w:i/>
          <w:iCs/>
          <w:color w:val="000000"/>
        </w:rPr>
        <w:t>читальный зал с выходом в сеть Интернет</w:t>
      </w:r>
      <w:r>
        <w:rPr>
          <w:b/>
          <w:i/>
          <w:iCs/>
          <w:color w:val="000000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Актовый зал </w:t>
      </w:r>
      <w:r>
        <w:rPr>
          <w:i/>
          <w:iCs/>
          <w:color w:val="000000"/>
        </w:rPr>
        <w:t>с акустическим и мультимедийным оборудование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Музей ОГБПОУ «Смоленский строительный колледж».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709"/>
        <w:contextualSpacing/>
        <w:rPr>
          <w:b/>
          <w:b/>
          <w:color w:val="000000"/>
        </w:rPr>
      </w:pPr>
      <w:r>
        <w:rPr>
          <w:b/>
          <w:color w:val="000000"/>
        </w:rPr>
        <w:t>3.2.1. Печатные издания</w:t>
      </w:r>
      <w:r>
        <w:rPr>
          <w:rStyle w:val="FootnoteCharacters"/>
          <w:rStyle w:val="FootnoteAnchor"/>
          <w:b/>
          <w:color w:val="000000"/>
          <w:sz w:val="20"/>
          <w:szCs w:val="20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1. Коршак А.А., Любин Е.А., </w:t>
      </w:r>
      <w:r>
        <w:rPr>
          <w:bCs/>
          <w:color w:val="000000"/>
          <w:u w:val="single"/>
        </w:rPr>
        <w:t xml:space="preserve">Самигуллин </w:t>
      </w:r>
      <w:r>
        <w:rPr>
          <w:bCs/>
          <w:color w:val="000000"/>
        </w:rPr>
        <w:t>Г.Х. Проектирование систем газораспределения: учеб. пособие / А.А. Коршак, Е.А. Любин, Г.Х. Самигулин; под ред. А.А. Коршака – Ростов н/Д: Феникс, 2017 – 391 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 Вершилович В.А. Внутридомовое газовое оборудование: учеб. пособие / В.А. Вершилович – М.: Инфра-Инженерия, 2018 – 320 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 Колибаба О.Б., Никишов 0В.Ф., Ометова М.Ю. Основы проектирования и эксплуатации систем газораспределения и газопотребления: учеб. пособие – СПб.: Лань, 2013 – 208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 Тарасенко В.И. Системы телемеханики в газоснабжении Р.Ф.: учеб. пособие – М.: Издательство АВС, 2012 –100 с.</w:t>
      </w:r>
    </w:p>
    <w:p>
      <w:pPr>
        <w:pStyle w:val="Normal"/>
        <w:keepNext w:val="true"/>
        <w:spacing w:before="0" w:after="0"/>
        <w:ind w:firstLine="709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spacing w:before="0" w:after="0"/>
        <w:ind w:firstLine="709"/>
        <w:contextualSpacing/>
        <w:rPr>
          <w:b/>
          <w:b/>
          <w:color w:val="000000"/>
        </w:rPr>
      </w:pPr>
      <w:r>
        <w:rPr>
          <w:b/>
          <w:color w:val="000000"/>
        </w:rPr>
        <w:t>3.2.2. Электронные издания (электронные ресурсы)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1.Автоматика и телемеханика систем газоснабжения: учебник / В.А. Жила. - М.: ИНФРА-М, 2006, 2018– 238 с.Информационный портал Электронно-библиотечнаясистема Znanium.com (Режим доступа): URL: </w:t>
      </w:r>
      <w:hyperlink r:id="rId7">
        <w:r>
          <w:rPr>
            <w:rStyle w:val="InternetLink"/>
            <w:bCs/>
            <w:color w:val="000000"/>
          </w:rPr>
          <w:t>http://znanium.com/</w:t>
        </w:r>
      </w:hyperlink>
      <w:r>
        <w:rPr>
          <w:bCs/>
          <w:color w:val="000000"/>
        </w:rPr>
        <w:t xml:space="preserve"> (дата обращения 30.11.2018)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2.Газифицированные котельные агрегаты: учебник / О.Н. Брюханов, В.А. Кузнецов. — М.: ИНФРА-М, 2005, 2018. – 392 с. Информационный порталЭлектронно-библиотечнаясистема Znanium.com(Режим доступа): URL: </w:t>
      </w:r>
      <w:hyperlink r:id="rId8">
        <w:r>
          <w:rPr>
            <w:rStyle w:val="InternetLink"/>
            <w:bCs/>
            <w:color w:val="000000"/>
          </w:rPr>
          <w:t>http://znanium.com/</w:t>
        </w:r>
      </w:hyperlink>
      <w:r>
        <w:rPr>
          <w:bCs/>
          <w:color w:val="000000"/>
        </w:rPr>
        <w:t xml:space="preserve"> (дата обращения 17.11.2018)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3. Системы газоснабжения: устройство, монтаж и эксплуатация: Учебное пособие / С.В. Фокин, О.Н. Шпортько. – М.: Альфа-М: НИЦ ИНФРА-М, 2011, 2015. – 288 с. Информационный портал Электронно-библиотечнаясистема Znanium.com (Режим доступа): URL: </w:t>
      </w:r>
      <w:hyperlink r:id="rId9">
        <w:r>
          <w:rPr>
            <w:rStyle w:val="InternetLink"/>
            <w:bCs/>
            <w:color w:val="000000"/>
          </w:rPr>
          <w:t>http://znanium.com/</w:t>
        </w:r>
      </w:hyperlink>
      <w:r>
        <w:rPr>
          <w:bCs/>
          <w:color w:val="000000"/>
        </w:rPr>
        <w:t xml:space="preserve"> (дата обращения 17.11.2018)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4. Карякин Е.А. Промышленное газовое оборудование: справочник. /Е.А. Карякин Информационный портал(Режим доступа): URL: </w:t>
      </w:r>
      <w:hyperlink r:id="rId10">
        <w:r>
          <w:rPr>
            <w:rStyle w:val="InternetLink"/>
            <w:bCs/>
            <w:color w:val="000000"/>
          </w:rPr>
          <w:t>http://gazovik-gas.ru/directory/spravochnik_6</w:t>
        </w:r>
      </w:hyperlink>
      <w:r>
        <w:rPr>
          <w:bCs/>
          <w:color w:val="000000"/>
        </w:rPr>
        <w:t>(дата обращения 17.11.2018)</w:t>
      </w:r>
    </w:p>
    <w:p>
      <w:pPr>
        <w:pStyle w:val="Normal"/>
        <w:ind w:firstLine="709"/>
        <w:jc w:val="both"/>
        <w:rPr>
          <w:rStyle w:val="InternetLink"/>
          <w:color w:val="000000"/>
        </w:rPr>
      </w:pPr>
      <w:r>
        <w:rPr>
          <w:rStyle w:val="InternetLink"/>
          <w:bCs/>
          <w:color w:val="000000"/>
        </w:rPr>
        <w:t xml:space="preserve">5. Информационный портал ресурс по Контрольно-Измерительным Приборам и Автоматике КИПиА инфо </w:t>
      </w:r>
      <w:r>
        <w:rPr>
          <w:bCs/>
          <w:color w:val="000000"/>
        </w:rPr>
        <w:t>(Режим доступа): URL:</w:t>
      </w:r>
      <w:hyperlink r:id="rId11">
        <w:r>
          <w:rPr>
            <w:rStyle w:val="InternetLink"/>
            <w:bCs/>
            <w:color w:val="000000"/>
          </w:rPr>
          <w:t>http://</w:t>
        </w:r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kipia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info</w:t>
        </w:r>
      </w:hyperlink>
      <w:r>
        <w:rPr>
          <w:bCs/>
          <w:color w:val="000000"/>
        </w:rPr>
        <w:t xml:space="preserve"> (дата обращения 17.11.2018)</w:t>
      </w:r>
    </w:p>
    <w:p>
      <w:pPr>
        <w:pStyle w:val="Normal"/>
        <w:ind w:firstLine="709"/>
        <w:jc w:val="both"/>
        <w:rPr>
          <w:rStyle w:val="InternetLink"/>
          <w:color w:val="000000"/>
        </w:rPr>
      </w:pPr>
      <w:r>
        <w:rPr/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3.2.3. Дополнительные источники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1. </w:t>
      </w:r>
      <w:bookmarkStart w:id="5" w:name="_Hlk511725159"/>
      <w:r>
        <w:rPr>
          <w:bCs/>
          <w:color w:val="000000"/>
        </w:rPr>
        <w:t>Автоматика и телемеханика систем газоснабжения: учебник / В.А. Жила. - М.: ИНФРА-М, 2006, 2018. – 238 с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. Газифицированные котельные агрегаты: учебник / О.Н. Брюханов, В.А. Кузнецов. — М.: ИНФРА-М, 2005, 2018. – 392 с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 Системы газоснабжения: устройство, монтаж и эксплуатация: Учебное пособие / С.В. Фокин, О.Н. Шпортько. – М.: Альфа-М: НИЦ ИНФРА-М, 2011, 2015. – 288 с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  <w:bookmarkEnd w:id="5"/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3 Организация образовательного процесс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зучению профессионального модуля </w:t>
      </w:r>
      <w:r>
        <w:rPr>
          <w:b/>
          <w:color w:val="000000"/>
        </w:rPr>
        <w:t xml:space="preserve">ПМ 01 Участие в проектировании систем газораспределения и газопотребления </w:t>
      </w:r>
      <w:r>
        <w:rPr>
          <w:color w:val="000000"/>
        </w:rPr>
        <w:t>предшествуют: общепрофессиональные дисциплины: инженерная графика; техническая механика; основы электротехники; основы геодезии; материалы и изделия; основы строительного производства; основы гидравлики, теплотехники и аэродинамики;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Cs/>
          <w:color w:val="000000"/>
        </w:rPr>
        <w:t>Обязательным условием допуска к производственной практике (по профилю специальности) в рамках профессионального модуля</w:t>
      </w:r>
      <w:r>
        <w:rPr>
          <w:b/>
          <w:color w:val="000000"/>
        </w:rPr>
        <w:t xml:space="preserve"> МДК.01.02 Реализация проектирования систем газораспределения и газопотребления с использованием компьютерных технологий </w:t>
      </w:r>
      <w:r>
        <w:rPr>
          <w:bCs/>
          <w:color w:val="000000"/>
        </w:rPr>
        <w:t>является освоение</w:t>
      </w:r>
      <w:r>
        <w:rPr>
          <w:color w:val="000000"/>
        </w:rPr>
        <w:t xml:space="preserve"> учебных практик </w:t>
      </w:r>
      <w:r>
        <w:rPr>
          <w:b/>
          <w:color w:val="000000"/>
        </w:rPr>
        <w:t>УП.01.01 Учебная практика (слесарные работы, трубозаготовительные работы)</w:t>
      </w:r>
      <w:r>
        <w:rPr>
          <w:color w:val="000000"/>
        </w:rPr>
        <w:t xml:space="preserve"> и </w:t>
      </w:r>
      <w:r>
        <w:rPr>
          <w:b/>
          <w:color w:val="000000"/>
        </w:rPr>
        <w:t>УП.01.02 Учебная практика (полевая геодезическая</w:t>
      </w:r>
      <w:r>
        <w:rPr>
          <w:bCs/>
          <w:color w:val="000000"/>
        </w:rPr>
        <w:t xml:space="preserve"> в рамках профессионального модуля </w:t>
      </w:r>
      <w:r>
        <w:rPr>
          <w:b/>
          <w:color w:val="000000"/>
        </w:rPr>
        <w:t>ПМ 01 Участие в проектировании систем газораспределения и газопотребления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Учебные занятия и консультационная помощь обучающимся проводятся в специальном помещении - учебном кабинет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Учебные практики и производственная практика проводятся в специально оборудованных мастерских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4 Кадровое обеспечение образовательного процесса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ребования к кадровым условиям реализации образовательной программ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, не реже 1 раза в 3 года с учетом расширения спектра профессиональных компетенций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</w:rPr>
        <w:t>4. КОНТРОЛЬ И ОЦЕНКА РЕЗУЛЬТАТОВ ОСВОЕНИЯ ПРОФЕССИОНАЛЬНОГО МОДУЛЯ</w:t>
      </w:r>
    </w:p>
    <w:p>
      <w:pPr>
        <w:pStyle w:val="Normal"/>
        <w:ind w:right="-143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545"/>
        <w:gridCol w:w="2544"/>
        <w:gridCol w:w="1827"/>
      </w:tblGrid>
      <w:tr>
        <w:trPr>
          <w:trHeight w:val="109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емые знания и ум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и оц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1.1. Конструировать элементы систем газораспределения и газопотребл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 вычерчивать на генплане населенного пункта сети газораспред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 строить продольные профили участков газопровод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 вычерчивать оборудование и газопроводы на планах этаж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 моделировать и вычерчивать аксонометрические схемы внутренних газопроводов для гражданских, промышленных и сельскохозяйственных объект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 читать архитектурно-строительные и специальные чертеж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6 конструировать и выполнять фрагменты специальных чертежей при помощи персонального компьютера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ет чертежи рабочих проектов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ет эскизы и проектирует элементы систем газораспределения и газопотребления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 продольные профили участков газопроводов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черчивает оборудование и газопроводы на планах этаже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лирует и вычерчивает аксонометрические схемы внутренних газопроводов для гражданских, промышленных и сельскохозяйственных объектов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ет архитектурно-строительные и специальные чертежи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руирует и выполняет фрагменты специальных чертежей при помощи персонального компьютера.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ное наблюдение за выполнением практических работ, курсового проекта, оценка результатов прохождения практики</w:t>
            </w:r>
          </w:p>
        </w:tc>
      </w:tr>
      <w:tr>
        <w:trPr>
          <w:trHeight w:val="698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 классификацию и устройство газопроводов городов и населенных пункт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 основные элементы систем газораспределения и газопотреб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 условные обозначения на чертежа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 устройство бытовых газовых приборов и аппаратур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 автоматические устройства систем газораспределения и газопотреб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6 состав проектов и требования к проектированию систем газораспределения и газопотребления.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1.2. Выполнять расчет систем газораспределения и газопотребл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7 пользоваться нормативно-справочной информацией для расчета элементов систем газораспределения и газопотреб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8 определять расчетные расходы газа потребителями низкого, среднего и высокого дав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9 выполнять гидравлический расчет систем газораспределения и газопотреб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0 подбирать оборудование газорегуляторных пункт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11 выполнять расчет систем и подбор оборудования с использованием вычислительной техники и персональных компьютеров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ирает материалы и оборудование в соответствии с требованиями нормативно-справочной литературы, и технико-экономической целесообразности их применения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ьзуется нормативно-справочной информацией для расчета элементов систем газораспределения и газопотребления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ет расчетные расходы газа потребителями низкого, среднего и высокого давления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ет гидравлический расчет систем газораспределения и газопотребления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ет оборудование газорегуляторных пунктов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ет расчет систем и подбор оборудования с использованием вычислительной техники и персональных компьютеров.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ное наблюдение за выполнением практических работ, курсового проекта, оценка результатов прохождения практик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7 алгоритмы для расчета систем и подбора газопотребляющего оборудова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8 устройство и типы газорегуляторных установок, методику выбора оборудования газорегуляторных пункт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9 устройство и параметры газовых горелок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0 устройство газонаполнительных станц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1 требования, предъявляемые к размещению баллонных и резервуарных установок сжиженных углеводородных газ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2 нормы проектирования установок сжиженного газ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13 требования, предъявляемые к защите газопроводов от коррозии.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1.3. Составлять спецификацию материалов и оборудования на системы газораспределения и газопотребл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12 заполнять формы таблиц спецификаций материалов и оборудования в соответствии с государственными стандартами и техническими условиями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яет спецификации материалов и оборудования систем газораспределения и газопотребления;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олняет формы таблиц спецификаций материалов и оборудования в соответствии с государственными стандартами и техническими условиями.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ное наблюдение за выполнением практических работ, курсового проекта, оценка результатов прохождения практик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14 параметры и технические условия применения трубопроводов и арматуры.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078"/>
        <w:gridCol w:w="4157"/>
        <w:gridCol w:w="2182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Наименование компетенци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Умения, зн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Методы оценки</w:t>
            </w:r>
          </w:p>
        </w:tc>
      </w:tr>
      <w:tr>
        <w:trPr>
          <w:trHeight w:val="327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0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ния: </w:t>
            </w:r>
            <w:r>
              <w:rPr>
                <w:color w:val="000000"/>
                <w:sz w:val="20"/>
                <w:szCs w:val="20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ния: </w:t>
            </w:r>
            <w:r>
              <w:rPr>
                <w:color w:val="000000"/>
                <w:sz w:val="20"/>
                <w:szCs w:val="20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02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ния: </w:t>
            </w:r>
            <w:r>
              <w:rPr>
                <w:color w:val="000000"/>
                <w:sz w:val="20"/>
                <w:szCs w:val="2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ния: </w:t>
            </w:r>
            <w:r>
              <w:rPr>
                <w:color w:val="000000"/>
                <w:sz w:val="20"/>
                <w:szCs w:val="20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0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ния: </w:t>
            </w:r>
            <w:r>
              <w:rPr>
                <w:color w:val="000000"/>
                <w:sz w:val="20"/>
                <w:szCs w:val="20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ния: </w:t>
            </w:r>
            <w:r>
              <w:rPr>
                <w:color w:val="000000"/>
                <w:sz w:val="20"/>
                <w:szCs w:val="20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04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ния: </w:t>
            </w:r>
            <w:r>
              <w:rPr>
                <w:color w:val="000000"/>
                <w:sz w:val="20"/>
                <w:szCs w:val="20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ния: </w:t>
            </w:r>
            <w:r>
              <w:rPr>
                <w:color w:val="000000"/>
                <w:sz w:val="20"/>
                <w:szCs w:val="20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0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ия:</w:t>
            </w:r>
            <w:r>
              <w:rPr>
                <w:color w:val="000000"/>
                <w:sz w:val="20"/>
                <w:szCs w:val="20"/>
              </w:rPr>
              <w:t xml:space="preserve"> грамотно излагать свои мысли и оформлять документы по профессиональной тематике на государственном языке,проявлять толерантность в рабочем коллективе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ния: </w:t>
            </w:r>
            <w:r>
              <w:rPr>
                <w:color w:val="000000"/>
                <w:sz w:val="20"/>
                <w:szCs w:val="20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06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ния: </w:t>
            </w:r>
            <w:r>
              <w:rPr>
                <w:color w:val="000000"/>
                <w:sz w:val="20"/>
                <w:szCs w:val="20"/>
              </w:rPr>
              <w:t>описывать значимость своей специальности; применять стандарты антикоррупционного поведения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ния: </w:t>
            </w:r>
            <w:r>
              <w:rPr>
                <w:color w:val="000000"/>
                <w:sz w:val="20"/>
                <w:szCs w:val="20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 стандарты антикоррупционного поведения и ответственность за их нарушения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07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ния: </w:t>
            </w:r>
            <w:r>
              <w:rPr>
                <w:color w:val="000000"/>
                <w:sz w:val="20"/>
                <w:szCs w:val="20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ния: </w:t>
            </w:r>
            <w:r>
              <w:rPr>
                <w:color w:val="000000"/>
                <w:sz w:val="20"/>
                <w:szCs w:val="20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08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ния: </w:t>
            </w:r>
            <w:r>
              <w:rPr>
                <w:color w:val="000000"/>
                <w:sz w:val="20"/>
                <w:szCs w:val="20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ния: </w:t>
            </w:r>
            <w:r>
              <w:rPr>
                <w:color w:val="000000"/>
                <w:sz w:val="20"/>
                <w:szCs w:val="20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09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ния: </w:t>
            </w:r>
            <w:r>
              <w:rPr>
                <w:color w:val="000000"/>
                <w:sz w:val="20"/>
                <w:szCs w:val="2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ния: </w:t>
            </w:r>
            <w:r>
              <w:rPr>
                <w:color w:val="000000"/>
                <w:sz w:val="20"/>
                <w:szCs w:val="2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1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ться профессиональной документацией на государственном и иностранных языках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ния: </w:t>
            </w:r>
            <w:r>
              <w:rPr>
                <w:color w:val="000000"/>
                <w:sz w:val="20"/>
                <w:szCs w:val="20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ния:</w:t>
            </w:r>
            <w:r>
              <w:rPr>
                <w:color w:val="000000"/>
                <w:sz w:val="20"/>
                <w:szCs w:val="20"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1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ния: </w:t>
            </w:r>
            <w:r>
              <w:rPr>
                <w:color w:val="000000"/>
                <w:sz w:val="20"/>
                <w:szCs w:val="20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ние:</w:t>
            </w:r>
            <w:r>
              <w:rPr>
                <w:color w:val="000000"/>
                <w:sz w:val="20"/>
                <w:szCs w:val="20"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 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ru-RU" w:bidi="ar-SA"/>
    </w:rPr>
  </w:style>
  <w:style w:type="character" w:styleId="BodyText2Char1">
    <w:name w:val="Body Text 2 Char1"/>
    <w:qFormat/>
    <w:rPr>
      <w:rFonts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сноски Знак"/>
    <w:basedOn w:val="Style13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znanium.com/" TargetMode="External"/><Relationship Id="rId8" Type="http://schemas.openxmlformats.org/officeDocument/2006/relationships/hyperlink" Target="http://znanium.com/" TargetMode="External"/><Relationship Id="rId9" Type="http://schemas.openxmlformats.org/officeDocument/2006/relationships/hyperlink" Target="http://znanium.com/" TargetMode="External"/><Relationship Id="rId10" Type="http://schemas.openxmlformats.org/officeDocument/2006/relationships/hyperlink" Target="http://gazovik-gas.ru/directory/spravochnik_6" TargetMode="External"/><Relationship Id="rId11" Type="http://schemas.openxmlformats.org/officeDocument/2006/relationships/hyperlink" Target="http://www.kipia.info/" TargetMode="Externa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7:24:00Z</dcterms:created>
  <dc:creator>В.Ф. Чукаров</dc:creator>
  <dc:description/>
  <cp:keywords/>
  <dc:language>en-US</dc:language>
  <cp:lastModifiedBy>Яренская</cp:lastModifiedBy>
  <cp:lastPrinted>2022-01-18T09:44:00Z</cp:lastPrinted>
  <dcterms:modified xsi:type="dcterms:W3CDTF">2022-01-18T06:45:00Z</dcterms:modified>
  <cp:revision>21</cp:revision>
  <dc:subject/>
  <dc:title/>
</cp:coreProperties>
</file>