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ВТОМАТИЗАЦИЯ ПРОЕК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08.02.08 Монтаж и эксплуатация </w:t>
        <w:br/>
        <w:t>оборудования и систем газ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507"/>
        <w:gridCol w:w="3108"/>
      </w:tblGrid>
      <w:tr>
        <w:trPr>
          <w:trHeight w:val="2153" w:hRule="atLeast"/>
        </w:trPr>
        <w:tc>
          <w:tcPr>
            <w:tcW w:w="3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заседании цикловой комиссии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  <w:r>
        <w:rPr>
          <w:rFonts w:cs="Times New Roman" w:ascii="Times New Roman" w:hAnsi="Times New Roman"/>
          <w:sz w:val="24"/>
          <w:szCs w:val="24"/>
        </w:rPr>
        <w:t xml:space="preserve"> с учётом требований рабочей программы воспитания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956"/>
        <w:gridCol w:w="2910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191559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2" w:hRule="atLeast"/>
        </w:trPr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общепрофессиональных дисциплин 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Овся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1" w:name="_Hlk81920274"/>
      <w:bookmarkEnd w:id="1"/>
      <w:r>
        <w:rPr>
          <w:rFonts w:cs="Times New Roman" w:ascii="Times New Roman" w:hAnsi="Times New Roman"/>
          <w:b/>
          <w:caps/>
          <w:sz w:val="24"/>
          <w:szCs w:val="24"/>
        </w:rPr>
        <w:t>АВТОМАТИЗИРОВАННОЕ ПРОЕКТ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2" w:name="_Hlk81920274"/>
      <w:bookmarkStart w:id="3" w:name="_Hlk81920274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81920239"/>
      <w:bookmarkEnd w:id="4"/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2.08 Монтаж и эксплуатация оборудования и систем газоснабжения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ОП.016. профессионального цикла П.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81920239"/>
      <w:bookmarkStart w:id="6" w:name="_Hlk81920239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284" w:leader="none"/>
          <w:tab w:val="center" w:pos="360" w:leader="none"/>
          <w:tab w:val="left" w:pos="851" w:leader="none"/>
        </w:tabs>
        <w:spacing w:lineRule="auto" w:line="288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ть систему автоматического проектирования в проектных раб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284" w:leader="none"/>
          <w:tab w:val="center" w:pos="360" w:leader="none"/>
          <w:tab w:val="left" w:pos="851" w:leader="none"/>
        </w:tabs>
        <w:spacing w:lineRule="auto" w:line="288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и реализовывать технические задания на проектирование в системе автоматизированного проектирования;</w:t>
      </w:r>
    </w:p>
    <w:p>
      <w:pPr>
        <w:pStyle w:val="Normal"/>
        <w:tabs>
          <w:tab w:val="clear" w:pos="708"/>
          <w:tab w:val="left" w:pos="0" w:leader="none"/>
          <w:tab w:val="center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0" w:firstLine="851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ние и порядок выполнения проектных работ в области автоматизац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ек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ципы организации проектирования систем автоматического проект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851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709"/>
        <w:gridCol w:w="3552"/>
      </w:tblGrid>
      <w:tr>
        <w:trPr>
          <w:trHeight w:val="3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К 02</w:t>
            </w:r>
            <w:r>
              <w:rPr>
                <w:rFonts w:cs="Times New Roman" w:ascii="Times New Roman" w:hAnsi="Times New Roman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К 03</w:t>
            </w:r>
            <w:r>
              <w:rPr>
                <w:rFonts w:cs="Times New Roman" w:ascii="Times New Roman" w:hAnsi="Times New Roman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  <w:r>
              <w:rPr>
                <w:rFonts w:cs="Times New Roman" w:ascii="Times New Roman" w:hAnsi="Times New Roman"/>
              </w:rPr>
              <w:t xml:space="preserve">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  <w:r>
              <w:rPr>
                <w:rFonts w:cs="Times New Roman" w:ascii="Times New Roman" w:hAnsi="Times New Roman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  <w:r>
              <w:rPr>
                <w:rFonts w:cs="Times New Roman" w:ascii="Times New Roman" w:hAnsi="Times New Roman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</w:rPr>
              <w:t>специаль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  <w:r>
              <w:rPr>
                <w:rFonts w:cs="Times New Roman" w:ascii="Times New Roman" w:hAnsi="Times New Roman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К 11 </w:t>
            </w:r>
            <w:r>
              <w:rPr>
                <w:rFonts w:cs="Times New Roman" w:ascii="Times New Roman" w:hAnsi="Times New Roman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3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 1.1. Проводить геодезические работы в процессе изыскания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 1.2. Проводить геологические работы в процессе изыскания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 1.3. Проектировать конструктивные элементы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работу по проложению трассы на местности и восстановлению трассы в соответствии с проектной документаци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сти и оформлять документацию изыскательской парти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ть план трассы, продольные и поперечные профили дорог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изводить технико-экономические сравн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ьзоваться современными средствами вычислительной техн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ьзоваться персональными компьютерами и программами к ним по проектированию автомобильных дорог и аэродромов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проектную документацию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ыскания автомобильных дорог и аэродромов, включая геодезические и геологические изыскания; </w:t>
            </w:r>
          </w:p>
          <w:p>
            <w:pPr>
              <w:pStyle w:val="Normal"/>
              <w:spacing w:lineRule="auto" w:line="240" w:before="0" w:after="0"/>
              <w:ind w:firstLine="433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экономической эффективности проектных решен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у влияния разрабатываемых проектных решений на окружающую среду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1. Организовывать и выполнять подготовку систем и объектов к строительству и монтаж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остав и объемы вспомогательных работ по подготовке и оборудованию участка производства однотипных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и методы планирования строительных работ (календарные планы, оперативные планы, графики производства работ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определения видов, сложности и объемов строительных работ и производственных зад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расчетов линейных и сетевых графиков, проектирования строительных генеральных планов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ый учет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 контролировать выполнение календарных планов и графиков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элементам конструкций здания (помещения) и общего имущества многоквартирных жилых домов, обусловленных необходимостью их доступности и соответствия особым потребностям инва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3 Организовывать и выполнять производственный контроль качества строительно-монтажных рабо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хемы операционного контроля качества строительн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 Выполнять пусконаладочные работы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обработку информации в соответствии с действующими нормативными документам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документоведения, современные стандартные требования к отчетности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предложения о мерах поощрения и взыскания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сновы документоведения, современные стандартные требования к отчетности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 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диагностику элементов газопровода низкого давления, технического состояния котлового оборудования, вспомогатель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оводить визуальные наблюдения, инструментальные обследования и испытани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технического состояния газопроводов низкого давления, элементов домового газов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авила эксплуатации газопроводов низкого давле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 Осуществлять планирование работ, связанных с эксплуатацией и ремонтом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журналы учета обходов и осмотров, фиксировать изменение технического состояния элементов газопровода низкого давления, оборудования ко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 Организовывать производство работ по эксплуатации и ремонту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менклатуру и технические характеристики газоподающего и газоиспользующе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 Осуществлять надзор и контроль за ремонтом и его качеств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ческому содержанию и ремонту элементов домового газово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ивать рабочие места, их техническое осна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ти табель учета рабочего времени персонала, выполняющего работы по эксплуатации трубопроводов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есанкционированные подключения к газопроводу, используя современную контрольно-измерительную техн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и требования, предъявляемые к газу, подаваемому в газопроводы низкого давления, запорной и регулирующей арматуре, опорам, металлоконструкциям и другому оборудованию, и сооружениям на газопроводе низкого давления, для определения соответствия их заданным в технических и иных документах парамет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ое программное обеспечение для решения задач по техническому содержанию и ремонту газопроводов низкого д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и требования, предъявляемые к газу, подаваемому к газоиспользующему оборудованию, системам вентиляции, отключающим устройствам и авто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газа и его дер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топлива и влияние качества топлива на процесс горения и теплопроизводительность котлоагрег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 работы обслуживаемых котлоагрегатов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 Повышение эффективности производственно-хозяйственной деятельности при строительстве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ехнико-экономический анализ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асчет экономического эффекта от оптимизации использования материально-технических ресурсов, повышения уровня механизации и автоматизации, внедрения рациональных методов и приемов труда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 планировать мероприятия по повышению эффективности производственно-хозяйственной деятельност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расчета основных показателей эффективности производственн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эффективности производственн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технико-экономического анализа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и средства организационной и технологической оптимизаци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организационные, технологические и технические решения в области производства строительн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 Контроль за соблюдением работниками правил и норм по охране труда, требований пожарной безопасности и охраны окружающей среды при производстве строительных рабо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вредные и (или) опасные факторы, связанные с производством строительных работ, использованием строительной техники и складированием материалов, изделий и констру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работ по обеспечению безопасности участка производства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рабочих мест, подлежащих специальной оценке условий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окументацию по исполнению правил по охране труда, требований пожарной безопасности и охраны окружающей среды (журнал инструктажа по технике безопасности, пожарной безопасности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нормативных документов в области охраны труда, пожарной безопасности и охраны окружающей сре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негативного воздействия на окружающую среду при производстве различных видов строительных работ и методы их минимизации и предотвращ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редные и (или) опасные производственные фактор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по охране труда и пожарной безопас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абочим местам и порядок организации и проведения специальной оценки условий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ведения документации по контролю исполнения требований по охране труда, пожарной безопасности и охране окружающей среды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 Руководство другими работниками в рамках подразделения и взаимодействие с сотрудниками смежных подразделений при производстве строительных работ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асчет требуемого количества,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птимальную структуру распределения работников для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оценку результативности и качества выполнения работниками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нормоконтроль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анализ профессиональной квалификации работников и определять недостающие компетенци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требования к количеству и профессиональной квалификации работников участка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требования трудового законодательства, права и обязанности рабо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инципы и методы управления трудовыми коллектив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проведения нормоконтроля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ормы организации профессионального обучения на рабочем мест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ы поощрения работников, виды дисциплинарных взыск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и меры административной и уголовной ответственности за нарушение трудового законодательства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 Подготовка результатов строительных работ к сдаче заказчик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сполнительно-техническую документацию по выполненным этапам и комплексам строительных рабо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законодательства Российской Федерации к порядку приема-передачи законченных объектов капитального строительства и этапов (комплексов)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договора строительного подряда к спецификации объекта, порядку сдачи-приемки законченного объекта капитального строительства и этапов (комплексов) работ, наличию сопроводительной документации и срокам сдачи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и порядок принятия решений о консервации незавершенного объекта капитального строи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бот по консервации незавершенного объекта капитального строительства и порядок их документального оформ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документального оформления приемки-сдачи результатов строите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: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4: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6: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 19: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Автоматизированное проектиров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9042"/>
        <w:gridCol w:w="884"/>
        <w:gridCol w:w="850"/>
        <w:gridCol w:w="2825"/>
      </w:tblGrid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55158151"/>
            <w:bookmarkStart w:id="8" w:name="OLE_LINK2"/>
            <w:bookmarkStart w:id="9" w:name="OLE_LINK1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занятия, </w:t>
              <w:br/>
              <w:t>самостоятельная работа обучающихс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Уровень осв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, умений и зна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чностных результат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0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ированное проектирование и применение компьютерной техники в профессиональной деятельности. Виды программного обеспечения автоматизированного проект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ие средства реализации автоматизированных систем проектиров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ЛР 4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рограммный пакет автоматизации проектиров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автоматизированного проектирования. Настройка рабочего стола. Пользовательский интерфейс и настройка программного продукта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ЛР 14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ьзовательского интерфейса. Создание, сохранение и организация чертежа. Создание простых объектов. Настройка режимов объектной привязки. Полярное и объектное отслеживание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ЛР 14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объектов. Работа со слоями. Создание простого чертежа. Настройка размерных и текстовых стилей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4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средней сложности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4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, вставки и редактирования блоков. Вставка блоков в текущий чертеж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0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использование шаблонов. Создание файлов-шаблонов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4, ЛР 10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файлами по шаблону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0</w:t>
            </w:r>
          </w:p>
        </w:tc>
      </w:tr>
      <w:tr>
        <w:trPr>
          <w:trHeight w:val="5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лексного чертежа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лексного чертеж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спользование системы автоматизированного проектирования. Изучение особенностей выполнения строительных чертеже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араметров программы для выполнения строительных чертежей. Подготовка файла-шаблона для выполнения заданий по профилю специаль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файла-шаблона для выполнения заданий по профилю специаль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лана этажа жилого зд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плана этажа жилого зд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6.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зреза жилого зд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фасада жилого зд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аксонометрической схемы газопров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генерального плана подземного газопровода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продольного профиля подземного газопров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принципиальной схемы коммерческого узла учёта г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фрагмента плана расположения внутридомового газового оборудов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газового выхода из земли и опознавательного зна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пецификации на строительство газопровода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, сохранение и организация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чертежного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омплексно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ояснительной записки с использованием системы автоматизированного проектирова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400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полнение домашних заданий по раздел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10" w:name="_Hlk81921556"/>
      <w:r>
        <w:rPr>
          <w:rFonts w:cs="Times New Roman" w:ascii="Times New Roman" w:hAnsi="Times New Roman"/>
          <w:bCs/>
          <w:sz w:val="24"/>
          <w:szCs w:val="24"/>
        </w:rPr>
        <w:t>Последовательность занятий может меняться в зависимости от расписания.</w:t>
      </w:r>
      <w:bookmarkEnd w:id="1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 условия реализации УЧЕБНОЙ дисциплин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11" w:name="_Hlk81922795"/>
      <w:bookmarkEnd w:id="11"/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наличие учебных кабинето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библиотеки, читального зала с выходом в сеть Интернет, музея колледж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bookmarkStart w:id="12" w:name="_Hlk81922795"/>
      <w:bookmarkStart w:id="13" w:name="_Hlk81922814"/>
      <w:bookmarkEnd w:id="12"/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bookmarkStart w:id="14" w:name="_Hlk514572321"/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bookmarkEnd w:id="13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снащенный о</w:t>
      </w:r>
      <w:r>
        <w:rPr>
          <w:rFonts w:cs="Times New Roman" w:ascii="Times New Roman" w:hAnsi="Times New Roman"/>
          <w:bCs/>
          <w:lang w:eastAsia="en-US"/>
        </w:rPr>
        <w:t xml:space="preserve">борудованием: автоматизированное </w:t>
      </w:r>
      <w:r>
        <w:rPr>
          <w:rFonts w:cs="Times New Roman" w:ascii="Times New Roman" w:hAnsi="Times New Roman"/>
        </w:rPr>
        <w:t>рабочее место преподавателя и автоматизированные рабочие места обучающихся; комплект учебно-наглядных пособ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lang w:eastAsia="en-US"/>
        </w:rPr>
        <w:t>т</w:t>
      </w:r>
      <w:r>
        <w:rPr>
          <w:rFonts w:cs="Times New Roman" w:ascii="Times New Roman" w:hAnsi="Times New Roman"/>
          <w:bCs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</w:rPr>
        <w:t xml:space="preserve"> компьютеры с программным обеспечением, проектор; экран; аудиовизуальные средства – схемы и рисунки к занятиям в виде слайдов и электронных презентаций; сканер, принтер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Программное обеспечение дисциплины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ерационная систем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тивирусная программ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-архиватор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– переводчик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грированное офисное приложение, включающее текстовый редактор, программу разработки презентаций и электронные таблиц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ы автоматизированного проектирования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ая система управления базами данны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ые средства образовательного назначения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ное обеспечение локальных с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 (печатные изда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ренков И.П. Автоматизированное проектирование. Учебник. Серия: Информатика в техническом университете. - M.: Изд-во МГТУ им. Н.Э. Баумана, 2000. - 188 с.</w:t>
      </w:r>
      <w:r>
        <w:rPr>
          <w:rFonts w:cs="Times New Roman" w:ascii="Times New Roman" w:hAnsi="Times New Roman"/>
          <w:sz w:val="24"/>
          <w:szCs w:val="24"/>
        </w:rPr>
        <w:t>— (Серия: Профессиональное образование). — ISBN 978-5-534-03051-8. Режим доступа: http://window.edu.ru/resource/981/23981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Электронные изд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Информационный портал Национальная электронная библиотека (Режим доступа): URL: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нэб.рф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 17.11.2018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1.  Шестопалов К.К. Основы автоматизированного проектирования.  М.: МАДИ, 2017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жко А.Н. Основы автоматизированного проектирования. М.:НИЦ ИНФРА-М, 2021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нисов А.В.  Автоматизированное проектирование строительных конструкций. М.:НИУ МГСУ, 2015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_Hlk81923068"/>
      <w:bookmarkEnd w:id="15"/>
      <w:r>
        <w:rPr>
          <w:rFonts w:cs="Times New Roman" w:ascii="Times New Roman" w:hAnsi="Times New Roman"/>
          <w:bCs/>
          <w:sz w:val="24"/>
          <w:szCs w:val="24"/>
        </w:rPr>
        <w:t xml:space="preserve">Изучению дисциплины предшествует освоение математики, физики, информатики. Учебные занятия и консультационная помощь обучающимся проводятся в специальном помещении - учебном кабинете 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bookmarkStart w:id="16" w:name="_Hlk81923068"/>
      <w:bookmarkStart w:id="17" w:name="_Hlk81923068"/>
      <w:bookmarkEnd w:id="17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895"/>
        <w:gridCol w:w="2314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ю поиска информаци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ю поиска информа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Уме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результатов деятельности обучающегося при выполнении и защите результатов практических занят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9:00Z</dcterms:created>
  <dc:creator>USER</dc:creator>
  <dc:description/>
  <cp:keywords/>
  <dc:language>en-US</dc:language>
  <cp:lastModifiedBy>208-PC</cp:lastModifiedBy>
  <cp:lastPrinted>2023-10-02T09:31:00Z</cp:lastPrinted>
  <dcterms:modified xsi:type="dcterms:W3CDTF">2023-10-02T06:37:00Z</dcterms:modified>
  <cp:revision>23</cp:revision>
  <dc:subject/>
  <dc:title/>
</cp:coreProperties>
</file>