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</w:t>
      </w:r>
    </w:p>
    <w:p>
      <w:pPr>
        <w:pStyle w:val="Heading"/>
        <w:spacing w:before="0" w:after="0"/>
        <w:rPr/>
      </w:pPr>
      <w:r>
        <w:rPr/>
        <w:t>СРЕДНЕГО ПРОФЕССИОНАЛЬНОГО ОБРАЗОВАНИЯ</w:t>
      </w:r>
    </w:p>
    <w:p>
      <w:pPr>
        <w:pStyle w:val="Normal"/>
        <w:rPr/>
      </w:pPr>
      <w:r>
        <w:rPr/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mallCaps/>
          <w:spacing w:val="20"/>
          <w:sz w:val="52"/>
          <w:szCs w:val="52"/>
        </w:rPr>
      </w:pPr>
      <w:r>
        <w:rPr>
          <w:rFonts w:cs="Times New Roman" w:ascii="Times New Roman" w:hAnsi="Times New Roman"/>
          <w:b/>
          <w:smallCaps/>
          <w:spacing w:val="20"/>
          <w:sz w:val="52"/>
          <w:szCs w:val="52"/>
        </w:rPr>
        <w:t>Психология общен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2.08. Монтаж и эксплуатация оборудования и систем газоснабж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__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07"/>
        <w:gridCol w:w="2930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ПСИХОЛОГИЯ ОБЩЕНИЯ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8.02.08. Монтаж и эксплуатация оборудования и систем газоснабж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>: ОГБГОУ СПО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х Татьяна Александровна – преподаватель общих гуманитарных и социально-экономических дисциплин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4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РАБОЧЕЙ ПРОГРАММЫ УЧЕБНОЙ </w:t>
        <w:tab/>
        <w:tab/>
        <w:tab/>
        <w:tab/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</w:t>
        <w:tab/>
        <w:tab/>
        <w:tab/>
        <w:tab/>
        <w:tab/>
        <w:tab/>
        <w:tab/>
        <w:tab/>
        <w:tab/>
        <w:t>4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6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РЕАЛИЗАЦИИ РАБОЧЕЙ ПРОГРАММЫ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9</w:t>
        <w:tab/>
        <w:tab/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>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2.08. Монтаж и эксплуатация оборудования и систем газоснабжения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бщего гуманитарного и социально-экономического цикла основной профессиональной образовательной программы ОГСЭ.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техники и приёмы эффективного общения в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ёмы саморегуляции поведения в процессе межличностн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связь общения 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функции, виды и уровни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и и ролевые ожида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социальных взаимо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и и приёмы общения, правила слушания, ведения беседы, уб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принципы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, причины, виды и способы разрешения конфли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Психология общения направлена на формирование следующих </w:t>
      </w:r>
      <w:r>
        <w:rPr>
          <w:rFonts w:cs="Times New Roman" w:ascii="Times New Roman" w:hAnsi="Times New Roman"/>
          <w:b/>
          <w:sz w:val="24"/>
          <w:szCs w:val="24"/>
        </w:rPr>
        <w:t>общи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86"/>
        <w:gridCol w:w="3083"/>
      </w:tblGrid>
      <w:tr>
        <w:trPr>
          <w:trHeight w:val="64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 наименова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ОК1 Выбирать способы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решения задач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рофессиональной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деятельности,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именительно к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различным </w:t>
            </w:r>
          </w:p>
          <w:p>
            <w:pPr>
              <w:pStyle w:val="TextBody"/>
              <w:spacing w:before="0" w:after="0"/>
              <w:rPr>
                <w:bCs/>
                <w:lang w:eastAsia="en-US"/>
              </w:rPr>
            </w:pPr>
            <w:r>
              <w:rPr>
                <w:bCs/>
              </w:rPr>
              <w:t>контекст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1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задачу и/или проблему и выделять 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тавные ча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2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3 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4 владеть актуальными методами работы в профессиональной и смежных сфера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1 актуальный профессиональны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2 основные источники информации и ресур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3 алгоритмы выполнения работ в профессиональной и смежных областях</w:t>
            </w:r>
          </w:p>
        </w:tc>
      </w:tr>
      <w:tr>
        <w:trPr>
          <w:trHeight w:val="304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lang w:eastAsia="en-US"/>
              </w:rPr>
              <w:t>ОК2</w:t>
            </w:r>
            <w:r>
              <w:rPr>
                <w:bCs/>
              </w:rPr>
              <w:t xml:space="preserve">Осуществлять поиск, анализ и интерпретацию информации, необходимой дл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lang w:val="en-US"/>
              </w:rPr>
              <w:t>выполнения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 задач </w:t>
            </w:r>
          </w:p>
          <w:p>
            <w:pPr>
              <w:pStyle w:val="TextBody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фессиональной</w:t>
            </w:r>
          </w:p>
          <w:p>
            <w:pPr>
              <w:pStyle w:val="TextBody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val="en-US"/>
              </w:rPr>
              <w:t>деятель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 планировать процесс поиска; 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 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оценивать практическую значимость результатов поис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 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3 формат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6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оя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гражданско-патриот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озицию, демонстр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ознанное поведение на основе традицио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бщечеловеческ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ценносте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писывать значимость своей специальности для развития экономики и среды жизнедеятельности граждан российского государ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оявлять и отстаивать базовые общечеловеческие, культурные и национальные ценности российского государства в современном сообществ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значимость профессиональной деятельности по специальности для развития экономики и среды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граждан российского государ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ы нравственности и морали демократ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ные компоненты активной гражданск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атриотической пози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ы культурных, национальных тради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народов российского государства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lang w:eastAsia="en-US"/>
              </w:rPr>
              <w:t>ОК7</w:t>
            </w:r>
            <w:r>
              <w:rPr>
                <w:bCs/>
              </w:rPr>
              <w:t>Содействовать сохранению окружающей среды, ресурсосбережению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действовать в чрезвычайных ситуациях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облюдать нормы экологической безопасности; определять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ресурсосбережения в рамках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еятельности по специальности при выполнении строительно-монтажных работ, 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тделочных работ, текущего ремонта и реко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троительных объек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ценить чрезвычайную ситуацию, составить алгорит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ействий и определять необходимые ресурсы для е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устранения 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использовать энергосберегающ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ресурсосберегающие технологии в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еятельности по специальности при вы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троительно-монтажных работ, 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тделочных работ, текущего ремонта и ре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троительных объек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авила экологической безопасност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ведении профессиональн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ные ресурсы, задействованные в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ути обеспечения ресурсосбереж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ные виды чрезвычайных событий природного и техногенного происхождения, опасные явления, порождаемые их действ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технологии по повышению энерго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зданий, сооружений и инженерных систем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10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ользова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окументацие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государственно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иностранных языках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онимать общий смысл чет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авила построения простых и слож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едложений на профессиональные темы; основные общеупотребительные глаголы (бытова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профессиональная лексика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лексический миниму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тносящийся к описанию предметов, средств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оцессо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обенности произношения; правила чтения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К 11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Использовать знания по финанс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грамотности, план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едпринимательскую деятельность в профессиональной сфере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; презентовать идеи открыт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обственного дела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формлять бизнес-план; рассчитывать размеры выплат по процентным ставкам кредит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езентовать бизнес-идею; определять источники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основы предприниматель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авила разрабо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бизнес-план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орядок выстраивания през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редитные банковские продукт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Р 6: </w:t>
      </w:r>
      <w:r>
        <w:rPr>
          <w:rFonts w:cs="Times New Roman" w:ascii="Times New Roman" w:hAnsi="Times New Roman"/>
          <w:sz w:val="24"/>
          <w:szCs w:val="24"/>
        </w:rPr>
        <w:t>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Р 7: </w:t>
      </w:r>
      <w:r>
        <w:rPr>
          <w:rFonts w:cs="Times New Roman" w:ascii="Times New Roman" w:hAnsi="Times New Roman"/>
          <w:sz w:val="24"/>
          <w:szCs w:val="24"/>
        </w:rPr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Р 9: </w:t>
      </w:r>
      <w:r>
        <w:rPr>
          <w:rFonts w:cs="Times New Roman" w:ascii="Times New Roman" w:hAnsi="Times New Roman"/>
          <w:sz w:val="24"/>
          <w:szCs w:val="24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Р 12:</w:t>
      </w:r>
      <w:r>
        <w:rPr>
          <w:rFonts w:cs="Times New Roman" w:ascii="Times New Roman" w:hAnsi="Times New Roman"/>
          <w:sz w:val="24"/>
          <w:szCs w:val="24"/>
        </w:rPr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Р 13:</w:t>
      </w:r>
      <w:r>
        <w:rPr>
          <w:rFonts w:cs="Times New Roman" w:ascii="Times New Roman" w:hAnsi="Times New Roman"/>
          <w:sz w:val="24"/>
          <w:szCs w:val="24"/>
        </w:rPr>
        <w:t xml:space="preserve">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Р 14:</w:t>
      </w:r>
      <w:r>
        <w:rPr>
          <w:rFonts w:cs="Times New Roman" w:ascii="Times New Roman" w:hAnsi="Times New Roman"/>
          <w:sz w:val="24"/>
          <w:szCs w:val="24"/>
        </w:rPr>
        <w:t xml:space="preserve">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 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ё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Тематический план и содержание учебной дисциплины </w:t>
      </w:r>
      <w:r>
        <w:rPr/>
        <w:t>ПСИХОЛОГИЯ ОБЩЕ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"/>
        <w:gridCol w:w="9639"/>
        <w:gridCol w:w="992"/>
        <w:gridCol w:w="2203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оды компетенций, </w:t>
            </w:r>
            <w:r>
              <w:rPr>
                <w:rFonts w:cs="Times New Roman" w:ascii="Times New Roman" w:hAnsi="Times New Roman"/>
                <w:b/>
                <w:bCs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 Введение в учебную дисципл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 Общие сведения о психологии общения</w:t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 Назначение учебной дисциплины «Психология общения». </w:t>
            </w:r>
            <w:r>
              <w:rPr>
                <w:rFonts w:cs="TT216o00" w:ascii="Times New Roman" w:hAnsi="Times New Roman"/>
              </w:rPr>
              <w:t>Основные понят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Требования к изучаемой дисциплин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Роль общения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T216o00" w:ascii="Times New Roman" w:hAnsi="Times New Roman"/>
              </w:rPr>
              <w:t>профессиональной деятельности челове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, ОК 0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1, З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: Описание роли и места общения в структуре деятельности с использованием профессиограммы специ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З1,З2, З3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 Психология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Общение – основа человеческого быт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T216o00" w:ascii="Times New Roman" w:hAnsi="Times New Roman"/>
              </w:rPr>
              <w:t>Общение в системе межличностных и общественных отношений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T216o00" w:ascii="Times New Roman" w:hAnsi="Times New Roman"/>
              </w:rPr>
              <w:t xml:space="preserve"> Социальная 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- ОК 0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, З2, </w:t>
            </w:r>
          </w:p>
        </w:tc>
      </w:tr>
      <w:tr>
        <w:trPr>
          <w:trHeight w:val="835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T21Ao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T216o00" w:ascii="Times New Roman" w:hAnsi="Times New Roman"/>
              </w:rPr>
              <w:t>Классификация общен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Виды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T216o00" w:ascii="Times New Roman" w:hAnsi="Times New Roman"/>
              </w:rPr>
              <w:t>функции общен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Структура и средства общ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T21Ao00"/>
              </w:rPr>
            </w:pPr>
            <w:r>
              <w:rPr>
                <w:rFonts w:cs="TT216o00" w:ascii="Times New Roman" w:hAnsi="Times New Roman"/>
              </w:rPr>
              <w:t>Единство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T216o00" w:ascii="Times New Roman" w:hAnsi="Times New Roman"/>
              </w:rPr>
              <w:t>Единство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1 «Самодиагностика по теме «Общение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Общение как обмен информацией (коммуникативная сторона общени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Сущность, элементы и этапы коммуникации. Вербальная коммуникация. Коммуникативные б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К 11, З4, </w:t>
            </w:r>
          </w:p>
        </w:tc>
      </w:tr>
      <w:tr>
        <w:trPr>
          <w:trHeight w:val="642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Невербальная 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2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Методы развития коммуникативных способностей. Виды, правила и техники слушания. Толерантность как средство повышения эффективности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spacing w:val="-3"/>
              </w:rPr>
              <w:t>Отработка навык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знавания средств общения человека и</w:t>
            </w:r>
            <w:r>
              <w:rPr>
                <w:rFonts w:cs="Times New Roman" w:ascii="Times New Roman" w:hAnsi="Times New Roman"/>
                <w:b/>
              </w:rPr>
              <w:t xml:space="preserve"> специфики общения с аудиалами, визуалами, кинестетикам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 Общение как восприятие людьми друг друга (перцептивная сторона общени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Понятие социальной перцепции. Факторы, оказывающие влияние на восприятие. Искажения в процессе вос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Психологические механизмы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лияние имиджа на восприяти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 «Анализ стилей делового общения. Составление плана действий по коррекции результатов, мешающих эффективному общени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иятие человека человеком. Диагностика имиджа студен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4 Общение как взаимодействие (интерактивная сторона общени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Типы взаимодействия: кооперация и конкуренция. Позиции взаимодействия в русле трансактного анализа. Ориентация на понимание и ориентация на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 ОК 0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К 1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Взаимодействие как организация совмес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«Трансактный анализ взаимодействий при межличностных коммуник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 Формы делового общения и их характеристик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Деловая беседа. Формы постановки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, З4, З6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Психологические особенности ведения деловых дискуссий и публичных выступлений. Арг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«Выполнение упражнений на приобретение навыков публичного выступ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Конфликты и способы их предупреждения и раз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 Конфликт: его сущность и основные характеристик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Понятие конфликта и его структура. Невербальное проявление конфликта. Стратегия разрешения конфликтов.</w:t>
            </w:r>
            <w:r>
              <w:rPr>
                <w:rFonts w:cs="Times New Roman" w:ascii="Times New Roman" w:hAnsi="Times New Roman"/>
                <w:bCs/>
              </w:rPr>
              <w:t xml:space="preserve">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4, З5, З6 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Решение конфликтных ситу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Диагностика степени конфликтности студентов и предпочитаемых ими стратегий выхода из конфликтной ситу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Выполнение упражнений на приобретение навыков эмоциональной саморегуляции поведения в процессе об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амостоятельная работа: Разработка этических норм своей профессиональ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З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ёт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ПРОГРАММЫ ДИСЦИПЛИН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социально-экономических дисциплин с техническими средствами обучения: компьютер, оргтехника, мультимедийная доска, проектор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1. Печатные изда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орягина Н. А., Антонова Н. В., Овсянникова С. В. Психология общения: учебник и практикум для среднего профессионального образования/ - М.: Юрайт, 2021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Леонов Н. И., Психология общения: Учебноное пособие для среднего профессионального образования/ - 4-е изд., перераб и доп. – М.: Юрайт, 202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 Чернышова Л. И. Психология общения: этика, культура и этикет делового общения: учебное пособие для среднего профессионального образования. – М.: Юрайт, 202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-Р 1 </w:t>
      </w:r>
      <w:r>
        <w:rPr>
          <w:rFonts w:cs="Times New Roman" w:ascii="Times New Roman" w:hAnsi="Times New Roman"/>
        </w:rPr>
        <w:t>https://www.psychology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 на русском языке. Множество ссылок и публикаций по вопросам психологии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-Р 2 </w:t>
      </w:r>
      <w:r>
        <w:rPr>
          <w:rFonts w:cs="Times New Roman" w:ascii="Times New Roman" w:hAnsi="Times New Roman"/>
        </w:rPr>
        <w:t xml:space="preserve">http://psychology.net.ru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р псих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фимова Н.С. Психология общения. Практикум по психологии. М.: Форум,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ю учебной дисциплины Психология общения предшествует дисциплины: Русский язык и культура речи, Основы философии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ДИСЦИПЛИН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Конт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 оценка</w:t>
      </w:r>
      <w:r>
        <w:rPr>
          <w:rFonts w:cs="Times New Roman" w:ascii="Times New Roman" w:hAnsi="Times New Roman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35"/>
        <w:gridCol w:w="326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ёмы эффективного общения в профессиональной деятельности;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рамках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ической пров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саморегуляции поведения в процессе межличностного общения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ния и деятельности;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>обучающийся получает оценку «отлично» при полном выполнении любых пяти заданий контрольной работы; обучающийся получает оценку «хорошо» при полном выполнении четырёх заданий контрольной работы; обучающийся получает оценку «удовлетворительно» 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йся получает оценку «неудовлетворительно» при выполнении менее трёх заданий контроль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функции, виды и уровни общения;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 ролевые ожидания в общении;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взаимодействий;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;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ёмы общения, правила слушания, ведения беседы, убеждения;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общения;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jc w:val="both"/>
        <w:rPr/>
      </w:pPr>
      <w:r>
        <w:rPr/>
      </w:r>
    </w:p>
    <w:p>
      <w:pPr>
        <w:pStyle w:val="ListParagraph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аголовок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8:53:00Z</dcterms:created>
  <dc:creator>007</dc:creator>
  <dc:description/>
  <cp:keywords/>
  <dc:language>en-US</dc:language>
  <cp:lastModifiedBy>208-PC</cp:lastModifiedBy>
  <cp:lastPrinted>2014-10-27T10:00:00Z</cp:lastPrinted>
  <dcterms:modified xsi:type="dcterms:W3CDTF">2023-09-27T06:06:00Z</dcterms:modified>
  <cp:revision>5</cp:revision>
  <dc:subject/>
  <dc:title/>
</cp:coreProperties>
</file>