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БЛАСТНОЕ ГОСУДАРСТВЕННОЕ БЮДЖЕТНОЕ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40"/>
          <w:sz w:val="28"/>
          <w:szCs w:val="24"/>
        </w:rPr>
      </w:pPr>
      <w:r>
        <w:rPr>
          <w:rFonts w:cs="Times New Roman"/>
          <w:b/>
          <w:spacing w:val="40"/>
          <w:sz w:val="28"/>
          <w:szCs w:val="24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40"/>
          <w:szCs w:val="40"/>
        </w:rPr>
      </w:pPr>
      <w:r>
        <w:rPr>
          <w:rFonts w:cs="Times New Roman" w:ascii="Times New Roman" w:hAnsi="Times New Roman"/>
          <w:b/>
          <w:i/>
          <w:caps/>
          <w:spacing w:val="20"/>
          <w:sz w:val="52"/>
          <w:szCs w:val="52"/>
        </w:rPr>
        <w:t>основы гидравлики, теплотехники и аэродинамик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08.02.08 Монтаж и эксплуатация оборудования систем газоснабжения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>Смоленск 2019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307"/>
        <w:gridCol w:w="2930"/>
      </w:tblGrid>
      <w:tr>
        <w:trPr>
          <w:trHeight w:val="2153" w:hRule="atLeast"/>
        </w:trPr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цикловой комиссии специаль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8.02.08, 08.02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Ц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Ц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Ц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_ 20____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_ 20____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_ 20_____г.</w:t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ГБПОУ «Смоленский строительны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Основы гидравлики, теплотехники и аэродинамики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sz w:val="24"/>
          <w:szCs w:val="24"/>
          <w:u w:val="single"/>
        </w:rPr>
        <w:t>08.02.08 Монтаж и эксплуатация оборудования и систем газоснабжения  с учетом требований рабочей программы воспитания по профессии/специальности 08.02.08 Монтаж и эксплуатация оборудования и систем газоснаб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щепрофессиональных дисциплин первой квалификационной категор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В. Ткаченко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br w:type="page"/>
      </w:r>
      <w:r>
        <w:rPr/>
        <w:t>СОДЕРЖ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59"/>
        <w:gridCol w:w="10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РАБОЧЕЙ ПРОГРАММЫ УЧЕБНОЙ ДИСЦИПЛИНЫ общепрофессионального цикла </w:t>
      </w:r>
      <w:r>
        <w:rPr>
          <w:rFonts w:cs="Times New Roman" w:ascii="Times New Roman" w:hAnsi="Times New Roman"/>
          <w:sz w:val="24"/>
          <w:szCs w:val="24"/>
        </w:rPr>
        <w:t>ОП. 06 «ОСНОВЫ ГИДРАВЛИКИ, ТЕПЛОТЕХНИКИ И АЭРОДИНАМ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ПД.06 «Основы гидравлики, теплотехники и аэродинамики» является обязательной частью общепрофессионального цикла примерной основной образовательной программы в соответствии с ФГОС по </w:t>
      </w:r>
      <w:r>
        <w:rPr>
          <w:rFonts w:eastAsia="PMingLiU;Arial Unicode MS" w:cs="Times New Roman" w:ascii="Times New Roman" w:hAnsi="Times New Roman"/>
          <w:sz w:val="24"/>
          <w:szCs w:val="24"/>
        </w:rPr>
        <w:t xml:space="preserve">специальности СПО </w:t>
      </w:r>
      <w:r>
        <w:rPr>
          <w:rFonts w:cs="Times New Roman" w:ascii="Times New Roman" w:hAnsi="Times New Roman"/>
          <w:sz w:val="24"/>
          <w:szCs w:val="24"/>
        </w:rPr>
        <w:t>08.02.08 Монтаж и эксплуатация оборудования и систем газоснаб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дисциплина входит в профессиональный цикл, относится к общепрофессиональным дисциплинам ОП.06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Цели и планируемые результаты освоения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уме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1 – определять параметры при гидравлическом расчете трубопроводов, воздухов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2 - строить характеристики насосов и вентилятор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3 – применять уравнения Бернулл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4 – определять параметры пара на диа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1 – режимы движения жидк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2 – гидравлический расчет простых трубопров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3 – виды и характеристики насосов и вентилятор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4 – способы теплопередачи и теплообме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5 – основные свойства жидк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6 – формулы для расчета гидростатического давления на плоские и криволинейные стен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7 – методы борьбы с гидравлическим удар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8 – параметры пара, теплопроводност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420"/>
      </w:tblGrid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и наименование 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 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значимость своей специальности; применять стандарты антикоррупционного п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ность гражданско-патриотической позиции, общечеловеческих ценностей; значимость профессиональной деятельности по специальности стандарты антикоррупционного поведения и ответственность за их нарушения</w:t>
            </w:r>
          </w:p>
        </w:tc>
      </w:tr>
      <w:tr>
        <w:trPr>
          <w:trHeight w:val="20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  использовать современное программ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0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420"/>
      </w:tblGrid>
      <w:tr>
        <w:trPr>
          <w:trHeight w:val="3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Конструировать элементы систем газораспределения и газопотребл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ерчивать на генплане населенного пункта сети газораспределения; строить продольные профили участков газопроводов; вычерчивать оборудование и газопроводы на планах этажей; моделировать и вычерчивать аксонометрические схемы внутренних газопроводов для гражданских, промышленных и сельскохозяйственных объектов; читать архитектурно-строительные и специальные чертежи; конструировать и выполнять фрагменты специальных чертежей при помощи персонального компьютер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ю и устройство газопроводов городов и населенных пунктов; основные элементы систем газораспределения и газопотребления; условные обозначения на чертежах; устройство бытовых газовых приборов и аппаратуры; автоматические устройства систем газораспределения и газопотребления; состав проектов и требования к проектированию систем газораспределения и газопотребления.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Выполнять расчет систем газораспределения и газопотреб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нормативно-справочной информацией для расчета элементов систем газораспределения и газопотребления; определять расчетные расходы газа потребителями низкого, среднего и высокого давления; выполнять гидравлический расчет систем газораспределения и газопотребления; подбирать оборудование газорегуляторных пунктов; выполнять расчет систем и подбор оборудования с использованием вычислительной техники и персональных компьютер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ы для расчета систем и подбора газопотребляющего оборудования; устройство и типы газорегуляторных установок, методику выбора оборудования газорегуляторных пунктов; устройство и параметры газовых горелок; устройство газонаполнительных станций; требования, предъявляемые к размещению баллонных и резервуарных установок сжиженных углеводородных газов; нормы проектирования установок сжиженного газа; требования, предъявляемые к защите газопроводов от коррозии.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Составлять спецификацию материалов и оборудования на системы газораспределения и газопотреб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ять формы таблиц спецификаций материалов и оборудования в соответствии с государственными стандартами и техническими условия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метры и технические условия применения трубопроводов и арматуры.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Организовывать и выполнять подготовку систем и объектов к строительству и монтаж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состав и объемы вспомогательных работ по подготовке и оборудованию участка производства однотипных строительных работ; подготавливать документы для оформления разрешений и допусков для производства строительных работ на объекте капитального строительства; определять вредные и (или) опасные факторы, связанные с производством однотипных строительных работ, использованием строительной техники и складированием материалов, изделий и конструкц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я технических документов, основные положения, нормативные акты, регулирующие строительную деятельность, технические условия, строительные нормы и правила и другие нормативные документы по проектированию, порядку проведения, технологии, организации строительного производства; способы и методы планирования строительных работ (календарные планы, оперативные планы, графики производства работ); методы определения видов, сложности и объемов строительных работ и производственных заданий; методы расчета трудовых и материально-технических ресурсов, необходимых для выполнения объемов, предусмотренных производственными заданиями и календарными планами производства однотипных строительных работ; методы расчетов линейных и сетевых графиков, проектирования строительных генеральных планов.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Организовывать и выполнять работы по строительству и монтажу систем газораспределения и газопотребления в соответствии с правилами и нормами по охране труда, требованиями пожарной безопасности и охраны окружающей сре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номенклатуру и осуществлять расчет объема (количества) строительных материалов, конструкций, изделий, оборудования и других видов материально-технических ресурсов в соответствии с производственными заданиями и календарными планами производства однотипных строительных работ; осуществлять документальный учет материально-технических ресурсов; разрабатывать и контролировать выполнение календарных планов и графиков производства однотипных строительных работ; производить расчеты объемов производственных заданий в соответствии с имеющимися материально-техническими и иными ресурсами, специализацией, квалификацией бригад, звеньев и отдельных работников; осуществлять документальное оформление заявки, приемки, распределения, учета и хранения материально-технических ресурсов (заявки, ведомости расхода и списания материальных ценностей); подготавливать документы для оформления разрешений и допусков для производства строительных работ на объекте капитального строительства; разрабатывать графики эксплуатации строительной техники, машин и механизмов в соответствии с производственными заданиями и календарными планами производства строительных работ на объекте капитального строительства; осуществлять документальное сопровождение производства строительных работ (журналы производства работ, табели учета рабочего времени, акты выполненных работ); составлять заявки на технологическую оснастку, инструмент приспособления для строительного производства; применять современные способы отчетности и хранения технической документации на объекты капитального строительст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и производства однотипных строительных работ; особенности производства строительных работ на опасных, технически сложных и уникальных объектах капитального строительства; требования к элементам конструкций здания (помещения) и общего имущества многоквартирных жилых домов, обусловленных необходимостью их доступности и соответствия особым потребностям инвалидов; виды и характеристики основных строительных машин, механизмов, оборудования, энергетических установок, транспортных средств, технологической оснастки и другой техники, применяемой при выполнении строительных работ; методы и средства устранения дефектов результатов производства строительных работ (применение альтернативных технологий производства работ, материалов и комплектующих, повышение квалификации работников)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 Организовывать и выполнять производственный контроль качества строительно-монтажных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документальный, визуальный и инструментальный контроль качества строительных материалов, конструкций, изделий, оборудования и других видов материально-технических ресурсов; осуществлять визуальный и инструментальный контроль качества результатов производства и сравнительный анализ соответствия данных контроля качества строительных работ; осуществлять документальное сопровождение результатов операционного контроля качества работ (журнал операционного контроля качества работ); осуществлять документальное сопровождение приемочного контроля в документах, предусмотренных действующей в организации системой управления качеством (журналах работ, актах скрытых работ, актах промежуточной приемки ответственных конструкций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визуального и инструментального контроля качества объемов (количества) поставляемых материально-технических ресурсов и результатов производства строительных работ; схемы операционного контроля качества строительных работ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 Выполнять пусконаладочные работы систем газораспределения и газопотреб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обработку информации в соответствии с действующими нормативными докум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документоведения, современные стандартные требования к отчетности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 Руководство другими работниками в рамках подразделения при выполнении работ по строительству и монтажу систем газораспределения и газопотреб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осить предложения о мерах поощрения и взыскания работников; определять перечень работ по обеспечению безопасности участка производства однотипных строительных работ (ограждение строительной площадки, ограждение или обозначение опасных зон, освещение); определять перечень средств коллективной и (или) индивидуальной защиты работников, выполняющих однотипные строительные работ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документоведения, современные стандартные требования к отчетности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Осуществлять контроль и диагностику параметров эксплуатационной пригодности систем газораспределения и газопотреб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диагностику элементов газопровода низкого давления, технического состояния котлового оборудования, вспомогательного оборудования; проводить визуальные наблюдения, инструментальные обследования и испы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визуального и инструментального контроля технического состояния газопроводов низкого давления, элементов домового газового оборудования; правила эксплуатации газопроводов низкого давления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 Осуществлять планирование работ, связанных с эксплуатацией и ремонтом систем газораспределения и газопотреб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журналы учета обходов и осмотров, фиксировать изменение технического состояния элементов газопровода низкого давления, оборудования котельных; обосновывать необходимость вывода котлоагрегатов, котельного и вспомогательного оборудования, контрольно-измерительных приборов и автоматики (КИПиА), трубопроводов и инженерных сетей, зданий и сооружений котельной в ремон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е правовые акты, другие нормативные и методические документы, регламентирующие производственную деятельность в соответствии со спецификой выполняемых работ.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 Организовывать производство работ по эксплуатации и ремонту систем газораспределения и газопотреб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выполнение работ по техническому обслуживанию, текущему и капитальному ремонту котлоагрегатов, котельного и вспомогательного оборудования, КИПиА, трубопроводов, инженерных сетей, зданий и сооружений, по подготовке котельной к осенне-зимним и весенне-летним условиям эксплуат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ческие процессы производства работ по ремонту газопроводов, по техническому обслуживанию и ремонту элементов домового газового оборудования; номенклатуру и технические характеристики газоподающего и газоиспользующего оборудования.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 Осуществлять надзор и контроль за ремонтом и его качеств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процесс работы газоподающего и газоиспользующего оборудования в штатном режиме, при проведении работ по перепланировке и капитальному ремонту помещ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ческому содержанию и ремонту элементов домового газового оборудования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 Осуществлять руководство другими работниками в рамках подразделения при выполнении работ по эксплуатации систем газораспределения и газопотреб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ивать рабочие места, их техническое оснащение; вести табель учета рабочего времени персонала, выполняющего работы по эксплуатации трубопров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я к охране труда, промышленной и пожарной безопасности при производстве работ по эксплуатации наружных газопроводов низкого давления; домового газового оборудования.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 Анализировать и контролировать процесс подачи газа низкого давления и соблюдения правил его потребления в системах газораспределения и газопотреб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несанкционированные подключения к газопроводу, используя современную контрольно-измерительную технику; работать с компьютером в качестве пользователя с применением специализированного программного обеспечения по эксплуатации газопроводов низкого дав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ческие характеристики и требования, предъявляемые к газу, подаваемому в газопроводы низкого давления, запорной и регулирующей арматуре, опорам, металлоконструкциям и другому оборудованию, и сооружениям на газопроводе низкого давления, для определения соответствия их заданным в технических и иных документах параметрам; специализированное программное обеспечение для решения задач по техническому содержанию и ремонту газопроводов низкого давления; технические характеристики и требования, предъявляемые к газу, подаваемому к газоиспользующему оборудованию, системам вентиляции, отключающим устройствам и автоматике; свойства газа и его дератизации; свойства топлива и влияние качества топлива на процесс горения и теплопроизводительность котлоагрегатов; принцип работы обслуживаемых котлоагрегатов.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 Повышение эффективности производственно-хозяйственной деятельности при строительстве систем газораспределения и газопотреб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технико-экономический анализ производственно-хозяйственной деятельности при производстве строительных работ; осуществлять расчет экономического эффекта от оптимизации использования материально-технических ресурсов, повышения уровня механизации и автоматизации, внедрения рациональных методов и приемов труда при производстве строительных работ; разрабатывать и планировать мероприятия по повышению эффективности производственно-хозяйственной деятель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и расчета основных показателей эффективности производственно-хозяйственной деятельности; критерии оценки эффективности производственно-хозяйственной деятельности; основные факторы повышения эффективности производства строительных работ; методы технико-экономического анализа производственно-хозяйственной деятельности при производстве строительных работ; основные факторы повышения эффективности производства строительных работ; методы и средства организационной и технологической оптимизации производства строительных работ; перспективные организационные, технологические и технические решения в области производства строительных работ.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 Контроль за соблюдением работниками правил и норм по охране труда, требований пожарной безопасности и охраны окружающей среды при производстве строительных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вредные и (или) опасные факторы, связанные с производством строительных работ, использованием строительной техники и складированием материалов, изделий и конструкций; определять перечень работ по обеспечению безопасности участка производства строительных работ (ограждение строительной площадки, ограждение или обозначение опасных зон, освещение); определять перечень средств коллективной и (или) индивидуальной защиты работников, выполняющих однотипные строительные работы; определять перечень рабочих мест, подлежащих специальной оценке условий труда; оформлять документацию по исполнению правил по охране труда, требований пожарной безопасности и охраны окружающей среды (журнал инструктажа по технике безопасности, пожарной безопасности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я нормативных документов в области охраны труда, пожарной безопасности и охраны окружающей среды; виды негативного воздействия на окружающую среду при производстве различных видов строительных работ и методы их минимизации и предотвращения; основные вредные и (или) опасные производственные факторы; правила по охране труда и пожарной безопасности при производстве строительных работ; требования к рабочим местам и порядок организации и проведения специальной оценки условий труда; правила ведения документации по контролю исполнения требований по охране труда, пожарной безопасности и охране окружающей среды.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 Руководство другими работниками в рамках подразделения и взаимодействие с сотрудниками смежных подразделений при производстве строительных работ систем газораспределения и газопотреб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асчет требуемого количества, профессионального и квалификационного состава работников в соответствии с производственными заданиями и календарными планами участка производства строительных работ; определять оптимальную структуру распределения работников для выполнения производственных заданий и отдельных работ; осуществлять оценку результативности и качества выполнения работниками производственных заданий и отдельных работ; осуществлять нормоконтроль выполнения производственных заданий и отдельных работ; осуществлять анализ профессиональной квалификации работников и определять недостающие компетен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требования к количеству и профессиональной квалификации работников участка производства строительных работ; основные требования трудового законодательства, права и обязанности работников; основные принципы и методы управления трудовыми коллективами; методы проведения нормоконтроля выполнения производственных заданий и отдельных работ; основные формы организации профессионального обучения на рабочем месте; основные меры поощрения работников, виды дисциплинарных взысканий; основания и меры административной и уголовной ответственности за нарушение трудового законодательства.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 Подготовка результатов строительных работ к сдаче заказчи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атывать и контролировать выполнение мероприятий по обеспечению соответствия результатов строительных работ требованиям нормативных технических документов и условиям договора строительного подряда; разрабатывать исполнительно-техническую документацию по выполненным этапам и комплексам строительных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я законодательства Российской Федерации к порядку приема-передачи законченных объектов капитального строительства и этапов (комплексов) работ; требования договора строительного подряда к спецификации объекта, порядку сдачи-приемки законченного объекта капитального строительства и этапов (комплексов) работ, наличию сопроводительной документации и срокам сдачи работ; основания и порядок принятия решений о консервации незавершенного объекта капитального строительства; состав работ по консервации незавершенного объекта капитального строительства и порядок их документального оформления; правила документального оформления приемки-сдачи результатов строительных рабо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Р 4: Проявляющийся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Р 14: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Р 15: Содействующий формированию положительного образа и поддержанию престижа своей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Р 18: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Р 19: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учебной дисциплины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7570"/>
        <w:gridCol w:w="1272"/>
        <w:gridCol w:w="1166"/>
        <w:gridCol w:w="2006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вень осво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час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359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Физические свойства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жидкостей и газ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Основные 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ические свойства жидкостей и газов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Жидкость идеальная и реальная, капельная и газообразная. Основ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физические свойства жидкости: плотность, удельный объем, сжимаем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ематическая и абсолютная вязкость. Измерение вязкости, 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зменение вязкости от температуры и дав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объемного веса и плотности, связь между ними. Влияние температуры на объемный вес и плотность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Физический смысл коэффициента объемного сжатия и объемного расширения 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кост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>
          <w:trHeight w:val="690" w:hRule="atLeast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тность, удельный объем и свойства  жидкостей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тность однородной жидкости, связь между плотностью и удельным объемом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>
          <w:trHeight w:val="690" w:hRule="atLeast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учение физических свойств  жидкостей»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ктирование вопроса «Физические свойства жидкостей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новы гидростат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дростатическое давление Измерение давления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Гидростатическое давление, его определение и свойства. Основ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гидростатики. Напор и вакуум. Измерение давления и его виды.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Закон Паскаля. Сила давления жидкости и газа на плоские и криволиней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нки. Определение толщины стенок труб и цилиндрических резервуаров. Понятие о центре давления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>
          <w:trHeight w:val="60" w:hRule="atLeast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«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шение задач на определение полного гидростатического дав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700" w:leader="none"/>
                <w:tab w:val="left" w:pos="12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II. Гидродинамика</w:t>
              <w:tab/>
              <w:tab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700" w:leader="none"/>
                <w:tab w:val="left" w:pos="122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700" w:leader="none"/>
                <w:tab w:val="left" w:pos="122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700" w:leader="none"/>
                <w:tab w:val="left" w:pos="1224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3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законы движения жидкост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Виды движения жидкостей: установившееся, неустановившееся,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равномерное, неравномерное. Понятие о струйчатом движении жидк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к жидкости, элементы потока. Скорость и расход жидкости. Уравнение неразрывности потока. Уравнение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Бернулли, его геометрический и энергетический смысл. Урав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го движения жидкост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риборов для измерения давления. Исследование уравнения Бернулл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строение напорной и пьезометрической линии от расхода жидкости. Построение графика изучения зависимости полной энергии»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дравлические сопротивления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Гидравлические сопротивления и их виды. Режимы движения жидкости.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Критерий Рейнольдса. Характеристика ламинарного и турбулентного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движения жидкости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>
          <w:trHeight w:val="412" w:hRule="atLeast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ерь напора по длине трубы и запорной»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дравлический расчет трубопроводов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Потери напора по длине потока и в местны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опротивлениях (запорной арматуре, при расширении и сужении потока,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изменении направления потока). Расчет потерь напора при внезап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и потока.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Коэффициент гидравлического трения, его определение в ламинарном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урбулентном режимах движения жидкости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>
          <w:trHeight w:val="555" w:hRule="atLeast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простого трубопровода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ечение жидкости через отверстия и  насадк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скорости и расхода жидкости, истекающей через малое отверстие при постоянном напоре, коэффициент скорости. Затопленные отверстия, определение расхода жидкости через затопленное отверстие. Истечение жидкости через насадки. Гидравлическое сопротивление пото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5 Виды и принцип действия насосов. Испытание центробежного насоса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Центробежные насосы, их виды, принцип действия. Полный напо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высота всасывания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одача, напор, мощность и КПД центробежного насоса, их определ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этих параметров от частоты вращения двигателя. Формул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порциональности.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Характеристики центробежных насосов и напорных трубопроводов.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Рабочая точка. Параллельная и последовательная работа центробежны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сосов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труйные насосы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Основы теплотех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ее тело и основные законы идеального газа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бочее тело и параметры его состояния. Основные законы идеального газ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Бойля-Мариотта, закон Гей-Люссака, закон Шарля, закон Авогадро. Уравнение состояния газ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закон термодинамик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нятие о термодинамическом процессе, теплоте, внутренней энергии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аботе газа. Первый закон термодинамики; его аналитическое выраж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й смысл. Энтальпия газа. Термодинамические процессы. Измен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ояния газ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одинамические процессы. Энтальпия газа. Изменение состояния газа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тальпия газа. Термодинамические процессы. Измен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ояния газ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>
          <w:trHeight w:val="278" w:hRule="atLeast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4.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торой закон термодинамики. Водяной пар. Процесс парообразования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Сущность второго закона термодинамики. Процесс получения пара и его параметры. Испарение, кипение, насыщенный и перегретый пар. Теплота парообразования и перегрева. Критическое состояние вещества. Диаграмм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дяного пара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 ЛР 4, ЛР14, ЛР 15, ЛР 18, ЛР 19</w:t>
            </w:r>
          </w:p>
        </w:tc>
      </w:tr>
      <w:tr>
        <w:trPr>
          <w:trHeight w:val="277" w:hRule="atLeast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аметров газа»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ложения теории теплообмена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иды теплообмена. Тепловой процесс теплопередачи. Понятие температурного градиента. Виды конвекции, механизм действия. Тепловое излучени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плопроводность и теплоизоляция. Теплообмен излучением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плопроводность. Закон Фурье. Определение теплового потока через многослойную стенку. Коэффициент теплопроводности. Поглощательная, отражательная и пропускная способность тела. Степень черноты тела. Закон Кирхтофа. Механизм теплопередачи через плоскую стенку.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 ЛР 4, ЛР14, ЛР 15, ЛР 18, ЛР 19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Основы аэродинам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ведения о газах. Идеальный и реальные газы. Законы изменяя стояния газов. Влажный воздух, параметры влажного воздуха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рмодинамические свойства газов. Равновесие газов в поле силы тяжести. Закон Авогадро. Уравнение сохранения массового расхода М. Ломоносова и уравнение Д. Бернулли для потоков газа. Массовый расход, весовой расход.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  законы движения воздуха. Уравнение сохранения расхода. Уравнение Бернулли для газов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Уравнение сохранения расхода. Уравнение Бернулли для газов. Режимы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движения воздуха. Изменение параметров газа в воздуховодах. Пот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ления на трение и местные сопротивления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>
          <w:trHeight w:val="2537" w:hRule="atLeast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эродинамический расчет воздуховодов и газопроводов. Изменение параметров газа в воздуховодах. Воздуховоды  и их ви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динамический расчет всасывающих и нагнетательных воздуховодов. Расчет трубопроводов при больших перепадах давлений. Схема разветвленного воздуховода. Схема всасывающей и нагнетательной линий простого воздуховода. Коэффициент быстроты возрастания шероховатости воздуховодов. Принцип расчета воздухораспределителей и трубопроводов пневмотранспорта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>
          <w:trHeight w:val="535" w:hRule="atLeast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й расчет воздуховодов при малых и больших передачах давлений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ерь давления в воздуховодах, построение характеристик воздуховодов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ечение воздуха через отверстия и насадки. Основные сведения о воздушных струях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ечение газов из отверстий и через насадки. Вытекание газа из резервуара при переменном давлении. Теория струйных течений газа при устройстве систем вентиляции, воздушных душей, воздушных завес. Виды струй. Схема свободной турбулентной струи. Ограниченные струи.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>
          <w:trHeight w:val="705" w:hRule="atLeast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устройство вентиляторов. Центробежные и осевые вентиляторы. Зависимость параметров вентилятора  от частоты вращения двигателя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центробежных и осевых вентиляторов. Классификация центробежных вентиляторов. Схема центробежного и осевого вентиляторов. Основные параметры режима и условия работы вентиляторов. Аэродинамические характеристики вентилятор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Р 4, ЛР14, ЛР 15, ЛР 18, ЛР 19</w:t>
            </w:r>
          </w:p>
        </w:tc>
      </w:tr>
      <w:tr>
        <w:trPr>
          <w:trHeight w:val="705" w:hRule="atLeast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боты  и построение характеристик  центробежного вентилято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77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ия «Гидравлики, теплотехники и аэродинамик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 и рабочие места по количеству обучающихс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средства обучения: компьютер с программным обеспечением, проектор; экран; аудиовизуальные средства – схемы и рисунки к занятиям в виде слайдов и электронных презентац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 по гидравлике, теплотехнике и аэродинамике (плакаты, возможно в электронном виде, планшеты, стенды, моноблоки и т.п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уль в комплекте «Подача питьевой воды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уль в комплекте «Дополнительный отопительный контур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уль в комплекте «Теплотехника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овой комплект учебного оборудования «Приборы и методы измерения давления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овой комплект учебного оборудования «Измерительные приборы в гидравлике и газодинамике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овой комплект учебного оборудования «Автоматика системы теплогазоснабжения и вентиляци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бораторный стенд «Поиск утечек газов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ей ОГБПОУ «Смоленский строительный колледж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блиотека, читальный зал с выходом в сеть Интерн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овый зал с акустическим и мультимедийным оборудова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. Печатные из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рюханов О.Н., Мелик-Аракелян А.Т., Коробко В.И. Основы гидравлики и теплотехники – М.: ОИЦ «Академия», 20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Гусев, А. А. Основы гидравлики: учебник для СПО / А. А. Гусев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2-е изд., испр. и доп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М: Издательство Юрайт, 2017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285 с. 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Электронные издания (электронные ресурсы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Информационный портал Национальная электронная библиотека (Режим доступа): UR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нэб.рф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дата обращения 17.11.2018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Информационный портал Электронно-библиотечная система Znanium.com (Режим доступа):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znanium.com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дата обращения 17.11.2018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Информационный портал Электронная библиотека Юрайт (Режим доступа):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biblio-online.ru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дата обращения 17.11.2018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trike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Кременецкий И.Н. Гидравлика. – М.: Энергия, 201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Ухин Б.В., Гусев А.А. Гидравлика. –М.: ИНФРА-М, 201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Тужилкин A.M. Примеры гидравлических расчетов. – М.: АЦВ, 2015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ю учебной дисциплины «Основы гидравлики, теплотехники и аэродинамики» предшествовало освоение следующих учебных дисциплин: математика и физика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нятии и консультационная помощь обучающимся проводятся в специальном помещении – учебном кабинете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Кадровое обеспечение образовательного процесс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должна обеспечиваться педагогическими кадрами, имеющих высшее образование, соответствующие портфолио преподаваемой дисциплины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три года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– определять параметры при гидравлическом расчете трубопроводов, воздуховодов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– строить характеристики насосов и вентиляторов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 – применять уравнения Бернулли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 – определять параметры пара по диаграм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параметры при гидравлическом расчете трубопроводов, воздуховодов;</w:t>
            </w:r>
          </w:p>
          <w:p>
            <w:pPr>
              <w:pStyle w:val="Normal"/>
              <w:spacing w:lineRule="auto" w:line="240" w:before="0" w:after="0"/>
              <w:ind w:firstLine="28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оить характеристики насосов и вентиляторов;</w:t>
            </w:r>
          </w:p>
          <w:p>
            <w:pPr>
              <w:pStyle w:val="Normal"/>
              <w:spacing w:lineRule="auto" w:line="240" w:before="0" w:after="0"/>
              <w:ind w:firstLine="28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нять уравнения Бернулли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параметры пара по диаграмм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 процессе лабораторных работ, оценка отчетов по лабораторным работа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– режимы движения жидкости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 – гидравлический расчет простых трубопроводов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 – виды и характеристики насосов и вентиляторов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 – способы теплопередачи и теплообмена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 – основные свойства жидкости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 – формулы для расчета гидростатического давления на плоские и криволинейные стенки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 – методы борьбы с  гидравлическим ударом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 – параметры пара, теплопровод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ежимы движения жидкости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идравлический расчет простых трубопровод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ды и характеристики насосо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нтилятор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собы теплопередачи и теплообме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е свойства жидк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улы для расчета гидростатического давления на плоские и криволинейные стен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тоды борьбы с гидравлическим ударом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раметры пара, теплопровод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опрос, презентация, доклад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516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6">
    <w:name w:val=" Знак Знак"/>
    <w:qFormat/>
    <w:rPr>
      <w:rFonts w:ascii="Calibri" w:hAnsi="Calibri" w:cs="Calibri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hyperlink" Target="http://znanium.com/" TargetMode="External"/><Relationship Id="rId6" Type="http://schemas.openxmlformats.org/officeDocument/2006/relationships/hyperlink" Target="https://biblio-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9:00Z</dcterms:created>
  <dc:creator>007</dc:creator>
  <dc:description/>
  <cp:keywords/>
  <dc:language>en-US</dc:language>
  <cp:lastModifiedBy>W</cp:lastModifiedBy>
  <cp:lastPrinted>2019-12-19T16:58:00Z</cp:lastPrinted>
  <dcterms:modified xsi:type="dcterms:W3CDTF">2022-02-04T08:14:00Z</dcterms:modified>
  <cp:revision>64</cp:revision>
  <dc:subject/>
  <dc:title/>
</cp:coreProperties>
</file>