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firstLine="284"/>
        <w:jc w:val="center"/>
        <w:outlineLvl w:val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38100" r="38100" b="3810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ID="Shape1" stroked="t" o:allowincell="f" style="position:absolute;flip:x;mso-position-horizontal-relative:page">
                <v:stroke color="black" weight="76320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firstLine="284"/>
        <w:jc w:val="center"/>
        <w:outlineLvl w:val="0"/>
        <w:rPr/>
      </w:pPr>
      <w:r>
        <w:rPr>
          <w:rFonts w:ascii="Times New Roman" w:hAnsi="Times New Roman"/>
        </w:rPr>
        <w:t>ПРОФЕССИОНАЛЬНОЕ ОБРАЗОВАТЕЛЬНОЕ УЧРЕЖДЕНИЕ</w:t>
      </w:r>
    </w:p>
    <w:p>
      <w:pPr>
        <w:pStyle w:val="Normal"/>
        <w:bidi w:val="0"/>
        <w:spacing w:lineRule="auto" w:line="480" w:before="0" w:after="120"/>
        <w:ind w:left="0" w:right="55" w:hanging="0"/>
        <w:jc w:val="center"/>
        <w:rPr/>
      </w:pPr>
      <w:r>
        <w:rPr>
          <w:rFonts w:ascii="Times New Roman" w:hAnsi="Times New Roman"/>
          <w:b/>
          <w:spacing w:val="40"/>
          <w:sz w:val="24"/>
        </w:rPr>
        <w:t xml:space="preserve"> </w:t>
      </w:r>
      <w:r>
        <w:rPr>
          <w:rFonts w:ascii="Times New Roman" w:hAnsi="Times New Roman"/>
          <w:b/>
          <w:spacing w:val="40"/>
          <w:sz w:val="24"/>
        </w:rPr>
        <w:t>«СМОЛЕНСКИЙСТРОИТЕЛЬНЫЙ КОЛЛЕДЖ»</w:t>
      </w:r>
    </w:p>
    <w:p>
      <w:pPr>
        <w:pStyle w:val="Normal"/>
        <w:bidi w:val="0"/>
        <w:spacing w:before="0" w:after="0"/>
        <w:ind w:left="-57" w:right="0" w:firstLine="709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-57" w:right="0" w:firstLine="709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-57" w:right="0" w:firstLine="709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-57" w:right="0" w:firstLine="709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-57" w:right="0" w:firstLine="709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-57" w:right="0" w:firstLine="709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-57" w:right="0" w:firstLine="709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-57" w:right="0" w:firstLine="709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-57" w:right="0" w:firstLine="709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-57" w:right="0" w:firstLine="709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-57" w:right="0" w:firstLine="709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-57" w:right="0" w:firstLine="709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40"/>
        </w:rPr>
        <w:t>РАБОЧ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40"/>
        </w:rPr>
        <w:t>УЧЕБНОЙ ДИСЦИПЛИН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sz w:val="40"/>
        </w:rPr>
        <w:t>Безопасность жизнедеятельност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2"/>
        </w:rPr>
        <w:t>для подготовк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2"/>
        </w:rPr>
        <w:t>специалистов среднего звена по специальност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sz w:val="32"/>
        </w:rPr>
        <w:t>08.02.08 Монтаж и эксплуатация оборудования и систем газоснабжения</w:t>
      </w:r>
    </w:p>
    <w:p>
      <w:pPr>
        <w:pStyle w:val="Normal"/>
        <w:bidi w:val="0"/>
        <w:spacing w:before="0" w:after="0"/>
        <w:ind w:left="-57" w:right="0" w:firstLine="709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-57" w:right="0" w:firstLine="709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-57" w:right="0" w:firstLine="709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-57" w:right="0" w:firstLine="709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-57" w:right="0" w:firstLine="709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-57" w:right="0" w:firstLine="709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-57" w:right="0" w:firstLine="709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-57" w:right="0" w:firstLine="709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-57" w:right="0" w:firstLine="709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Смоленск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</w:t>
      </w:r>
      <w:r>
        <w:rPr>
          <w:rFonts w:ascii="Times New Roman" w:hAnsi="Times New Roman"/>
          <w:sz w:val="28"/>
        </w:rPr>
        <w:t xml:space="preserve">20__ 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-57" w:right="0" w:firstLine="709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5976620" cy="255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585"/>
        <w:gridCol w:w="3175"/>
      </w:tblGrid>
      <w:tr>
        <w:trPr>
          <w:trHeight w:val="2153" w:hRule="atLeast"/>
        </w:trPr>
        <w:tc>
          <w:tcPr>
            <w:tcW w:w="33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aps/>
                <w:sz w:val="24"/>
              </w:rPr>
              <w:t>Рассмотре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на заседании цикловой комисси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Протокол </w:t>
            </w:r>
            <w:r>
              <w:rPr>
                <w:rFonts w:ascii="Times New Roman" w:hAnsi="Times New Roman"/>
                <w:sz w:val="24"/>
                <w:u w:val="single"/>
              </w:rPr>
              <w:t>№ 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т «____» ______ 20_____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редс. цикловой комис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____________/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Протокол </w:t>
            </w:r>
            <w:r>
              <w:rPr>
                <w:rFonts w:ascii="Times New Roman" w:hAnsi="Times New Roman"/>
                <w:sz w:val="24"/>
                <w:u w:val="single"/>
              </w:rPr>
              <w:t>№ 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т «____» ______ 20_____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редс. цикловой комис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____________/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Протокол </w:t>
            </w:r>
            <w:r>
              <w:rPr>
                <w:rFonts w:ascii="Times New Roman" w:hAnsi="Times New Roman"/>
                <w:sz w:val="24"/>
                <w:u w:val="single"/>
              </w:rPr>
              <w:t>№ 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т «____» ______ 20_____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редс. цикловой комис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____________/____________</w:t>
            </w:r>
          </w:p>
        </w:tc>
        <w:tc>
          <w:tcPr>
            <w:tcW w:w="35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aps/>
                <w:sz w:val="24"/>
              </w:rPr>
              <w:t>рекомендов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 утверждению Педагогическим совет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Протокол </w:t>
            </w:r>
            <w:r>
              <w:rPr>
                <w:rFonts w:ascii="Times New Roman" w:hAnsi="Times New Roman"/>
                <w:sz w:val="24"/>
                <w:u w:val="single"/>
              </w:rPr>
              <w:t xml:space="preserve">№ ____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т «___» ___________ 20____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Протокол </w:t>
            </w:r>
            <w:r>
              <w:rPr>
                <w:rFonts w:ascii="Times New Roman" w:hAnsi="Times New Roman"/>
                <w:sz w:val="24"/>
                <w:u w:val="single"/>
              </w:rPr>
              <w:t xml:space="preserve">№ ____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т «___» ___________ 20____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Протокол </w:t>
            </w:r>
            <w:r>
              <w:rPr>
                <w:rFonts w:ascii="Times New Roman" w:hAnsi="Times New Roman"/>
                <w:sz w:val="24"/>
                <w:u w:val="single"/>
              </w:rPr>
              <w:t xml:space="preserve">№ ____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т «___» ___________ 20____г.</w:t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Директор колледж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____________А.В. Зенк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«___»___________20____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____________А.В. Зенк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«___»___________20____ 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____________А.В. Зенк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«___»___________20____ г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</w:rPr>
        <w:t>08.02.08 Монтаж и эксплуатация оборудования и систем газоснабжения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с учётом требований рабочей программы воспитания по специальности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</w:rPr>
        <w:t>08.02.08 Монтаж и эксплуатация оборудования и систем газоснабжения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Организация-разработчик:  ОГБПОУ «Смоленский строительный колледж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Разработчик: 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ГБПОУ «Смоленский строительный колледж»</w:t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еподаватель – организатор ОБЖ</w:t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.А. Калинин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outlineLvl w:val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jc w:val="both"/>
              <w:outlineLvl w:val="0"/>
              <w:rPr>
                <w:rFonts w:ascii="Times New Roman" w:hAnsi="Times New Roman"/>
                <w:b/>
                <w:b/>
                <w:caps/>
                <w:sz w:val="24"/>
              </w:rPr>
            </w:pPr>
            <w:r>
              <w:rPr>
                <w:rFonts w:ascii="Times New Roman" w:hAnsi="Times New Roman"/>
                <w:b/>
                <w:caps/>
                <w:sz w:val="24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bidi w:val="0"/>
              <w:spacing w:before="0" w:after="0"/>
              <w:ind w:left="644" w:right="0" w:hanging="360"/>
              <w:jc w:val="both"/>
              <w:outlineLvl w:val="0"/>
              <w:rPr/>
            </w:pPr>
            <w:r>
              <w:rPr>
                <w:rFonts w:ascii="Times New Roman" w:hAnsi="Times New Roman"/>
                <w:b/>
                <w:caps/>
                <w:sz w:val="24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bidi w:val="0"/>
              <w:spacing w:before="0" w:after="0"/>
              <w:ind w:left="644" w:right="0" w:hanging="360"/>
              <w:jc w:val="both"/>
              <w:outlineLvl w:val="0"/>
              <w:rPr/>
            </w:pPr>
            <w:r>
              <w:rPr>
                <w:rFonts w:ascii="Times New Roman" w:hAnsi="Times New Roman"/>
                <w:b/>
                <w:caps/>
                <w:sz w:val="24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284" w:right="0" w:hanging="0"/>
              <w:jc w:val="both"/>
              <w:outlineLvl w:val="0"/>
              <w:rPr>
                <w:rFonts w:ascii="Times New Roman" w:hAnsi="Times New Roman"/>
                <w:b/>
                <w:b/>
                <w:caps/>
                <w:sz w:val="24"/>
              </w:rPr>
            </w:pPr>
            <w:r>
              <w:rPr>
                <w:rFonts w:ascii="Times New Roman" w:hAnsi="Times New Roman"/>
                <w:b/>
                <w:caps/>
                <w:sz w:val="24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bidi w:val="0"/>
              <w:spacing w:before="0" w:after="0"/>
              <w:ind w:left="644" w:right="0" w:hanging="360"/>
              <w:jc w:val="both"/>
              <w:outlineLvl w:val="0"/>
              <w:rPr/>
            </w:pPr>
            <w:r>
              <w:rPr>
                <w:rFonts w:ascii="Times New Roman" w:hAnsi="Times New Roman"/>
                <w:b/>
                <w:caps/>
                <w:sz w:val="24"/>
              </w:rPr>
              <w:t>условия реализации учебной дисциплины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bidi w:val="0"/>
              <w:spacing w:before="0" w:after="0"/>
              <w:ind w:left="284" w:right="0" w:firstLine="284"/>
              <w:jc w:val="both"/>
              <w:outlineLvl w:val="0"/>
              <w:rPr>
                <w:rFonts w:ascii="Times New Roman" w:hAnsi="Times New Roman"/>
                <w:b/>
                <w:b/>
                <w:caps/>
                <w:sz w:val="24"/>
              </w:rPr>
            </w:pPr>
            <w:r>
              <w:rPr>
                <w:rFonts w:ascii="Times New Roman" w:hAnsi="Times New Roman"/>
                <w:b/>
                <w:caps/>
                <w:sz w:val="24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bidi w:val="0"/>
              <w:spacing w:before="0" w:after="0"/>
              <w:ind w:left="644" w:right="0" w:hanging="360"/>
              <w:jc w:val="both"/>
              <w:outlineLvl w:val="0"/>
              <w:rPr/>
            </w:pPr>
            <w:r>
              <w:rPr>
                <w:rFonts w:ascii="Times New Roman" w:hAnsi="Times New Roman"/>
                <w:b/>
                <w:caps/>
                <w:sz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jc w:val="both"/>
              <w:outlineLvl w:val="0"/>
              <w:rPr>
                <w:rFonts w:ascii="Times New Roman" w:hAnsi="Times New Roman"/>
                <w:b/>
                <w:b/>
                <w:caps/>
                <w:sz w:val="24"/>
              </w:rPr>
            </w:pPr>
            <w:r>
              <w:rPr>
                <w:rFonts w:ascii="Times New Roman" w:hAnsi="Times New Roman"/>
                <w:b/>
                <w:caps/>
                <w:sz w:val="24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-540" w:right="0" w:hanging="0"/>
        <w:jc w:val="center"/>
        <w:rPr/>
      </w:pPr>
      <w:r>
        <w:rPr>
          <w:rFonts w:ascii="Times New Roman" w:hAnsi="Times New Roman"/>
          <w:b/>
          <w:caps/>
          <w:sz w:val="24"/>
        </w:rPr>
        <w:t>1 ОБЩАЯ ХАРАКТЕРИСТИКА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185" w:hanging="0"/>
        <w:jc w:val="center"/>
        <w:rPr/>
      </w:pPr>
      <w:r>
        <w:rPr>
          <w:rFonts w:ascii="Times New Roman" w:hAnsi="Times New Roman"/>
          <w:b/>
          <w:sz w:val="24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185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b/>
          <w:sz w:val="24"/>
        </w:rPr>
        <w:t>1.1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firstLine="720"/>
        <w:jc w:val="both"/>
        <w:rPr/>
      </w:pPr>
      <w:r>
        <w:rPr>
          <w:rFonts w:ascii="Times New Roman" w:hAnsi="Times New Roman"/>
          <w:sz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u w:val="single"/>
        </w:rPr>
        <w:t>08.02.08 Монтаж и эксплуатация оборудования и систем газоснабжения</w:t>
      </w:r>
    </w:p>
    <w:p>
      <w:pPr>
        <w:pStyle w:val="Normal"/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b/>
          <w:sz w:val="24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</w:rPr>
        <w:t>Учебная дисциплина относится к общепрофессиональному циклу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b/>
          <w:sz w:val="24"/>
        </w:rPr>
        <w:t>1.3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  <w:u w:val="single"/>
        </w:rPr>
        <w:t>Цель дисциплины Безопасность жизнедеятельности</w:t>
      </w:r>
      <w:r>
        <w:rPr>
          <w:rFonts w:ascii="Times New Roman" w:hAnsi="Times New Roman"/>
          <w:sz w:val="24"/>
        </w:rPr>
        <w:t xml:space="preserve"> - вооружить будущих выпускников учреждений СПО теоретическими знаниями и практическими навыками, необходимыми д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left"/>
        <w:rPr/>
      </w:pPr>
      <w:r>
        <w:rPr>
          <w:rFonts w:ascii="Times New Roman" w:hAnsi="Times New Roman"/>
          <w:sz w:val="24"/>
        </w:rPr>
        <w:t>-разработки и реализации мер зашиты человека и среды обитания от негативных воздействий чрезвычайных ситуаций мирного и военного време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left"/>
        <w:rPr/>
      </w:pPr>
      <w:r>
        <w:rPr>
          <w:rFonts w:ascii="Times New Roman" w:hAnsi="Times New Roman"/>
          <w:sz w:val="24"/>
        </w:rPr>
        <w:t>-прогнозирования развития и оценки последствий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left"/>
        <w:rPr/>
      </w:pPr>
      <w:r>
        <w:rPr>
          <w:rFonts w:ascii="Times New Roman" w:hAnsi="Times New Roman"/>
          <w:sz w:val="24"/>
        </w:rPr>
        <w:t>-принятия решений по защите населения и территорий от возможных последствий аварий, катастроф, стихийных бедствий и применения современных средств поражения, а также принятия мер по ликвидации их последст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left"/>
        <w:rPr/>
      </w:pPr>
      <w:r>
        <w:rPr>
          <w:rFonts w:ascii="Times New Roman" w:hAnsi="Times New Roman"/>
          <w:sz w:val="24"/>
        </w:rPr>
        <w:t>-выполнения конституционного долга и обязанностей по защите Отечества в рядах Вооруженных Сил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left"/>
        <w:rPr/>
      </w:pPr>
      <w:r>
        <w:rPr>
          <w:rFonts w:ascii="Times New Roman" w:hAnsi="Times New Roman"/>
          <w:sz w:val="24"/>
        </w:rPr>
        <w:t>-своевременного оказания перв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  <w:u w:val="single"/>
        </w:rPr>
        <w:t>В результате освоения дисциплины обучающийся должен уметь</w:t>
      </w:r>
      <w:r>
        <w:rPr>
          <w:rFonts w:ascii="Times New Roman" w:hAnsi="Times New Roman"/>
          <w:sz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</w:rPr>
        <w:t>У1.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</w:rPr>
        <w:t>У2. 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</w:rPr>
        <w:t>У3.  использовать средства индивидуальной и коллективной защиты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</w:rPr>
        <w:t>У4. применять первичные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</w:rPr>
        <w:t>У5.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</w:rPr>
        <w:t>У6.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</w:rPr>
        <w:t>У7.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</w:rPr>
        <w:t>У8. оказывать перв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  <w:u w:val="single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</w:rPr>
        <w:t>З1.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</w:rPr>
        <w:t>З2.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</w:rPr>
        <w:t>З3. основы военной службы и обороны госуда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</w:rPr>
        <w:t>З4. задачи и основные мероприятия Гражданской оборо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</w:rPr>
        <w:t>З5. способы защиты населен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</w:rPr>
        <w:t>З6. меры пожарной безопасности и правила безопасного поведения при пожа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</w:rPr>
        <w:t>З7.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</w:rPr>
        <w:t>З8.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</w:rPr>
        <w:t>З9.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</w:rPr>
        <w:t>З10. 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-5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-5" w:hanging="0"/>
        <w:jc w:val="both"/>
        <w:rPr/>
      </w:pPr>
      <w:r>
        <w:rPr>
          <w:rFonts w:ascii="Times New Roman" w:hAnsi="Times New Roman"/>
          <w:sz w:val="24"/>
          <w:u w:val="single"/>
        </w:rPr>
        <w:t>В результате освоения дисциплины обучающийся осваивает элементы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  <w:u w:val="single"/>
        </w:rPr>
        <w:t>Общи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tbl>
      <w:tblPr>
        <w:tblW w:w="96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0"/>
        <w:gridCol w:w="1273"/>
        <w:gridCol w:w="1277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Код и наименование 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Ум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Знания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ОК1-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У5,У6, У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З1,З7 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ОК2-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У1,У4, У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З1,З2, З6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ОК3-решать проблемы, оценивать риски и принимать решения в нестандартных ситу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У2,У4, У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З1,З5, З10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ОК4-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У3, У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З2, З5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ОК5-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У3, У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З4,З7 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ОК6-работать в коллективе и в команде,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У1,У6, У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З3, З8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ОК7-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У1, У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З1, З9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ОК8-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У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З1, З10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ОК9-быть готовым к смене технологий в профессиональной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У5, У7,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З2, З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-5" w:hanging="0"/>
        <w:jc w:val="both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-5" w:hanging="0"/>
        <w:jc w:val="both"/>
        <w:rPr/>
      </w:pPr>
      <w:r>
        <w:rPr>
          <w:rFonts w:ascii="Times New Roman" w:hAnsi="Times New Roman"/>
          <w:sz w:val="24"/>
          <w:u w:val="single"/>
        </w:rPr>
        <w:t>Профессиональные компетенции</w:t>
      </w:r>
      <w:r>
        <w:rPr>
          <w:rFonts w:ascii="Times New Roman" w:hAnsi="Times New Roman"/>
          <w:sz w:val="24"/>
        </w:rPr>
        <w:t>, соответствующие основным видам профессиональной деятель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6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0"/>
        <w:gridCol w:w="1273"/>
        <w:gridCol w:w="1277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Код и наименование П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Ум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Знания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К1.4-разрабатывать проект производства работ на несложные строительные объек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У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З2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К2.1-организовывать и выполнять подготовительные работы на строительной площадк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У4, У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З4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К2.2-организовывать и выполнять строительно-монтажные, ремонтные работы и работы по реконструкции строительных объек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У2,4,У7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-5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З1, З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-5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-5" w:hanging="0"/>
        <w:jc w:val="both"/>
        <w:rPr/>
      </w:pPr>
      <w:r>
        <w:rPr>
          <w:rFonts w:ascii="Times New Roman" w:hAnsi="Times New Roman"/>
          <w:sz w:val="24"/>
        </w:rPr>
        <w:t xml:space="preserve">В результате освоения учебной дисциплины у обучающихся формируются следующие </w:t>
      </w:r>
      <w:r>
        <w:rPr>
          <w:rFonts w:ascii="Times New Roman" w:hAnsi="Times New Roman"/>
          <w:sz w:val="24"/>
          <w:u w:val="single"/>
        </w:rPr>
        <w:t>личностные результаты</w:t>
      </w:r>
      <w:r>
        <w:rPr>
          <w:rFonts w:ascii="Times New Roman" w:hAnsi="Times New Roman"/>
          <w:sz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both"/>
        <w:rPr/>
      </w:pPr>
      <w:r>
        <w:rPr>
          <w:rFonts w:ascii="Times New Roman" w:hAnsi="Times New Roman"/>
          <w:sz w:val="24"/>
        </w:rPr>
        <w:t>ЛР 9: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540" w:right="-5" w:hanging="0"/>
        <w:jc w:val="left"/>
        <w:rPr/>
      </w:pPr>
      <w:r>
        <w:rPr>
          <w:rFonts w:ascii="Times New Roman" w:hAnsi="Times New Roman"/>
          <w:sz w:val="24"/>
        </w:rPr>
        <w:t>ЛР10: Заботящийся о защите окружающей среды, собственной и чужой безопасности, в том числе цифр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180" w:right="0" w:hanging="0"/>
        <w:jc w:val="both"/>
        <w:rPr/>
      </w:pPr>
      <w:r>
        <w:rPr>
          <w:rFonts w:ascii="Times New Roman" w:hAnsi="Times New Roman"/>
          <w:b/>
          <w:sz w:val="24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180" w:right="-185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543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Вид учебной работ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Объём часов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Объём образовательной программ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8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4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 том числе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Теоретическое обуче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рактические (лабораторные) занятия (если предусмотрены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урсовая работа (проект) (если предусмотрены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онтрольная работа (если предусмотрена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Промежуточная аттестация в форме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ифференцированный зачё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180" w:right="-185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180" w:right="-185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284" w:right="0" w:hanging="0"/>
        <w:jc w:val="left"/>
        <w:outlineLvl w:val="0"/>
        <w:rPr/>
      </w:pPr>
      <w:r>
        <w:rPr>
          <w:rFonts w:ascii="Times New Roman" w:hAnsi="Times New Roman"/>
          <w:b/>
          <w:sz w:val="24"/>
        </w:rPr>
        <w:t>2.2 Тематический план и содержание учебной дисциплины 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sz w:val="20"/>
        </w:rPr>
        <w:tab/>
        <w:tab/>
        <w:tab/>
        <w:tab/>
        <w:tab/>
      </w:r>
    </w:p>
    <w:tbl>
      <w:tblPr>
        <w:tblW w:w="1493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8080"/>
        <w:gridCol w:w="1135"/>
        <w:gridCol w:w="992"/>
        <w:gridCol w:w="1923"/>
      </w:tblGrid>
      <w:tr>
        <w:trPr>
          <w:trHeight w:val="2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одержание обуч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именование тем занятий. Содержание учебного материала и формы организации деятельности обучаю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Объем час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Коды компетенций, умений и знаний,личностных результатов, формированию которых способствует элемент программы</w:t>
            </w:r>
          </w:p>
        </w:tc>
      </w:tr>
      <w:tr>
        <w:trPr>
          <w:trHeight w:val="2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</w:rPr>
              <w:t>5</w:t>
            </w:r>
          </w:p>
        </w:tc>
      </w:tr>
      <w:tr>
        <w:trPr>
          <w:trHeight w:val="538" w:hRule="atLeast"/>
        </w:trPr>
        <w:tc>
          <w:tcPr>
            <w:tcW w:w="14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>Раздел 1. Гражданская оборона РФ.</w:t>
            </w:r>
          </w:p>
        </w:tc>
      </w:tr>
      <w:tr>
        <w:trPr>
          <w:trHeight w:val="75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Тема 1.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Единая государственная система предупреждения и ликвидации чрезвычайных ситуаций (РСЧС)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Единая государственная система предупреждения и ликвидации чрезвычайных ситуаций (РСЧС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К7, У1, З1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ЛР10</w:t>
            </w:r>
          </w:p>
        </w:tc>
      </w:tr>
      <w:tr>
        <w:trPr>
          <w:trHeight w:val="67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Гражданская оборона (ГО) РФ – важная составляющая национальной безопасности и обороноспособности страны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Гражданская оборона (ГО) РФ – важная составляющая национальной безопасности и обороноспособности стран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ОК2, ПК2.2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У2, З4, З5, ЛР9</w:t>
            </w:r>
          </w:p>
        </w:tc>
      </w:tr>
      <w:tr>
        <w:trPr>
          <w:trHeight w:val="67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1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раткая характеристика видов оружия массового поражения (ОМП) - ядерного, химического и биологического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 xml:space="preserve">Тема 1.3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Защита населения и территорий при авариях (катастрофах) на транспорт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2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Защита населения и территорий при авариях (катастрофах) на транспорте. Отработка порядка действий при возникновении пожара на транспорте. Использование средств пожаротуше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К3, У4, З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ЛР9, ЛР10</w:t>
            </w:r>
          </w:p>
        </w:tc>
      </w:tr>
      <w:tr>
        <w:trPr>
          <w:trHeight w:val="63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Самостоятельная работа обучающихс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</w:t>
            </w:r>
            <w:r>
              <w:rPr>
                <w:rFonts w:ascii="Times New Roman" w:hAnsi="Times New Roman"/>
                <w:sz w:val="24"/>
              </w:rPr>
              <w:t>1.Составление структурно-логических схем безопасност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Тема 1.4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Защита населения и территорий при авариях (катастрофах) на производственных объекта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3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Защита населения и территорий при авариях (катастрофах) на производственных объектах. Первая помощь при отравлении аварийно-химическими опасными веществами (АХОВ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К2, ОК3, ПК2.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У3, У8, З10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ЛР9, ЛР10</w:t>
            </w:r>
          </w:p>
        </w:tc>
      </w:tr>
      <w:tr>
        <w:trPr>
          <w:trHeight w:val="50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4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сновные виды и способы эвакуации населения. Использование инженерных сооружений гражданской оборон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5</w:t>
            </w:r>
            <w:r>
              <w:rPr>
                <w:rFonts w:ascii="Times New Roman" w:hAnsi="Times New Roman"/>
                <w:sz w:val="24"/>
              </w:rPr>
              <w:t>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тработка действий при возникновении радиационной аварии. Использование средств индивидуальной защиты (СИЗ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 xml:space="preserve">Самостоятельная работа обучающихся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1.Составление памято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2.Чертежи и другие творческие решения по устойчивости функционирования объекта экономики (ОЭ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Тема 1.5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Обеспечение безопасности при неблагоприятной экологической обстановк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6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еспечение безопасности при неблагоприятной экологической обстановке. Охрана окружающей сред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ОК3, У1, З2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ЛР10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Тема 1.6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Обеспечение безопасности при неблагоприятной социальной обстановк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7</w:t>
            </w:r>
            <w:r>
              <w:rPr>
                <w:rFonts w:ascii="Times New Roman" w:hAnsi="Times New Roman"/>
                <w:sz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еспечение безопасности при неблагоприятной социальной обстановке: во время общественных мероприятий, массового скопления люд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К3, ОК6, У1, З1, ЛР10</w:t>
            </w:r>
          </w:p>
        </w:tc>
      </w:tr>
      <w:tr>
        <w:trPr>
          <w:trHeight w:val="4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8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еспечение безопасности в случае захвата заложником и при обнаружении подозрительных предмет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</w:r>
          </w:p>
        </w:tc>
      </w:tr>
      <w:tr>
        <w:trPr>
          <w:trHeight w:val="20" w:hRule="atLeast"/>
        </w:trPr>
        <w:tc>
          <w:tcPr>
            <w:tcW w:w="14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>Раздел 2. Основы военной службы.</w:t>
            </w:r>
          </w:p>
        </w:tc>
      </w:tr>
      <w:tr>
        <w:trPr>
          <w:trHeight w:val="504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Тема 2.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История создания Вооруженных Сил Росс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История создания Вооруженных Сил России. Организационная структура ВС РФ, виды и рода войск Вооруженных Сил РФ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сновные задачи современных Вооруженных Сил России. Реформа ВС РФ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К2,У6, З3, З8, З9, ЛР9</w:t>
            </w:r>
          </w:p>
        </w:tc>
      </w:tr>
      <w:tr>
        <w:trPr>
          <w:trHeight w:val="189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Тема 2.2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Боевые традиции Вооруженных Сил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9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Боевые традиции Вооруженных Сил РФ. Патриотизм и верность воинскому долгу – основные качества защитника Отечеств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К2,У6, З3, З8, З9, ЛР9</w:t>
            </w:r>
          </w:p>
        </w:tc>
      </w:tr>
      <w:tr>
        <w:trPr>
          <w:trHeight w:val="18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10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амяти поколений - дни воинской славы Росси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11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ружба, воинское товарищество – основа боевой готовности частей и подразделени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Тема 2.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имволы воинской чест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12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имволы воинской чести. Боевое Знамя воинской части – символ воинской чести, доблести и славы. Ордена - почетные награды за воинские отличия и заслуги в бою и военной служб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К2,У6, З3, З8, З9, ЛР9</w:t>
            </w:r>
          </w:p>
        </w:tc>
      </w:tr>
      <w:tr>
        <w:trPr>
          <w:trHeight w:val="168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13</w:t>
            </w:r>
            <w:r>
              <w:rPr>
                <w:rFonts w:ascii="Times New Roman" w:hAnsi="Times New Roman"/>
                <w:sz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итуалы Вооруженных Сил РФ</w:t>
            </w:r>
            <w:r>
              <w:rPr>
                <w:rFonts w:ascii="Times New Roman" w:hAnsi="Times New Roman"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 xml:space="preserve">Самостоятельная работа обучающихся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1.Написание рефератов о воинских наградах разных време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2.Подготовка информационных сообщений по основам военной служб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Тема 2.4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Воинская обязаннос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Воинская обязанность. Размещение и быт военнослужащих ВС РФ. Суточный наряд, обязанности лиц суточного наряд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К2,У6, У7, З3, З8, З9, ЛР9</w:t>
            </w:r>
          </w:p>
        </w:tc>
      </w:tr>
      <w:tr>
        <w:trPr>
          <w:trHeight w:val="5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.Строевая подготов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14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троевая стойка. Движение строевым и походным шагом. Повороты в движении и на мест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15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ыполнение воинского приветствия без оружия на месте и в движении. Выход из строя и постановка в строй, подход к начальнику и отход от него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16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остроение и перестроение в одношереножный и двухшереножный строи, размыкание и смыкание строя, повороты строя на мест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.Огневая подготов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17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полная разборка и сборка автомата, отработка норматив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18</w:t>
            </w:r>
            <w:r>
              <w:rPr>
                <w:rFonts w:ascii="Times New Roman" w:hAnsi="Times New Roman"/>
                <w:sz w:val="24"/>
              </w:rPr>
              <w:t>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риёмы метания ручных осколочных грана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4.Тактическая подготов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Тема 2.5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Правовые основы военной служб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Правовые основы военной службы. Конституция РФ, Федеральные законы о военной службе: «Об обороне», «О воинской обязанности и военной службе», «О статусе военнослужащих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щевоинские уставы Вооруженных Сил РФ – закон воинской жизни. Военная присяга – клятва воина на верность Родин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К2,У6,У7, З3, З8, З9, ЛР9</w:t>
            </w:r>
          </w:p>
        </w:tc>
      </w:tr>
      <w:tr>
        <w:trPr>
          <w:trHeight w:val="18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19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оинские звания военнослужащих Вооруженных Сил РФ. Военная форма одежды</w:t>
            </w:r>
            <w:r>
              <w:rPr>
                <w:rFonts w:ascii="Times New Roman" w:hAnsi="Times New Roman"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20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оинская дисциплина. Права, обязанности и виды юридической ответственности военнослужащих ВС РФ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52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Тема 2.6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Медико – санитарная подготов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21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едико-санитарная подготовка. Режим дня и рациональное питание. Влияние двигательной активности и закаливания организма на здоровье челове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К2,У7,У8, З9, З10, ЛР9</w:t>
            </w:r>
          </w:p>
        </w:tc>
      </w:tr>
      <w:tr>
        <w:trPr>
          <w:trHeight w:val="1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22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иды ранений и травм. Наложение повязок на голову, туловище, верхние и нижние конечности челове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23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тработка на тренажере искусственного дыхания и непрямого массажа сердц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рактическое занятие №24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ложение шины на место перелома, транспортировка пострадавшего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i/>
              </w:rPr>
              <w:t>Практического занятия.</w:t>
            </w:r>
            <w:r>
              <w:rPr>
                <w:rFonts w:ascii="Times New Roman" w:hAnsi="Times New Roman"/>
                <w:i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</w:rPr>
              <w:t>48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i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</w:rPr>
              <w:t>-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i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</w:rPr>
              <w:t>4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0" w:hRule="atLeast"/>
        </w:trPr>
        <w:tc>
          <w:tcPr>
            <w:tcW w:w="1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i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</w:rPr>
              <w:t>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191"/>
        <w:gridCol w:w="1984"/>
      </w:tblGrid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п/п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Темы практических работ для девуш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Объем часов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правилам проведения оценки состояния, сбора анамнеза, правилам обращения и способам транспортировки пациен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правилам ухода за лежачими пациен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технике измерения АД, пульса и частоты дых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правилам формирования домашней аптечки и обработки р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способам остановки кровотечения. Наложение жгута, давящей повязки, сгибания конечности и пальцевого прижат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оказания первой помощи при кровотечениях: артериальное, венозное, капиллярное, внутренне, носов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оказания первой помощи при обмороке, коллапсе, приступе эпилепс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оказания первой помощи при гипо- и гипертоническом криз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оказания первой помощи при инсульте, инфаркте миокарда и стенокард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оказания первой помощи при сахарном диабете. Гипер- гипогликемическая ко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оказания первой помощи при попадании инородного тела в дыхательные пути, глаза, нос, ух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оказания первой помощи при острых отравле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оказания первой помощи при тепловом и солнечном ударах, ожог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оказания первой помощи при обмороже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оказания первой помощи при  поражении электроток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оказания первой помощи при синдроме длительного сдавливания и падении с выс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оказания первой помощи при утоплении и внезапной сердечной смер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оказания первой помощи при ушибах, растяжениях, вывихах и переломах. Техника наложения ш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оказания первой помощи при травмах области головы и шеи. Техника наложения повязок «Пращевидная», на ухо и глаз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технике наложения повязок «Чепец», «Уздечка», «Крестообразная на затылок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оказания первой помощи при травмах верхних конечностей и туловища. Техника наложения повязок «Варежка», «Перчатка», «Дез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технике наложения повязок «Спиральная повязка на грудь», «Черепицеобразная повязка на локтевой сустав», «Колосовидная повязка на плечевой сустав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оказания первой помощи при травмах нижних конечностей и спины. Техника наложения повязок на коленный и голеностопный сустав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бучение основам ухода за младенцем. Первая помощь при повышенной  температуре тела у де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rFonts w:ascii="Times New Roman" w:hAnsi="Times New Roman"/>
          <w:b/>
          <w:sz w:val="24"/>
        </w:rPr>
        <w:t>Примечание</w:t>
      </w:r>
      <w:r>
        <w:rPr>
          <w:rFonts w:ascii="Times New Roman" w:hAnsi="Times New Roman"/>
          <w:sz w:val="24"/>
        </w:rPr>
        <w:t>: Последовательность проведения учебных занятий регламентируется расписанием учебных занят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caps/>
          <w:sz w:val="24"/>
        </w:rPr>
        <w:t>3 условия реализации УЧЕБНОЙ дисциплины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3.1 Материально-техническое обеспечение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Реализация программы предполагает наличие учебного кабинета Безопасности жизнедеятельности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  <w:u w:val="single"/>
        </w:rPr>
        <w:t>Оборудование учебного кабинета</w:t>
      </w:r>
      <w:r>
        <w:rPr>
          <w:rFonts w:ascii="Times New Roman" w:hAnsi="Times New Roman"/>
          <w:sz w:val="24"/>
        </w:rPr>
        <w:t xml:space="preserve">: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посадочные места на количество учащихся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рабочее место преподавателя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учебная доска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пневматическое оружие согласно описи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макеты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учебники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наглядные пособия (стенды, плакаты в комплектах)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методические пособия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дидактические материалы (тесты, карточки)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носилки санитарные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медицинская сумка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противогазы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  <w:u w:val="single"/>
        </w:rPr>
        <w:t xml:space="preserve">Технические средства обучения: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аудиовизуальные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компьютерные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телекоммуникационные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3.2 Информационное обеспечение обуче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 xml:space="preserve">1..В.Ю.Микрюков учебник, «Безопасность жизнедеятельности» -М.-Форум, 2016. 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>2.А. Т. Смирнов, учебное пособие «Основы военной службы» – М. Издательский дом «Дрофа», 2015.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>3. В.Ю.Микрюков учебник, «Основы военной службы» -М.-Форум, 2016.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>4. Н.В. Косолапова, учебник, «Безопасность жизнедеятельности» -М.-Кнорус. 2019.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>1.И. Г. Гетия, С. И. Гетия, В. Н. Емец, Т. А. Комиссарова и др. учебное пособие для СПО «Безопасность жизнедеятельности» Практические занятия  – М. Колос, ИПР СПО, 2015.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>2.В.В. Смирнов учебное пособие «Армия государства Российского и защита Отечества» – М.: Просвещение, 2015.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>3.Сборник законов РФ –М.Эксмо, 2016.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>4.Общевоинские уставы Вооруженных Сил РФ – М.Эксмо, 2015.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>5.Наставление по стрелковому делу – М. Воениздат, 2018.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>6.М. П. Фролов и др. учебник для студентов заведений среднего профессионального образования «Основы безопасности жизнедеятельности» – М. Просвещение, 2015.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>7.В. А. Васнев, С. А. Чинённый Методические материалы и документы «Основы подготовки к военной службе»– М.: Просвещение, 2015.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>8.ЭОП Юрайт.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u w:val="single"/>
        </w:rPr>
        <w:t>Учебные фильмы: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Аварии. Локализация аварийных ситуаций.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>П</w:t>
      </w:r>
      <w:bookmarkStart w:id="0" w:name="_GoBack"/>
      <w:bookmarkEnd w:id="0"/>
      <w:r>
        <w:rPr>
          <w:rFonts w:ascii="Times New Roman" w:hAnsi="Times New Roman"/>
          <w:i/>
          <w:sz w:val="24"/>
        </w:rPr>
        <w:t>ожарная безопасность.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>Штрафбат.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>Видеофильмы о Чечне.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>Оповещение населения при ЧС.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>Эвакуация населения.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>Стихийные бедствия.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>Первая помощь: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>-при кровотечениях;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>-при поражении электротоком;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>-при ожогах;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>-при травмах.</w:t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3.3 Организация образовательного процесса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Данная рабочая программа учебной дисциплины разработана с учетом преемственности целей и задач Примерной программы обучения для общеобразовательных организаци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Обобщаются знания обучающихся, полученные в школах, и проводятся занятия по изучению учебной дисциплины «Основы безопасности жизнедеятельности»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Затем на предвыпускном курсе обучения в колледже обучающиеся изучают данную учебную дисциплину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3.4 Кадровое обеспечение образовательного процесс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Требования к квалификации педагогических кадров: Реализация программы учебной дисциплины должна обеспечиваться педагогическими работниками образовательной организации, имеющими соответствующее высшее профессиональное образовани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Квалификация педагогических работников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caps/>
          <w:sz w:val="24"/>
        </w:rPr>
        <w:t>4 Контроль и оценка результатов освоения УЧЕБНОЙ Дисциплины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сдачи нормативов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3202"/>
        <w:gridCol w:w="3058"/>
      </w:tblGrid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Результаты обуче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Критерии оцен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Формы и методы оценки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Перечень знаний, осваиваемых в рамках дисциплины</w:t>
            </w:r>
            <w:r>
              <w:rPr>
                <w:rFonts w:ascii="Times New Roman" w:hAnsi="Times New Roman"/>
                <w:sz w:val="24"/>
              </w:rPr>
              <w:t xml:space="preserve">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основные виды потенциальных опасностей и их последствия в профессиональной деятельности и быту, принципы снижения вероятности их реализа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основы военной службы и обороны государ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задачи и основные мероприятия гражданской оборо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способы защиты населения от оружия массового пораж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меры пожарной безопасности и правила безопасного поведения при пожара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организация и порядок призыва граждан на военную службу и поступления на нее в добровольном порядк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область применения получаемых профессиональных знаний при исполнении обязанностей военной служб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порядок и правила оказания первой помощи пострадавши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Характеристики демонстрируемых зна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 рамках текущего контрол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емонстрирует системные знания в области основ здорового образа жизни и роли безопасности в гармоничном развитии личности человек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ладеет информацией о решении вопросов гражданской обороны и воинской обязанности в выбранной специальности и способах профилактики профзаболеваний и травматизм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 рамках промежуточной аттестации: обучающийся получает «зачтено» при выполнении 50% зачетных требований преподавателя, менее 50%- «незачтено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  рамках промежуточной аттестации по окончании изучения дисциплины обучающийся получает оценку «отлично» при выполнении 90-100 % заданий, оценку «хорошо» при выполнении 70-80 % заданий, оценку «удовлетворительно» при выполнении 50-60 % заданий, оценку «неудовлетворительно» при выполнении менее 50 % заданий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Текущий контроль, написание и защита практических работ, опрос-беседа по изученному материалу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Промежуточная аттестация: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исьменный зачёт в форме тестирования.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Перечень умений, осваиваемых в рамках дисциплины</w:t>
            </w:r>
            <w:r>
              <w:rPr>
                <w:rFonts w:ascii="Times New Roman" w:hAnsi="Times New Roman"/>
                <w:sz w:val="24"/>
              </w:rPr>
              <w:t xml:space="preserve">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организовывать и проводить мероприятия по защите работающих и населения от негативных воздействий чрезвычайных ситуац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предпринимать профилактические меры для снижения уровня опасностей различного вида и их последствий в профессиональной деятельности и быт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использовать средства индивидуальной и коллективной защиты от оружия массового пораж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применять первичные средства пожаротуш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ориентироваться в перечне военно-учетных специальностей и самостоятельно определять среди них родственные полученной специальност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применять профессиональные знания в ходе исполнения обязанностей военной службы на воинских должностях в соответствии с полученной специальность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владеть способами бесконфликтного общения и саморегуляции в повседневной деятельности и экстремальных условиях военной служб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оказывать первую помощь пострадавшим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Характеристики демонстрируемых ум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 рамках текущего контрол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Демонстрация навыков в ходе разборки-сборки автомата, строевой подготовки, владение техникой проведения НМС на манекене, наложение повязок различных тип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ыполнение требуемых норматив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 рамках промежуточной аттестации: обучающийся получает «зачтено» при выполнении 50% зачетных требований преподавателя, менее 50%- «незачтено»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Текущий контро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защита практических работ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нформационные сообще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блиц - опро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Промежуточная аттестация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 форме зачета (контрольный срез знаний)</w:t>
            </w:r>
          </w:p>
        </w:tc>
      </w:tr>
    </w:tbl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Calibri" w:hAnsi="Calibri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Для проверки знаний обучающихся по окончании изучения учебной дисциплины Безопасность жизнедеятельности - </w:t>
      </w:r>
      <w:r>
        <w:rPr>
          <w:rFonts w:ascii="Times New Roman" w:hAnsi="Times New Roman"/>
          <w:sz w:val="24"/>
          <w:u w:val="single"/>
        </w:rPr>
        <w:t>дифференцированный зачёт</w:t>
      </w:r>
      <w:r>
        <w:rPr>
          <w:rFonts w:ascii="Times New Roman" w:hAnsi="Times New Roman"/>
          <w:sz w:val="24"/>
        </w:rPr>
        <w:t>. Для контроля и оценки знаний по всем темам дисциплины рекомендуется использовать компьютерные технологии</w:t>
      </w:r>
      <w:r>
        <w:rPr/>
        <w:t>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Calibri" w:hAnsi="Calibri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Calibri" w:hAnsi="Calibri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Calibri" w:hAnsi="Calibri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Calibri" w:hAnsi="Calibri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284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Heading1Char">
    <w:name w:val="Heading 1 Cha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1">
    <w:name w:val="Стиль1"/>
    <w:basedOn w:val="Normal"/>
    <w:qFormat/>
    <w:pPr>
      <w:pBdr/>
      <w:spacing w:lineRule="auto" w:line="240" w:before="0" w:after="0"/>
      <w:ind w:left="142" w:hanging="284"/>
      <w:jc w:val="center"/>
    </w:pPr>
    <w:rPr>
      <w:rFonts w:ascii="Times New Roman" w:hAnsi="Times New Roman" w:eastAsia="Arial Unicode MS"/>
      <w:b/>
      <w:sz w:val="7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1</Words>
  <Characters>24083</Characters>
  <CharactersWithSpaces>20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51:00Z</dcterms:created>
  <dc:creator>USER</dc:creator>
  <dc:description/>
  <dc:language>en-US</dc:language>
  <cp:lastModifiedBy/>
  <dcterms:modified xsi:type="dcterms:W3CDTF">2022-01-11T13:51:00Z</dcterms:modified>
  <cp:revision>2</cp:revision>
  <dc:subject/>
  <dc:title>ОБЛАСТНОЕ ГОСУДАРСТВЕННОЕ БЮДЖЕТНО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</vt:lpwstr>
  </property>
</Properties>
</file>