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284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300</wp:posOffset>
                </wp:positionH>
                <wp:positionV relativeFrom="paragraph">
                  <wp:posOffset>60325</wp:posOffset>
                </wp:positionV>
                <wp:extent cx="1270" cy="8474075"/>
                <wp:effectExtent l="38100" t="635" r="3810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474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75pt" to="9.05pt,671.9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ind w:firstLine="284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lineRule="auto" w:line="480" w:before="0" w:after="120"/>
        <w:ind w:right="55" w:hanging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«СМОЛЕНСКИЙСТРОИТЕЛЬНЫЙ КОЛЛЕДЖ»</w:t>
      </w:r>
    </w:p>
    <w:p>
      <w:pPr>
        <w:pStyle w:val="Normal"/>
        <w:ind w:left="-57" w:firstLine="709"/>
        <w:jc w:val="both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Й ДИСЦИПЛИНЫ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УССКИЙ ЯЗЫК И КУЛЬТУРА РЕ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одготов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истов среднего звена по специальности: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08.02.08 Монтаж и эксплуатация оборудования и систем газоснабже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0____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2880" w:leader="none"/>
        </w:tabs>
        <w:rPr>
          <w:sz w:val="20"/>
        </w:rPr>
      </w:pPr>
      <w:r>
        <w:rPr>
          <w:sz w:val="24"/>
          <w:lang w:val="en-US" w:eastAsia="en-US"/>
        </w:rPr>
        <w:drawing>
          <wp:inline distT="0" distB="0" distL="0" distR="0">
            <wp:extent cx="6019165" cy="256540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1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ОТРЕ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 ___» 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______________/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 ___» 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.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/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 ___» 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.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/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к утверждению </w:t>
            </w:r>
            <w:r>
              <w:rPr>
                <w:bCs/>
                <w:sz w:val="22"/>
                <w:szCs w:val="22"/>
              </w:rPr>
              <w:t>Педагогическим</w:t>
            </w:r>
            <w:r>
              <w:rPr>
                <w:bCs/>
                <w:sz w:val="24"/>
                <w:szCs w:val="24"/>
              </w:rPr>
              <w:t xml:space="preserve"> сове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___» ____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___» ____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___» ____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right"/>
              <w:rPr/>
            </w:pPr>
            <w:r>
              <w:rPr>
                <w:bCs/>
                <w:sz w:val="24"/>
                <w:szCs w:val="24"/>
              </w:rPr>
              <w:t>Директор коллед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«_____» _______20___.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«_____» _______20___.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_» _______20___.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- </w:t>
      </w:r>
      <w:bookmarkStart w:id="0" w:name="_Hlk81550024"/>
      <w:bookmarkEnd w:id="0"/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8.02.08 Монтаж и эксплуатация оборудования и систем газоснабжения </w:t>
      </w:r>
    </w:p>
    <w:p>
      <w:pPr>
        <w:pStyle w:val="Normal"/>
        <w:ind w:left="-57"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 учётом требований рабочей программы воспитания по специальности 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8.02.08 Монтаж и эксплуатация оборудования и систем газоснабжения </w:t>
      </w:r>
    </w:p>
    <w:p>
      <w:pPr>
        <w:pStyle w:val="Normal"/>
        <w:ind w:left="-57"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 ОГБПОУ «Смоленский строительный колледж»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аботчик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92"/>
        <w:gridCol w:w="3289"/>
      </w:tblGrid>
      <w:tr>
        <w:trPr/>
        <w:tc>
          <w:tcPr>
            <w:tcW w:w="3273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3292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БПОУ «Смоленский 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колледж»</w:t>
            </w:r>
          </w:p>
        </w:tc>
        <w:tc>
          <w:tcPr>
            <w:tcW w:w="32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Тимофеева</w:t>
            </w:r>
          </w:p>
        </w:tc>
      </w:tr>
    </w:tbl>
    <w:p>
      <w:pPr>
        <w:pStyle w:val="Normal"/>
        <w:widowControl/>
        <w:autoSpaceDE w:val="true"/>
        <w:spacing w:before="1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/>
        <w:autoSpaceDE w:val="true"/>
        <w:spacing w:lineRule="exac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exac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exac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284" w:firstLine="284"/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aps/>
          <w:sz w:val="24"/>
          <w:szCs w:val="24"/>
        </w:rPr>
        <w:t>1. Общая характеристика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aps/>
          <w:sz w:val="28"/>
          <w:szCs w:val="28"/>
        </w:rPr>
        <w:t>ОГСЭ 05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РУССКИЙ ЯЗЫК и культура речи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1.1. Область применения рабочей 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firstLine="720"/>
        <w:jc w:val="both"/>
        <w:rPr/>
      </w:pPr>
      <w:r>
        <w:rPr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ям СПО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firstLine="720"/>
        <w:jc w:val="both"/>
        <w:rPr>
          <w:b/>
          <w:b/>
          <w:bCs/>
          <w:color w:val="000000"/>
          <w:spacing w:val="-6"/>
          <w:sz w:val="27"/>
          <w:szCs w:val="27"/>
        </w:rPr>
      </w:pPr>
      <w:r>
        <w:rPr>
          <w:sz w:val="24"/>
          <w:szCs w:val="24"/>
        </w:rPr>
        <w:t>Рабочая программа учебной дисциплины может быть использована в дополнительном профессиональном образовании и профессиональной подготовке квалифицированных рабочих .</w:t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ind w:firstLine="526"/>
        <w:jc w:val="both"/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spacing w:before="0" w:after="0"/>
        <w:ind w:right="-219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1.2.</w:t>
      </w:r>
      <w:r>
        <w:rPr>
          <w:b/>
          <w:bCs/>
          <w:color w:val="000000"/>
          <w:sz w:val="24"/>
          <w:szCs w:val="24"/>
        </w:rPr>
        <w:t xml:space="preserve"> Место учебной дисциплины в структуре основной профессиональной </w:t>
      </w:r>
      <w:r>
        <w:rPr>
          <w:b/>
          <w:bCs/>
          <w:color w:val="000000"/>
          <w:spacing w:val="-1"/>
          <w:sz w:val="24"/>
          <w:szCs w:val="24"/>
        </w:rPr>
        <w:t>образовательной программы:</w:t>
      </w:r>
    </w:p>
    <w:p>
      <w:pPr>
        <w:pStyle w:val="Normal"/>
        <w:widowControl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0"/>
        <w:ind w:firstLine="709"/>
        <w:contextualSpacing/>
        <w:jc w:val="both"/>
        <w:rPr>
          <w:rFonts w:eastAsia="PMingLiU;新細明體"/>
          <w:bCs/>
          <w:sz w:val="24"/>
          <w:szCs w:val="24"/>
        </w:rPr>
      </w:pPr>
      <w:r>
        <w:rPr>
          <w:sz w:val="24"/>
          <w:szCs w:val="24"/>
        </w:rPr>
        <w:t xml:space="preserve">Учебная дисциплина ОГСЭ 05 РУССКИЙ ЯЗЫК И КУЛЬТУРА РЕЧИ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по </w:t>
      </w:r>
      <w:r>
        <w:rPr>
          <w:rFonts w:eastAsia="PMingLiU;新細明體"/>
          <w:sz w:val="24"/>
          <w:szCs w:val="24"/>
        </w:rPr>
        <w:t>специальности СПО</w:t>
      </w:r>
      <w:r>
        <w:rPr>
          <w:rFonts w:eastAsia="PMingLiU;新細明體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08.02.08 Монтаж и эксплуатация оборудования и систем газоснабжения. </w:t>
      </w:r>
    </w:p>
    <w:p>
      <w:pPr>
        <w:pStyle w:val="Normal"/>
        <w:widowControl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eastAsia="PMingLiU;新細明體"/>
          <w:bCs/>
          <w:sz w:val="24"/>
          <w:szCs w:val="24"/>
        </w:rPr>
      </w:pPr>
      <w:r>
        <w:rPr>
          <w:rFonts w:eastAsia="PMingLiU;新細明體"/>
          <w:bCs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PMingLiU;新細明體"/>
          <w:bCs/>
          <w:sz w:val="24"/>
          <w:szCs w:val="24"/>
        </w:rPr>
      </w:pPr>
      <w:r>
        <w:rPr>
          <w:sz w:val="24"/>
          <w:szCs w:val="24"/>
        </w:rPr>
        <w:t xml:space="preserve">Учебная дисциплина ОГСЭ 05 РУССКИЙ ЯЗЫК И КУЛЬТУРА РЕЧИ обеспечивает формирование профессиональных и общих компетенций по всем видам деятельности ФГОС по </w:t>
      </w:r>
      <w:r>
        <w:rPr>
          <w:rFonts w:eastAsia="PMingLiU;新細明體"/>
          <w:sz w:val="24"/>
          <w:szCs w:val="24"/>
        </w:rPr>
        <w:t xml:space="preserve">специальности </w:t>
      </w:r>
      <w:r>
        <w:rPr>
          <w:sz w:val="24"/>
          <w:szCs w:val="24"/>
        </w:rPr>
        <w:t xml:space="preserve">08.02.08 Монтаж и эксплуатация оборудования и систем газоснабжения. </w:t>
      </w:r>
    </w:p>
    <w:p>
      <w:pPr>
        <w:pStyle w:val="Normal"/>
        <w:widowControl/>
        <w:autoSpaceDE w:val="true"/>
        <w:jc w:val="both"/>
        <w:rPr>
          <w:rFonts w:eastAsia="PMingLiU;新細明體"/>
          <w:bCs/>
          <w:sz w:val="24"/>
          <w:szCs w:val="24"/>
        </w:rPr>
      </w:pPr>
      <w:r>
        <w:rPr>
          <w:rFonts w:eastAsia="PMingLiU;新細明體"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 xml:space="preserve">Особое значение дисциплина имеет при формировании и развитии общих компетенций </w:t>
      </w:r>
      <w:r>
        <w:rPr>
          <w:spacing w:val="-3"/>
          <w:sz w:val="24"/>
          <w:szCs w:val="24"/>
        </w:rPr>
        <w:t xml:space="preserve">ОК1, ОК4, ОК5, ОК6.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ind w:firstLine="709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523" w:leader="none"/>
          <w:tab w:val="left" w:pos="900" w:leader="none"/>
        </w:tabs>
        <w:autoSpaceDE w:val="true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1.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>Цели и планируемые результаты освоения дисциплины:</w:t>
      </w:r>
    </w:p>
    <w:p>
      <w:pPr>
        <w:pStyle w:val="Normal"/>
        <w:widowControl/>
        <w:shd w:fill="FFFFFF" w:val="clear"/>
        <w:tabs>
          <w:tab w:val="clear" w:pos="708"/>
          <w:tab w:val="left" w:pos="523" w:leader="none"/>
          <w:tab w:val="left" w:pos="900" w:leader="none"/>
        </w:tabs>
        <w:autoSpaceDE w:val="true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rPr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 xml:space="preserve">результате освоения учебной дисциплины обучающийся должен </w:t>
      </w:r>
      <w:r>
        <w:rPr>
          <w:bCs/>
          <w:color w:val="000000"/>
          <w:spacing w:val="-1"/>
          <w:sz w:val="24"/>
          <w:szCs w:val="24"/>
        </w:rPr>
        <w:t>уметь: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1: владеть языковыми средствами — уметь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rPr/>
      </w:pPr>
      <w:r>
        <w:rPr>
          <w:color w:val="000000"/>
          <w:spacing w:val="-1"/>
          <w:sz w:val="24"/>
          <w:szCs w:val="24"/>
        </w:rPr>
        <w:t>У2: владеть всеми видами речевой деятельности: аудированием, чтением (пониманием), говорением, письмом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3: применять навыков сотрудничества со сверстниками и   взрослыми в процессе речевого общения, образовательной, общественно полезной, учебно-исследовательской, проектной и других видах деятельности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rPr/>
      </w:pPr>
      <w:r>
        <w:rPr>
          <w:color w:val="000000"/>
          <w:spacing w:val="-1"/>
          <w:sz w:val="24"/>
          <w:szCs w:val="24"/>
        </w:rPr>
        <w:t>У4: владеть нормами речевого поведения в различных ситуациях межличностного и межкультурного общени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rPr/>
      </w:pPr>
      <w:r>
        <w:rPr>
          <w:color w:val="000000"/>
          <w:spacing w:val="-1"/>
          <w:sz w:val="24"/>
          <w:szCs w:val="24"/>
        </w:rPr>
        <w:t>У5: уметь извлекать необходимую информацию из различных источников: учебно-научных текстов, справочной литературы,  средств массовой информации, информационных и  коммуникационных технологий для решения когнитивных, коммуникативных и организационных задач в процессе изучения русского языка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6: вырабатывать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134" w:right="567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567" w:hanging="0"/>
        <w:jc w:val="both"/>
        <w:rPr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В результате освоения дисциплины обучающийся должен знать: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0"/>
        <w:ind w:right="68" w:hanging="0"/>
        <w:contextualSpacing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1: нормы русского литературного языка и применение знаний о них в речевой практике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0"/>
        <w:ind w:right="68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2: владение навыками самоанализа и самооценки на основе наблюдений за собственной речью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З3: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4: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З5: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З6: сформированность представлений об изобразительно-выразительных возможностях русского языка;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.7: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З8: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З9: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З10: сформированность представлений о системе стилей языка художественной литератур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100"/>
        <w:ind w:right="-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100"/>
        <w:ind w:right="-5" w:hanging="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В результате освоения дисциплины обучающийся осваивает элементы    компетенций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3402"/>
      </w:tblGrid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речевой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; умение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устные 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высказывани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очки зрения языкового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я эффективност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поставленных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х задач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мысл понятий: речевая ситуация и ее компоненты, литературный язык, языковая норма, культура речи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лекать необходимую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ю из различны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ов: учебно-научных текстов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очной литературы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 массов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и, в том числ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ных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м виде 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ны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сител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язь языка и истории, культуры русского 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х народов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нормы речево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дения в различны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ферах и ситуация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ния, в том числе пр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уждении дискуссионны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ле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рмы речевого поведения в социально-культурной, учебно-научной, официально-деловой сферах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ОК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Создавать устные и письменные монологические и  диалогические высказывания различных типов и жанров в учебно-научной, социально-культурной и деловой сферах об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фоэпические, лексические, грамматические, орфографические и пунктуационные нормы современного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ОК 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Применять в практике речевого общения основные орфоэпические, лексические, грамматические нормы современного русского литературного язы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новные единицы и уровни языка, их признаки и взаимосвязь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ОК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Соблюдать в практике письма орфографические и пунктуационные нормы современного литературного язы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Орфографические и пунктуационные нормы литературного языка в практике письма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ind w:firstLine="709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Р2: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ЛР5: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Р8: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955"/>
      </w:tblGrid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(лабораторные) занятия (если предусмотрены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i/>
                <w:sz w:val="24"/>
                <w:szCs w:val="24"/>
              </w:rPr>
              <w:t>дифференцированного зачета</w:t>
            </w:r>
          </w:p>
        </w:tc>
      </w:tr>
    </w:tbl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26"/>
        <w:jc w:val="both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iCs/>
          <w:color w:val="000000"/>
          <w:spacing w:val="-1"/>
          <w:sz w:val="24"/>
          <w:szCs w:val="24"/>
        </w:rPr>
      </w:pPr>
      <w:r>
        <w:rPr>
          <w:b/>
          <w:bCs/>
          <w:iCs/>
          <w:color w:val="000000"/>
          <w:spacing w:val="-1"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929" w:gutter="0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4"/>
          <w:szCs w:val="24"/>
        </w:rPr>
        <w:t xml:space="preserve">2.2. Тематический план и содержание учебной дисциплины </w:t>
      </w:r>
      <w:r>
        <w:rPr>
          <w:b/>
          <w:sz w:val="27"/>
          <w:szCs w:val="27"/>
        </w:rPr>
        <w:t>Русский язык и культура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66"/>
        <w:gridCol w:w="7902"/>
        <w:gridCol w:w="1958"/>
        <w:gridCol w:w="1119"/>
        <w:gridCol w:w="2840"/>
      </w:tblGrid>
      <w:tr>
        <w:trPr>
          <w:tblHeader w:val="true"/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 обучающихс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Введение. Язык и речь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язык – основа культуры речи. Языковая норм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,  У1, З1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 xml:space="preserve">Раздел 1. Система норм литературного языка 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Система норм русского литературного язы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ив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,  У1, З1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Лексикограф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ловарей и справочников в укреплении норм русского язы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ив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К4, ОК5, У1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4.Практическая работа №1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пределение литературных норм, исправление речевых ошибок, связанных с нарушением литературной нормы. Работа со словарными статьями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 – У4, ЛР5, ЛР8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Фонетика. Орфография. Фонетические единицы язык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нетические средства выразительности. Фонетические единицы языка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продуктив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1, У1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4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.Орфоэпия. Современные нормы литературного произношения и ударения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К4, ОК5, У1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5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Основные принципы русской орфографии и график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, ОК5, У1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Лексика и фразеология. Типы фразеологических единиц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чевой выразительности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продуктив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, ОК6, У1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7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Лексическая и фразеологическая норма. Лексические ошибк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продуктив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ЛР5, ЛР8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10.Практическая работа №2 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ексическая норма, лексические ошибки и их исправление. Ошибки в управлении фразеологизмов, их исправление»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.Контрольная работа № 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 – У4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/>
            </w:pPr>
            <w:r>
              <w:rPr>
                <w:sz w:val="24"/>
                <w:szCs w:val="24"/>
              </w:rPr>
              <w:t>Тема 1.8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ловообразование и морфемика. Способы словообразования. Словообразовательные нормы. Словообразовательные возможности русского язы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5, ОК6, ЛР5, ЛР8</w:t>
            </w:r>
          </w:p>
        </w:tc>
      </w:tr>
      <w:tr>
        <w:trPr>
          <w:trHeight w:val="280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9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Морфология. Грамматические категории и способы их выражения в современном русском языке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, У1</w:t>
            </w:r>
          </w:p>
        </w:tc>
      </w:tr>
      <w:tr>
        <w:trPr>
          <w:trHeight w:val="280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0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Морфологические норм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ые случаи употребления грамматических нор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продуктив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ЛР5, ЛР8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5.Практическая работа № 3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илистический анализ морфологических категорий. Трудные случаи в формообразовании. Исправление грамматических ошибок в тексте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5, ЛР8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1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Синтаксис.  Основные синтаксические единицы.  Русская пунктуац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пунктуации, история развит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5, ЛР8, ОК5, У1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7.Практическая работа №4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4"/>
                <w:szCs w:val="24"/>
              </w:rPr>
              <w:t>«Грамматический анализ различных типов простых и сложных предложений, пунктуация в данных предложениях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, У1, ЛР5, ЛР8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Раздел 2. Текст как  речевое произведение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Текст и его структур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-смысловые типы текстов, их особенност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, З3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Функциональные стили ЛЯ (Научный, официально- деловой, художественный)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знакомите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, З3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.Устная и письменная формы речи, их реализация в различных стилистических жанрах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продуктив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ЛР5, ЛР8, ОК6, У1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1.Практическая работа №5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4"/>
                <w:szCs w:val="24"/>
              </w:rPr>
              <w:t>«Лингвостилистический анализ текста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5, ЛР8, ОК6, У1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ереработка заданного текста (сообщение, заметка, статья). Разработка правил о подготовке доклада, статьи, сообщения научного стиля. Составление образцов документов официально-делового стиля: заявление, доверенность, расписка, резюме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убличной реч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5, ЛР8, ОК6, У1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2.Зачетное занятие (тестирование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94" w:right="794" w:gutter="0" w:header="0" w:top="1134" w:footer="720" w:bottom="93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Материально-техническое обеспече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я программы дисциплины требует наличия учебного кабинета «Русский язык и культура речи» на 30 посадочных мест и рабочего места преподавателя, комплекта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орудование учебного кабинета: доска, стендовый материал, раздаточный материал, комплект дидактических материалов, видеотека по курсу, учебные фильмы по некоторым разделам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еские средства обучения: интерактивная доска, проектор, колонки, ноутб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Информационное обеспечение обучения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Основные источники: </w:t>
      </w:r>
    </w:p>
    <w:p>
      <w:pPr>
        <w:pStyle w:val="Normal"/>
        <w:jc w:val="both"/>
        <w:rPr/>
      </w:pPr>
      <w:r>
        <w:rPr>
          <w:sz w:val="24"/>
          <w:szCs w:val="24"/>
        </w:rPr>
        <w:t>1. Русский язык: учебник для студ. учреждений сред. проф. образования / Н.А. Герасименко, В.В. Леденёва, Т.Е. Шаповалова и др.; под ред. Н.А. Герасименко. – 17-е изд., испр. – М.: Издательский центр «Академия», 2017. – 496 с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Дополнительные источники: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 Введенская Л.А. Русский язык и культура речи: учебное пособие / Л.А. Введенская,         М.Н. Черкасова. – Ростов на Дону: Феникс, 2017. – 380 с.</w:t>
      </w:r>
    </w:p>
    <w:p>
      <w:pPr>
        <w:pStyle w:val="Normal"/>
        <w:jc w:val="both"/>
        <w:rPr/>
      </w:pPr>
      <w:r>
        <w:rPr>
          <w:sz w:val="23"/>
          <w:szCs w:val="23"/>
        </w:rPr>
        <w:t>2.</w:t>
      </w:r>
      <w:r>
        <w:rPr>
          <w:bCs/>
          <w:sz w:val="23"/>
          <w:szCs w:val="23"/>
        </w:rPr>
        <w:t xml:space="preserve"> Воителева Т.М. Русский язык и культура речи: учебник для студ. учреждений сред. проф. Образования / Е.С. Антонова, Т.М. Воителева– М.: Издательский центр «Академия», 2017. – 320 с.</w:t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Кузнецова Н.В. Русский язык и культура речи: учебник / Н.В. Кузнецова. – 3-е изд. – М.: ФОРУМ, 2020. – 368 с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4. Правила русской орфографии и пунктуации. Полный академический справочник. – Отделение историко-филологических наук. Институт русского языка им. В.В. Виноградова. Издательство «Эксмо», 2020. – 465 с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5. Скворцов Л.И. Культура русской речи: Словарь-справочник: учеб. пособие для студ. высш. учеб. заведений / Л.И. Скворцов. – 4-е изд. – М.: Издательский центр «Академия», 2010. – 224 с.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Интернет-ресурсы: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ГРАМОТА.РУ – справочно-информационный интернет-портал «Русский язык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занятия проводятся в форме контактной работы обучающихся с преподавателем и в форме самостоятельной работы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занятия подразделяются на следующие вид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лекции и иные учебные занятия, предусматривающие преимущественную передачу учебной информации преподавателем обучающим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семинары, практические занятия, практикумы, коллоквиумы и иные аналогичные зан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проектирование (выполнение презентации или проекта по заданной тем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групповые консуль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индивидуальные консультации и иные учебные занятия, предусматривающие индивидуальную работу преподавателя с обучающими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самостоятельная работа обучающих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актная работа обучающихся с преподавателем, в том числе с применением дистанционных образовательных технологий, включает в себя тестирование обучающихся по пройденному материал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фессиональный стандарт в отношении преподавателей и мастеров производственного обучения профессиональных образовательных организаций утверждён приказом Министерства труда и социального развития Российской Федерации от 8 сентября 2015 г. № 608н «Об утверждении профессионального стандарта «Педагог профессионального обучения, профессионального образования и дополнительного профессионального образования». Указанный документ содержит подробное описание требований к квалификации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квалификации </w:t>
      </w:r>
      <w:r>
        <w:rPr>
          <w:bCs/>
          <w:i/>
          <w:sz w:val="24"/>
          <w:szCs w:val="24"/>
        </w:rPr>
        <w:t>преподавателя</w:t>
      </w:r>
      <w:r>
        <w:rPr>
          <w:bCs/>
          <w:sz w:val="24"/>
          <w:szCs w:val="24"/>
        </w:rPr>
        <w:t xml:space="preserve"> установлены следующие требова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требования к образованию и обучению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требования к опыту практической работы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Исходя из требований ФГОС, реализация программ СПО обеспечивается педагогическими работниками образовательной организации, либо лицами, привлекаемыми к реализации образовательной программы на условиях гражданско-правового договора. В частности, могут привлекаться лица из числа руководителей и работников организаций, направление деятельности которых соответствует области профессиональной деятельности ФГОС, имеющих стаж работы в данной профессиональной области не менее трёх лет. Данное требование не означает обязательное наличие стажа работы в профессиональной области не менее трёх лет у всех педагогических работников, реализующих программу СПО в соответствии с ФГОС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ГОС содержат требования о необходимости для педагогических работников, привлекаемых к реализации программ СПО,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ётом расширения спектра профессиональных компетенций. При этом статья 47 Закона об образовании предусматривает право педагогического работника на дополнительное профессиональное образование не реже 1 раза в 3 года без уточнения подвида образовательных программ, однако с указанием, что данное образование должно быть по профилю педагогической деятельности. </w:t>
      </w:r>
      <w:r>
        <w:br w:type="page"/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260"/>
        <w:gridCol w:w="3173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1 владеть языковыми средствами – уметь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2 владеть всеми видами речевой деятельности: аудированием, чтением (пониманием), говорением, письмом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3 применять навыков сотрудничества со сверстниками и   взрослыми в процессе речевого общения, образовательной, общественно полезной, учебно-исследовательской, проектной и других видах деятельности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4 владеть нормами речевого поведения в различных ситуациях межличностного и межкультурного общения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5 уметь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6 вырабатывать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В рамках текущего контроля: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В рамках итоговой аттестации: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обучающийся получает оценку </w:t>
            </w:r>
            <w:r>
              <w:rPr>
                <w:b/>
                <w:iCs/>
                <w:sz w:val="24"/>
                <w:szCs w:val="24"/>
              </w:rPr>
              <w:t>«отлично»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 правильном выполнении 19-20 тестовых заданий;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учающийся получает оценку </w:t>
            </w:r>
            <w:r>
              <w:rPr>
                <w:b/>
                <w:iCs/>
                <w:sz w:val="24"/>
                <w:szCs w:val="24"/>
              </w:rPr>
              <w:t xml:space="preserve">«хорошо»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>при выполнении 14-18 заданий;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обучающийся получает оценку </w:t>
            </w:r>
            <w:r>
              <w:rPr>
                <w:b/>
                <w:iCs/>
                <w:sz w:val="24"/>
                <w:szCs w:val="24"/>
              </w:rPr>
              <w:t xml:space="preserve">«удовлетворительно» </w:t>
            </w:r>
            <w:r>
              <w:rPr>
                <w:iCs/>
                <w:sz w:val="24"/>
                <w:szCs w:val="24"/>
              </w:rPr>
              <w:t xml:space="preserve">при выполнении 11-13 заданий; 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учающийся получает оценку </w:t>
            </w:r>
            <w:r>
              <w:rPr>
                <w:b/>
                <w:iCs/>
                <w:sz w:val="24"/>
                <w:szCs w:val="24"/>
              </w:rPr>
              <w:t xml:space="preserve">«неудовлетворительно» </w:t>
            </w:r>
            <w:r>
              <w:rPr>
                <w:iCs/>
                <w:sz w:val="24"/>
                <w:szCs w:val="24"/>
              </w:rPr>
              <w:t>при выполнении менее 10 заданий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Текущий контроль </w:t>
            </w:r>
            <w:r>
              <w:rPr>
                <w:bCs/>
                <w:iCs/>
                <w:sz w:val="24"/>
                <w:szCs w:val="24"/>
              </w:rPr>
              <w:t>при проверке следующих видов деятельности обучающихся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true"/>
              <w:spacing w:before="0" w:after="0"/>
              <w:ind w:left="540" w:hanging="486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true"/>
              <w:spacing w:before="0" w:after="0"/>
              <w:ind w:left="540" w:hanging="486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true"/>
              <w:spacing w:before="0" w:after="0"/>
              <w:ind w:left="540" w:hanging="486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рез знани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true"/>
              <w:spacing w:before="0" w:after="0"/>
              <w:ind w:left="540" w:hanging="486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лиц-опрос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true"/>
              <w:spacing w:before="0" w:after="0"/>
              <w:ind w:left="540" w:hanging="486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true"/>
              <w:spacing w:before="0" w:after="0"/>
              <w:ind w:left="540" w:hanging="486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true"/>
              <w:spacing w:before="0" w:after="0"/>
              <w:ind w:left="540" w:hanging="486"/>
              <w:contextualSpacing/>
              <w:rPr/>
            </w:pPr>
            <w:r>
              <w:rPr>
                <w:bCs/>
                <w:iCs/>
                <w:sz w:val="24"/>
                <w:szCs w:val="24"/>
              </w:rPr>
              <w:t>Итоговая аттестация</w:t>
            </w:r>
            <w:r>
              <w:rPr>
                <w:b/>
                <w:bCs/>
                <w:iCs/>
                <w:sz w:val="24"/>
                <w:szCs w:val="24"/>
              </w:rPr>
              <w:t xml:space="preserve"> аттестация: </w:t>
            </w:r>
            <w:r>
              <w:rPr>
                <w:bCs/>
                <w:iCs/>
                <w:sz w:val="24"/>
                <w:szCs w:val="24"/>
              </w:rPr>
              <w:t>в форме дифференцированного зачёта (тестировани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4</w:t>
      </w:r>
    </w:p>
    <w:sectPr>
      <w:footerReference w:type="default" r:id="rId8"/>
      <w:type w:val="nextPage"/>
      <w:pgSz w:w="11906" w:h="16838"/>
      <w:pgMar w:left="1021" w:right="1021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27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51:00Z</dcterms:created>
  <dc:creator>lim</dc:creator>
  <dc:description/>
  <cp:keywords/>
  <dc:language>en-US</dc:language>
  <cp:lastModifiedBy>User</cp:lastModifiedBy>
  <cp:lastPrinted>2014-09-29T16:18:00Z</cp:lastPrinted>
  <dcterms:modified xsi:type="dcterms:W3CDTF">2021-10-18T08:45:00Z</dcterms:modified>
  <cp:revision>85</cp:revision>
  <dc:subject/>
  <dc:title>1</dc:title>
</cp:coreProperties>
</file>