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НФОРМ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08.02.08 Монтаж и эксплуатация </w:t>
        <w:br/>
        <w:t>оборудования и систем газ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507"/>
        <w:gridCol w:w="3108"/>
      </w:tblGrid>
      <w:tr>
        <w:trPr>
          <w:trHeight w:val="2153" w:hRule="atLeast"/>
        </w:trPr>
        <w:tc>
          <w:tcPr>
            <w:tcW w:w="3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  <w:r>
        <w:rPr>
          <w:rFonts w:cs="Times New Roman" w:ascii="Times New Roman" w:hAnsi="Times New Roman"/>
          <w:sz w:val="24"/>
          <w:szCs w:val="24"/>
        </w:rPr>
        <w:t xml:space="preserve"> с учётом требований рабочей программы воспитания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956"/>
        <w:gridCol w:w="2910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191559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2" w:hRule="atLeast"/>
        </w:trPr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атематического и общего естественнонаучного цикла 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Вавильчен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1" w:name="_Hlk81920274"/>
      <w:bookmarkEnd w:id="1"/>
      <w:r>
        <w:rPr>
          <w:rFonts w:cs="Times New Roman" w:ascii="Times New Roman" w:hAnsi="Times New Roman"/>
          <w:b/>
          <w:caps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18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2" w:name="_Hlk81920274"/>
      <w:bookmarkStart w:id="3" w:name="_Hlk81920274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81920239"/>
      <w:bookmarkEnd w:id="4"/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324" w:before="334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является обязательной частью общепрофессионального цикла, связана с информатикой, инженерной граф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81920239"/>
      <w:bookmarkStart w:id="6" w:name="_Hlk81920239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1: использовать прикладное программное обеспечение (текстовые редакторы, электронные таблицы, информационно-поисковые систем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1: основные понятия автоматизированной обработки информации, общий состав и структуру электронно-вычислительных машин и вычислительных систем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2: базовые системные программные продукты и пакеты прикладных программ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3: 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4: технологию поиска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709"/>
        <w:gridCol w:w="3552"/>
      </w:tblGrid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К 02</w:t>
            </w:r>
            <w:r>
              <w:rPr>
                <w:rFonts w:cs="Times New Roman" w:ascii="Times New Roman" w:hAnsi="Times New Roman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К 03</w:t>
            </w:r>
            <w:r>
              <w:rPr>
                <w:rFonts w:cs="Times New Roman" w:ascii="Times New Roman" w:hAnsi="Times New Roman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  <w:r>
              <w:rPr>
                <w:rFonts w:cs="Times New Roman" w:ascii="Times New Roman" w:hAnsi="Times New Roman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  <w:r>
              <w:rPr>
                <w:rFonts w:cs="Times New Roman" w:ascii="Times New Roman" w:hAnsi="Times New Roman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  <w:r>
              <w:rPr>
                <w:rFonts w:cs="Times New Roman" w:ascii="Times New Roman" w:hAnsi="Times New Roman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11 </w:t>
            </w:r>
            <w:r>
              <w:rPr>
                <w:rFonts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 1.1. Проводить геодез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2. Проводить геолог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3. Проектировать конструктивные элементы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работу по проложению трассы на местности и восстановлению трассы в соответствии с проектной документаци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ти и оформлять документацию изыскательской парт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ть план трассы, продольные и поперечные профили дорог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одить технико-экономические сравн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современными средствами вычислительной техник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персональными компьютерами и программами к ним по проектированию автомобильных дорог и аэродром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проектную документацию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ыскания автомобильных дорог и аэродромов, включая геодезические и геологические изыскания; </w:t>
            </w:r>
          </w:p>
          <w:p>
            <w:pPr>
              <w:pStyle w:val="Normal"/>
              <w:spacing w:lineRule="auto" w:line="240" w:before="0" w:after="0"/>
              <w:ind w:firstLine="433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экономической эффективности проектных ре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у влияния разрабатываемых проектных решений на окружающую среду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ый учет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хемы операционного контроля каче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обработку информации в соответствии с действующими нормативными документам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оводить визуальные наблюдения, инструментальные обследования и испыта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авила эксплуатации газопроводов низкого давле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ческому содержанию и ремонту элементов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ивать рабочие места, их техническое осна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ти табель учета рабочего времени персонала, выполняющего работы по эксплуатации трубопроводов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есанкционированные подключения к газопроводу, используя современную контрольно-измерительную техн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ое программное обеспечение для решения задач по техническому содержанию и ремонту газопроводов низкого д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газа и его дер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топлива и влияние качества топлива на процесс горения и теплопроизводительность котлоагрег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 работы обслуживаемых котлоагрегат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ехнико-экономический анализ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расчета основных показателей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технико-экономического анализа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и средства организационной и технологической оптимизаци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чих мест, подлежащих специальной оценке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нормативных документов в области охраны труда, пожарной безопасности и охраны окружающей сре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негативного воздействия на окружающую среду при производстве различных видов строительных работ и методы их минимизации и предотвращ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редные и (или) опасные производственные фактор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 охране труда и пожарной безопас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абочим местам и порядок организации и проведения специальной оценки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птимальную структуру распределения работников д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оценку результативности и качества выполнения работниками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нормоконтроль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требования к количеству и профессиональной квалификации работников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требования трудового законодательства, права и обязанности рабо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инципы и методы управления трудовыми коллектив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проведения нормоконтро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ормы организации профессионального обучения на рабочем мест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ы поощрения работников, виды дисциплинарных взыск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 Подготовка результатов строительных работ к сдаче заказчик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сполнительно-техническую документацию по выполненным этапам и комплексам строительных рабо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: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6: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 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кзаме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56"/>
        <w:gridCol w:w="8586"/>
        <w:gridCol w:w="884"/>
        <w:gridCol w:w="850"/>
        <w:gridCol w:w="2825"/>
      </w:tblGrid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55158151"/>
            <w:bookmarkStart w:id="8" w:name="OLE_LINK2"/>
            <w:bookmarkStart w:id="9" w:name="OLE_LINK1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занятия, </w:t>
              <w:br/>
              <w:t>самостоятельная работа обучающихс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Уровень о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, умений и зна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х результат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17" w:hRule="atLeast"/>
          <w:cantSplit w:val="true"/>
        </w:trPr>
        <w:tc>
          <w:tcPr>
            <w:tcW w:w="10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втоматизированное рабочее место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 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онные системы и применение компьютерной техники в профессиональной деятельности. Классифик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систем. Технические средства реализации информационных систем. Установка, конфигурирование и модернизация аппаратного обеспечения ПК, и АРМ специалист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ЛР 4</w:t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программное обеспеч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ное обеспечение информационных систем. Назначение и состав базового программного обеспечения. Современные операционные системы: основные возможности и отличия. Влияние свойств персонального компьютера в предметной области применения АРМ специалиста, выбор операционной системы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ЛР 14</w:t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обеспечение прикладн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ное обеспечение прикладного характера. Пакеты прикладных программ для решения профессиональных задач. Типы прикладного ПО. Установка, конфигурирование, и модернизация прикладного программного обеспечения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ЛР 14</w:t>
            </w:r>
          </w:p>
        </w:tc>
      </w:tr>
      <w:tr>
        <w:trPr>
          <w:trHeight w:val="337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сервис П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ение к локальным и глобальным сет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ые сети. Функциональные группы сети: серверы, рабочие станции, коммутационные узлы. Классификации и типы компьютерных сетей. Обмен информацией между компьютерами по сети. Глобальная сеть Internet. Технология подключения к се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мен информацией по локальной сет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4</w:t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фай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сети Интернет, структура, основные протоколы. Интернет как единая система ресурсов. Сервисные программы для работы с файлами. Программные средства для борьбы с компьютерными вирусами. Накопители на жестких и гибких магнитных дисках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4</w:t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файлов и управление доступом к н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информации. Информационная безопасность. Несанкционированный доступ. Классификация средств защиты. Установка паролей на фай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ая защита, классификация вирусов. Работа с антивирусной программой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0</w:t>
            </w:r>
          </w:p>
        </w:tc>
      </w:tr>
      <w:tr>
        <w:trPr>
          <w:trHeight w:val="431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хнология сбора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типов информации. Поиск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я и формы ее представления. Связь понятия «информация» с понятиями «сигнал», «сообщение», «данные». Информационной системы. Информационные технолог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для поиска файлов. Программы для поиска текстовых документов внутри баз данных. Компьютерные справочные правовые системы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ЛР 10</w:t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 информации с различных носителей и устрой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информации с бумажных носителей с помощью сканера. Сканеры. Сканирование текстовых и графических материалов. Распознавание сканированных тек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с внешних компьютерных носителей. Обмен информацией с внешними компьютерными нос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с устройств, имеющих интерфейс для подключения к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промышленного ввода/вывода.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ЛР 10</w:t>
            </w:r>
          </w:p>
        </w:tc>
      </w:tr>
      <w:tr>
        <w:trPr>
          <w:trHeight w:val="367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я обработки и преобразования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я обработки текстовой информ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спользование MS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ffi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назначение, возможности, области при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работа с M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параметров программы. Поиск и замена фрагмента текста. Автоматизированная проверка правописания, автоматическая расстановка переносов. Создание шаблонов, стилей, оглавления гиперссылок. Редактор формул. Печать многостраничного документа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2. 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выполнения расчетов в курсовом и дипломном проектирова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тройка параметров программы. Создание и редактирование электронной таблицы. Автозаполнение таблиц. Форматирование электронной таблицы. Создание шаблонов и стилей. Вычисления в табличном процессоре. Работа со сводными таблицами. Использование составных и вложенных документов. Импорт и экспорт документ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3. 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сбора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ая работа с M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Технология поиска информации в базе данных. Импорт и экспорт данных в базу данных. Работа с запросами и отчета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2.1. 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и работа с пакетом программ по профилю специаль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зор систем автоматизированного проектирования. Настройка параметров программы. Создание и редактирование чертежа. Базовые приемы работ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4, ЛР 16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2.2. </w:t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я создания чертеж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выполнения сложных операций преобразования графических объектов. Настройка системы и ее документации. Технология выполнения сложных операций преобразования графических объектов. Оформление чертежного документа. Технология создания текстового документа с использованием системы автоматизированного проектирования. Технология печати графических документов. Импорт документов. Создание чертежа по профилю специа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2.3. </w:t>
            </w:r>
          </w:p>
        </w:tc>
        <w:tc>
          <w:tcPr>
            <w:tcW w:w="9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я подготовки проектной документ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создания текстового документа с использованием системы автоматизированного проектирования. Технология печати графических документов. Импорт документов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ставление информаци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ь и отображение информации с помощью аудио и видео средств В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ь документов. Принтеры и плоттеры: назначение, характеристики. Достоинства и недостатки. Типы устройств для аудио и видео отображения. Форматы данных технология отобра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2, ЛР 16 ЛР 19</w:t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6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его служ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сетевого программного обеспечения для организации коллективной деятельности в сетях: электронная почта, чат, видеоконференц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 ОК 09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 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З4, ЛР 169ЛР 4</w:t>
            </w:r>
          </w:p>
        </w:tc>
      </w:tr>
      <w:tr>
        <w:trPr>
          <w:trHeight w:val="42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файл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распознавание текстовых и графических материалов.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форматирование многостраничного документа, содержащих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текстовых документов на основе шаблонов. Оформление формул редактор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quati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документов.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носительная и абсолютная адреса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вязанные таблицы, расчет промежуточных ито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оптимизации (поиск реш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создания документов.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модификация таблиц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росов, форм и отчетов в СУБ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сохранение и организация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чертежного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омплексно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яснительной записки с использованием системы автоматизированного проектирования.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использование прикладных программ для создания профессиональной документации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ение домашних заданий по разделу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хнология подготовки проектной документ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ind w:left="-5"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10" w:name="_Hlk81921556"/>
      <w:r>
        <w:rPr>
          <w:rFonts w:cs="Times New Roman" w:ascii="Times New Roman" w:hAnsi="Times New Roman"/>
          <w:bCs/>
          <w:sz w:val="24"/>
          <w:szCs w:val="24"/>
        </w:rPr>
        <w:t>Последовательность занятий может меняться в зависимости от расписания.</w:t>
      </w:r>
      <w:bookmarkEnd w:id="1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1" w:name="_Hlk81922795"/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наличие учебных кабинето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библиотеки, читального зала с выходом в сеть Интернет, музея коллед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bookmarkStart w:id="12" w:name="_Hlk81922795"/>
      <w:bookmarkStart w:id="13" w:name="_Hlk81922814"/>
      <w:bookmarkEnd w:id="12"/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bookmarkStart w:id="14" w:name="_Hlk514572321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bookmarkEnd w:id="13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снащенный о</w:t>
      </w:r>
      <w:r>
        <w:rPr>
          <w:rFonts w:cs="Times New Roman" w:ascii="Times New Roman" w:hAnsi="Times New Roman"/>
          <w:bCs/>
          <w:lang w:eastAsia="en-US"/>
        </w:rPr>
        <w:t xml:space="preserve">борудованием: автоматизированное </w:t>
      </w:r>
      <w:r>
        <w:rPr>
          <w:rFonts w:cs="Times New Roman" w:ascii="Times New Roman" w:hAnsi="Times New Roman"/>
        </w:rPr>
        <w:t>рабочее место преподавателя и автоматизированные рабочие места обучающихся; комплект учебно-наглядных пособ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т</w:t>
      </w:r>
      <w:r>
        <w:rPr>
          <w:rFonts w:cs="Times New Roman" w:ascii="Times New Roman" w:hAnsi="Times New Roman"/>
          <w:bCs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</w:rPr>
        <w:t xml:space="preserve"> компьютеры с программным обеспечением, проектор; экран; аудиовизуальные средства – схемы и рисунки к занятиям в виде слайдов и электронных презентаций; сканер, принте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Программное обеспечение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ерационная систем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тивирусная программ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-архиватор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– переводчик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грированное офисное приложение, включающее текстовый редактор, программу разработки презентаций и электронные таблицы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ы автоматизированного проектирова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ая система управления базами данны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ые средства образовательного назнач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ное обеспечение локальных с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 (печатные издания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, М. В. Информатика и информационные технологии [Электронный ресурс]: учебник для СПО / М. В. Гаврилов, В. А. Климов. — 4-е изд., перераб. и доп. М. : Издательство Юрайт, 2018. — 383 с. — (Серия: Профессиональное образование). — ISBN 978-5-534-03051-8. Режим доступа: https://urait.ru/book/informatika-i-informacionnye-tehnologii-4492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Электрон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Информационный портал Национальная электронная библиотека (Режим доступа): URL: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нэб.рф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11.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Михеева Е.В. Информационные технологии в профессиональной деятельности. М.: ИЦ «Академия»,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хеева Е.В. Практикум по информационным технологиям в профессиональной деятельности. М.: «Академия»,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льников В.П. Информационная безопасность. М.: ООО «КноРус», 201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верин В.Н. Компьютерная инженерная графика. М.:  ОИЦ «Академия», 2018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_Hlk81923068"/>
      <w:bookmarkEnd w:id="15"/>
      <w:r>
        <w:rPr>
          <w:rFonts w:cs="Times New Roman" w:ascii="Times New Roman" w:hAnsi="Times New Roman"/>
          <w:bCs/>
          <w:sz w:val="24"/>
          <w:szCs w:val="24"/>
        </w:rPr>
        <w:t xml:space="preserve">Изучению дисциплины предшествует освоение математики, физики. Учебные занятия и консультационная помощь обучающимся проводятся в специальном помещении - учебном кабинете 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bookmarkStart w:id="16" w:name="_Hlk81923068"/>
      <w:bookmarkStart w:id="17" w:name="_Hlk81923068"/>
      <w:bookmarkEnd w:id="17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895"/>
        <w:gridCol w:w="231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ю поиска информаци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ю поиска информа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Уме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результатов деятельности обучающегося при выполнении и защите результатов практических занят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??¬»¬¦¬?" w:cs="Arial"/>
      <w:sz w:val="20"/>
      <w:szCs w:val="24"/>
      <w:lang w:eastAsia="ko-K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9:00Z</dcterms:created>
  <dc:creator>USER</dc:creator>
  <dc:description/>
  <cp:keywords/>
  <dc:language>en-US</dc:language>
  <cp:lastModifiedBy>Афанасенов</cp:lastModifiedBy>
  <dcterms:modified xsi:type="dcterms:W3CDTF">2021-10-04T08:27:00Z</dcterms:modified>
  <cp:revision>12</cp:revision>
  <dc:subject/>
  <dc:title/>
</cp:coreProperties>
</file>