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ИНОСТРАННЫЙ ЯЗЫК 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АНГЛИЙСКИЙ)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 специаль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08.02.08 Монтаж и эксплуатация оборудования и систем газоснабжения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881370" cy="253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>
          <w:trHeight w:val="2153" w:hRule="atLeast"/>
        </w:trPr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ОГБПОУ «Смоленский строительный колледж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учебной дисциплины</w:t>
      </w:r>
      <w:r>
        <w:rPr>
          <w:rFonts w:cs="Times New Roman" w:ascii="Times New Roman" w:hAnsi="Times New Roman"/>
          <w:caps/>
        </w:rPr>
        <w:t xml:space="preserve"> АНГЛИЙСКИЙ ЯЗЫК </w:t>
      </w:r>
      <w:r>
        <w:rPr>
          <w:rFonts w:cs="Times New Roman" w:ascii="Times New Roman" w:hAnsi="Times New Roman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bookmarkStart w:id="0" w:name="_Hlk81550024"/>
      <w:r>
        <w:rPr>
          <w:rFonts w:cs="Times New Roman" w:ascii="Times New Roman" w:hAnsi="Times New Roman"/>
          <w:b/>
          <w:bCs/>
          <w:u w:val="single"/>
        </w:rPr>
        <w:t xml:space="preserve">08.02.08 Монтаж и эксплуатация оборудования и систем газоснаб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 учётом требований рабочей программы воспитания по специа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08.02.08 Монтаж и эксплуатация оборудования и систем газоснабж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рганизация-разработчик:  </w:t>
      </w:r>
      <w:bookmarkStart w:id="1" w:name="_Hlk81550117"/>
      <w:r>
        <w:rPr>
          <w:rFonts w:cs="Times New Roman" w:ascii="Times New Roman" w:hAnsi="Times New Roman"/>
          <w:u w:val="single"/>
        </w:rPr>
        <w:t>ОГБПОУ «Смоленский строительный колледж»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Разработчик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92"/>
        <w:gridCol w:w="3289"/>
      </w:tblGrid>
      <w:tr>
        <w:trPr/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сто работы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нимаемая должность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нициалы, фамилия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  <w:tab w:val="left" w:pos="661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БПОУ «Смоленский </w:t>
        <w:tab/>
        <w:t xml:space="preserve">преподаватель первой </w:t>
        <w:tab/>
        <w:t>Ю,И.Киселева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й колледж»                квалификационной категории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Общая характеристика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ГСЭ.03 «ИНОСТРАННЫЙ ЯЗЫК В ПРОФЕССИОНАЛЬНОЙ ДЕЯТЕЛЬНОСТ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.1. 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ГСЭ.03 «Иностранный язык в профессиональной деятельности»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по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специальности СПО </w:t>
      </w:r>
      <w:r>
        <w:rPr>
          <w:rFonts w:cs="Times New Roman" w:ascii="Times New Roman" w:hAnsi="Times New Roman"/>
          <w:sz w:val="24"/>
          <w:szCs w:val="24"/>
        </w:rPr>
        <w:t>08.02.08 Монтаж и эксплуатация оборудования и систем газоснаб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ГСЭ.03 «Иностранный язык в профессиональной деятельности» обеспечивает формирование профессиональных и общих компетенций по всем видам деятельности ФГОС по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08.02.08 Монтаж и эксплуатация оборудования и систем газоснабжения. Особое значение дисциплина имеет при формировании и развитии общих и профессиональных компетенций </w:t>
      </w:r>
      <w:r>
        <w:rPr>
          <w:rFonts w:cs="Times New Roman" w:ascii="Times New Roman" w:hAnsi="Times New Roman"/>
          <w:spacing w:val="-3"/>
          <w:sz w:val="24"/>
          <w:szCs w:val="24"/>
        </w:rPr>
        <w:t>ОК 01 – ОК</w:t>
      </w:r>
      <w:r>
        <w:rPr>
          <w:rFonts w:cs="Times New Roman" w:ascii="Times New Roman" w:hAnsi="Times New Roman"/>
          <w:sz w:val="24"/>
          <w:szCs w:val="24"/>
        </w:rPr>
        <w:t xml:space="preserve"> 06, ОК 9, ОК 10, </w:t>
      </w:r>
      <w:r>
        <w:rPr>
          <w:rFonts w:cs="Times New Roman" w:ascii="Times New Roman" w:hAnsi="Times New Roman"/>
          <w:spacing w:val="-3"/>
          <w:sz w:val="24"/>
          <w:szCs w:val="24"/>
        </w:rPr>
        <w:t>ПК 1.1 – ПК 1.3, ПК 2.1 – ПК 2.5, ПК 3.1 – ПК 3.6, ПК 4.1 – ПК 4.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4045"/>
        <w:gridCol w:w="4054"/>
      </w:tblGrid>
      <w:tr>
        <w:trPr>
          <w:trHeight w:val="32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1 – 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6, ОК 9, ОК 10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3, ПК 2.1 – ПК 2.5, ПК 3.1 – ПК 3.6, ПК 4.1 – ПК 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лексический (1200 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: Осознающий себя гражданином и защитником великой ст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4: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5: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8: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9: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0: Заботящийся о защите окружающей среды,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3: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: Содействующий формированию положительного образа и поддержанию престижа своей проф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</w:t>
        <w:br/>
        <w:t xml:space="preserve"> УЧЕБНОЙ ДИСЦИПЛИНЫ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775"/>
      </w:tblGrid>
      <w:tr>
        <w:trPr>
          <w:trHeight w:val="607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376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образовательной программ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8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работы обучающегося во взаимодействии с преподавателе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2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2</w:t>
            </w:r>
          </w:p>
        </w:tc>
      </w:tr>
      <w:tr>
        <w:trPr>
          <w:trHeight w:val="455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, если предусмотрено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</w:tr>
      <w:tr>
        <w:trPr>
          <w:trHeight w:val="189" w:hRule="atLeast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межуточная аттестация в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еместре – дифференцированный зачёт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2. Тематический план и содержание материала дисциплины «Английский язык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8546"/>
        <w:gridCol w:w="1303"/>
        <w:gridCol w:w="2430"/>
      </w:tblGrid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в часа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 Инженерные коммуник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женерные коммуникации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,ЛР 4, ЛР1, ЛР8, ЛР10, ЛР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.Введение и отработка в речи новых лексических единиц Работа с текстом «Гидравлика» Практика чтения и перевода текст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та с тестом. Выполнение предтекстовых и послетекстовых упражнений. Закрепление изученной лексики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ведение и отработка в речи новых лексических единиц «Аудирование текста инженерные системы зданий», обсуждение прослушанного текст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тение и перевод технической терминологии по теме «Инженерные коммуникации (наружные)»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ксико-грамматический практикум. Развитие навыков диалогической речи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ведение и отработка в речи новых лексических единиц. Лексико-грамматический практику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текстом «Промышленные системы кондиционирования» (чтение и перевод текста, составление диалогов по заданным ситуациям)»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«Бытовые системы кондиционирования». Просмотр видеоролика. Обсуждение, ответы на вопросы»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Обобщение и повторение изученного материала. Развитие навыков диалогической речи. Составление диалогов по образцу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ы проектирования систем газораспределения и газопотребления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 01 – ОК 06, ОК 9, ОК 10, У1, З1, З2, ЛР1, ЛР15, ЛР5, ЛР1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49" w:leader="none"/>
                <w:tab w:val="left" w:pos="324" w:leader="none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ецификации материалов и оборудования». Введение лексики по теме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ямая и косвенная речь. Выполнение упражнений на закрепление. Лексический практику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ение основ расчета систем водоснабжения». Работа с текстом. Составление диалогов по заданным ситуациям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ование времен. Выполнение тренировочных упраж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«Проектирование систем». Развитие навыков устной речи. Составление монолога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ование времен. Выполнение тренировочных упраж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7. Лексико-грамматический практикум. Работа с текстом. 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«Проектирование и выполнение расчетов сетей газораспределения и газопотребления». Составление диалогов по заданным ситуация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, проведение и контроль работ по эксплуатации систем газораспределения и газопотре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 01 – ОК 06, ОК 9, ОК 10, У1, У2, З2, ЛР 1, ЛР4, ЛР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ведение и отработка в речи новых лексических единиц. Закрепление в упражнениях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текстом «Приемка и ввод в эксплуатацию систем газораспределения и газопотребления» (чтение и перевод текста, выполнение упражнений)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бщение и повторение изученного материала. Проверочная работа по грамматике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и отработка в речи новых лексических единиц. Работа с текстом «Техническое обслуживание». Практика чтения и перевода текст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лексики в упражнениях.  Развитие навыков диалогической речи. Составление диалогов по заданным ситуация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и отработка в речи новых лексических единиц. Работа с текстом «Текущий ремонт» Практика чтения и перевод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текстом. Выполнение предтекстовых и послетекстовых упражнений. Лексико-грамматический практику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и отработка в речи новых лексических единиц. Лексический практику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5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9. Работа с текстом «Капитальный ремонт». Практика чтения и перевода. Беседа по содержани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и отработка в речи новых лексических единиц. Работа с текстом «Аварийно-восстановительные работ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тестом. Обсуждение, ответы на вопросы. Выполнение тренировочных упраж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сико-грамматический практикум. Развитие навыков монологической речи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и отработка в речи новых лексических единиц. Работа с текстом «Эксплуатационно-техническая документация на газопроводы»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Работа с текстом. Ответы на вопросы. Беседа по содержанию. Грамматический практику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абота с текстом. Обсуждение, ответы на вопросы. Выполнение тренировочных упражнений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выполнение работ по строительству и монтажу систем газораспределения и газопотребления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 01 – ОК 06, ОК 9, ОК 10,  У1, У2, З1, З2, ЛР 4, ЛР10, ЛР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рганизация и выполнение работ по строительству и монтажу систем газораспределения и газопотребления. Введение лексики. Работа с тексто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текстом. «Разработка и ведение технической документации». Подготовка монологического высказывания. Выполнение тренировочных упраж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мматический практикум. Выполнение тренировочных упражнений. Развитие навыков диалогической речи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ходной контроль (приемка) материалов и оборудования». Составление аннотации к текст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и отработка в речи новых лексических единиц. Работа с текстом. Практика чтения и перевод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текстом «Производственный контроль подрядчика». Выполнение предтекстовых и послетекстовых упражнений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ксико-грамматический практикум. Работа с текстом. Развитие навыков устной речи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удирование текста «Выполнение строительно-монтажных работ систем газораспределения и газопотребления». Обсуждение, ответы на вопросы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 с текстом «Технический надзор заказчика». Практика чтения и перевода. Ответы на вопросы по содержанию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азвитие навыков диалогической речи. Составление диалогов по заданным ситуациям. Повторение изученного материала темы.  Беседа по тем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0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 Санитарно-технические системы и оборуд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нтехнические приборы и устройства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 01 – ОК 06, ОК 9, ОК 10, У1, У2, З1, З2, ЛР 1, ЛР4, ЛР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удирование текста «Технические средства систем водоснабжения». Обсуждение, ответы на вопросы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ведение и отработка в речи новых лексических единиц. Работа с текстом «Технические средства систем канализации». Практика чтения и перевода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изученной лексики. Работа с текстом. Выполнение послетекстовых упражнений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текстом «Технические средства систем отопления»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и перевод технической терминологии по теме «Сантехнические устройств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нтаж сантехнических систем и оборуд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 01 – ОК 06, ОК 9, ОК 10, У1, У2, З1, З2, ЛР 13, ЛР15, ЛР8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Сантехнические стандарты». Введение лексики по теме. Составление таблицы.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мотр видеоролика «Монтаж систем водоотведения и водостоков». Обсуждение, ответы на вопросы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и отработка в речи новых лексических единиц Работа с текстом «Монтаж системы водоснабжения». Составление диалогов по заданным ситуация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и отработка в речи новых лексических единиц Работа с текстом «Монтаж системы отопления» (чтение и перевод текста, выполнение предтекстовых и послетекстовых упражнений)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и отработка в речи новых лексических единиц Работа с текстом «Монтаж канализационных систем». Подготовка монологического высказы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мотр видеоролика «Монтаж систем внутреннего газоснабжения. Установка и подключение газового оборудования». Обсуждение, ответы на вопросы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0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 Техника безопас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ка безопасности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 01 – ОК 06, ОК 9, ОК 10, У1, У2, З1, З2, ЛР1, ЛР4, ЛР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. Просмотр видеоролика «Техника безопасности». Обсуждение, ответы на вопросы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ведение и отработка в речи новых лексических единиц Работа с текстом «Безопасность превыше всего» (чтение и перевод текста, выполнение предтекстовых и послетекстовых упражнений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труда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 01 – ОК 06, ОК 9, ОК 10, ЛР1, ЛР4, ЛР13, ЛР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я по технике безопасности. Подготовка монологического высказы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текстом (чтение и перевод текста, выполнение предтекстовых и послетекстовых упражнений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трукция по охране труда для монтажника. Составление таблицы. Написать тезисы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и отработка в речи новых лексических единиц Работа с текстом «Основные требования в отношении охраны труда на рабочем месте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и отработка в речи новых лексических единиц Работа с текстом «Общие требования безопасности»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и отработка в речи новых лексических единиц Работа с текстом «Требования безопасности перед началом работы»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 и отработка в речи новых лексических единиц Работа с текстом «Требования безопасности во время работы»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0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World Skills Internationa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рия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World Skills International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 01 – ОК 06, ОК 9, ОК 10, У1, У2, З1, З2, ЛР1, ЛР13, ЛР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стория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вития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World Skills International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Чемпио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World Skills Internationa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. Просмотр видеоролика «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rl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kills</w:t>
            </w:r>
            <w:r>
              <w:rPr>
                <w:rFonts w:cs="Times New Roman" w:ascii="Times New Roman" w:hAnsi="Times New Roman"/>
              </w:rPr>
              <w:t>?» Обсуждение, ответы на вопрос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хническая документация конкурсов </w:t>
            </w:r>
            <w:r>
              <w:rPr>
                <w:rFonts w:cs="Times New Roman" w:ascii="Times New Roman" w:hAnsi="Times New Roman"/>
                <w:lang w:val="en-US"/>
              </w:rPr>
              <w:t>Worl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kill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ternational</w:t>
            </w:r>
            <w:r>
              <w:rPr>
                <w:rFonts w:cs="Times New Roman" w:ascii="Times New Roman" w:hAnsi="Times New Roman"/>
              </w:rPr>
              <w:t xml:space="preserve"> Введение лексики по теме. Лексико-грамматический практику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комство с технической документацией конкурсов </w:t>
            </w:r>
            <w:r>
              <w:rPr>
                <w:rFonts w:cs="Times New Roman" w:ascii="Times New Roman" w:hAnsi="Times New Roman"/>
                <w:lang w:val="en-US"/>
              </w:rPr>
              <w:t>Worl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kills</w:t>
            </w:r>
            <w:r>
              <w:rPr>
                <w:rFonts w:cs="Times New Roman" w:ascii="Times New Roman" w:hAnsi="Times New Roman"/>
              </w:rPr>
              <w:t xml:space="preserve"> (определение тематики и назначения текста; знакомство со структурой документов; поиск в тексте запрашиваемой информации, угадывание значения незнакомых слов по контекст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 монолога «Описание задания мирового чемпионата WSI (по вариантам)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 диалогов по заданным ситуациям. Обобщение изученного материал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Материалы, оборудование и инструменты по компетенциям «Сантехника и отоп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 01 – ОК 06, ОК 9, ОК 10, У1, У2, З1, З2, ЛР10, ЛР4, ЛР13, ЛР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. Введение лексических единиц. Составление диалогов. Организация спонтанного общения в формате живого общения в виде вопросов и ответов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ы, оборудование и инструменты по компетенциям «Сантехника и отопление». Работа с текстом. Практика чтения и перевод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nl-NL"/>
              </w:rPr>
            </w:pPr>
            <w:r>
              <w:rPr>
                <w:rFonts w:cs="Times New Roman" w:ascii="Times New Roman" w:hAnsi="Times New Roman"/>
                <w:lang w:eastAsia="nl-NL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 xml:space="preserve"> </w:t>
            </w:r>
            <w:r>
              <w:rPr>
                <w:rFonts w:cs="Times New Roman" w:ascii="Times New Roman" w:hAnsi="Times New Roman"/>
                <w:lang w:eastAsia="nl-NL"/>
              </w:rPr>
              <w:t>Введение лексических единиц, закрепление их в упражнениях. Лексико-грамматический практику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nl-NL"/>
              </w:rPr>
            </w:pPr>
            <w:r>
              <w:rPr>
                <w:rFonts w:cs="Times New Roman" w:ascii="Times New Roman" w:hAnsi="Times New Roman"/>
                <w:lang w:eastAsia="nl-NL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 xml:space="preserve"> </w:t>
            </w:r>
            <w:r>
              <w:rPr>
                <w:rFonts w:cs="Times New Roman" w:ascii="Times New Roman" w:hAnsi="Times New Roman"/>
                <w:lang w:eastAsia="nl-NL"/>
              </w:rPr>
              <w:t>Работа с документом. Практика чтения, перевода, ответы на вопросы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ение черте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 01 – ОК 06, ОК 9, ОК 10,  У1, У2, З2, ЛР4, ЛР5, ЛР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nl-NL"/>
              </w:rPr>
            </w:pPr>
            <w:r>
              <w:rPr>
                <w:rFonts w:cs="Times New Roman" w:ascii="Times New Roman" w:hAnsi="Times New Roman"/>
                <w:lang w:eastAsia="nl-NL"/>
              </w:rPr>
              <w:t>1. Введение и закрепление лексики. Грамматический практикум. Развитие навыков диалогической речи по чертежам заданий мировых чемпионатов WSI по компетенциям «Сантехника и отопл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nl-NL"/>
              </w:rPr>
            </w:pPr>
            <w:r>
              <w:rPr>
                <w:rFonts w:cs="Times New Roman" w:ascii="Times New Roman" w:hAnsi="Times New Roman"/>
                <w:lang w:eastAsia="nl-NL"/>
              </w:rPr>
              <w:t>2. Работа с текстом. Практика чтения и перевода. Грамматический практику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nl-NL"/>
              </w:rPr>
            </w:pPr>
            <w:r>
              <w:rPr>
                <w:rFonts w:cs="Times New Roman" w:ascii="Times New Roman" w:hAnsi="Times New Roman"/>
                <w:lang w:eastAsia="nl-NL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 xml:space="preserve"> </w:t>
            </w:r>
            <w:r>
              <w:rPr>
                <w:rFonts w:cs="Times New Roman" w:ascii="Times New Roman" w:hAnsi="Times New Roman"/>
                <w:lang w:eastAsia="nl-NL"/>
              </w:rPr>
              <w:t xml:space="preserve">Чтение чертежей. Введение лексических единиц, работа с документом «Техническое описание по компетенциям «Сантехника и отопление» в части требований «Чтение чертежей»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nl-NL"/>
              </w:rPr>
            </w:pPr>
            <w:r>
              <w:rPr>
                <w:rFonts w:cs="Times New Roman" w:ascii="Times New Roman" w:hAnsi="Times New Roman"/>
                <w:lang w:eastAsia="nl-NL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 xml:space="preserve"> </w:t>
            </w:r>
            <w:r>
              <w:rPr>
                <w:rFonts w:cs="Times New Roman" w:ascii="Times New Roman" w:hAnsi="Times New Roman"/>
                <w:lang w:eastAsia="nl-NL"/>
              </w:rPr>
              <w:t>Работа с тестом. Практика чтения, перевода, ответы на вопросы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рабочего места и презентация работы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 01 – ОК 06, ОК 9, ОК 10, У1, У2, З1, З2, ЛР 5, ЛР4, ЛР10, ЛР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Организация рабочего места и презентация работы. Введение лексических единиц, работа с документом «Техническое описание по компетенциям «Сантехника и отопление» (чтение, перевод, ответы на вопросы)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Аудирование: просмотр демонстрационного видеоролика WSI «</w:t>
            </w:r>
            <w:r>
              <w:rPr>
                <w:rFonts w:cs="Times New Roman" w:ascii="Times New Roman" w:hAnsi="Times New Roman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New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Look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At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Skills</w:t>
            </w:r>
            <w:r>
              <w:rPr>
                <w:rFonts w:cs="Times New Roman" w:ascii="Times New Roman" w:hAnsi="Times New Roman"/>
                <w:lang w:eastAsia="en-US"/>
              </w:rPr>
              <w:t xml:space="preserve"> (</w:t>
            </w:r>
            <w:r>
              <w:rPr>
                <w:rFonts w:cs="Times New Roman" w:ascii="Times New Roman" w:hAnsi="Times New Roman"/>
                <w:lang w:val="en-US" w:eastAsia="en-US"/>
              </w:rPr>
              <w:t>Bricklaying</w:t>
            </w:r>
            <w:r>
              <w:rPr>
                <w:rFonts w:cs="Times New Roman" w:ascii="Times New Roman" w:hAnsi="Times New Roman"/>
                <w:lang w:eastAsia="en-US"/>
              </w:rPr>
              <w:t>), организация обсужд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nl-NL"/>
              </w:rPr>
            </w:pPr>
            <w:r>
              <w:rPr>
                <w:rFonts w:cs="Times New Roman" w:ascii="Times New Roman" w:hAnsi="Times New Roman"/>
                <w:lang w:eastAsia="nl-NL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 xml:space="preserve"> </w:t>
            </w:r>
            <w:r>
              <w:rPr>
                <w:rFonts w:cs="Times New Roman" w:ascii="Times New Roman" w:hAnsi="Times New Roman"/>
                <w:lang w:eastAsia="nl-NL"/>
              </w:rPr>
              <w:t>Лексико-грамматический практикум. Повторение изученной лексики. Работа с диалогами. Подготовка презентации выполненной работы по компетенциям «Сантехника и отопл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nl-NL"/>
              </w:rPr>
            </w:pPr>
            <w:r>
              <w:rPr>
                <w:rFonts w:cs="Times New Roman" w:ascii="Times New Roman" w:hAnsi="Times New Roman"/>
                <w:lang w:eastAsia="nl-NL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 xml:space="preserve"> </w:t>
            </w:r>
            <w:r>
              <w:rPr>
                <w:rFonts w:cs="Times New Roman" w:ascii="Times New Roman" w:hAnsi="Times New Roman"/>
                <w:lang w:eastAsia="nl-NL"/>
              </w:rPr>
              <w:t>Организация спонтанного общения в формате живого общения (участник – эксперты) в виде вопросов и ответов по презентации выполненной работы по компетенции WSI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 – дифференцированный зач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 «Иностранного языка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борудованием:</w:t>
      </w:r>
      <w:r>
        <w:rPr>
          <w:rFonts w:cs="Times New Roman" w:ascii="Times New Roman" w:hAnsi="Times New Roman"/>
        </w:rPr>
        <w:t xml:space="preserve"> рабочее место преподавателя и рабочие места по количеству обучающихся; плакаты; плакаты; наглядные пособия;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lang w:eastAsia="en-US"/>
        </w:rPr>
        <w:t>техническими средствами обучения:</w:t>
      </w:r>
      <w:r>
        <w:rPr>
          <w:rFonts w:cs="Times New Roman" w:ascii="Times New Roman" w:hAnsi="Times New Roman"/>
        </w:rPr>
        <w:t xml:space="preserve"> компьютер с программным обеспечением, проектор; экран; аудиовизуальные средства – схемы, рисунки, фото и видеоматериалы в виде слайдов и электронных презентаций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ФУМО для использования в образовательном процессе. В качестве основного образовательная организация должна использовать, хотя бы одно из изданий, приведенных в разделе 3.2.1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. Печатные изда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Голубев А.П. Английский язык для технических специальностей: учебник </w:t>
      </w:r>
      <w:r>
        <w:rPr>
          <w:rFonts w:cs="Times New Roman" w:ascii="Times New Roman" w:hAnsi="Times New Roman"/>
          <w:sz w:val="24"/>
          <w:szCs w:val="24"/>
          <w:lang w:eastAsia="en-US"/>
        </w:rPr>
        <w:t>– М.: ОИЦ «Академия»,</w:t>
      </w:r>
      <w:r>
        <w:rPr>
          <w:rFonts w:cs="Times New Roman" w:ascii="Times New Roman" w:hAnsi="Times New Roman"/>
          <w:sz w:val="24"/>
          <w:szCs w:val="24"/>
        </w:rPr>
        <w:t xml:space="preserve"> 2014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Безкоровайная, Г.Т. </w:t>
      </w:r>
      <w:r>
        <w:rPr>
          <w:rFonts w:cs="Times New Roman" w:ascii="Times New Roman" w:hAnsi="Times New Roman"/>
          <w:sz w:val="24"/>
          <w:szCs w:val="24"/>
          <w:lang w:val="en-US"/>
        </w:rPr>
        <w:t>Pla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: учебник английского языка (+CD) – М.: ОИЦ «Академия», 201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мирнова И.Б., Голубев А.П., Жук А.Д. Английский язык для всех специальностей (СПО) – М.: ООО «КноРус», 2015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ияткина И.Г. Английский язык–ОАО «Издательство «Политехника»,2013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Голубев А.П., Коржавый А.П., Смирнова И.Б. Английский язык для технических специальностей – М.: ОИЦ «Академия», 2014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арпова Т.А. Английский язык для колледжей Учебное пособие – М.: ООО «КноРус», 2013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рковина И.Ю., Громова Г.Е., Полоса С.В. Английский язык. Вводный курс – М.: ООО Издательская группа «ГЭОТАР-Медиа», 20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Изучению учебной дисциплины предшествует дисциплина «Иностранный язык». Учебные занятия и консультационная помощь обучающимся проводятся в специальном помещении - учебном каби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23"/>
        <w:gridCol w:w="3124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27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ступление с докладом, сообщением, презентацией.</w:t>
            </w:r>
          </w:p>
        </w:tc>
      </w:tr>
      <w:tr>
        <w:trPr>
          <w:trHeight w:val="206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ступление с докладом, сообщением, презентацией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20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firstLine="16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12:00Z</dcterms:created>
  <dc:creator>User</dc:creator>
  <dc:description/>
  <cp:keywords/>
  <dc:language>en-US</dc:language>
  <cp:lastModifiedBy>User</cp:lastModifiedBy>
  <cp:lastPrinted>2018-02-17T10:19:00Z</cp:lastPrinted>
  <dcterms:modified xsi:type="dcterms:W3CDTF">2021-09-22T09:16:00Z</dcterms:modified>
  <cp:revision>4</cp:revision>
  <dc:subject/>
  <dc:title/>
</cp:coreProperties>
</file>