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pacing w:val="40"/>
          <w:szCs w:val="32"/>
        </w:rPr>
      </w:pPr>
      <w:r>
        <w:rPr>
          <w:spacing w:val="40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-114300</wp:posOffset>
                </wp:positionV>
                <wp:extent cx="0" cy="9601200"/>
                <wp:effectExtent l="38100" t="635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9pt" to="9pt,746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spacing w:lineRule="auto" w:line="240"/>
        <w:ind w:firstLine="720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2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Heading1"/>
        <w:spacing w:lineRule="auto" w:line="240"/>
        <w:ind w:firstLine="720"/>
        <w:jc w:val="center"/>
        <w:rPr/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  <w:bCs/>
          <w:spacing w:val="40"/>
        </w:rPr>
        <w:t>СМОЛЕНСКИЙ СТРОИТЕЛЬНЫЙ КОЛЛЕДЖ»</w:t>
      </w:r>
    </w:p>
    <w:p>
      <w:pPr>
        <w:pStyle w:val="2"/>
        <w:ind w:right="55" w:hanging="0"/>
        <w:rPr>
          <w:b w:val="false"/>
          <w:b w:val="false"/>
          <w:bCs/>
          <w:spacing w:val="40"/>
          <w:sz w:val="36"/>
        </w:rPr>
      </w:pPr>
      <w:r>
        <w:rPr>
          <w:b w:val="false"/>
          <w:bCs/>
          <w:spacing w:val="40"/>
          <w:sz w:val="36"/>
        </w:rPr>
      </w:r>
    </w:p>
    <w:p>
      <w:pPr>
        <w:pStyle w:val="Normal"/>
        <w:ind w:right="55" w:hanging="0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60" w:after="0"/>
        <w:jc w:val="center"/>
        <w:rPr>
          <w:b/>
          <w:b/>
          <w:color w:val="000000"/>
          <w:spacing w:val="60"/>
          <w:sz w:val="40"/>
        </w:rPr>
      </w:pPr>
      <w:r>
        <w:rPr>
          <w:b/>
          <w:color w:val="000000"/>
          <w:spacing w:val="60"/>
          <w:sz w:val="40"/>
        </w:rPr>
        <w:t>РАБОЧАЯ ПРОГРАММА</w:t>
      </w:r>
    </w:p>
    <w:p>
      <w:pPr>
        <w:pStyle w:val="TextBody"/>
        <w:spacing w:before="60" w:after="0"/>
        <w:jc w:val="center"/>
        <w:rPr>
          <w:b/>
          <w:b/>
          <w:color w:val="000000"/>
          <w:spacing w:val="60"/>
          <w:sz w:val="40"/>
        </w:rPr>
      </w:pPr>
      <w:r>
        <w:rPr>
          <w:b/>
          <w:color w:val="000000"/>
          <w:spacing w:val="60"/>
          <w:sz w:val="40"/>
        </w:rPr>
        <w:t>УЧЕБНОЙ ДИСЦИПЛИНЫ</w:t>
      </w:r>
    </w:p>
    <w:p>
      <w:pPr>
        <w:pStyle w:val="Normal"/>
        <w:tabs>
          <w:tab w:val="clear" w:pos="709"/>
          <w:tab w:val="left" w:pos="3560" w:leader="none"/>
        </w:tabs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ЕН.01 МАТЕМАТИКА</w:t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color w:val="000000"/>
          <w:sz w:val="40"/>
        </w:rPr>
      </w:pPr>
      <w:r>
        <w:rPr>
          <w:b/>
          <w:i/>
          <w:color w:val="000000"/>
          <w:sz w:val="40"/>
        </w:rPr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08.02.08 Монтаж и эксплуатация оборудования и систем газоснабж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___ г.</w:t>
      </w:r>
    </w:p>
    <w:p>
      <w:pPr>
        <w:pStyle w:val="Normal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250" w:type="pct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3734"/>
        <w:gridCol w:w="2903"/>
      </w:tblGrid>
      <w:tr>
        <w:trPr>
          <w:trHeight w:val="2153" w:hRule="atLeast"/>
        </w:trPr>
        <w:tc>
          <w:tcPr>
            <w:tcW w:w="3779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  <w:szCs w:val="24"/>
              </w:rPr>
              <w:t>Рассмотрен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 заседании цикловой комиссии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отокол № 1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от «27» августа 2021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едседатель цикловой комисси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   И.И. Хлопова</w:t>
            </w:r>
          </w:p>
          <w:p>
            <w:pPr>
              <w:pStyle w:val="TextBody"/>
              <w:tabs>
                <w:tab w:val="clear" w:pos="709"/>
                <w:tab w:val="left" w:pos="2545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отокол №___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от «___»___________ 20__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едседатель цикловой комиссии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____________ / _______________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отокол №___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от «___»___________ 20__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едседатель цикловой комисси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 / _______________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рекомендован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к утверждению Педагогическим советом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Протокол № 1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от «30» августа 2021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токол №___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от «___»___________ 20__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токол №___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от «___»___________ 20__ г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3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ТВЕРЖДЕН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Директор колледж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  А.В. Зенкин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31» августа 2021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  А.В. Зенкин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___»__________ 20__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  А.В. Зенкин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___»__________ 20__ г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3" w:hRule="atLeast"/>
        </w:trPr>
        <w:tc>
          <w:tcPr>
            <w:tcW w:w="3779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4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903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>08.02.08 Монтаж и эксплуатация оборудования и систем газоснабж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с учётом требований рабочей программы воспитания по специальности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>08.02.08 Монтаж и эксплуатация оборудования и систем газоснабжения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ОГБПОУ </w:t>
      </w:r>
      <w:r>
        <w:rPr>
          <w:kern w:val="2"/>
        </w:rPr>
        <w:t>«Смоленский строительный колледж»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809"/>
        <w:gridCol w:w="1951"/>
      </w:tblGrid>
      <w:tr>
        <w:trPr/>
        <w:tc>
          <w:tcPr>
            <w:tcW w:w="3379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611" w:hanging="0"/>
              <w:jc w:val="both"/>
              <w:rPr>
                <w:u w:val="single"/>
              </w:rPr>
            </w:pPr>
            <w:r>
              <w:rPr/>
              <w:t xml:space="preserve">ОГБПОУ </w:t>
            </w:r>
            <w:r>
              <w:rPr>
                <w:kern w:val="2"/>
              </w:rPr>
              <w:t>«Смоленский строительный колледж»</w:t>
            </w:r>
          </w:p>
        </w:tc>
        <w:tc>
          <w:tcPr>
            <w:tcW w:w="4809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742" w:hanging="0"/>
              <w:jc w:val="both"/>
              <w:rPr>
                <w:u w:val="single"/>
              </w:rPr>
            </w:pPr>
            <w:r>
              <w:rPr/>
              <w:t>преподаватель математики первой квалификационной категории</w:t>
            </w:r>
          </w:p>
        </w:tc>
        <w:tc>
          <w:tcPr>
            <w:tcW w:w="195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Л.В. Петракова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/>
        <w:t xml:space="preserve"> </w:t>
      </w:r>
      <w:r>
        <w:br w:type="page"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1"/>
        <w:keepLines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86"/>
      </w:tblGrid>
      <w:tr>
        <w:trPr>
          <w:trHeight w:val="460" w:hRule="atLeast"/>
        </w:trPr>
        <w:tc>
          <w:tcPr>
            <w:tcW w:w="8188" w:type="dxa"/>
            <w:tcBorders/>
          </w:tcPr>
          <w:p>
            <w:pPr>
              <w:pStyle w:val="Heading1"/>
              <w:keepLines/>
              <w:snapToGrid w:val="false"/>
              <w:ind w:left="284" w:firstLine="720"/>
              <w:jc w:val="both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>
          <w:trHeight w:val="711" w:hRule="atLeast"/>
        </w:trPr>
        <w:tc>
          <w:tcPr>
            <w:tcW w:w="8188" w:type="dxa"/>
            <w:tcBorders/>
          </w:tcPr>
          <w:p>
            <w:pPr>
              <w:pStyle w:val="Heading1"/>
              <w:keepLines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ОБЩАЯ ХАРАКТЕРИСТИКА РАБОЧЕЙ ПРОГРАММЫ УЧЕБНОЙ ДИСЦИПЛИНЫ </w:t>
            </w:r>
            <w:r>
              <w:rPr>
                <w:b/>
                <w:color w:val="000000"/>
                <w:sz w:val="24"/>
              </w:rPr>
              <w:t>ЕН.01 МАТЕМАТИК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8188" w:type="dxa"/>
            <w:tcBorders/>
          </w:tcPr>
          <w:p>
            <w:pPr>
              <w:pStyle w:val="Heading1"/>
              <w:keepLines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СТРУКТУРА и содержание УЧЕБНОЙ ДИСЦИПЛИНЫ </w:t>
            </w:r>
            <w:r>
              <w:rPr>
                <w:b/>
                <w:color w:val="000000"/>
                <w:sz w:val="24"/>
              </w:rPr>
              <w:t>МАТЕМАТИК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934" w:hRule="atLeast"/>
        </w:trPr>
        <w:tc>
          <w:tcPr>
            <w:tcW w:w="8188" w:type="dxa"/>
            <w:tcBorders/>
          </w:tcPr>
          <w:p>
            <w:pPr>
              <w:pStyle w:val="Heading1"/>
              <w:keepLines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условия реализации учебной дисциплины </w:t>
            </w:r>
            <w:r>
              <w:rPr>
                <w:b/>
                <w:color w:val="000000"/>
                <w:sz w:val="24"/>
              </w:rPr>
              <w:t>МАТЕМАТИК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1046" w:hRule="atLeast"/>
        </w:trPr>
        <w:tc>
          <w:tcPr>
            <w:tcW w:w="8188" w:type="dxa"/>
            <w:tcBorders/>
          </w:tcPr>
          <w:p>
            <w:pPr>
              <w:pStyle w:val="Heading1"/>
              <w:keepLines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>Контроль и оценка результатов Освоения учебной дисциплины МАТЕМАТИКА</w:t>
            </w:r>
          </w:p>
          <w:p>
            <w:pPr>
              <w:pStyle w:val="Heading1"/>
              <w:keepLines/>
              <w:ind w:left="284" w:firstLine="720"/>
              <w:jc w:val="both"/>
              <w:rPr>
                <w:b/>
                <w:b/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u w:val="single"/>
        </w:rPr>
      </w:pPr>
      <w:r>
        <w:rPr>
          <w:b/>
          <w:i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 ОБЩАЯ ХАРАКТЕРИСТИКА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ЕН.01 МАТЕМА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 xml:space="preserve">Рабочая программа учебной дисциплины является частью примерной программы подготовки специалистов среднего звена в соответствии с ФГОС СПО по специальности </w:t>
      </w:r>
      <w:r>
        <w:rPr>
          <w:b/>
        </w:rPr>
        <w:t>08.02.08 Монтаж и эксплуатация оборудования и систем газоснабжения</w:t>
      </w:r>
      <w:r>
        <w:rPr/>
        <w:t xml:space="preserve"> (базовый уровень подготовки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 xml:space="preserve"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любых областях среднего профессионального образования (базовой подготовки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>Дисциплина входит в математический и общий естественнонауч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планируемые результаты освоения дисциплины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езультате освоения дисциплины Математика обучающийся должен уметь: </w:t>
      </w:r>
    </w:p>
    <w:p>
      <w:pPr>
        <w:pStyle w:val="Default"/>
        <w:jc w:val="both"/>
        <w:rPr/>
      </w:pPr>
      <w:r>
        <w:rPr/>
        <w:t xml:space="preserve">У1: решать прикладные задачи с использованием элементов дифференциального и интегрального исчисления; </w:t>
      </w:r>
    </w:p>
    <w:p>
      <w:pPr>
        <w:pStyle w:val="Default"/>
        <w:jc w:val="both"/>
        <w:rPr/>
      </w:pPr>
      <w:r>
        <w:rPr/>
        <w:t xml:space="preserve">У2: решать простейшие дифференциальные уравнения в частных производных; </w:t>
      </w:r>
    </w:p>
    <w:p>
      <w:pPr>
        <w:pStyle w:val="Default"/>
        <w:jc w:val="both"/>
        <w:rPr/>
      </w:pPr>
      <w:r>
        <w:rPr/>
        <w:t xml:space="preserve">У3: находить значения функций с помощью ряда Маклорена; </w:t>
      </w:r>
    </w:p>
    <w:p>
      <w:pPr>
        <w:pStyle w:val="Default"/>
        <w:jc w:val="both"/>
        <w:rPr/>
      </w:pPr>
      <w:r>
        <w:rPr/>
        <w:t xml:space="preserve">У4: решать простейшие задачи, используя элементы теории вероятностей; </w:t>
      </w:r>
    </w:p>
    <w:p>
      <w:pPr>
        <w:pStyle w:val="Default"/>
        <w:jc w:val="both"/>
        <w:rPr/>
      </w:pPr>
      <w:r>
        <w:rPr/>
        <w:t xml:space="preserve">У5: находить функции распределения случайной вероятности; </w:t>
      </w:r>
    </w:p>
    <w:p>
      <w:pPr>
        <w:pStyle w:val="Default"/>
        <w:jc w:val="both"/>
        <w:rPr/>
      </w:pPr>
      <w:r>
        <w:rPr/>
        <w:t xml:space="preserve">У6: использовать метод Эйлера для численного решения дифференциальных уравнений; </w:t>
      </w:r>
    </w:p>
    <w:p>
      <w:pPr>
        <w:pStyle w:val="Default"/>
        <w:jc w:val="both"/>
        <w:rPr/>
      </w:pPr>
      <w:r>
        <w:rPr/>
        <w:t xml:space="preserve">У7: находить аналитическое выражение производной по табличным данным; </w:t>
      </w:r>
    </w:p>
    <w:p>
      <w:pPr>
        <w:pStyle w:val="Default"/>
        <w:jc w:val="both"/>
        <w:rPr/>
      </w:pPr>
      <w:r>
        <w:rPr/>
        <w:t>У8: решать обыкновенные дифференциальные уравн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В результате освоения дисциплины Математика обучающийся должен знать:</w:t>
      </w:r>
    </w:p>
    <w:p>
      <w:pPr>
        <w:pStyle w:val="Default"/>
        <w:jc w:val="both"/>
        <w:rPr/>
      </w:pPr>
      <w:r>
        <w:rPr/>
        <w:t xml:space="preserve">З1: основные понятия и методы математического анализа, дискретной математики, теории вероятностей и математической статистики; </w:t>
      </w:r>
    </w:p>
    <w:p>
      <w:pPr>
        <w:pStyle w:val="Default"/>
        <w:jc w:val="both"/>
        <w:rPr/>
      </w:pPr>
      <w:r>
        <w:rPr/>
        <w:t>З2: основные численные методы решения приклад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770"/>
        <w:gridCol w:w="3272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ОК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 xml:space="preserve">ОК 1. </w:t>
            </w: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  <w:r>
              <w:rPr/>
              <w:t>основные</w:t>
            </w:r>
            <w:r>
              <w:rPr>
                <w:bCs/>
              </w:rPr>
              <w:t xml:space="preserve">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/>
              <w:t>содержание актуальной нормативно-правов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/>
              <w:t>современная научная и профессиональная терминолог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/>
              <w:t>возможные траектории профессионального развития и самообразования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/>
              <w:t>организовывать работу коллектива и коман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/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/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/>
              <w:t>основы проектной деятельности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/>
              <w:t xml:space="preserve">грамотно 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/>
              <w:t>особенности социального и культурного контек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/>
              <w:t>правила оформления документов и построения устных сообщений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/>
              <w:t>описывать значимость своей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>
                <w:bCs/>
                <w:iCs/>
              </w:rPr>
              <w:t>применять стандарты антикоррупционного поведения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/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/>
            </w:pPr>
            <w:r>
              <w:rPr/>
              <w:t xml:space="preserve">значимость профессиональной деятельности по специальности, </w:t>
            </w:r>
            <w:r>
              <w:rPr>
                <w:bCs/>
                <w:iCs/>
              </w:rPr>
              <w:t>стандарты антикоррупционного поведения и ответственность за их нарушения.</w:t>
            </w:r>
            <w:r>
              <w:rPr/>
              <w:t>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К 9. Использовать информационные технологии в профессиональной деятель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>
                <w:color w:val="000000"/>
                <w:lang w:eastAsia="en-US"/>
              </w:rPr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8" w:leader="none"/>
              </w:tabs>
              <w:ind w:left="0" w:right="-5" w:hanging="0"/>
              <w:jc w:val="both"/>
              <w:rPr>
                <w:color w:val="000000"/>
                <w:lang w:eastAsia="en-US"/>
              </w:rPr>
            </w:pPr>
            <w:r>
              <w:rPr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733"/>
        <w:gridCol w:w="3308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К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1.1. Конструировать элементы систем газораспределения и газопотребл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вычерчивать на генплане населенного пункта сети газораспреде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 xml:space="preserve">строить продольные профили участков газопровод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 xml:space="preserve">вычерчивать оборудование и газопроводы на планах этажей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 xml:space="preserve">моделировать и вычерчивать аксонометрические схемы внутренних газопроводов для гражданских, промышленных и сельскохозяйственных объект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читать архитектурно-строительные и специальные чертеж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конструировать и выполнять фрагменты специальных чертежей при помощи персонального компьютер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классификацию и устройство газопроводов городов и населенных пунк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сновные элементы систем газораспределения и газопотреб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условные обозначения на чертеж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устройство бытовых газовых приборов и аппара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автоматические устройства систем газораспределения и газопотреб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состав проектов и требования к проектированию систем газораспределения и газопотребления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1.2. Выполнять расчет систем газораспределения и газопотребл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пользоваться нормативно-справочной информацией для расчета элементов систем газораспределения и газопотреб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 xml:space="preserve">определять расчетные расходы газа потребителями низкого, среднего и высокого давлен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выполнять гидравлический расчет систем газораспределения и газопотреб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подбирать оборудование газорегуляторных пунк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выполнять расчет систем и подбор оборудования с использованием вычислительной техники и персональных компьютеров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алгоритмы для расчета систем и подбора газо-потребляющего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устройство и типы газорегуляторных установок, методику выбора оборудования газорегуляторных пунк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устройство и параметры газовых горелок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устройство газонаполнительных стан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требования, предъявляемые к размещению баллонных и резервуарных установок сжиженных углеводородных газов; нормы проектирования установок сжиженного газ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требования, предъявляемые к защите газопроводов от коррозии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1.3. Составлять спецификацию материалов и оборудования на системы газораспределения и газопотребл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заполнять формы таблиц спецификаций материалов и оборудования в соответствии с государственными стандартами и техническими условиям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параметры и технические условия применения трубопроводов и арматуры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2.1. Организовывать и выполнять подготовку систем и объектов к строительству и монтажу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пределять состав и объемы вспомогательных работ по подготовке и оборудованию участка производства однотипных строительных раб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 xml:space="preserve"> </w:t>
            </w:r>
            <w:r>
              <w:rPr/>
              <w:t>подготавливать документы для оформления разрешений и допусков для производства строительных работ на объекте капитального строи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пределять вредные и (или) опасные факторы, связанные с производством однотипных строительных работ, использованием строительной техники и складированием материалов, изделий и конструкц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требования технических документов, основные положения, нормативные акты, регулирующие строительную деятельность, технические условия, строительные нормы и правила и другие нормативные документы по проектированию, порядку проведения, технологии, организации строительного производ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способы и методы планирования строительных работ (календарные планы, оперативные планы, графики производства работ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 xml:space="preserve">методы определения видов, сложности и объемов строительных работ и производственных заданий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методы расчета трудовых и материально-технических ресурсов, необходимых для выполнения объемов, предусмотренных производственными заданиями и календарными планами производства однотипных строительных работ; методы расчетов линейных и сетевых графиков, проектирования строительных генеральных планов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2.2. Организовывать и выполнять работы по строительству и монтажу систем газораспределения и газопотребления в соответствии с правилами и нормами по охране труда, требованиями пожарной безопасности и охраны окружающей среды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пределять номенклатуру и осуществлять расчет объема (количества) строительных материалов, конструкций, изделий, оборудования и других видов материально-технических ресурсов в соответствии с производственными заданиями и календарными планами производства однотипных строительных раб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существлять документальный учет материально-технических ресур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разрабатывать и контролировать выполнение календарных планов и графиков производства однотипных строительных раб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производить расчеты объемов производственных заданий в соответствии с имеющимися материально-техническими и иными ресурсами, специализацией, квалификацией бригад, звеньев и отдельных работни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существлять документальное оформление заявки, приемки, распределения, учета и хранения материально-технических ресурсов (заявки, ведомости расхода и списания материальных ценностей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подготавливать документы для оформления разрешений и допусков для производства строительных работ на объекте капитального строи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разрабатывать графики эксплуатации строительной техники, машин и механизмов в соответствии с производственными заданиями и календарными планами производства строительных работ на объекте капитального строи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существлять документальное сопровождение производства строительных работ (журналы производства работ, табели учета рабочего времени, акты выполненных работ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составлять заявки на технологическую оснастку, инструмент приспособления для строительного производ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применять современные способы отчетности и хранения технической документации на объекты капитального строительств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технологии производства однотипных строительных раб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собенности производства строительных работ на опасных, технически сложных и уникальных объектах капитального строи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 xml:space="preserve">требования к элементам конструкций здания (помещения) и общего имущества многоквартирных жилых домов, обусловленных методы определения видов, сложности и объемов строительных работ и производственных заданий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виды и характеристики основных строительных машин, механизмов, оборудования, энергетических установок, транспортных средств, технологической оснастки и другой техники, применяемой при выполнении строительных раб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методы и средства устранения дефектов результатов производства строительных работ (применение альтернативных технологий производства работ, материалов и комплектующих, повышение квалификации работников)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2.3. Организовывать и выполнять производственный контроль качества строительно-монтажных работ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производить документальный, визуальный и инструментальный контроль качества строительных материалов, конструкций, изделий, оборудования и других видов материально-технических ресур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 xml:space="preserve">осуществлять визуальный и инструментальный контроль качества результатов производства и сравнительный анализ соответствия данных контроля качества строительных работ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 xml:space="preserve">осуществлять документальное сопровождение результатов операционного контроля качества работ (журнал операционного контроля качества работ)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существлять документальное сопровождение приемочного контроля в документах, предусмотренных действующей в организации системой управления качеством (журналах работ, актах скрытых работ, актах промежуточной приемки ответственных конструкций)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методы визуального и инструментального контроля качества объемов (количества) поставляемых материально-технических ресурсов и результатов производства строительных раб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схемы операционного контроля качества строительных работ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2.4. Выполнять пусконаладочные работы систем газораспределения и газопотребл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существлять обработку информации в соответствии с действующими нормативными документам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сновы документоведения, современные стандартные требования к отчетности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2.5. Руководство другими работниками в рамках подразделения при выполнении работ по строительству и монтажу систем газораспределения и газопотребл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вносить предложения о мерах поощрения и взыскания работни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пределять перечень работ по обеспечению безопасности участка производства однотипных строительных работ (ограждение строительной площадки, ограждение или обозначение опасных зон, освещение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пределять перечень средств коллективной и (или) индивидуальной защиты работников, выполняющих однотипные строительные работы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сновы документоведения, современные стандартные требования к отчетности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3.1. Осуществлять контроль и диагностику параметров эксплуатационной пригодности систем газораспределения и газопотребл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проводить диагностику элементов газопровода низкого давления, технического состояния котлового оборудования, вспомогательного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проводить визуальные наблюдения, инструментальные обследования и испытания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методы визуального и инструментального контроля технического состояния газопроводов низкого давления, элементов домового газового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правила эксплуатации газопроводов низкого давления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3.2. Осуществлять планирование работ, связанных с эксплуатацией и ремонтом систем газораспределения и газопотребл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вести журналы учета обходов и осмотров, фиксировать изменение технического состояния элементов газопровода низкого давления, оборудования котель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босновывать необходимость вывода котлоагрегатов, котельного и вспомогательного оборудования, контрольно-измерительных приборов и автоматики (КИПиА), трубопроводов и инженерных сетей, зданий и сооружений котельной в ремонт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нормативные правовые акты, другие нормативные и методические документы, регламентирующие производственную деятельность в соответствии со спецификой выполняемых работ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3.3. Организовывать производство работ по эксплуатации и ремонту систем газораспределения и газопотребл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рганизовывать выполнение работ по техническому обслуживанию, текущему и капитальному ремонту котлоагрегатов, котельного и вспомогательного оборудования, КИПиА, трубопроводов, инженерных сетей, зданий и сооружений, по подготовке котельной к осенне-зимним и весенне-летним условиям эксплуатаци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технологические процессы производства работ по ремонту газопроводов, по техническому обслуживанию и ремонту элементов домового газового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номенклатуру и технические характеристики газоподающего и газоиспользующего оборудования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3.4. Осуществлять надзор и контроль за ремонтом и его качеством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контролировать процесс работы газоподающего и газоиспользующего оборудования в штатном режиме, при проведении работ по перепланировке и капитальному ремонту помещений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техническому содержанию и ремонту элементов домового газового оборудования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3.5. Осуществлять руководство другими работниками в рамках подразделения при выполнении работ по эксплуатации систем газораспределения и газопотребл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обеспечивать рабочие места, их техническое оснащен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вести табель учета рабочего времени персонала, выполняющего работы по эксплуатации трубопроводов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требования к охране труда, промышленной и пожарной безопасности при производстве работ по эксплуатации наружных газопроводов низкого давления; домового газового оборудования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3.6 Анализировать и контролировать процесс подачи газа низкого давления и соблюдения правил его потребления в системах газораспределения и газопотребл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есанкционированные подключения к газопроводу, используя современную контрольно-измерительную техник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работать с компьютером в качестве пользователя с применением специализированного программного обеспечения по эксплуатации газопроводов низкого давления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 и требования, предъявляемые к газу, подаваемому в газопроводы низкого давления, запорной и регулирующей арматуре, опорам, металлоконструкциям и другому оборудованию, и сооружениям на газопроводе низкого давления, для определения соответствия их заданным в технических и иных документах параметрам;</w:t>
            </w:r>
          </w:p>
          <w:p>
            <w:pPr>
              <w:pStyle w:val="Normal"/>
              <w:jc w:val="both"/>
              <w:rPr/>
            </w:pPr>
            <w:r>
              <w:rPr/>
              <w:t>специализированное программное обеспечение для решения задач по техническому содержанию и ремонту газопроводов низкого давления;</w:t>
            </w:r>
          </w:p>
          <w:p>
            <w:pPr>
              <w:pStyle w:val="Normal"/>
              <w:jc w:val="both"/>
              <w:rPr/>
            </w:pPr>
            <w:r>
              <w:rPr/>
              <w:t>технические характеристики и требования, предъявляемые к газу, подаваемому к газоиспользующему оборудованию, системам вентиляции, отключающим устройствам и автоматике;</w:t>
            </w:r>
          </w:p>
          <w:p>
            <w:pPr>
              <w:pStyle w:val="Normal"/>
              <w:jc w:val="both"/>
              <w:rPr/>
            </w:pPr>
            <w:r>
              <w:rPr/>
              <w:t>свойства газа и его дератизации;</w:t>
            </w:r>
          </w:p>
          <w:p>
            <w:pPr>
              <w:pStyle w:val="Normal"/>
              <w:jc w:val="both"/>
              <w:rPr/>
            </w:pPr>
            <w:r>
              <w:rPr/>
              <w:t>свойства топлива и влияние качества топлива на процесс горения и теплопроизводительность котлоагрега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right="-5" w:hanging="0"/>
              <w:jc w:val="both"/>
              <w:rPr/>
            </w:pPr>
            <w:r>
              <w:rPr/>
              <w:t>принцип работы обслуживаемых котлоагрегатов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4.1 Повышение эффективности производственно-хозяйственной деятельности при строительстве систем газораспределения и газопотребл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технико-экономический анализ производственно-хозяйственной деятельности при производстве строительных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чет экономического эффекта от оптимизации использования материально-технических ресурсов, повышения уровня механизации и автоматизации, внедрения рациональных методов и приемов труда при производстве строительных работ;</w:t>
            </w:r>
          </w:p>
          <w:p>
            <w:pPr>
              <w:pStyle w:val="Normal"/>
              <w:jc w:val="both"/>
              <w:rPr/>
            </w:pPr>
            <w:r>
              <w:rPr/>
              <w:t>разрабатывать и планировать мероприятия по повышению эффективности производственно-хозяйственной деятельност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расчета основных показателей эффективности производственно-хозяйственной деятель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эффективности производственно-хозяйственной деятель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 повышения эффективности производства строительных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технико-экономического анализа производственно-хозяйственной деятельности при производстве строительных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 повышения эффективности производства строительных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организационной и технологической оптимизации производства строительных работ;</w:t>
            </w:r>
          </w:p>
          <w:p>
            <w:pPr>
              <w:pStyle w:val="Normal"/>
              <w:jc w:val="both"/>
              <w:rPr/>
            </w:pPr>
            <w:r>
              <w:rPr/>
              <w:t>перспективные организационные, технологические и технические решения в области производства строительных работ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4.2 Контроль за соблюдением работниками правил и норм по охране труда, требований пожарной безопасности и охраны окружающей среды при производстве строительных работ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редные и (или) опасные факторы, связанные с производством строительных работ, использованием строительной техники и складированием материалов, изделий и конструкц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еречень работ по обеспечению безопасности участка производства строительных работ (ограждение строительной площадки, ограждение или обозначение опасных зон, освещение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еречень средств коллективной и (или) индивидуальной защиты работников, выполняющих однотипные строительные работ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еречень рабочих мест, подлежащих специальной оценке условий труда;</w:t>
            </w:r>
          </w:p>
          <w:p>
            <w:pPr>
              <w:pStyle w:val="Normal"/>
              <w:jc w:val="both"/>
              <w:rPr/>
            </w:pPr>
            <w:r>
              <w:rPr/>
              <w:t>оформлять документацию по исполнению правил по охране труда, требований пожарной безопасности и охраны окружающей среды (журнал инструктажа по технике безопасности, пожарной безопасности)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нормативных документов в области охраны труда, пожарной безопасности и охраны окружающей сред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егативного воздействия на окружающую среду при производстве различных видов строительных работ и методы их минимизации и предотвращ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редные и (или) опасные производственные фактор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 охране труда и пожарной безопасности при производстве строительных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бочим местам и порядок организации и проведения специальной оценки условий труда;</w:t>
            </w:r>
          </w:p>
          <w:p>
            <w:pPr>
              <w:pStyle w:val="Normal"/>
              <w:jc w:val="both"/>
              <w:rPr/>
            </w:pPr>
            <w:r>
              <w:rPr/>
              <w:t>правила ведения документации по контролю исполнения требований по охране труда, пожарной безопасности и охране окружающей среды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4.3 Руководство другими работниками в рамках подразделения и взаимодействие с сотрудниками смежных подразделений при производстве строительных работ систем газораспределения и газопотребл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чет требуемого количества, профессионального и квалификационного состава работников в соответствии с производственными заданиями и календарными планами участка производства строительных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тимальную структуру распределения работников для выполнения производственных заданий и отдельных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ценку результативности и качества выполнения работниками производственных заданий и отдельных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нормоконтроль выполнения производственных заданий и отдельных работ;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анализ профессиональной квалификации работников и определять недостающие компетенци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требования к количеству и профессиональной квалификации работников участка производства строительных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трудового законодательства, права и обязанности работник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и методы управления трудовыми коллектив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оведения нормоконтроля выполнения производственных заданий и отдельных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организации профессионального обучения на рабочем мест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ы поощрения работников, виды дисциплинарных взысканий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и меры административной и уголовной ответственности за нарушение трудового законодательства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К 4.4 Подготовка результатов строительных работ к сдаче заказчику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и контролировать выполнение мероприятий по обеспечению соответствия результатов строительных работ требованиям нормативных технических документов и условиям договора строительного подряда;</w:t>
            </w:r>
          </w:p>
          <w:p>
            <w:pPr>
              <w:pStyle w:val="Normal"/>
              <w:jc w:val="both"/>
              <w:rPr/>
            </w:pPr>
            <w:r>
              <w:rPr/>
              <w:t>разрабатывать исполнительно-техническую документацию по выполненным этапам и комплексам строительных работ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онодательства Российской Федерации к порядку приема-передачи законченных объектов капитального строительства и этапов (комплексов)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договора строительного подряда к спецификации объекта, порядку сдачи-приемки законченного объекта капитального строительства и этапов (комплексов) работ, наличию сопроводительной документации и срокам сдачи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и порядок принятия решений о консервации незавершенного объекта капитального строитель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по консервации незавершенного объекта капитального строительства и порядок их документального оформления;</w:t>
            </w:r>
          </w:p>
          <w:p>
            <w:pPr>
              <w:pStyle w:val="Normal"/>
              <w:jc w:val="both"/>
              <w:rPr/>
            </w:pPr>
            <w:r>
              <w:rPr/>
              <w:t>правила документального оформления приемки-сдачи результатов строительных работ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color w:val="000000"/>
        </w:rPr>
      </w:pPr>
      <w:r>
        <w:rPr>
          <w:color w:val="000000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color w:val="000000"/>
        </w:rPr>
      </w:pPr>
      <w:r>
        <w:rPr>
          <w:color w:val="000000"/>
        </w:rPr>
        <w:t>ЛР 4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color w:val="000000"/>
        </w:rPr>
      </w:pPr>
      <w:r>
        <w:rPr>
          <w:color w:val="000000"/>
        </w:rPr>
        <w:t>ЛР 14: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sz w:val="28"/>
        </w:rPr>
      </w:pPr>
      <w:r>
        <w:rPr>
          <w:color w:val="000000"/>
        </w:rPr>
        <w:t>ЛР 17: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2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 УЧЕБНОЙ ДИСЦИПЛИНЫ МАТЕМА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420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бразовательной программ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ём работы обучающегося во взаимодействии с преподавателе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(лабораторные) занятия (если предусмотр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 (проект) (если предусмотр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jc w:val="both"/>
              <w:rPr/>
            </w:pPr>
            <w:r>
              <w:rPr/>
              <w:t>Контрольная работа (если предусмотрена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Промежуточная аттестация в форме </w:t>
            </w:r>
            <w:r>
              <w:rPr/>
              <w:t>экзаме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left="284" w:firstLine="720"/>
        <w:rPr/>
      </w:pPr>
      <w:r>
        <w:rPr>
          <w:b/>
        </w:rPr>
        <w:t xml:space="preserve">2.2. Тематический план и содержание учебной дисциплины </w:t>
      </w:r>
      <w:r>
        <w:rPr/>
        <w:t>МАТЕМАТИК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8069"/>
        <w:gridCol w:w="1307"/>
        <w:gridCol w:w="992"/>
        <w:gridCol w:w="2081"/>
      </w:tblGrid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ъем в часах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i/>
                <w:i/>
                <w:sz w:val="24"/>
                <w:u w:val="none"/>
              </w:rPr>
            </w:pPr>
            <w:r>
              <w:rPr>
                <w:b/>
                <w:i/>
                <w:sz w:val="24"/>
                <w:u w:val="none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Математика  и  реальный  мир.  Роль  математики  в  решении  профессиональных  задач.  Принципиальный  подход  к  изучению  теоретических  основ  курса. Входной тес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, ОК2, ОК3, ОК9, ПК1.1, З2, ЛР4</w:t>
            </w:r>
          </w:p>
        </w:tc>
      </w:tr>
      <w:tr>
        <w:trPr>
          <w:trHeight w:val="23" w:hRule="atLeast"/>
        </w:trPr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6" w:right="-143" w:hanging="283"/>
              <w:rPr>
                <w:b/>
                <w:b/>
              </w:rPr>
            </w:pPr>
            <w:r>
              <w:rPr>
                <w:b/>
                <w:lang w:eastAsia="en-US"/>
              </w:rPr>
              <w:t>РАЗДЕЛ 1 ОСНОВЫ ЛИНЕЙНОЙ АЛГЕБ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Матрицы и определители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i/>
                <w:i/>
                <w:sz w:val="24"/>
                <w:u w:val="none"/>
              </w:rPr>
            </w:pPr>
            <w:r>
              <w:rPr>
                <w:b/>
                <w:i/>
                <w:sz w:val="24"/>
                <w:u w:val="none"/>
              </w:rPr>
              <w:t>Содержание учебного материала</w:t>
            </w:r>
          </w:p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lang w:eastAsia="en-US"/>
              </w:rPr>
              <w:t>Матрицы и определители. Элементарные преобразования матрицы. Операции над матрицами. Понятие определителя. Вычисление определителей первого, второго и третьего порядк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1 – ОК 0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9, ОК 11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2.1 – ПК 2.5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3.1 – ПК 3.6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4.1 – ПК 4.4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b/>
                <w:b/>
                <w:bCs/>
              </w:rPr>
            </w:pPr>
            <w:r>
              <w:rPr/>
              <w:t>ЛР4, ЛР14, ЛР17</w:t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 xml:space="preserve">Практическое занятие № 1. </w:t>
            </w:r>
            <w:r>
              <w:rPr>
                <w:b/>
                <w:i/>
                <w:lang w:eastAsia="en-US"/>
              </w:rPr>
              <w:t>Вычисление определителей высших порядков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амостоятельная работа по разделу 1: составление конспекта на тему «Виды и свойства определителей»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" w:leader="none"/>
              </w:tabs>
              <w:snapToGrid w:val="false"/>
              <w:ind w:lef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Системы линейных алгебраических уравнений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  <w:p>
            <w:pPr>
              <w:pStyle w:val="Normal"/>
              <w:ind w:right="-143" w:hanging="0"/>
              <w:rPr>
                <w:b/>
                <w:b/>
                <w:bCs/>
              </w:rPr>
            </w:pPr>
            <w:r>
              <w:rPr>
                <w:lang w:eastAsia="en-US"/>
              </w:rPr>
              <w:t>Системы линейных уравнений (СЛУ). Решение СЛУ способом подстановки, графическим способом, способом алгебраического сложения. Решение систем линейных уравнений методом Крамера. 2. Решение СЛУ методом Гаусса. Применение различных методов решения СЛУ в задачах по видам профессиональной деятельно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1 – ОК 0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9, ОК 11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2.1 – ПК 2.5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3.1 – ПК 3.6,</w:t>
            </w:r>
          </w:p>
          <w:p>
            <w:pPr>
              <w:pStyle w:val="Normal"/>
              <w:tabs>
                <w:tab w:val="clear" w:pos="709"/>
                <w:tab w:val="left" w:pos="149" w:leader="none"/>
                <w:tab w:val="left" w:pos="324" w:leader="none"/>
                <w:tab w:val="left" w:pos="851" w:leader="none"/>
              </w:tabs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ПК 4.1 – ПК 4.4,</w:t>
            </w:r>
          </w:p>
          <w:p>
            <w:pPr>
              <w:pStyle w:val="Normal"/>
              <w:tabs>
                <w:tab w:val="clear" w:pos="709"/>
                <w:tab w:val="left" w:pos="149" w:leader="none"/>
                <w:tab w:val="left" w:pos="324" w:leader="none"/>
                <w:tab w:val="left" w:pos="851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ЛР4, ЛР14, ЛР17</w:t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 № 2. Решение систем линейных уравнений методом Крамера и методом Гаусс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" w:leader="none"/>
              </w:tabs>
              <w:snapToGrid w:val="false"/>
              <w:ind w:lef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3. </w:t>
            </w:r>
            <w:r>
              <w:rPr>
                <w:b/>
                <w:i/>
                <w:lang w:eastAsia="en-US"/>
              </w:rPr>
              <w:t>Решение систем линейных уравнений по видам профессиональной деятельно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" w:leader="none"/>
              </w:tabs>
              <w:snapToGrid w:val="false"/>
              <w:ind w:lef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-143" w:hanging="283"/>
              <w:rPr>
                <w:b/>
                <w:b/>
                <w:bCs/>
                <w:caps/>
              </w:rPr>
            </w:pPr>
            <w:r>
              <w:rPr>
                <w:b/>
                <w:caps/>
                <w:lang w:eastAsia="en-US"/>
              </w:rPr>
              <w:t>Раздел 2. Основы математического анализ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Дифференциальное исчисление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bCs/>
              </w:rPr>
            </w:pPr>
            <w:r>
              <w:rPr>
                <w:lang w:eastAsia="en-US"/>
              </w:rPr>
              <w:t>Функции одной независимой переменной, их графики. Построение графиков гармонических колебаний. Приращение функции. Предел числовой последовательности. Предел функции в точке. Непрерывность функции. Производная функции в точке, ее геометрический и физический смысл. Правила и формулы дифференцирования. Производная сложной функции. Дифференциал функции и его приложение к приближенным вычислениям. Производные высших порядков. Экстремумы функций. Решение с помощью производной прикладных задач по видам профессиональной деятельности. Построение графиков гармонических колебаний в задачах по видам профессиональной деятельно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1 – ОК 0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9, ОК 11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2.1 – ПК 2.5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3.1 – ПК 3.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К 4.1 – ПК 4.4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ЛР4, ЛР14, ЛР17</w:t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актическое занятие № 4</w:t>
            </w:r>
            <w:r>
              <w:rPr>
                <w:b/>
                <w:bCs/>
                <w:i/>
              </w:rPr>
              <w:t>. Дифференцирование сложных функций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 № 5</w:t>
            </w:r>
            <w:r>
              <w:rPr>
                <w:b/>
                <w:bCs/>
                <w:i/>
              </w:rPr>
              <w:t>. Применение дифференциала к приближенным вычисления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 № 6</w:t>
            </w:r>
            <w:r>
              <w:rPr>
                <w:b/>
                <w:bCs/>
                <w:i/>
              </w:rPr>
              <w:t>. Решение прикладных задач с помощью производной и дифференциал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актическое занятие № 7</w:t>
            </w:r>
            <w:r>
              <w:rPr>
                <w:b/>
                <w:bCs/>
                <w:i/>
              </w:rPr>
              <w:t xml:space="preserve">. </w:t>
            </w:r>
            <w:r>
              <w:rPr>
                <w:b/>
                <w:i/>
                <w:lang w:eastAsia="en-US"/>
              </w:rPr>
              <w:t>Решение с помощью производной прикладных задач по видам профессиональной деятельно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84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Самостоятельная работа по разделу 2: решение </w:t>
            </w:r>
            <w:r>
              <w:rPr>
                <w:lang w:eastAsia="en-US"/>
              </w:rPr>
              <w:t>с помощью производной прикладных задач по видам профессиональной деятельности</w:t>
            </w:r>
            <w:r>
              <w:rPr/>
              <w:t xml:space="preserve"> задач (оформляется письменно)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Интегральное исчисление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lang w:eastAsia="en-US"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ind w:right="-143" w:hanging="0"/>
              <w:rPr>
                <w:lang w:eastAsia="en-US"/>
              </w:rPr>
            </w:pPr>
            <w:r>
              <w:rPr>
                <w:lang w:eastAsia="en-US"/>
              </w:rPr>
              <w:t>Неопределенный интеграл. Непосредственное интегрирование. Метод замены переменной.  Метод интегрирования по частям.</w:t>
            </w:r>
          </w:p>
          <w:p>
            <w:pPr>
              <w:pStyle w:val="Normal"/>
              <w:ind w:right="-143" w:hanging="0"/>
              <w:rPr>
                <w:lang w:eastAsia="en-US"/>
              </w:rPr>
            </w:pPr>
            <w:r>
              <w:rPr>
                <w:lang w:eastAsia="en-US"/>
              </w:rPr>
              <w:t>Определенный интеграл, понятие определенного интеграла как предела интегральной суммы. Формула Ньютона-Лейбница. Вычисление определенного интеграла различными методами.</w:t>
            </w:r>
          </w:p>
          <w:p>
            <w:pPr>
              <w:pStyle w:val="Normal"/>
              <w:ind w:right="-143" w:hanging="0"/>
              <w:rPr>
                <w:b/>
                <w:b/>
                <w:bCs/>
              </w:rPr>
            </w:pPr>
            <w:r>
              <w:rPr>
                <w:lang w:eastAsia="en-US"/>
              </w:rPr>
              <w:t>Геометрический смысл определенного интеграла. Приближенное вычисление определенного интеграла: формула прямоугольников. Приложение интеграла к решению физических задач и вычисление площадей плоских фигур и объемов тел вращ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1 – ОК 0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9, ОК 11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2.1 – ПК 2.5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3.1 – ПК 3.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К 4.1 – ПК 4.4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ЛР4, ЛР14, ЛР17</w:t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/>
                <w:i/>
              </w:rPr>
              <w:t>Практическое занятие № 8</w:t>
            </w:r>
            <w:r>
              <w:rPr>
                <w:b/>
                <w:bCs/>
                <w:i/>
              </w:rPr>
              <w:t>. Интегрирование функц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/>
                <w:i/>
              </w:rPr>
              <w:t>Практическое занятие № 9</w:t>
            </w:r>
            <w:r>
              <w:rPr>
                <w:b/>
                <w:bCs/>
                <w:i/>
              </w:rPr>
              <w:t>. Решение прикладных задач с помощью интегр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/>
                <w:i/>
              </w:rPr>
              <w:t>Практическое занятие № 10</w:t>
            </w:r>
            <w:r>
              <w:rPr>
                <w:b/>
                <w:bCs/>
                <w:i/>
              </w:rPr>
              <w:t>. Приближенное вычисление определенного интеграла по формуле прямоугольник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Heading8"/>
              <w:ind w:left="0" w:hanging="0"/>
              <w:rPr>
                <w:b/>
                <w:b/>
              </w:rPr>
            </w:pPr>
            <w:r>
              <w:rPr>
                <w:u w:val="none"/>
              </w:rPr>
              <w:t>Самостоятельная работа по разделу 2: составление конспекта на тему «Численное интегрирование: формулы прямоугольников, трапеций, парабол (Симпсона)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Дифференциальные уравнения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lang w:eastAsia="en-US"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i/>
                <w:i/>
              </w:rPr>
            </w:pPr>
            <w:r>
              <w:rPr>
                <w:lang w:eastAsia="en-US"/>
              </w:rPr>
              <w:t>Задачи, приводящие к дифференциальным уравнениям. Задача Коши. Дифференциальные уравнения с разделяющимися переменными. Общие и частные решения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lang w:eastAsia="en-US"/>
              </w:rPr>
            </w:pPr>
            <w:r>
              <w:rPr>
                <w:lang w:eastAsia="en-US"/>
              </w:rPr>
              <w:t>Однородные дифференциальные уравнения первого порядка. Линейные однородные уравнения второго порядка с постоянными коэффициентами.</w:t>
            </w:r>
            <w:r>
              <w:rPr>
                <w:b/>
                <w:i/>
              </w:rPr>
              <w:t xml:space="preserve"> Практическое занятие № 11</w:t>
            </w:r>
            <w:r>
              <w:rPr>
                <w:b/>
                <w:bCs/>
                <w:i/>
              </w:rPr>
              <w:t>. Решение дифференциальных уравнений. Решение задачи Кош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1 – ОК 0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9, ОК 11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2.1 – ПК 2.5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3.1 – ПК 3.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К 4.1 – ПК 4.4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Р4, ЛР14, ЛР17</w:t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/>
                <w:i/>
              </w:rPr>
              <w:t xml:space="preserve">Практическое занятие № </w:t>
            </w:r>
            <w:r>
              <w:rPr>
                <w:b/>
                <w:bCs/>
                <w:i/>
              </w:rPr>
              <w:t>12. Решение дифференциальных уравнений по видам профессиональной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Ряды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34"/>
              <w:rPr/>
            </w:pPr>
            <w:r>
              <w:rPr>
                <w:b/>
                <w:bCs/>
                <w:i/>
              </w:rPr>
              <w:t>Содержание учебного материала</w:t>
            </w:r>
            <w:r>
              <w:rPr>
                <w:i/>
                <w:lang w:eastAsia="en-US"/>
              </w:rPr>
              <w:t xml:space="preserve"> </w:t>
            </w:r>
          </w:p>
          <w:p>
            <w:pPr>
              <w:pStyle w:val="Normal"/>
              <w:ind w:right="-143" w:firstLine="34"/>
              <w:rPr/>
            </w:pPr>
            <w:r>
              <w:rPr>
                <w:lang w:eastAsia="en-US"/>
              </w:rPr>
              <w:t xml:space="preserve">1. Числовые ряды. Необходимый признак сходимости ряда. Достаточные признаки сходимости рядов с положительными членами. Знакопеременные и знакочередующиеся ряды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епенные ряды. Радиус сходимости степенного ряда. Разложение элементарных функций в степенные ряд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en-US"/>
              </w:rPr>
              <w:t>2. Вычисление суммы ряда и исследование сходимости ряда, разложение функции в ряд в области профессиональной деятельно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1 – ОК 0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9, ОК 11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2.1 – ПК 2.5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3.1 – ПК 3.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К 4.1 – ПК 4.4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Р4, ЛР14, ЛР17</w:t>
            </w:r>
          </w:p>
        </w:tc>
      </w:tr>
      <w:tr>
        <w:trPr>
          <w:trHeight w:val="23" w:hRule="atLeast"/>
        </w:trPr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-143" w:hanging="283"/>
              <w:rPr>
                <w:b/>
                <w:b/>
                <w:bCs/>
              </w:rPr>
            </w:pPr>
            <w:r>
              <w:rPr>
                <w:b/>
                <w:caps/>
                <w:lang w:eastAsia="en-US"/>
              </w:rPr>
              <w:t>Раздел 3. Основы теории комплексных чисе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Основные свойства комплексных чисел. Некоторые приложения теории комплексных чисел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плексные числа и действия над ними. Геометрическая интерпретация комплексных чисел.</w:t>
            </w:r>
          </w:p>
          <w:p>
            <w:pPr>
              <w:pStyle w:val="Normal"/>
              <w:ind w:right="-143" w:hanging="0"/>
              <w:rPr>
                <w:lang w:eastAsia="en-US"/>
              </w:rPr>
            </w:pPr>
            <w:r>
              <w:rPr>
                <w:lang w:eastAsia="en-US"/>
              </w:rPr>
              <w:t xml:space="preserve">Тригонометрическая и показательная формы записи комплексного числа, переход от одной формы записи в другую. Действия над комплексными числами в тригонометрической и показательной формах. </w:t>
            </w:r>
          </w:p>
          <w:p>
            <w:pPr>
              <w:pStyle w:val="Normal"/>
              <w:ind w:right="-143" w:hanging="0"/>
              <w:rPr>
                <w:b/>
                <w:b/>
                <w:bCs/>
              </w:rPr>
            </w:pPr>
            <w:r>
              <w:rPr>
                <w:lang w:eastAsia="en-US"/>
              </w:rPr>
              <w:t>Решение квадратных уравнений с отрицательным дискриминантом. Решение смешанных задач. Решение задач с комплексными числами в области профессиональной деятельно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1 – ОК 0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9, ОК 11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2.1 – ПК 2.5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3.1 – ПК 3.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К 4.1 – ПК 4.4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Р4, ЛР14, ЛР17</w:t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актическое занятие №</w:t>
            </w:r>
            <w:r>
              <w:rPr>
                <w:b/>
                <w:bCs/>
                <w:i/>
              </w:rPr>
              <w:t xml:space="preserve"> 13. Действия над комплексными числами в различных формах запис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>Практическое занятие №</w:t>
            </w:r>
            <w:r>
              <w:rPr>
                <w:b/>
                <w:bCs/>
                <w:i/>
              </w:rPr>
              <w:t xml:space="preserve"> 14. Действия над комплексными числам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актическое занятие №</w:t>
            </w:r>
            <w:r>
              <w:rPr>
                <w:b/>
                <w:bCs/>
                <w:i/>
              </w:rPr>
              <w:t xml:space="preserve"> 15. Применение комплексных чисел при решении задач по видам профессиональной деятельно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right="-143" w:hanging="283"/>
              <w:rPr>
                <w:b/>
                <w:b/>
                <w:bCs/>
              </w:rPr>
            </w:pPr>
            <w:r>
              <w:rPr>
                <w:b/>
                <w:caps/>
                <w:lang w:eastAsia="en-US"/>
              </w:rPr>
              <w:t>Раздел 4. Основы теории вероятностей и математической статисти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Вероятность. Теоремы сложения и умножения вероятностей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lang w:eastAsia="en-US"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bCs/>
              </w:rPr>
            </w:pPr>
            <w:r>
              <w:rPr>
                <w:lang w:eastAsia="en-US"/>
              </w:rPr>
              <w:t>Понятие события и вероятности события. Достоверные и невозможные события. Классическое определение вероятности. Теорема сложения вероятностей. Теорема умножения вероятностей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1 – ОК 0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9, ОК 11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2.1 – ПК 2.5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3.1 – ПК 3.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К 4.1 – ПК 4.4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ЛР4, ЛР14, ЛР17</w:t>
            </w:r>
          </w:p>
        </w:tc>
      </w:tr>
      <w:tr>
        <w:trPr>
          <w:trHeight w:val="23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.2</w:t>
            </w:r>
          </w:p>
          <w:p>
            <w:pPr>
              <w:pStyle w:val="Normal"/>
              <w:ind w:right="-14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учайная величина, ее функция распределения. Математическое ожидание случайной величины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lang w:eastAsia="en-US"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bCs/>
              </w:rPr>
            </w:pPr>
            <w:r>
              <w:rPr>
                <w:lang w:eastAsia="en-US"/>
              </w:rPr>
              <w:t>Случайная величина. Дискретная и непрерывная случайные величины. Закон распределения дискретной случайной величины. Математическое ожидание дискретной случайной величины. Дисперсия случайной величины. Среднее квадратичное случайной величины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1 – ОК 0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 09, ОК 11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1.1 – ПК 1.3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2.1 – ПК 2.5,</w:t>
            </w:r>
          </w:p>
          <w:p>
            <w:pPr>
              <w:pStyle w:val="Normal"/>
              <w:tabs>
                <w:tab w:val="clear" w:pos="709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К 3.1 – ПК 3.6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К 4.1 – ПК 4.4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Р4, ЛР14, ЛР17</w:t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/>
                <w:i/>
              </w:rPr>
              <w:t>Практическое занятие №</w:t>
            </w:r>
            <w:r>
              <w:rPr>
                <w:b/>
                <w:bCs/>
                <w:i/>
              </w:rPr>
              <w:t xml:space="preserve"> 16. Решение простейших задач теории вероятностей и математической статисти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Default"/>
              <w:jc w:val="both"/>
              <w:rPr/>
            </w:pPr>
            <w:r>
              <w:rPr/>
              <w:t>Самостоятельная работа по разделу 4: составление конспекта на тему «Случайная величина. Дискретная и непрерывная случайные величины. Закон распределения дискретной случайной величины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Промежуточная аттестация - экзаме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737" w:gutter="0" w:header="0" w:top="851" w:footer="227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lineRule="auto" w:line="240"/>
        <w:ind w:firstLine="720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</w:rPr>
        <w:t>3. условия реализации программы УЧЕБНОЙ дисциплины  МАТЕМА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  <w:r>
        <w:rPr>
          <w:b/>
          <w:bCs/>
        </w:rPr>
        <w:t xml:space="preserve"> </w:t>
      </w:r>
      <w:r>
        <w:rPr/>
        <w:t xml:space="preserve">кабинет «Математика»; </w:t>
      </w:r>
      <w:r>
        <w:rPr>
          <w:iCs/>
        </w:rPr>
        <w:t>библиотека, читальный зал с выходом в сеть Интернет; актовый зал с акустическим и мультимедийным оборудованием; музей ОГБПОУ «Смоленский строительный колледж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 учебного кабинета и рабочих мест кабинета «Математика»: </w:t>
      </w:r>
      <w:r>
        <w:rPr/>
        <w:t>посадочные места по количеству обучающихся; рабочее место преподавателя; информационные стенды; комплект чертежных инструментов для черчения на доске; модели пространственных тел и конструкторы геометрических фигур; наглядные пособия (комплекты учебных таблиц, плакатов, портретов выдающихся ученых-математиков и техническими средствами обучения: мультимедийным оборудованием, посредством которого участники образовательного процесса просматривают визуальную информацию по математике, создают презентации, видеоматериалы, иные документы, компьютер с лицензионным программным обеспечением, проектор, экран, затемнение, точка доступа в интернет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3.2. Информационное обеспечение обучения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2.1. Печатные издан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Башмаков М.И. Математика. Сборник задач профильной направленности: учебное пособие для учреждений нач. и сред. проф. образования. – М.: Издательский центр «Академия», 2017. ISBN 978-5-4468-1160-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Башмаков М.И.  Математика:  учебник для учреждений начального и  среднего проф. образования. – М.: КНОРУС, 2017. ISBN 978-5-406-05386-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Григорьев В.П., Сабурова Т.Н. Математика – 4-е изд. стер. –  М.: Издательский центр «Академия», 2020.  ISBN 978-5-4468-9418-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Дадаян А.А. Математика: учебник для СПО. – 2-е изд., перераб. и доп. – М.:ФОРУМ, 2017. ISBN 978-5-91134-460-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Дадаян А.А. Сборник задач по математике: учебное пособие для СПО – 2-е изд., испр. и доп. – М.: ФОРУМ, 2017.  ISBN 978-5-91134-271-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Луканкин А.Г. Математика – М.: ООО Издательская группа «ГЭОТАР-Медиа», 2018. ISBN 978-5-9704-4361-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. Сборник задач: учебно-практическое пособие для среднего профессионального образования / А.В. Дорофеева. – 2-е изд., перераб. и доп. – М: Издательство Юрайт, 2020. ISBN 978-5-534-08796-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Математика : учебник для среднего профессионального образования / Н.В. Богомолов, П.И. Самойленко. – 5-е изд., перераб. и доп.– М: Издательство Юрайт, 2021. ISBN 978-5-534-07878-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: учебник для среднего профессионального образования / А.В. Дорофеева. – 3-е изд., перераб. и доп. – М: Издательство Юрайт, 2020. ISBN 978-5-534-03697-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Математика : учебник и практикум для среднего профессионального образования / И.И. Баврин. – 2-е изд., перераб. и доп. – М: Издательство Юрайт, 2020. ISBN 978-5-534-13068-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: учебник и практикум для среднего профессионального образования / В.С. Шипачев ; под редакцией А.Н. Тихонова. – 8-е изд., перераб. и доп.– М: Издательство Юрайт, 2020. ISBN 978-5-534-13405-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для колледжей: учебное пособие для поступающих в вузы / под редакцией Н.Ш. Кремера. – 10-е изд., перераб. и доп.– М: Издательство Юрайт, 2020. ISBN 978-5-534-05640-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для технических колледжей и техникумов : учебник и практикум для среднего профессионального образования / И.И. Баврин. . – 2-е изд., испр. и доп. – М: Издательство Юрайт, 2020. ISBN 978-5-534-08026-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Омельченко В.П. Математика – М.: ООО Издательская группа «ГЭОТАР-Медиа», 2019. ISBN 978-5-9704-4028-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Пехлецкий И.Д. Математика. – 13-е изд., стер.  – М.: Издательский центр «Академия», 2018. 978-5-4468-0215-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Практические занятия по математике. В 2 частях. Ч.1 : учебное пособие для среднего профессионального образования / Н.В. Богомолов – 11-е изд., перераб. и доп.– М: Издательство Юрайт, 2020. ISBN 978-5-534-08799-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Практические занятия по математике. В 2 частях. Ч.2 : учебное пособие для среднего профессионального образования / Н.В. Богомолов – 11-е изд., перераб. и доп.– М: Издательство Юрайт, 2020. ISBN 978-5-534-08803-8</w:t>
      </w:r>
    </w:p>
    <w:p>
      <w:pPr>
        <w:pStyle w:val="Normal"/>
        <w:tabs>
          <w:tab w:val="clear" w:pos="709"/>
          <w:tab w:val="left" w:pos="426" w:leader="none"/>
        </w:tabs>
        <w:ind w:firstLine="7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bCs/>
        </w:rPr>
        <w:t>Информационный портал Национальная электронная библиотека (Режим доступа): URL:http://нэб.рф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bCs/>
        </w:rPr>
        <w:t>Информационный портал Электронно-библиотечная система Znanium.com (Режим доступа): URL: http://znanium.com/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bCs/>
        </w:rPr>
        <w:t>Информационный портал</w:t>
      </w:r>
      <w:r>
        <w:rPr/>
        <w:t xml:space="preserve">Газета «Математика» издательского дома «Первое сентября». </w:t>
      </w:r>
      <w:r>
        <w:rPr>
          <w:bCs/>
        </w:rPr>
        <w:t>(Режим доступа): URL:</w:t>
      </w:r>
      <w:r>
        <w:rPr/>
        <w:t>http://mat.1september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bCs/>
        </w:rPr>
        <w:t>Информационный портал</w:t>
      </w:r>
      <w:r>
        <w:rPr/>
        <w:t>Математические этюды</w:t>
      </w:r>
      <w:r>
        <w:rPr>
          <w:bCs/>
        </w:rPr>
        <w:t>(Режим доступа): URL:</w:t>
      </w:r>
      <w:r>
        <w:rPr/>
        <w:t>http://www.etudes.ru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Информационные, тренировочные и контрольные материалы. [Электронный ресурс] Режим доступа: http:// www. fcior. edu. r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Единая коллекции цифровых образовательных ресурсов. [Электронный ресурс] Режим доступа: http:// www. school-collection. edu. r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Портал Math.ru: библиотека, медиатека, олимпиады, задачи, научные школы, учительская, история математики [Электронный ресурс] Режим доступа: http://www.math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в Открытом колледже [Электронный ресурс] Режим доступа: http://www.mathematics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риалы по математике в Единой коллекции цифровых образовательных ресурсов [Электронный ресурс] Режим доступа: http://school_collection.edu.ru/collection/matematika/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Образовательный математический сайт Exponenta.ru [Электронный ресурс] Режим доступа: http://www.exponenta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Общероссийский математический портал Math_Net.Ru [Электронный ресурс] Режим доступа: http://www.mathnet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Портал Allmath.ru – вся математика в одном месте [Электронный ресурс] Режим доступа: http://www.allmath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Интернет-библиотека физико-математической литературы [Электронный ресурс] Режим доступа: http://ilib.mccme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онлайн: справочная информация в помощь студенту [Электронный ресурс] Режим доступа http://www.mathem.h1.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Интерактивный справочник формул по математике, геометрии, стереометрии, линейной алгебре, физике, химии. [Электронный ресурс]. - Режим доступа: http://www.fxyz.ru, свободны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Образовательная платформа ЮРАЙТ [Электронный ресурс]. - Режим доступа: https://urait.ru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2.3. Дополнительные источники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Алимов Ш.А. Алгебра и начала анализа: учебник для 10-11 классов.- М.: Просвещение, 2018. ISBN 978-5-090-17284-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Барвин И.И. учебник и практикум для среднего профессионального образования / И.И. Баврин. – 2-е изд., перераб. и доп. – М.: «Юрайт», 2021. ISBN 978-5-534-15118-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Высшая математика: учебник и практикум для среднего профессионального образования / М.Б. Хрипунова [и др.];  под общей редакцией М.Б. Хрипуновой, И.И. Цыганок. – М: Издательство Юрайт, 2020. ISBN 978-5-534-01497-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 xml:space="preserve">Дифференциальное и интегральное исчисление  учебник и практимум для среднего профессионального образования / В.С. Шипачев. – М: Издательство Юрайт, 2020. </w:t>
        <w:br/>
        <w:t>ISBN 978-5-534-04547-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. Задачи с решениями. В 2 частях. Ч.1 : учебное пособие для СПО / Н.В. Богомолов – 2-е изд., испр. и доп.– М: Издательство Юрайт, 202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. Задачи с решениями. В 2 частях. Ч.2 : учебное пособие для СПО / Н.В. Богомолов – 2-е изд., испр. и доп.– М: Издательство Юрайт, 202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 xml:space="preserve">Математика. Практикум: учебное пособите для среднего профессионального образования / В.Б.Гисин, Н.Ш. Кремер. – М: Издательство Юрайт, 2020. </w:t>
        <w:br/>
        <w:t>ISBN 978-5-9916-8846-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. Практикум: учебное пособие для СПО / под общ. Ред. О.В. Татарникова. – М: Издательство Юрайт, 2019. ISBN 978-5-534-03146-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. Тесты : учебное пособите для среднего профессионального образования / Т.П. Кучер. – 2-е изд., испр. и доп. – М: Издательство Юрайт, 2020. ISBN 978-5-534-10555-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: логарифмические уравнения и неравенства : учебное пособие для среднего профессионального образования / В.А. Далингер. – 2-е изд., испр. и доп. – М: Издательство Юрайт, 2020. ISBN 978-5-534-05316-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: логика, теория множеств и комбинаторика : учебное пособите для среднего профессионального образования / Е.М. Вечтомов, Д.В. Широков. – 2-е изд. – М: Издательство Юрайт, 2020. ISBN 978-5-534-06616-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: обратные тригонометрические функции. Решение задач : учебное пособите для среднего профессионального образования / В.А. Далингер. – М: Издательство Юрайт, 2020. ISBN 978-5-534-08452-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Математика: учебник и практикум для среднего профессионального образования / Ю.В. Павлюченко, Н.Ш. Хассан ; под общей редакцией Ю.В. Павлюченко. – 4-е изд., перераб. и доп.– М: Издательство Юрайт, 2020. ISBN 978-5-534-01261-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 xml:space="preserve">Математика : учебник и практикум для среднего профессионального образования / И.Ю. Седых, Ю.Б. Гребенщиков, А.Ю. Шевелев. – М: Издательство Юрайт, 2020. </w:t>
        <w:br/>
        <w:t>ISBN 978-5-9916-5914-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: учебник для СПО / под общ. Ред. О.В. Татарникова – М: Издательство Юрайт, 2019. ISBN 978-5-9916-6372-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>Математика для технических колледжей и техникумов: учебник и практикум для среднего профессионального образования / И.И. Баврин. – 2-е изд., испр. и доп. – М.: «Юрайт», 2021. ISBN 978-5-534-08026-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для экономистов: учебник для среднего профессионального образования / А.М. Попов, В.Н. Сотников: под редакцией А.М. Попова. – 2-е изд., перераб. и доп. – М: Издательство Юрайт, 2020. ISBN 978-5-534-10640-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в экономике. Базовый курс : учебник для СПО  / М.С. Красс. – 2-е изд., испр. и доп. – М: Издательство Юрайт, 2019. ISBN 978-5-9916-9134-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в экономике: математические методы и модели : учебник для СПО / М.С. Красс, Б.П. Чупрынов ; под ред. М.С. Красса – 2-е изд., испр. и доп. – М: Издательство Юрайт, 2020. ISBN 978-5-9916-9136-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в экономике: учебное пособите для среднего профессионального образования / О.Я. Шевалдина. – М: Издательство Юрайт, 2020. ISBN 978-5-534-04877-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Математика и ее значение для человечества  В.А. Стеклов. – М: Издательство Юрайт, 2020. ISBN 978-5-534-08325-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360"/>
        <w:jc w:val="both"/>
        <w:rPr/>
      </w:pPr>
      <w:r>
        <w:rPr>
          <w:color w:val="000000"/>
        </w:rPr>
        <w:t xml:space="preserve">Математический анализ : учебник и практикум для среднего профессионального образования / И.И. Баврин. – 2-е изд., испр. и доп. – М.: «Юрайт», 2021. </w:t>
        <w:br/>
        <w:t>ISBN 978-5-9916-6247-5. – М: «Юрайт», 2021.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3.3 Организация образовательного процесса</w:t>
      </w:r>
    </w:p>
    <w:p>
      <w:pPr>
        <w:pStyle w:val="Default"/>
        <w:widowControl w:val="false"/>
        <w:jc w:val="both"/>
        <w:rPr/>
      </w:pPr>
      <w:r>
        <w:rPr/>
        <w:t>Преподавание дисциплины предусматривает следующие формы организации учебного процесса: комбинированные занятия, практические занятия, самостоятельная работа студента, консультации.</w:t>
      </w:r>
    </w:p>
    <w:p>
      <w:pPr>
        <w:pStyle w:val="Default"/>
        <w:widowControl w:val="false"/>
        <w:jc w:val="both"/>
        <w:rPr/>
      </w:pPr>
      <w:r>
        <w:rPr/>
        <w:t>К формам самостоятельной работы студентов при изучении дисциплины относится: выполнение домашних заданий (изучение теоретического материала и выполнение практических задани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 Кадровое обеспечение образовательного процесса</w:t>
      </w:r>
    </w:p>
    <w:p>
      <w:pPr>
        <w:pStyle w:val="Default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Default"/>
        <w:widowControl w:val="false"/>
        <w:jc w:val="both"/>
        <w:rPr/>
      </w:pPr>
      <w:r>
        <w:rPr>
          <w:b/>
        </w:rPr>
        <w:t>Требования к квалификации педагогических кадров:</w:t>
      </w:r>
      <w:r>
        <w:rPr/>
        <w:t xml:space="preserve">  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</w:rPr>
        <w:t>4. КОНТРОЛЬ И ОЦЕНКА РЕЗУЛЬТАТОВ ОСВОЕНИЯ УЧЕБНОЙ ДИСЦИПЛИНЫ МАТЕМАТИКА</w:t>
      </w:r>
    </w:p>
    <w:p>
      <w:pPr>
        <w:pStyle w:val="Default"/>
        <w:widowControl w:val="false"/>
        <w:jc w:val="both"/>
        <w:rPr/>
      </w:pPr>
      <w:r>
        <w:rPr/>
        <w:t xml:space="preserve"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 </w:t>
      </w:r>
    </w:p>
    <w:p>
      <w:pPr>
        <w:pStyle w:val="Default"/>
        <w:widowControl w:val="false"/>
        <w:jc w:val="both"/>
        <w:rPr/>
      </w:pPr>
      <w:r>
        <w:rPr/>
        <w:t xml:space="preserve">Формы и методы текущего контроля по учебной дисциплине самостоятельно разрабатываются образовательным учреждением и доводятся до сведения обучающихся в начале обучения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227"/>
        <w:gridCol w:w="3157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vanish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Результаты обуч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vanish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>
          <w:trHeight w:val="124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Умени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rFonts w:eastAsia="Arial Unicode MS"/>
                <w:color w:val="000000"/>
              </w:rPr>
              <w:t>У1</w:t>
            </w:r>
            <w:r>
              <w:rPr>
                <w:b/>
              </w:rPr>
              <w:t xml:space="preserve"> </w:t>
            </w:r>
            <w:r>
              <w:rPr/>
              <w:t xml:space="preserve">решать прикладные задачи с использованием элементов дифференциального и интегрального исчисления; 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ирует владение понятий и методов математического анализа дискретной математики.</w:t>
            </w:r>
          </w:p>
          <w:p>
            <w:pPr>
              <w:pStyle w:val="Normal"/>
              <w:rPr/>
            </w:pPr>
            <w:r>
              <w:rPr/>
              <w:t>Демонстрирует владение численными методами решения прикладных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>Демонстрирует владение понятий теории вероятностей и математической статистики</w:t>
            </w:r>
          </w:p>
          <w:p>
            <w:pPr>
              <w:pStyle w:val="Normal"/>
              <w:widowControl w:val="false"/>
              <w:rPr/>
            </w:pPr>
            <w:r>
              <w:rPr/>
              <w:t>Решает задачи по теме</w:t>
            </w:r>
          </w:p>
          <w:p>
            <w:pPr>
              <w:pStyle w:val="Normal"/>
              <w:widowControl w:val="false"/>
              <w:rPr/>
            </w:pPr>
            <w:r>
              <w:rPr/>
              <w:t>В критерий оценки входит</w:t>
            </w:r>
          </w:p>
          <w:p>
            <w:pPr>
              <w:pStyle w:val="Normal"/>
              <w:widowControl w:val="false"/>
              <w:rPr/>
            </w:pPr>
            <w:r>
              <w:rPr/>
              <w:t>- уровень освоения обучающимся материала, предусмотренного учебной программой по дисциплине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умения обучающегося использовать теоретические знания при выполнении </w:t>
            </w:r>
          </w:p>
          <w:p>
            <w:pPr>
              <w:pStyle w:val="Normal"/>
              <w:widowControl w:val="false"/>
              <w:rPr/>
            </w:pPr>
            <w:r>
              <w:rPr/>
              <w:t>практических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обоснованность, четкость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раткость изложения ответа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ровень подготовк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бучающегося оценивается в баллах: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5 (отлично);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4 (хорошо); </w:t>
            </w:r>
          </w:p>
          <w:p>
            <w:pPr>
              <w:pStyle w:val="Normal"/>
              <w:widowControl w:val="false"/>
              <w:rPr/>
            </w:pPr>
            <w:r>
              <w:rPr/>
              <w:t>3 (удовлетворительно)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 (неудовлетворительно)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Отметка «5»</w:t>
            </w:r>
            <w:r>
              <w:rPr/>
              <w:t xml:space="preserve">: на основании изученного материала в работах обучающегося дан точный, полный и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правильный ответ на поставленный теоретический </w:t>
            </w:r>
          </w:p>
          <w:p>
            <w:pPr>
              <w:pStyle w:val="Normal"/>
              <w:widowControl w:val="false"/>
              <w:rPr/>
            </w:pPr>
            <w:r>
              <w:rPr/>
              <w:t>вопрос; материал изложен в определенной логической последовательности, ответ самостоятельный, правильно решена задача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Отметка «4»</w:t>
            </w:r>
            <w:r>
              <w:rPr/>
              <w:t xml:space="preserve">: на основании изученного материала в 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х обучающегося дан полный, обнаруживающий хорошее знание и понимание изученного материала ответ на поставленный теоретический вопрос; материал изложен в определенной логической последовательности, но возможны отдельные неточности, не искажающие смысла. Правильно решена задача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Отметка «3»</w:t>
            </w:r>
            <w:r>
              <w:rPr/>
              <w:t>: на основании изученного материала в работах обучающегося в ответе на теоретический вопрос допущена существенная ошибка, или ответ не полный, изложен нелогично. Правильно решена задача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Отметка «2»</w:t>
            </w:r>
            <w:r>
              <w:rPr/>
              <w:t>: на основании изученного материала в работах обучающегося обнаружено непонимание основного содержания учебного материала, неумение его анализировать, допущены существенные ошибки, которые обучающийся не смог исправить при наводящих вопросах преподавателя, отсутствует логика в изложении материала, нет необходимых обобщений и самостоятельной оценки фактов; недостаточно сформированы навыки устной речи. Задача не решена</w:t>
            </w:r>
            <w:r>
              <w:rPr>
                <w:rFonts w:eastAsia="Arial"/>
                <w:color w:val="000000"/>
              </w:rPr>
              <w:t>.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Тестовые задания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Индивидуальные задания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Аудиторные самостоятельные работы по вариантам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Математические диктанты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Экспресс-опрос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Выполнение упражнений по изучаемой теме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Домашняя работа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Экзамен</w:t>
            </w:r>
          </w:p>
        </w:tc>
      </w:tr>
      <w:tr>
        <w:trPr>
          <w:trHeight w:val="166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"/>
                <w:b/>
                <w:b/>
                <w:color w:val="000000"/>
              </w:rPr>
            </w:pPr>
            <w:r>
              <w:rPr/>
              <w:t xml:space="preserve">У2 решать простейшие дифференциальные уравнения в частных производных;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У3 находить значения функций с помощью ряда Маклорена;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У4 решать простейшие задачи, используя элементы теории вероятностей;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У5 находить функции распределения случайной вероятности;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У6 использовать метод Эйлера для численного решения дифференциальных уравнений;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У7 находить аналитическое выражение производной по табличным данным;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У8 решать обыкновенные дифференциальные уравнения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/>
                <w:b/>
                <w:color w:val="000000"/>
              </w:rPr>
              <w:t>Знания</w:t>
            </w:r>
            <w:r>
              <w:rPr>
                <w:rFonts w:eastAsia="Arial Unicode MS"/>
                <w:color w:val="000000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З1</w:t>
            </w:r>
            <w:r>
              <w:rPr/>
              <w:t xml:space="preserve"> основные понятия и методы математического анализа, дискретной математики, теории вероятностей и математической статистики; 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тные опросы и обсуждения изученного материал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удиторные самостоятельные работы по вариантам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тематические диктанты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кспресс-опрос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машняя работ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верка результатов внеаудиторной самостоятельной работы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>
          <w:trHeight w:val="4026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/>
                <w:b/>
                <w:b/>
                <w:color w:val="000000"/>
              </w:rPr>
            </w:pPr>
            <w:r>
              <w:rPr/>
              <w:t>З2 основные численные методы решения прикладных задач.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8"/>
      <w:type w:val="nextPage"/>
      <w:pgSz w:w="11906" w:h="16838"/>
      <w:pgMar w:left="1134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360"/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0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3" w:hanging="0"/>
      <w:jc w:val="both"/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vertAlign w:val="sub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vertAlign w:val="subscrip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vertAlign w:val="sub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180" w:hanging="0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9:45:00Z</dcterms:created>
  <dc:creator>matem</dc:creator>
  <dc:description/>
  <cp:keywords/>
  <dc:language>en-US</dc:language>
  <cp:lastModifiedBy>user</cp:lastModifiedBy>
  <cp:lastPrinted>2021-10-03T16:52:00Z</cp:lastPrinted>
  <dcterms:modified xsi:type="dcterms:W3CDTF">2021-10-03T15:07:00Z</dcterms:modified>
  <cp:revision>99</cp:revision>
  <dc:subject/>
  <dc:title>ОБЛАСТНОЕ ГОСУДАРСТВЕННОЕ БЮДЖЕТНОЕ</dc:title>
</cp:coreProperties>
</file>