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768985" cy="800100"/>
            <wp:effectExtent l="0" t="0" r="0" b="0"/>
            <wp:wrapSquare wrapText="bothSides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3180</wp:posOffset>
                </wp:positionH>
                <wp:positionV relativeFrom="paragraph">
                  <wp:posOffset>-86995</wp:posOffset>
                </wp:positionV>
                <wp:extent cx="0" cy="9328785"/>
                <wp:effectExtent l="38100" t="0" r="3810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86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-6.85pt" to="3.4pt,727.65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ОБЛАСТНОЕ ГОСУДАРСТВЕННОЕ БЮДЖЕТНО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ОЕ 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СМОЛЕНСКИЙ СТРОИТЕЛЬНЫЙ КОЛЛЕДЖ»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bCs/>
          <w:sz w:val="28"/>
          <w:szCs w:val="28"/>
          <w:vertAlign w:val="subscript"/>
        </w:rPr>
      </w:pP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34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РАБОЧАЯ ПРОГРАММА УЧЕБНОЙ ДИСЦИПЛИ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44"/>
          <w:szCs w:val="44"/>
        </w:rPr>
        <w:t>МАТЕРИАЛЫ И ИЗДЕЛИЯ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для подготовки специалистов среднего звена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по специальности среднего профессионального образования: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08.02.08 Монтаж и эксплуатация оборудования и систем газоснабжения (базовая подготовка)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019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г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43905" cy="26035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390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309"/>
        <w:gridCol w:w="2932"/>
      </w:tblGrid>
      <w:tr>
        <w:trPr>
          <w:trHeight w:val="2153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Рассмотр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седании цикловой комиссии специальносте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08.02.08, 08.02.0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№ 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 20_____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 Ц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________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№ 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 20_____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 Ц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________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№ 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 20_____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 Ц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рекомендова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утверждению Педагогическим совет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» _________ 20_____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» _________ 20_____г.</w:t>
            </w:r>
          </w:p>
        </w:tc>
        <w:tc>
          <w:tcPr>
            <w:tcW w:w="293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ОГБПОУ «Смоленский строительный колледж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А.В. Зенк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20____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А.В. Зенк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20____ г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учебной дисциплины</w:t>
      </w:r>
      <w:r>
        <w:rPr>
          <w:rFonts w:cs="Times New Roman" w:ascii="Times New Roman" w:hAnsi="Times New Roman"/>
          <w:caps/>
          <w:sz w:val="24"/>
          <w:szCs w:val="24"/>
        </w:rPr>
        <w:t xml:space="preserve"> МАТЕРИАЛы И изделия </w:t>
      </w:r>
      <w:r>
        <w:rPr>
          <w:rFonts w:cs="Times New Roman" w:ascii="Times New Roman" w:hAnsi="Times New Roman"/>
          <w:sz w:val="24"/>
          <w:szCs w:val="24"/>
        </w:rPr>
        <w:t xml:space="preserve">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СПО)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08.02.08 Монтаж и эксплуатация оборудования и систем газоснабжения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с учетом требований рабочей программы воспитания по специальности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08.02.08 Монтаж и эксплуатация оборудования и систем газоснаб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рганизация-разработчик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u w:val="single"/>
        </w:rPr>
        <w:t>ОГБПОУ «Смоленский строительный колледж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работчик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Ткаченко Татьяна Васильевна, преподаватель общепрофессиональных дисциплин. </w:t>
      </w:r>
    </w:p>
    <w:p>
      <w:pPr>
        <w:pStyle w:val="Normal"/>
        <w:tabs>
          <w:tab w:val="clear" w:pos="708"/>
          <w:tab w:val="left" w:pos="2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br w:type="page"/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АСПОРТ РАБОЧЕЙ ПРОГРАММЫ УЧЕБНОЙ ДИСЦИПЛИНЫ общепрофессионального цикла ОП.04 </w:t>
      </w:r>
      <w:r>
        <w:rPr>
          <w:rFonts w:cs="Times New Roman" w:ascii="Times New Roman" w:hAnsi="Times New Roman"/>
          <w:b/>
          <w:caps/>
          <w:sz w:val="24"/>
          <w:szCs w:val="24"/>
        </w:rPr>
        <w:t>МАТЕРИАЛЫ И ИЗДЕЛ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numPr>
          <w:ilvl w:val="1"/>
          <w:numId w:val="2"/>
        </w:numPr>
        <w:spacing w:lineRule="auto" w:line="240" w:before="0" w:after="0"/>
        <w:ind w:left="709" w:hanging="705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ласть применения программ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учебной дисциплины является частью основной профессиональной образовательной программы в соответствии с ФГОС по специальности СПО </w:t>
      </w:r>
      <w:r>
        <w:rPr>
          <w:rFonts w:cs="Times New Roman" w:ascii="Times New Roman" w:hAnsi="Times New Roman"/>
          <w:sz w:val="24"/>
          <w:szCs w:val="24"/>
          <w:u w:val="single"/>
        </w:rPr>
        <w:t>08.02.05 Монтаж и эксплуатация оборудования систем газоснабжения (базовая подготовк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numPr>
          <w:ilvl w:val="1"/>
          <w:numId w:val="2"/>
        </w:numPr>
        <w:spacing w:lineRule="auto" w:line="240" w:before="0" w:after="0"/>
        <w:ind w:left="709" w:hanging="705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дисциплины в структуре основной профессиональной образовательной программ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бщепрофессиональная дисциплина ОП.04. Общепрофессионального цикла ОП.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numPr>
          <w:ilvl w:val="1"/>
          <w:numId w:val="2"/>
        </w:numPr>
        <w:spacing w:lineRule="auto" w:line="240" w:before="0" w:after="0"/>
        <w:ind w:left="709" w:hanging="705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дисциплины – требования к результатам освоения дисциплины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дисциплины обучающийся должен </w:t>
      </w:r>
      <w:r>
        <w:rPr>
          <w:rFonts w:cs="Times New Roman" w:ascii="Times New Roman" w:hAnsi="Times New Roman"/>
          <w:b/>
          <w:sz w:val="24"/>
          <w:szCs w:val="24"/>
        </w:rPr>
        <w:t>уме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бирать материалы и сортимент труб для газопроводов, используя нормативно-справочную литературу;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дисциплины обучающийся должен </w:t>
      </w:r>
      <w:r>
        <w:rPr>
          <w:rFonts w:cs="Times New Roman" w:ascii="Times New Roman" w:hAnsi="Times New Roman"/>
          <w:b/>
          <w:sz w:val="24"/>
          <w:szCs w:val="24"/>
        </w:rPr>
        <w:t>зна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териалы, используемые для изготовления труб и средств крепл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ая дисциплина Материалы и изделия направлена на формирование следующих </w:t>
      </w:r>
      <w:r>
        <w:rPr>
          <w:rFonts w:cs="Times New Roman" w:ascii="Times New Roman" w:hAnsi="Times New Roman"/>
          <w:b/>
          <w:sz w:val="24"/>
          <w:szCs w:val="24"/>
        </w:rPr>
        <w:t>общих компетенций</w:t>
      </w:r>
      <w:r>
        <w:rPr>
          <w:rFonts w:cs="Times New Roman" w:ascii="Times New Roman" w:hAnsi="Times New Roman"/>
          <w:sz w:val="24"/>
          <w:szCs w:val="24"/>
        </w:rPr>
        <w:t>: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3315"/>
        <w:gridCol w:w="3384"/>
      </w:tblGrid>
      <w:tr>
        <w:trPr>
          <w:trHeight w:val="649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д и наименование ОК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ения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en-US"/>
              </w:rPr>
              <w:t xml:space="preserve">ОК.0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познавать задачу и/или проблему в профессиональном и/или социальном контексте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ировать задачу и/или проблему и выделять её составные част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этапы решения задачи; 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ить план действия; определить необходимые ресурс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актуальными методами работы в профессиональной и смежных сфер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ализовать составленный план; 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уальный профессиональный и социальный контекст, в котором приходится работать и жить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лгоритмы выполнения работ в профессиональной и смежных област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тоды работы в профессиональной и смежных сфер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уктуру плана для решения зада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рядок оценки результатов решения задач профессиональной деятельности</w:t>
            </w:r>
          </w:p>
        </w:tc>
      </w:tr>
      <w:tr>
        <w:trPr>
          <w:trHeight w:val="212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en-US"/>
              </w:rPr>
              <w:t xml:space="preserve">ОК 0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задачи для поиска информаци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необходимые источники информаци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нировать процесс поиск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уктурировать получаемую информацию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делять наиболее значимое в перечне информаци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ивать практическую значимость результатов поиска; оформлять результаты поиска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оменклатура информационных источников, применяемых в профессиональной деятельности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емы структурирования информации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ат оформления результатов поиска информации</w:t>
            </w:r>
          </w:p>
        </w:tc>
      </w:tr>
      <w:tr>
        <w:trPr>
          <w:trHeight w:val="212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en-US"/>
              </w:rPr>
              <w:t xml:space="preserve">ОК 0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и реализовывать собственное профессиональное и личностное развитие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актуальность нормативно-правовой документации в профессиональной деятельност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менять современную научную профессиональную терминологию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и выстраивать траектории профессионального развития и самообразования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держание актуальной нормативно-правовой документации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ременная научная и профессиональная терминология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зможные траектории профессионального развития и самообразования</w:t>
            </w:r>
          </w:p>
        </w:tc>
      </w:tr>
      <w:tr>
        <w:trPr>
          <w:trHeight w:val="212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en-US"/>
              </w:rPr>
              <w:t xml:space="preserve">ОК 0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коллективе и команде, эффективно взаимодействовать с коллегами, руководством, клиентами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овывать работу коллектива и команды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сихологические основы деятельности коллектива, психологические особенности личности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ы проектной деятельности</w:t>
            </w:r>
          </w:p>
        </w:tc>
      </w:tr>
      <w:tr>
        <w:trPr>
          <w:trHeight w:val="212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en-US"/>
              </w:rPr>
              <w:t xml:space="preserve">ОК 0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бенности социального и культурного контекста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а оформления документов и построения устных сообщений</w:t>
            </w:r>
          </w:p>
        </w:tc>
      </w:tr>
      <w:tr>
        <w:trPr>
          <w:trHeight w:val="212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en-US"/>
              </w:rPr>
              <w:t xml:space="preserve">ОК 0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исывать значимость своей специальност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менять стандарты антикоррупционного поведения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ущность гражданско-патриотической позиции, общечеловеческих ценностей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чимость профессиональной деятельности по специальности стандарты антикоррупционного поведения и ответственность за их нарушения</w:t>
            </w:r>
          </w:p>
        </w:tc>
      </w:tr>
      <w:tr>
        <w:trPr>
          <w:trHeight w:val="2037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en-US"/>
              </w:rPr>
              <w:t xml:space="preserve">ОК 0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йствовать сохранению окружающей среды, ресурсосбережению, эффективно действовать в чрезвычайных ситуациях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людать нормы экологической безопасности; определять направления ресурсосбережения в рамках профессиональной деятельности по специальности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а экологической безопасности при ведении профессиональной деятельности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ресурсы, задействованные в профессиональной деятельности; пути обеспечения ресурсосбережения</w:t>
            </w:r>
          </w:p>
        </w:tc>
      </w:tr>
      <w:tr>
        <w:trPr>
          <w:trHeight w:val="349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en-US"/>
              </w:rPr>
              <w:t xml:space="preserve">ОК 0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физкультурно-оздоровительную деятельность для укрепления здоровья, достижения жизненных и профессиональных целей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менять рациональные приемы двигательных функций в профессиональной деятельност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ьзоваться средствами профилактики перенапряжения характерными для данной специальности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оль физической культуры в общекультурном, профессиональном и социальном развитии человека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ы здорового образа жизни; условия профессиональной деятельности и зоны риска физического здоровья для специальности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профилактики перенапряжения</w:t>
            </w:r>
          </w:p>
        </w:tc>
      </w:tr>
      <w:tr>
        <w:trPr>
          <w:trHeight w:val="2037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en-US"/>
              </w:rPr>
              <w:t xml:space="preserve">ОК 09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формационные технологии в профессиональной деятельности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именять средства информационных технологий для решения профессиональных задач;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современное программное обеспечение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ременные средства и устройства информатизации; порядок их применения и программное обеспечение в профессиональной деятельности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ая дисциплина Материалы и изделия способствует формированию следующих </w:t>
      </w:r>
      <w:r>
        <w:rPr>
          <w:rFonts w:cs="Times New Roman" w:ascii="Times New Roman" w:hAnsi="Times New Roman"/>
          <w:b/>
          <w:sz w:val="24"/>
          <w:szCs w:val="24"/>
        </w:rPr>
        <w:t>профессиональных компетенци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460"/>
        <w:gridCol w:w="3520"/>
      </w:tblGrid>
      <w:tr>
        <w:trPr>
          <w:trHeight w:val="64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д и наименование ПК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ения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. Конструировать элементы систем газораспределения и газопотребления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черчивать на генплане населенного пункта сети газораспределения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ить продольные профили участков газопроводов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черчивать оборудование и газопроводы на планах этаж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делировать и вычерчивать аксонометрические схемы внутренних газопроводов для гражданских, промышленных и сельскохозяйственных объектов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тать архитектурно-строительные и специальные чертеж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струировать и выполнять фрагменты специальных чертежей при помощи персонального компьютера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лассификацию и устройство газопроводов городов и населенных пунктов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элементы систем газораспределения и газопотребления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ловные обозначения на чертежах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ройство бытовых газовых приборов и аппаратуры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втоматические устройства систем газораспределения и газопотреб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 проектов и требования к проектированию систем газораспределения и газопотребления.</w:t>
            </w:r>
          </w:p>
        </w:tc>
      </w:tr>
      <w:tr>
        <w:trPr>
          <w:trHeight w:val="21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 Выполнять расчет систем газораспределения и газопотребления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ьзоваться нормативно-справочной информацией для расчета элементов систем газораспределения и газопотребления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расчетные расходы газа потребителями низкого, среднего и высокого давления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гидравлический расчет систем газораспределения и газопотребления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бирать оборудование газорегуляторных пунктов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расчет систем и подбор оборудования с использованием вычислительной техники и персональных компьютеров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лгоритмы для расчета систем и подбора газопотребляющего оборудования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ройство и типы газорегуляторных установок, методику выбора оборудования газорегуляторных пунктов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ройство и параметры газовых горелок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ройство газонаполнительных станци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ебования, предъявляемые к размещению баллонных и резервуарных установок сжиженных углеводородных газов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ормы проектирования установок сжиженного газа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, предъявляемые к защите газопроводов от коррозии.</w:t>
            </w:r>
          </w:p>
        </w:tc>
      </w:tr>
      <w:tr>
        <w:trPr>
          <w:trHeight w:val="21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1.3 Составлять спецификацию материалов и оборудования на системы газораспределения и газопотребления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ть формы таблиц спецификаций материалов и оборудования в соответствии с государственными стандартами и техническими условиями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етры и технические условия применения трубопроводов и арматуры.</w:t>
            </w:r>
          </w:p>
        </w:tc>
      </w:tr>
      <w:tr>
        <w:trPr>
          <w:trHeight w:val="21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. Организовывать и выполнять подготовку систем и объектов к строительству и монтажу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состав и объемы вспомогательных работ по подготовке и оборудованию участка производства однотипных строительных работ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авливать документы для оформления разрешений и допусков для производства строительных работ на объекте капитального строительств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вредные и (или) опасные факторы, связанные с производством однотипных строительных работ, использованием строительной техники и складированием материалов, изделий и конструкций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ебования технических документов, основные положения, нормативные акты, регулирующие строительную деятельность, технические условия, строительные нормы и правила и другие нормативные документы по проектированию, порядку проведения, технологии, организации строительного производства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собы и методы планирования строительных работ (календарные планы, оперативные планы, графики производства работ)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тоды определения видов, сложности и объемов строительных работ и производственных задани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тоды расчета трудовых и материально-технических ресурсов, необходимых для выполнения объемов, предусмотренных производственными заданиями и календарными планами производства однотипных строительных работ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тоды расчетов линейных и сетевых графиков, проектирования строительных генеральных планов.</w:t>
            </w:r>
          </w:p>
        </w:tc>
      </w:tr>
      <w:tr>
        <w:trPr>
          <w:trHeight w:val="21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 Организовывать и выполнять работы по строительству и монтажу систем газораспределения и газопотребления в соответствии с правилами и нормами по охране труда, требованиями пожарной безопасности и охраны окружающей среды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номенклатуру и осуществлять расчет объема (количества) строительных материалов, конструкций, изделий, оборудования и других видов материально-технических ресурсов в соответствии с производственными заданиями и календарными планами производства однотипных строительных рабо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документальный учет материально-технических ресурс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абатывать и контролировать выполнение календарных планов и графиков производства однотипных строительных работ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изводить расчеты объемов производственных заданий в соответствии с имеющимися материально-техническими и иными ресурсами, специализацией, квалификацией бригад, звеньев и отдельных работник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документальное оформление заявки, приемки, распределения, учета и хранения материально-технических ресурсов (заявки, ведомости расхода и списания материальных ценностей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авливать документы для оформления разрешений и допусков для производства строительных работ на объекте капитального строительст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абатывать графики эксплуатации строительной техники, машин и механизмов в соответствии с производственными заданиями и календарными планами производства строительных работ на объекте капитального строительст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документальное сопровождение производства строительных работ (журналы производства работ, табели учета рабочего времени, акты выполненных работ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ять заявки на технологическую оснастку, инструмент приспособления для строительного производств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менять современные способы отчетности и хранения технической документации на объекты капитального строительства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хнологии производства однотипных строительных работ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бенности производства строительных работ на опасных, технически сложных и уникальных объектах капитального строительст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ебования к элементам конструкций здания (помещения) и общего имущества многоквартирных жилых домов, обусловленных необходимостью их доступности и соответствия особым потребностям инвалид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иды и характеристики основных строительных машин, механизмов, оборудования, энергетических установок, транспортных средств, технологической оснастки и другой техники, применяемой при выполнении строительных работ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тоды и средства устранения дефектов результатов производства строительных работ (применение альтернативных технологий производства работ, материалов и комплектующих, повышение квалификации работников)</w:t>
            </w:r>
          </w:p>
        </w:tc>
      </w:tr>
      <w:tr>
        <w:trPr>
          <w:trHeight w:val="21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3 Организовывать и выполнять производственный контроль качества строительно-монтажных работ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изводить документальный, визуальный и инструментальный контроль качества строительных материалов, конструкций, изделий, оборудования и других видов материально-технических ресурс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визуальный и инструментальный контроль качества результатов производства и сравнительный анализ соответствия данных контроля качества строительных работ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документальное сопровождение результатов операционного контроля качества работ (журнал операционного контроля качества работ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документальное сопровождение приемочного контроля в документах, предусмотренных действующей в организации системой управления качеством (журналах работ, актах скрытых работ, актах промежуточной приемки ответственных конструкций)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тоды визуального и инструментального контроля качества объемов (количества) поставляемых материально-технических ресурсов и результатов производства строительных работ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ы операционного контроля качества строительных работ</w:t>
            </w:r>
          </w:p>
        </w:tc>
      </w:tr>
      <w:tr>
        <w:trPr>
          <w:trHeight w:val="20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4 Выполнять пусконаладочные работы систем газораспределения и газопотребления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обработку информации в соответствии с действующими нормативными документами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документоведения, современные стандартные требования к отчетности</w:t>
            </w:r>
          </w:p>
        </w:tc>
      </w:tr>
      <w:tr>
        <w:trPr>
          <w:trHeight w:val="34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5 Руководство другими работниками в рамках подразделения при выполнении работ по строительству и монтажу систем газораспределения и газопотребления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осить предложения о мерах поощрения и взыскания работник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перечень работ по обеспечению безопасности участка производства однотипных строительных работ (ограждение строительной площадки, ограждение или обозначение опасных зон, освещение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перечень средств коллективной и (или) индивидуальной защиты работников, выполняющих однотипные строительные работы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документоведения, современные стандартные требования к отчетности</w:t>
            </w:r>
          </w:p>
        </w:tc>
      </w:tr>
      <w:tr>
        <w:trPr>
          <w:trHeight w:val="20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 Осуществлять контроль и диагностику параметров эксплуатационной пригодности систем газораспределения и газопотребления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одить диагностику элементов газопровода низкого давления, технического состояния котлового оборудования, вспомогательного оборудовани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одить визуальные наблюдения, инструментальные обследования и испытания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тоды визуального и инструментального контроля технического состояния газопроводов низкого давления, элементов домового газового оборудования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а эксплуатации газопроводов низкого давления</w:t>
            </w:r>
          </w:p>
        </w:tc>
      </w:tr>
      <w:tr>
        <w:trPr>
          <w:trHeight w:val="20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2 Осуществлять планирование работ, связанных с эксплуатацией и ремонтом систем газораспределения и газопотребления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сти журналы учета обходов и осмотров, фиксировать изменение технического состояния элементов газопровода низкого давления, оборудования котельны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основывать необходимость вывода котлоагрегатов, котельного и вспомогательного оборудования, контрольно-измерительных приборов и автоматики (КИПиА), трубопроводов и инженерных сетей, зданий и сооружений котельной в ремонт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ормативные правовые акты, другие нормативные и методические документы, регламентирующие производственную деятельность в соответствии со спецификой выполняемых работ.</w:t>
            </w:r>
          </w:p>
        </w:tc>
      </w:tr>
      <w:tr>
        <w:trPr>
          <w:trHeight w:val="20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3 Организовывать производство работ по эксплуатации и ремонту систем газораспределения и газопотребления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овывать выполнение работ по техническому обслуживанию, текущему и капитальному ремонту котлоагрегатов, котельного и вспомогательного оборудования, КИПиА, трубопроводов, инженерных сетей, зданий и сооружений, по подготовке котельной к осенне-зимним и весенне-летним условиям эксплуатации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хнологические процессы производства работ по ремонту газопроводов, по техническому обслуживанию и ремонту элементов домового газового оборуд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оменклатуру и технические характеристики газоподающего и газоиспользующего оборудования.</w:t>
            </w:r>
          </w:p>
        </w:tc>
      </w:tr>
      <w:tr>
        <w:trPr>
          <w:trHeight w:val="20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4 Осуществлять надзор и контроль за ремонтом и его качеством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ировать процесс работы газоподающего и газоиспользующего оборудования в штатном режиме, при проведении работ по перепланировке и капитальному ремонту помещений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хническому содержанию и ремонту элементов домового газового оборудования</w:t>
            </w:r>
          </w:p>
        </w:tc>
      </w:tr>
      <w:tr>
        <w:trPr>
          <w:trHeight w:val="7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5 Осуществлять руководство другими работниками в рамках подразделения при выполнении работ по эксплуатации систем газораспределения и газопотребления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ть рабочие места, их техническое оснащение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табель учета рабочего времени персонала, выполняющего работы по эксплуатации трубопроводов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хране труда, промышленной и пожарной безопасности при производстве работ по эксплуатации наружных газопроводов низкого давления; домового газового оборудования.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В результате освоения учебной дисциплины у обучающихся формируются следующие личностные результаты: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</w:rPr>
        <w:t>ЛР 7 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ЛР10 Заботящийся о защите окружающей среды, собственной и чужой безопасности, в том числе цифровой.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ЛР16 Способный искать и находить необходимую информацию используя разнообразные технологии ее поиска, для решения возникающих в процессе производственной деятельности проблем при строительстве и эксплуатации объектов капитального строительства;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ЛР17 Способный выдвигать альтернативные варианты действий с целью выработки новых, оптимальных; позиционирующий себя в сети как результативный и привлекательный участник трудовых отношений;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ЛР19 Осознанно выполняющий профессиональные требования, ответственный, пунктуальный, дисциплинированный, трудолюбивый, демонстрирующий профессиональную жизнестойкость.</w:t>
      </w:r>
      <w:r>
        <w:br w:type="page"/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И СОДЕРЖАНИЕ УЧЕБНОЙ ДИСЦИПЛИНЫ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1"/>
          <w:numId w:val="2"/>
        </w:numPr>
        <w:spacing w:lineRule="auto" w:line="240"/>
        <w:ind w:left="709" w:hanging="70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ём учебной дисциплины и виды учебной работ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241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ъём часов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ём образовательной программ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ём работы обучающегося во взаимодействии с преподавателе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 (если предусмотрены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овая работа (проект) (если предусмотрены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 в форме дифференцированного зачёт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800" w:right="746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Тематический план и содержание учебной дисциплины Материалы и изделия</w:t>
      </w:r>
    </w:p>
    <w:tbl>
      <w:tblPr>
        <w:tblW w:w="2810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8217"/>
        <w:gridCol w:w="1080"/>
        <w:gridCol w:w="1260"/>
        <w:gridCol w:w="1980"/>
        <w:gridCol w:w="1135"/>
        <w:gridCol w:w="3074"/>
        <w:gridCol w:w="4209"/>
        <w:gridCol w:w="4209"/>
      </w:tblGrid>
      <w:tr>
        <w:trPr>
          <w:trHeight w:val="7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ём 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усво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ы компетенций умений и знаний, личностных результатов, формированию которых способствует элемент программы</w:t>
            </w:r>
          </w:p>
        </w:tc>
        <w:tc>
          <w:tcPr>
            <w:tcW w:w="126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13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25" w:leader="none"/>
                <w:tab w:val="left" w:pos="12870" w:leader="none"/>
                <w:tab w:val="left" w:pos="131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.1. Физико-химические свойства материалов</w:t>
              <w:tab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25" w:leader="none"/>
                <w:tab w:val="left" w:pos="12870" w:leader="none"/>
                <w:tab w:val="left" w:pos="131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25" w:leader="none"/>
                <w:tab w:val="left" w:pos="12870" w:leader="none"/>
                <w:tab w:val="left" w:pos="131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25" w:leader="none"/>
                <w:tab w:val="left" w:pos="12870" w:leader="none"/>
                <w:tab w:val="left" w:pos="131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25" w:leader="none"/>
                <w:tab w:val="left" w:pos="12870" w:leader="none"/>
                <w:tab w:val="left" w:pos="131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1.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сновные свойства металлов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лавов, чугунов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и классификация металлов. Черные и цветные металлы. Понятие физических и механических свойств металлов, сплавов, чугунов их значение. Производство черных металлов из железной руд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 6,9,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9</w:t>
            </w:r>
          </w:p>
        </w:tc>
        <w:tc>
          <w:tcPr>
            <w:tcW w:w="126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ое занятие 1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е марок чугун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 6,9,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7</w:t>
            </w:r>
          </w:p>
        </w:tc>
        <w:tc>
          <w:tcPr>
            <w:tcW w:w="126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1.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сновные свойства сталей и их сплавов и изделия из них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75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сталей. Свойства и марки сталей. Углеродистые, легированные стали их классификация. Процесс производства сталей. Диаграмма растяжения стали. Термическая обработка сталей. Виды стальных изделий. Цветные металлы и их сплавы. Виды коррозии. Меры защиты металлов от коррозии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 -6,9,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9</w:t>
            </w:r>
          </w:p>
        </w:tc>
        <w:tc>
          <w:tcPr>
            <w:tcW w:w="126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ое занятие 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марок стали и сплав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 – 6,9,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7</w:t>
            </w:r>
          </w:p>
        </w:tc>
        <w:tc>
          <w:tcPr>
            <w:tcW w:w="126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1.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сновные свойства чугунов и изделия из них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гун: виды, классификация, производство, свойства, изделия, применение в газовой отрасли. Термическая обработка чугуна. Способы обработки чугуна давление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2, У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 – 6,9,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4</w:t>
            </w:r>
          </w:p>
        </w:tc>
        <w:tc>
          <w:tcPr>
            <w:tcW w:w="126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ое занятие 3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сновных свойств чугун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 – 6,9,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7</w:t>
            </w:r>
          </w:p>
        </w:tc>
        <w:tc>
          <w:tcPr>
            <w:tcW w:w="126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1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Конструкционные материалы для изготовления тру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льные трубы для прокатки трубо-проводов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льные трубы: классификация, виды, технические характеристики. Стальные трубы для наружных и внутренних, подземных газопроводов. Требования к марке стали труб. Соединительные части и детали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2, У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 – 6,9,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4</w:t>
            </w:r>
          </w:p>
        </w:tc>
        <w:tc>
          <w:tcPr>
            <w:tcW w:w="126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ое занятие 4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алировка систем из стальных водо-газопроводных т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 6,9,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7</w:t>
            </w:r>
          </w:p>
        </w:tc>
        <w:tc>
          <w:tcPr>
            <w:tcW w:w="126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.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зопроводы из пластмассовых труб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этиленовые трубы. Способы изготовления, область применения. Газовые трубы из полиэтилена. Способ производства полиэтиленовых труб. Газовые труб низкого и среднего давления, трубы для газопроводов высокого давления. Преимущества полиэтиленовых труб. Соединение полиэтиленовых труб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2, У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 – 6,9,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4,16</w:t>
            </w:r>
          </w:p>
        </w:tc>
        <w:tc>
          <w:tcPr>
            <w:tcW w:w="126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ое занятие 5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алировка систем стальных электросварных т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 – 6,9,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7</w:t>
            </w:r>
          </w:p>
        </w:tc>
        <w:tc>
          <w:tcPr>
            <w:tcW w:w="126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.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льные трубы с наружными защитными антикоррозийным покры-тием из полиэтилена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держание учебного материала:</w:t>
              <w:tab/>
            </w:r>
          </w:p>
          <w:p>
            <w:pPr>
              <w:pStyle w:val="Normal"/>
              <w:tabs>
                <w:tab w:val="clear" w:pos="708"/>
                <w:tab w:val="left" w:pos="40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льные трубы с наружным защитным антикоррозийным покрытием из полиэтилена. Область применения, технические характеристики покрытия. Условия эксплуатации. Хранение труб с антикоррозийным покрытие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2, У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 – 6,9,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6,10</w:t>
            </w:r>
          </w:p>
        </w:tc>
        <w:tc>
          <w:tcPr>
            <w:tcW w:w="126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ое занятие 6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алировка систем из пластмассовых труб.</w:t>
              <w:tab/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 – 6,9,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7</w:t>
            </w:r>
          </w:p>
        </w:tc>
        <w:tc>
          <w:tcPr>
            <w:tcW w:w="126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3. Конструкционные материалы для изготовления средств крепления и дета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1" w:leader="none"/>
                <w:tab w:val="left" w:pos="197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3.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ртовой, фасонный и листовой прокат, детали крепления, метизы и уплотнительные материал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стальных изделий: прокатная угловая сталь, профильная сталь, прокатная сталь, металлическая черепица, стальные трубы, мелкие стальные изделия, стальная стержневая и проволочная арматура, способы обработки стальных слитков давлением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2, У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 – 6,9,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6</w:t>
            </w:r>
          </w:p>
        </w:tc>
        <w:tc>
          <w:tcPr>
            <w:tcW w:w="126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3.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помога-тельные материалы, применяемые в системах газораспределения и газопотребл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лотнительный материал для фланцевых соединений: паронит, резина маслобензостойкая, алюминий, медь. Уплотнительный материал для резиновых соединений: льняная прядь, фторопласты. Материалы для защиты подземных газопроводов и резервуаров от коррозии.  </w:t>
            </w:r>
          </w:p>
          <w:p>
            <w:pPr>
              <w:pStyle w:val="Normal"/>
              <w:spacing w:lineRule="auto" w:line="240" w:before="0" w:after="20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 – 6,9,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6,19</w:t>
            </w:r>
          </w:p>
        </w:tc>
        <w:tc>
          <w:tcPr>
            <w:tcW w:w="126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1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4. Арматура и оборудование газопров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4.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ие сведения и классификация арматуры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ссификация газопроводной арматуры, виды арматуры: задвижки, краны, клапаны; регулирующая арматуры; предохранительная арматура; техническое обслуживание арматур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 – 6,9,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ое занятие 7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маркировкой арматуры; способами присоединения к трубопровода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 – 6,9,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7</w:t>
            </w:r>
          </w:p>
        </w:tc>
        <w:tc>
          <w:tcPr>
            <w:tcW w:w="126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4.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охранительная арматура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боры для измерения давления: манометры, пьезометры, вакуумметры; приборы измерения уровня газа: уровнемеры; контрольно-измерительные приборы: счетчики расхода и объема газ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 – 6,9,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0</w:t>
            </w:r>
          </w:p>
        </w:tc>
        <w:tc>
          <w:tcPr>
            <w:tcW w:w="126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ое занятие 8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равила складирования; сборка и разборка арматуры и определение дефект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 – 6,9,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7,16</w:t>
            </w:r>
          </w:p>
        </w:tc>
        <w:tc>
          <w:tcPr>
            <w:tcW w:w="126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5. Измерительные прибо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5.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измерительных приборов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7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держание учебного материала:</w:t>
              <w:tab/>
            </w:r>
          </w:p>
          <w:p>
            <w:pPr>
              <w:pStyle w:val="Normal"/>
              <w:tabs>
                <w:tab w:val="clear" w:pos="708"/>
                <w:tab w:val="left" w:pos="407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боры для измерения давления: манометры, пьезометры, вакуумметры; приборы измерения уровня газа: уровнемеры; контрольно-измерительные приборы: счетчики расхода и объема газ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 – 6,9,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9</w:t>
            </w:r>
          </w:p>
        </w:tc>
        <w:tc>
          <w:tcPr>
            <w:tcW w:w="126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1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6. Коррозия метал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6.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ы теории коррозии металлов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виды коррозии. Химическая коррозия. Электрохимическая коррозия. Защита металла от коррозии. Внешняя коррозия газопроводов: почвенная коррозия, электрохимическая, коррозия блуждающими токами. Способы защиты газопроводов от коррозии: пассивная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2, У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 – 6,9,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6,10</w:t>
            </w:r>
          </w:p>
        </w:tc>
        <w:tc>
          <w:tcPr>
            <w:tcW w:w="126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амостоятельная раб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ч+2ч.сам.ра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orient="landscape" w:w="16838" w:h="11906"/>
          <w:pgMar w:left="1440" w:right="1695" w:gutter="0" w:header="0" w:top="89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УСЛОВИЯ РЕАЛИЗАЦИИ ПРОГРАММЫ ДИСЦИПЛИН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1</w:t>
        <w:tab/>
        <w:t xml:space="preserve"> Требования к минимальному материально-техническому обеспечению</w:t>
      </w:r>
    </w:p>
    <w:p>
      <w:pPr>
        <w:pStyle w:val="Normal"/>
        <w:shd w:fill="FFFFFF" w:val="clear"/>
        <w:spacing w:lineRule="auto" w:line="240" w:before="0" w:after="0"/>
        <w:ind w:left="14" w:firstLine="69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4" w:firstLine="69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ализация программы дисциплины требует наличия учебного кабинета Материаловедения. </w:t>
      </w:r>
    </w:p>
    <w:p>
      <w:pPr>
        <w:pStyle w:val="Normal"/>
        <w:shd w:fill="FFFFFF" w:val="clear"/>
        <w:tabs>
          <w:tab w:val="clear" w:pos="708"/>
          <w:tab w:val="center" w:pos="4838" w:leader="none"/>
        </w:tabs>
        <w:spacing w:lineRule="auto" w:line="240"/>
        <w:ind w:left="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Оборудование учебного кабинета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адочные места по количеству обучающихс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чее место преподавателя;</w:t>
      </w:r>
    </w:p>
    <w:p>
      <w:pPr>
        <w:pStyle w:val="Normal"/>
        <w:shd w:fill="FFFFFF" w:val="clear"/>
        <w:spacing w:lineRule="auto" w:line="240" w:before="0" w:after="0"/>
        <w:ind w:firstLine="6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мплект учебно-наглядных пособий «Материалы и изделия».</w:t>
      </w:r>
    </w:p>
    <w:p>
      <w:pPr>
        <w:pStyle w:val="Normal"/>
        <w:shd w:fill="FFFFFF" w:val="clear"/>
        <w:spacing w:lineRule="auto" w:line="240" w:before="0" w:after="0"/>
        <w:ind w:firstLine="6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разцы металлов (стали, чугуна, цветных металлов и сплавов);</w:t>
      </w:r>
    </w:p>
    <w:p>
      <w:pPr>
        <w:pStyle w:val="Normal"/>
        <w:shd w:fill="FFFFFF" w:val="clear"/>
        <w:spacing w:lineRule="auto" w:line="240" w:before="0" w:after="0"/>
        <w:ind w:firstLine="6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разцы неметаллических материалов;</w:t>
      </w:r>
    </w:p>
    <w:p>
      <w:pPr>
        <w:pStyle w:val="Normal"/>
        <w:shd w:fill="FFFFFF" w:val="clear"/>
        <w:spacing w:lineRule="auto" w:line="240" w:before="0" w:after="0"/>
        <w:ind w:firstLine="6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разы изучаемых труб и фасонных частей;</w:t>
      </w:r>
    </w:p>
    <w:p>
      <w:pPr>
        <w:pStyle w:val="Normal"/>
        <w:shd w:fill="FFFFFF" w:val="clear"/>
        <w:spacing w:lineRule="auto" w:line="240" w:before="0" w:after="0"/>
        <w:ind w:firstLine="6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разцы запорной, регулирующей, предохранительной, водоразборной арматуры, противопожарной;</w:t>
      </w:r>
    </w:p>
    <w:p>
      <w:pPr>
        <w:pStyle w:val="Normal"/>
        <w:shd w:fill="FFFFFF" w:val="clear"/>
        <w:spacing w:lineRule="auto" w:line="240" w:before="0" w:after="0"/>
        <w:ind w:firstLine="6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разцы измерительных приборов</w:t>
      </w:r>
    </w:p>
    <w:p>
      <w:pPr>
        <w:pStyle w:val="Normal"/>
        <w:shd w:fill="FFFFFF" w:val="clear"/>
        <w:spacing w:lineRule="auto" w:line="240" w:before="0" w:after="0"/>
        <w:ind w:firstLine="6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канер;</w:t>
      </w:r>
    </w:p>
    <w:p>
      <w:pPr>
        <w:pStyle w:val="Normal"/>
        <w:shd w:fill="FFFFFF" w:val="clear"/>
        <w:spacing w:lineRule="auto" w:line="240" w:before="0" w:after="0"/>
        <w:ind w:firstLine="686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нтер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хнические средства обучени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льтимедиапроектор или мультимедийная доск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то или/и видео камера;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-камера.</w:t>
      </w:r>
    </w:p>
    <w:p>
      <w:pPr>
        <w:pStyle w:val="Normal"/>
        <w:shd w:fill="FFFFFF" w:val="clear"/>
        <w:spacing w:lineRule="auto" w:line="240" w:before="0" w:after="0"/>
        <w:ind w:left="14" w:firstLine="6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орудование учебного кабинета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37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садочные мест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37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чее место преподавател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37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енды с образцами строительных материалов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37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акаты, макеты, модел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2</w:t>
        <w:tab/>
        <w:t>Информационное обеспечение обучения:</w:t>
      </w:r>
    </w:p>
    <w:p>
      <w:pPr>
        <w:pStyle w:val="Normal"/>
        <w:shd w:fill="FFFFFF" w:val="clear"/>
        <w:spacing w:lineRule="auto" w:line="240" w:before="0" w:after="0"/>
        <w:ind w:left="2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е источники:</w:t>
      </w:r>
    </w:p>
    <w:p>
      <w:pPr>
        <w:pStyle w:val="Normal"/>
        <w:shd w:fill="FFFFFF" w:val="clear"/>
        <w:spacing w:lineRule="auto" w:line="240" w:before="0" w:after="0"/>
        <w:ind w:left="24" w:firstLine="33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Ю. Т. Чумаченко, Г. В. Чумаченко. Материаловедение и слесарное дело –М.ООО «Издательство «КноРус».2019г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Ю.Г.Барабаншиков. Строительные материалы и изделия.- М. «Академия», 2018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.Н.Попов, М.Б.Каддо. Строительные материалы и изделия - М., «Высшая школа», 2016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.И.С.Стерин. Материаловедение -.М.: «Дрофа», 2016. 4. Ю.И.Киреева, О.В.Лазоренко. Строительные материалы и изделия - «Феникс», 2013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вчинников В. В. Основы материаловедения: учебник. –М: ИЦ «Академия», 2016. – 256с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. Н. Заплатни Основы материаловедения (Металлообработка) Москва. Издательский центр «Академия» 2016г.</w:t>
      </w:r>
    </w:p>
    <w:p>
      <w:pPr>
        <w:pStyle w:val="Normal"/>
        <w:shd w:fill="FFFFFF" w:val="clear"/>
        <w:spacing w:lineRule="auto" w:line="240" w:before="0" w:after="0"/>
        <w:ind w:left="2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полнительные источники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386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Л.Н.Попов. Строительные материалы и изделия - М: ГУП ЦПП, 2015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386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Л.Н.Попов, Н.Л.Попов. Лабораторные работы по дисциплине.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"Строительные материалы и изделия» - М.: «Инфра-М», 2015</w:t>
      </w:r>
    </w:p>
    <w:p>
      <w:pPr>
        <w:pStyle w:val="Normal"/>
        <w:widowControl w:val="false"/>
        <w:shd w:fill="FFFFFF" w:val="clear"/>
        <w:tabs>
          <w:tab w:val="clear" w:pos="708"/>
          <w:tab w:val="left" w:pos="73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3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2.2. Электронные издания (электронные ресурсы)</w:t>
      </w:r>
    </w:p>
    <w:p>
      <w:pPr>
        <w:pStyle w:val="Normal"/>
        <w:widowControl w:val="false"/>
        <w:shd w:fill="FFFFFF" w:val="clear"/>
        <w:tabs>
          <w:tab w:val="clear" w:pos="708"/>
          <w:tab w:val="left" w:pos="73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knigafun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ag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1406</w:t>
        </w:r>
      </w:hyperlink>
    </w:p>
    <w:p>
      <w:pPr>
        <w:pStyle w:val="Normal"/>
        <w:widowControl w:val="false"/>
        <w:shd w:fill="FFFFFF" w:val="clear"/>
        <w:tabs>
          <w:tab w:val="clear" w:pos="708"/>
          <w:tab w:val="left" w:pos="734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indo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du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color w:val="000000"/>
          <w:sz w:val="24"/>
          <w:szCs w:val="24"/>
        </w:rPr>
        <w:t>/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library</w:t>
      </w:r>
      <w:r>
        <w:rPr>
          <w:rFonts w:cs="Times New Roman" w:ascii="Times New Roman" w:hAnsi="Times New Roman"/>
          <w:color w:val="000000"/>
          <w:sz w:val="24"/>
          <w:szCs w:val="24"/>
        </w:rPr>
        <w:t>/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source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материалы и изделия для студентов и строительных специальностей</w:t>
      </w:r>
    </w:p>
    <w:p>
      <w:pPr>
        <w:pStyle w:val="Normal"/>
        <w:widowControl w:val="false"/>
        <w:shd w:fill="FFFFFF" w:val="clear"/>
        <w:tabs>
          <w:tab w:val="clear" w:pos="708"/>
          <w:tab w:val="left" w:pos="734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</w:t>
      </w: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urss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ru</w:t>
      </w:r>
      <w:r>
        <w:rPr>
          <w:rFonts w:cs="Times New Roman" w:ascii="Times New Roman" w:hAnsi="Times New Roman"/>
          <w:color w:val="000000"/>
          <w:sz w:val="24"/>
          <w:szCs w:val="24"/>
        </w:rPr>
        <w:t>/</w:t>
      </w: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images</w:t>
      </w:r>
      <w:r>
        <w:rPr>
          <w:rFonts w:cs="Times New Roman" w:ascii="Times New Roman" w:hAnsi="Times New Roman"/>
          <w:color w:val="000000"/>
          <w:sz w:val="24"/>
          <w:szCs w:val="24"/>
        </w:rPr>
        <w:t>/</w:t>
      </w: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add</w:t>
      </w:r>
      <w:r>
        <w:rPr>
          <w:rFonts w:cs="Times New Roman" w:ascii="Times New Roman" w:hAnsi="Times New Roman"/>
          <w:color w:val="000000"/>
          <w:sz w:val="24"/>
          <w:szCs w:val="24"/>
        </w:rPr>
        <w:t>_</w:t>
      </w: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ru</w:t>
      </w:r>
      <w:r>
        <w:rPr>
          <w:rFonts w:cs="Times New Roman" w:ascii="Times New Roman" w:hAnsi="Times New Roman"/>
          <w:color w:val="000000"/>
          <w:sz w:val="24"/>
          <w:szCs w:val="24"/>
        </w:rPr>
        <w:t>/193967-1.</w:t>
      </w: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pdf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Строительное материаловед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73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</w:t>
      </w: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https</w:t>
      </w:r>
      <w:r>
        <w:rPr>
          <w:rFonts w:cs="Times New Roman" w:ascii="Times New Roman" w:hAnsi="Times New Roman"/>
          <w:color w:val="000000"/>
          <w:sz w:val="24"/>
          <w:szCs w:val="24"/>
        </w:rPr>
        <w:t>://</w:t>
      </w: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sci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nce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educat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ru</w:t>
      </w:r>
      <w:r>
        <w:rPr>
          <w:rFonts w:cs="Times New Roman" w:ascii="Times New Roman" w:hAnsi="Times New Roman"/>
          <w:color w:val="000000"/>
          <w:sz w:val="24"/>
          <w:szCs w:val="24"/>
        </w:rPr>
        <w:t>/</w:t>
      </w: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ru</w:t>
      </w:r>
      <w:r>
        <w:rPr>
          <w:rFonts w:cs="Times New Roman" w:ascii="Times New Roman" w:hAnsi="Times New Roman"/>
          <w:color w:val="000000"/>
          <w:sz w:val="24"/>
          <w:szCs w:val="24"/>
        </w:rPr>
        <w:t>/</w:t>
      </w: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article</w:t>
      </w:r>
      <w:r>
        <w:rPr>
          <w:rFonts w:cs="Times New Roman" w:ascii="Times New Roman" w:hAnsi="Times New Roman"/>
          <w:color w:val="000000"/>
          <w:sz w:val="24"/>
          <w:szCs w:val="24"/>
        </w:rPr>
        <w:t>/</w:t>
      </w: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view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 Строительные материалы: учебное пособ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734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vf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choo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ngineerin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cienc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centific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n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..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anuai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Материаловедение: лабораторные работы</w:t>
      </w:r>
    </w:p>
    <w:p>
      <w:pPr>
        <w:pStyle w:val="Normal"/>
        <w:widowControl w:val="false"/>
        <w:shd w:fill="FFFFFF" w:val="clear"/>
        <w:tabs>
          <w:tab w:val="clear" w:pos="708"/>
          <w:tab w:val="left" w:pos="73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6. edu.vgasu.vrn.ru/speciality/gos3_hfmm/DocLib2</w:t>
      </w:r>
    </w:p>
    <w:p>
      <w:pPr>
        <w:pStyle w:val="Normal"/>
        <w:widowControl w:val="false"/>
        <w:shd w:fill="FFFFFF" w:val="clear"/>
        <w:tabs>
          <w:tab w:val="clear" w:pos="708"/>
          <w:tab w:val="left" w:pos="73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Учебное пособие Строительное материаловед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73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ek</w:t>
      </w:r>
      <w:r>
        <w:rPr>
          <w:rFonts w:cs="Times New Roman" w:ascii="Times New Roman" w:hAnsi="Times New Roman"/>
          <w:color w:val="000000"/>
          <w:sz w:val="24"/>
          <w:szCs w:val="24"/>
        </w:rPr>
        <w:t>67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color w:val="000000"/>
          <w:sz w:val="24"/>
          <w:szCs w:val="24"/>
        </w:rPr>
        <w:t>/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yw</w:t>
      </w:r>
      <w:r>
        <w:rPr>
          <w:rFonts w:cs="Times New Roman" w:ascii="Times New Roman" w:hAnsi="Times New Roman"/>
          <w:color w:val="000000"/>
          <w:sz w:val="24"/>
          <w:szCs w:val="24"/>
        </w:rPr>
        <w:t>/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lectrres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html</w:t>
      </w:r>
    </w:p>
    <w:p>
      <w:pPr>
        <w:pStyle w:val="Normal"/>
        <w:widowControl w:val="false"/>
        <w:shd w:fill="FFFFFF" w:val="clear"/>
        <w:tabs>
          <w:tab w:val="clear" w:pos="708"/>
          <w:tab w:val="left" w:pos="734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. Электронные плакаты по курсу «Материаловедение»</w:t>
      </w:r>
    </w:p>
    <w:p>
      <w:pPr>
        <w:pStyle w:val="Normal"/>
        <w:widowControl w:val="false"/>
        <w:shd w:fill="FFFFFF" w:val="clear"/>
        <w:tabs>
          <w:tab w:val="clear" w:pos="708"/>
          <w:tab w:val="left" w:pos="734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0.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t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ipetsk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truc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anagmen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ectora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...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newslette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iteratur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2017-3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df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«Материаловедение наноматериалов и наносистем»</w:t>
      </w:r>
    </w:p>
    <w:p>
      <w:pPr>
        <w:pStyle w:val="Normal"/>
        <w:widowControl w:val="false"/>
        <w:shd w:fill="FFFFFF" w:val="clear"/>
        <w:tabs>
          <w:tab w:val="clear" w:pos="708"/>
          <w:tab w:val="left" w:pos="73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1.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s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mag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tori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SF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ersona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kireev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osobi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_1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df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основы материаловедения для студентов и строительных специальностей.</w:t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73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>4. КОНТРОЛЬ И ОЦЕНКА РЕЗУЛЬТАТОВ ОСВОЕНИЯ ДИСЦИПЛИНЫ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Контроль и оценка </w:t>
      </w:r>
      <w:r>
        <w:rPr>
          <w:rFonts w:cs="Times New Roman" w:ascii="Times New Roman" w:hAnsi="Times New Roman"/>
          <w:color w:val="000000"/>
          <w:sz w:val="24"/>
          <w:szCs w:val="24"/>
        </w:rPr>
        <w:t>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tbl>
      <w:tblPr>
        <w:tblW w:w="9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7"/>
        <w:gridCol w:w="3217"/>
        <w:gridCol w:w="3218"/>
      </w:tblGrid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ультаты обучения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итерии оценки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ы и методы оценки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материалы, используемые для изготовления труб и средств крепления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монстрирует владение знаний о материалах, используемых для изготовления труб и средств крепления</w:t>
            </w:r>
          </w:p>
        </w:tc>
        <w:tc>
          <w:tcPr>
            <w:tcW w:w="3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рминологический диктант, тестовый контрол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 опрос, тесты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методы и средства контроля качества используемых материалов для газопроводов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монстрирует владение методами и средствами контроля качества используемых материалов для газопроводов</w:t>
            </w:r>
          </w:p>
        </w:tc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начение, классификацию, принцип действия измерительных приборов, применяемых для измерения расхода газа и места их установки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монстрирует владение знаний о назначении и классификации принципа действия измерительных приборов, применяемых для измерения расхода газа и места их установки</w:t>
            </w:r>
          </w:p>
        </w:tc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я: выбирать сортовой, фасонный, листовой прокат и сортамент труб для газопроводов, используя нормативно-справочную литературу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монстрирует владение работы с нормативно-справочной литературой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ая работа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sectPr>
          <w:type w:val="nextPage"/>
          <w:pgSz w:w="11906" w:h="16838"/>
          <w:pgMar w:left="1465" w:right="10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302" w:after="200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sectPr>
      <w:type w:val="nextPage"/>
      <w:pgSz w:w="11906" w:h="16838"/>
      <w:pgMar w:left="1618" w:right="183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4188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numFmt w:val="bullet"/>
      <w:lvlText w:val="•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color w:val="000000"/>
      <w:sz w:val="29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sz w:val="29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3">
    <w:name w:val=" Знак Знак3"/>
    <w:qFormat/>
    <w:rPr>
      <w:b/>
      <w:sz w:val="48"/>
    </w:rPr>
  </w:style>
  <w:style w:type="character" w:styleId="2">
    <w:name w:val=" Знак Знак2"/>
    <w:qFormat/>
    <w:rPr>
      <w:rFonts w:ascii="Calibri" w:hAnsi="Calibri" w:cs="Calibri"/>
      <w:sz w:val="22"/>
      <w:szCs w:val="22"/>
    </w:rPr>
  </w:style>
  <w:style w:type="character" w:styleId="1">
    <w:name w:val=" Знак Знак1"/>
    <w:qFormat/>
    <w:rPr>
      <w:rFonts w:ascii="Calibri" w:hAnsi="Calibri" w:cs="Calibri"/>
      <w:sz w:val="22"/>
      <w:szCs w:val="22"/>
    </w:rPr>
  </w:style>
  <w:style w:type="character" w:styleId="Style14">
    <w:name w:val=" Знак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48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http://www.knigafund.ru/tags/1406" TargetMode="External"/><Relationship Id="rId5" Type="http://schemas.openxmlformats.org/officeDocument/2006/relationships/hyperlink" Target="https://www.dvfu.ru/schools/engineering/science/scentific-and.../manuais/" TargetMode="External"/><Relationship Id="rId6" Type="http://schemas.openxmlformats.org/officeDocument/2006/relationships/hyperlink" Target="http://www.stu.lipetsk.ru/struct/managment/rectorat/.../newsletter-literature-2017-3.pdf" TargetMode="External"/><Relationship Id="rId7" Type="http://schemas.openxmlformats.org/officeDocument/2006/relationships/hyperlink" Target="https://www.psu.by/images/stories/ISF/personal/kireeva/posobie_1.pdf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8:28:00Z</dcterms:created>
  <dc:creator>007</dc:creator>
  <dc:description/>
  <cp:keywords/>
  <dc:language>en-US</dc:language>
  <cp:lastModifiedBy>W</cp:lastModifiedBy>
  <cp:lastPrinted>2019-12-19T16:31:00Z</cp:lastPrinted>
  <dcterms:modified xsi:type="dcterms:W3CDTF">2022-02-03T08:03:00Z</dcterms:modified>
  <cp:revision>57</cp:revision>
  <dc:subject/>
  <dc:title/>
</cp:coreProperties>
</file>