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lineRule="auto" w:line="480" w:before="0" w:after="120"/>
        <w:ind w:right="55" w:hanging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СТРОИТЕЛЬНЫЙ КОЛЛЕДЖ»</w:t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ЕН.02 ИНФОР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истов среднего звена по 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08.02.08 Монтаж и эксплуатация </w:t>
        <w:br/>
        <w:t>оборудования и систем газоснаб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19165" cy="2565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507"/>
        <w:gridCol w:w="3108"/>
      </w:tblGrid>
      <w:tr>
        <w:trPr>
          <w:trHeight w:val="2153" w:hRule="atLeast"/>
        </w:trPr>
        <w:tc>
          <w:tcPr>
            <w:tcW w:w="3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 заседании цикловой комиссии________________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sz w:val="24"/>
          <w:szCs w:val="24"/>
          <w:u w:val="single"/>
        </w:rPr>
        <w:t>08.02.08 Монтаж и эксплуатация оборудования и систем газоснабжения</w:t>
      </w:r>
      <w:r>
        <w:rPr>
          <w:rFonts w:cs="Times New Roman" w:ascii="Times New Roman" w:hAnsi="Times New Roman"/>
          <w:sz w:val="24"/>
          <w:szCs w:val="24"/>
        </w:rPr>
        <w:t xml:space="preserve"> с учётом требований рабочей программы воспитания по специальности </w:t>
      </w:r>
      <w:r>
        <w:rPr>
          <w:rFonts w:cs="Times New Roman" w:ascii="Times New Roman" w:hAnsi="Times New Roman"/>
          <w:sz w:val="24"/>
          <w:szCs w:val="24"/>
          <w:u w:val="single"/>
        </w:rPr>
        <w:t>08.02.08 Монтаж и эксплуатация оборудования и систем газоснаб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956"/>
        <w:gridCol w:w="2910"/>
      </w:tblGrid>
      <w:tr>
        <w:trPr/>
        <w:tc>
          <w:tcPr>
            <w:tcW w:w="3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191559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572" w:hRule="atLeast"/>
        </w:trPr>
        <w:tc>
          <w:tcPr>
            <w:tcW w:w="3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математического и общего естественнонаучного цикла 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Вавильчен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 ОБЩАЯ ХАРАКТЕРИСТИКА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bookmarkStart w:id="1" w:name="_Hlk81920274"/>
      <w:bookmarkEnd w:id="1"/>
      <w:r>
        <w:rPr>
          <w:rFonts w:cs="Times New Roman" w:ascii="Times New Roman" w:hAnsi="Times New Roman"/>
          <w:b/>
          <w:caps/>
          <w:sz w:val="24"/>
          <w:szCs w:val="24"/>
        </w:rPr>
        <w:t>ЕН.02 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185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bookmarkStart w:id="2" w:name="_Hlk81920274"/>
      <w:bookmarkStart w:id="3" w:name="_Hlk81920274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81920239"/>
      <w:bookmarkEnd w:id="4"/>
      <w:r>
        <w:rPr>
          <w:rFonts w:cs="Times New Roman" w:ascii="Times New Roman" w:hAnsi="Times New Roman"/>
          <w:b/>
          <w:sz w:val="24"/>
          <w:szCs w:val="24"/>
        </w:rPr>
        <w:t>1.1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8.02.08 Монтаж и эксплуатация оборудования и систем газоснабжения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exact" w:line="324" w:before="334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входит в математический и общий естественнонаучный цикл, связана с математикой, физ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81920239"/>
      <w:bookmarkStart w:id="6" w:name="_Hlk81920239"/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уметь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1: Выполнять расчеты с использованием прикладных компьютерных программ;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У2: Использовать сеть Интернет и ее возможности для организации оперативного обмена информацией;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3: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У4: Обрабатывать и анализировать информацию с применением программных средств и вычислительной техники;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5: Получать информацию в локальных и глобальных компьютерных сетях;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У6: Применять графические редакторы для создания и редактирования изобра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7: Применять компьютерные программы для поиска информации, составления и оформления документов и презент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1: Базовые системные программные продукты и пакеты прикладных программ;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З2: Основные положения и принципы построения системы обработки и передачи информации;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3: Устройство компьютерных сетей и сетевых технологий обработки и передачи информации;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4: Методы и приемы обеспечения информационной безопасности;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З5: Методы и средства сбора, обработки, хранения, передачи и накопления информации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6: Общий состав и структуру персональных электронно-вычислительных машин и вычислитель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709"/>
        <w:gridCol w:w="3552"/>
      </w:tblGrid>
      <w:tr>
        <w:trPr>
          <w:trHeight w:val="32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и наименование ОК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ОК 02</w:t>
            </w:r>
            <w:r>
              <w:rPr>
                <w:rFonts w:cs="Times New Roman" w:ascii="Times New Roman" w:hAnsi="Times New Roman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ОК 03</w:t>
            </w:r>
            <w:r>
              <w:rPr>
                <w:rFonts w:cs="Times New Roman" w:ascii="Times New Roman" w:hAnsi="Times New Roman"/>
              </w:rPr>
              <w:t xml:space="preserve"> Планировать и реализовывать собственное профессиональное и личностное развитие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</w:t>
            </w:r>
            <w:r>
              <w:rPr>
                <w:rFonts w:cs="Times New Roman" w:ascii="Times New Roman" w:hAnsi="Times New Roman"/>
              </w:rPr>
              <w:t xml:space="preserve">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5</w:t>
            </w:r>
            <w:r>
              <w:rPr>
                <w:rFonts w:cs="Times New Roman" w:ascii="Times New Roman" w:hAnsi="Times New Roman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</w:rPr>
              <w:t>проявлять толерантность в рабочем коллектив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6</w:t>
            </w:r>
            <w:r>
              <w:rPr>
                <w:rFonts w:cs="Times New Roman" w:ascii="Times New Roman" w:hAnsi="Times New Roman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</w:rPr>
              <w:t>специальнос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9</w:t>
            </w:r>
            <w:r>
              <w:rPr>
                <w:rFonts w:cs="Times New Roman" w:ascii="Times New Roman" w:hAnsi="Times New Roman"/>
              </w:rPr>
              <w:t xml:space="preserve"> Использовать информационные технологии в профессиональной деятельно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К 11 </w:t>
            </w:r>
            <w:r>
              <w:rPr>
                <w:rFonts w:cs="Times New Roman" w:ascii="Times New Roman" w:hAnsi="Times New Roman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rFonts w:cs="Times New Roman" w:ascii="Times New Roman" w:hAnsi="Times New Roman"/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32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и наименование ОК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К 1.1. Проводить геодезические работы в процессе изыскания автомобильных дорог и аэродром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 1.2. Проводить геологические работы в процессе изыскания автомобильных дорог и аэродром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 1.3. Проектировать конструктивные элементы автомобильных дорог и аэродром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работу по проложению трассы на местности и восстановлению трассы в соответствии с проектной документаци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сти и оформлять документацию изыскательской парт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ировать план трассы, продольные и поперечные профили дорог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изводить технико-экономические сравнения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ьзоваться современными средствами вычислительной техник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ьзоваться персональными компьютерами и программами к ним по проектированию автомобильных дорог и аэродромов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ять проектную документацию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ыскания автомобильных дорог и аэродромов, включая геодезические и геологические изыскания; </w:t>
            </w:r>
          </w:p>
          <w:p>
            <w:pPr>
              <w:pStyle w:val="Normal"/>
              <w:spacing w:lineRule="auto" w:line="240" w:before="0" w:after="0"/>
              <w:ind w:firstLine="433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экономической эффективности проектных реш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у влияния разрабатываемых проектных решений на окружающую среду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К 2.1. Организовывать и выполнять подготовку систем и объектов к строительству и монтаж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состав и объемы вспомогательных работ по подготовке и оборудованию участка производства однотипных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авливать документы для оформления разрешений и допусков для производства строительных работ на объекте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определять вредные и (или) опасные факторы, связанные с производством однотипных строительных работ, использованием строительной техники и складированием материалов, изделий и конструкций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технических документов, основные положения, нормативные акты, регулирующие строительную деятельность, технические условия, строительные нормы и правила и другие нормативные документы по проектированию, порядку проведения, технологии, организации строительного производ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и методы планирования строительных работ (календарные планы, оперативные планы, графики производства работ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определения видов, сложности и объемов строительных работ и производственных задан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расчета трудовых и материально-технических ресурсов, необходимых для выполнения объемов, предусмотренных производственными заданиями и календарными планами производства однотипных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расчетов линейных и сетевых графиков, проектирования строительных генеральных планов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 Организовывать и выполнять работы по строительству и монтажу систем газораспределения и газопотребления в соответствии с правилами и нормами по охране труда, требованиями пожарной безопасности и охраны окружающей сред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менклатуру и осуществлять расчет объема (количества) строительных материалов, конструкций, изделий, оборудования и других видов материально-технических ресурсов в соответствии с производственными заданиями и календарными планами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ый учет материально-техн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и контролировать выполнение календарных планов и графиков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расчеты объемов производственных заданий в соответствии с имеющимися материально-техническими и иными ресурсами, специализацией, квалификацией бригад, звеньев и отдельных работ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ое оформление заявки, приемки, распределения, учета и хранения материально-технических ресурсов (заявки, ведомости расхода и списания материальных ценносте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документы для оформления разрешений и допусков для производства строительных работ на объекте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графики эксплуатации строительной техники, машин и механизмов в соответствии с производственными заданиями и календарными планами производства строительных работ на объекте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ое сопровождение производства строительных работ (журналы производства работ, табели учета рабочего времени, акты выполненных работ)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производства однотипных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роизводства строительных работ на опасных, технически сложных и уникальных объектах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элементам конструкций здания (помещения) и общего имущества многоквартирных жилых домов, обусловленных необходимостью их доступности и соответствия особым потребностям инвал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характеристики основных строительных машин, механизмов, оборудования, энергетических установок, транспортных средств, технологической оснастки и другой техники, применяемой при выполнении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тоды и средства устранения дефектов результатов производства строительных работ (применение альтернативных технологий производства работ, материалов и комплектующих, повышение квалификации работников)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К 2.3 Организовывать и выполнять производственный контроль качества строительно-монтажных работ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документальный, визуальный и инструментальный контроль качества строительных материалов, конструкций, изделий, оборудования и других видов материально-техн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изуальный и инструментальный контроль качества результатов производства и сравнительный анализ соответствия данных контроля качества строите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ое сопровождение результатов операционного контроля качества работ (журнал операционного контроля качества рабо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ять документальное сопровождение приемочного контроля в документах, предусмотренных действующей в организации системой управления качеством (журналах работ, актах скрытых работ, актах промежуточной приемки ответственных конструкций)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визуального и инструментального контроля качества объемов (количества) поставляемых материально-технических ресурсов и результатов производства строительных рабо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схемы операционного контроля качества строительных работ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 Выполнять пусконаладочные работы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ять обработку информации в соответствии с действующими нормативными документам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ы документоведения, современные стандартные требования к отчетности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 Руководство другими работниками в рамках подразделения при выполнении работ по строительству и монтажу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предложения о мерах поощрения и взыскания работ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еречень работ по обеспечению безопасности участка производства однотипных строительных работ (ограждение строительной площадки, ограждение или обозначение опасных зон, освещение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определять перечень средств коллективной и (или) индивидуальной защиты работников, выполняющих однотипные строительные работы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основы документоведения, современные стандартные требования к отчетности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 Осуществлять контроль и диагностику параметров эксплуатационной пригодности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диагностику элементов газопровода низкого давления, технического состояния котлового оборудования, вспомогательн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роводить визуальные наблюдения, инструментальные обследования и испытания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визуального и инструментального контроля технического состояния газопроводов низкого давления, элементов домового газов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равила эксплуатации газопроводов низкого давления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 Осуществлять планирование работ, связанных с эксплуатацией и ремонтом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журналы учета обходов и осмотров, фиксировать изменение технического состояния элементов газопровода низкого давления, оборудования ко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сновывать необходимость вывода котлоагрегатов, котельного и вспомогательного оборудования, контрольно-измерительных приборов и автоматики (КИПиА), трубопроводов и инженерных сетей, зданий и сооружений котельной в ремонт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нормативные правовые акты, другие нормативные и методические документы, регламентирующие производственную деятельность в соответствии со спецификой выполняемых работ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 Организовывать производство работ по эксплуатации и ремонту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овывать выполнение работ по техническому обслуживанию, текущему и капитальному ремонту котлоагрегатов, котельного и вспомогательного оборудования, КИПиА, трубопроводов, инженерных сетей, зданий и сооружений, по подготовке котельной к осенне-зимним и весенне-летним условиям эксплуатаци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процессы производства работ по ремонту газопроводов, по техническому обслуживанию и ремонту элементов домового газов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менклатуру и технические характеристики газоподающего и газоиспользующего оборудования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4 Осуществлять надзор и контроль за ремонтом и его качество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ировать процесс работы газоподающего и газоиспользующего оборудования в штатном режиме, при проведении работ по перепланировке и капитальному ремонту помещений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хническому содержанию и ремонту элементов домового газового оборудования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 Осуществлять руководство другими работниками в рамках подразделения при выполнении работ по эксплуатации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ивать рабочие места, их техническое осна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сти табель учета рабочего времени персонала, выполняющего работы по эксплуатации трубопроводов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ебования к охране труда, промышленной и пожарной безопасности при производстве работ по эксплуатации наружных газопроводов низкого давления; домового газового оборудования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6 Анализировать и контролировать процесс подачи газа низкого давления и соблюдения правил его потребления в системах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несанкционированные подключения к газопроводу, используя современную контрольно-измерительную техн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ть с компьютером в качестве пользователя с применением специализированного программного обеспечения по эксплуатации газопроводов низкого давления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и требования, предъявляемые к газу, подаваемому в газопроводы низкого давления, запорной и регулирующей арматуре, опорам, металлоконструкциям и другому оборудованию, и сооружениям на газопроводе низкого давления, для определения соответствия их заданным в технических и иных документах парамет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ое программное обеспечение для решения задач по техническому содержанию и ремонту газопроводов низкого д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и требования, предъявляемые к газу, подаваемому к газоиспользующему оборудованию, системам вентиляции, отключающим устройствам и автома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газа и его дерат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топлива и влияние качества топлива на процесс горения и теплопроизводительность котлоагрега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цип работы обслуживаемых котлоагрегатов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 Повышение эффективности производственно-хозяйственной деятельности при строительстве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технико-экономический анализ производственно-хозяйственной деятельности при производстве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асчет экономического эффекта от оптимизации использования материально-технических ресурсов, повышения уровня механизации и автоматизации, внедрения рациональных методов и приемов труда при производстве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атывать и планировать мероприятия по повышению эффективности производственно-хозяйственной деятельност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и расчета основных показателей эффективности производственно-хозяйственн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оценки эффективности производственно-хозяйственн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факторы повышения эффективности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технико-экономического анализа производственно-хозяйственной деятельности при производстве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факторы повышения эффективности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и средства организационной и технологической оптимизации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пективные организационные, технологические и технические решения в области производства строительных работ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 Контроль за соблюдением работниками правил и норм по охране труда, требований пожарной безопасности и охраны окружающей среды при производстве строительных работ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вредные и (или) опасные факторы, связанные с производством строительных работ, использованием строительной техники и складированием материалов, изделий и конструк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еречень работ по обеспечению безопасности участка производства строительных работ (ограждение строительной площадки, ограждение или обозначение опасных зон, освещение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еречень средств коллективной и (или) индивидуальной защиты работников, выполняющих однотипные строительные работ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еречень рабочих мест, подлежащих специальной оценке условий труд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окументацию по исполнению правил по охране труда, требований пожарной безопасности и охраны окружающей среды (журнал инструктажа по технике безопасности, пожарной безопасности)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нормативных документов в области охраны труда, пожарной безопасности и охраны окружающей сре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негативного воздействия на окружающую среду при производстве различных видов строительных работ и методы их минимизации и предотвращ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вредные и (или) опасные производственные фактор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по охране труда и пожарной безопасности при производстве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рабочим местам и порядок организации и проведения специальной оценки условий труда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ведения документации по контролю исполнения требований по охране труда, пожарной безопасности и охране окружающей среды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 Руководство другими работниками в рамках подразделения и взаимодействие с сотрудниками смежных подразделений при производстве строительных работ систем газораспределения и газопотребл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асчет требуемого количества, профессионального и квалификационного состава работников в соответствии с производственными заданиями и календарными планами участка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птимальную структуру распределения работников для выполнения производственных заданий и отд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оценку результативности и качества выполнения работниками производственных заданий и отд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нормоконтроль выполнения производственных заданий и отд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анализ профессиональной квалификации работников и определять недостающие компетенци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требования к количеству и профессиональной квалификации работников участка производства строит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требования трудового законодательства, права и обязанности работник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принципы и методы управления трудовыми коллективам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проведения нормоконтроля выполнения производственных заданий и отдель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формы организации профессионального обучения на рабочем мест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ы поощрения работников, виды дисциплинарных взысканий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я и меры административной и уголовной ответственности за нарушение трудового законодательства.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4 Подготовка результатов строительных работ к сдаче заказчик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атывать и контролировать выполнение мероприятий по обеспечению соответствия результатов строительных работ требованиям нормативных технических документов и условиям договора строительного подряда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атывать исполнительно-техническую документацию по выполненным этапам и комплексам строительных работ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законодательства Российской Федерации к порядку приема-передачи законченных объектов капитального строительства и этапов (комплексов)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договора строительного подряда к спецификации объекта, порядку сдачи-приемки законченного объекта капитального строительства и этапов (комплексов) работ, наличию сопроводительной документации и срокам сдачи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я и порядок принятия решений о консервации незавершенного объекта капитального строи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бот по консервации незавершенного объекта капитального строительства и порядок их документального оформл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документального оформления приемки-сдачи результатов строительных рабо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4: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0: Заботящийся о защите окружающей среды, собственной и чужой безопасности, в том числе цифр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4: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6: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 19: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(лабораторные) занятия (если предусмотрен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если предусмотрен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дифференцированного зач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учебной дисциплины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70"/>
        <w:gridCol w:w="992"/>
        <w:gridCol w:w="850"/>
        <w:gridCol w:w="2591"/>
      </w:tblGrid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практические занятия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Уровень осв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бъем час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0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73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состав и структура ЭВМ. Использование офисного программного обеспечения при оформлении электронного докумен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2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К 01 – ОК 06, ОК 09, ОК 11, 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3, З2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 10</w:t>
            </w:r>
          </w:p>
        </w:tc>
      </w:tr>
      <w:tr>
        <w:trPr>
          <w:trHeight w:val="812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нформация</w:t>
            </w:r>
          </w:p>
        </w:tc>
        <w:tc>
          <w:tcPr>
            <w:tcW w:w="8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ка и информ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формация, информационные процессы и информационное общество: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ятие, классификац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ированная обработка информации. Системы счислении. Назначение, принципы организации и эксплуатации информационных систе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  <w:tab w:val="left" w:pos="324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ппаратные и программные средства компьютера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К 01 – ОК 06, ОК 09, ОК 11, 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2.1 – ПК 2.5, ПК 3.1 – ПК 3.6, ПК 4.1 – ПК 4.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3, З1, З6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 19</w:t>
            </w:r>
          </w:p>
        </w:tc>
      </w:tr>
      <w:tr>
        <w:trPr>
          <w:trHeight w:val="1266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Аппаратные и программные средства компьют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характеристики аппаратного и программного обеспечения современных компьютеров. Архитектура аппаратных и программных средст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рифметико-логические основы ЭВМ и ПЭВ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, состав, основные характеристики компьютера и сопутствующих устройств. Состав и назначение операционных систем. Структура программного обеспечени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ы компьютерной безопасности</w:t>
            </w:r>
          </w:p>
        </w:tc>
        <w:tc>
          <w:tcPr>
            <w:tcW w:w="8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ы компьютерной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онная безопасность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защиты информации и сведений. Проблемы безопасности и надежности информации в сетях ЭВМ. Интерн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анкционированный доступ к информации, хранящейся в П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поиска информации в сети Интернет. Компьютерный вирус, классификация, антивирусные средства защиты. Правовые аспекты использования информационных технологий и программного обеспечени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К 01 – ОК 06, ОК 09, ОК 11, 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, З4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 10</w:t>
            </w:r>
          </w:p>
        </w:tc>
      </w:tr>
      <w:tr>
        <w:trPr>
          <w:trHeight w:val="505" w:hRule="atLeast"/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ь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исьменного ответа на во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бщ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ые угрозы информационной безопасно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текстовой информации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обработки текстов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кладное программное обеспечение, обзо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йс текстового редактор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текстами, таблицами, документами. Основы делопроизвод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тимальные способы выделения, копирования и перемещения фрагмент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К 01 – ОК 06, ОК 09, ОК 11, 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2.1 – ПК 2.5, ПК 3.1 – ПК 3.6, ПК 4.1 – ПК 4.4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ами, списками. Элементы оформления текстового документа (буквица, колонки, вставка и форматирование рисунков и т.п.)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4, У7, З1, З2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 14, ЛР 19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и форматирование текстового док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и форматирование табл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списков в текстовых документах. Вставка объектов в докум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ление формул редакт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qu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омплексное использование возможност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оздания документ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числовой информации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обработки числовой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терфейс табличного процессора. Создание, форматирование и редактирование электронных таблиц. Виды адрес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К 01 – ОК 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 09, ОК 1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К 2.1 – ПК 2.5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6,</w:t>
            </w:r>
          </w:p>
          <w:p>
            <w:pPr>
              <w:pStyle w:val="Normal"/>
              <w:tabs>
                <w:tab w:val="clear" w:pos="708"/>
                <w:tab w:val="left" w:pos="149" w:leader="none"/>
                <w:tab w:val="left" w:pos="324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  <w:p>
            <w:pPr>
              <w:pStyle w:val="Normal"/>
              <w:tabs>
                <w:tab w:val="clear" w:pos="708"/>
                <w:tab w:val="left" w:pos="149" w:leader="none"/>
                <w:tab w:val="left" w:pos="324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4, У7, З1, З2,</w:t>
            </w:r>
          </w:p>
          <w:p>
            <w:pPr>
              <w:pStyle w:val="Normal"/>
              <w:tabs>
                <w:tab w:val="clear" w:pos="708"/>
                <w:tab w:val="left" w:pos="149" w:leader="none"/>
                <w:tab w:val="left" w:pos="324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 14, ЛР 19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обработки числовой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ация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расчетов в табличном процессоре. Вставка формул и таблиц. Автоматическое заполнение электронных таблиц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спользование функций в расчет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носительная и абсолютная адресац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ильтрация данных и условное форматиров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строение и форматирование диаграм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Комплексное использование возможност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оздания документов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здания мультимедийных документов</w:t>
            </w:r>
          </w:p>
        </w:tc>
        <w:tc>
          <w:tcPr>
            <w:tcW w:w="8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 редактора презентаций. Редактирование и форматирование презентаций. Вставка мультимедийных объектов. Подготовка выступления с использованием 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К 01 – ОК 06, ОК 09, ОК 11, 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4, У7, З1, З2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 14, ЛР 19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Создание презентаций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графической информации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растровой и векторной граф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 векторного графического редактора. Форматирование графического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К 01 – ОК 06, ОК 09, ОК 11, 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4, У6, З1, З2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 14, ЛР 19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61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Освоение базовых навыков работы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ктор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м редакто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6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оздание и форматирование графических объ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6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Технический рисуно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здания баз данных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 системы управления базами данных. Создание, редактирование и форматирование баз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азы данных с использованием пользовательских ф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К 01 – ОК 06, ОК 09, ОК 11, 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7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 14, ЛР 19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Создание таблиц, запросов и отчет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Комплексное использование возможностей базы данных для решения прикладных задач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передачи информаци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кальные и глобальные вычислительные сети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кальные и глобальные вычислительные сети: виды, классификации, назначение, принципы передачи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аратное и программное обеспечение с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К 01 – ОК 06, ОК 09, ОК 11, ПК 1.1 – ПК 1.3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2.1 – ПК 2.5, ПК 3.1 – ПК 3.6, ПК 4.1 – ПК 4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2, У3, З1, У5, З3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 4, ЛР 10, ЛР 16</w:t>
            </w:r>
          </w:p>
        </w:tc>
      </w:tr>
      <w:tr>
        <w:trPr>
          <w:trHeight w:val="23" w:hRule="atLeast"/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ётное занятие (дифференцированный зачёт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1" w:leader="none"/>
                <w:tab w:val="left" w:pos="1827" w:leader="none"/>
                <w:tab w:val="left" w:pos="2743" w:leader="none"/>
                <w:tab w:val="left" w:pos="3659" w:leader="none"/>
                <w:tab w:val="left" w:pos="4575" w:leader="none"/>
                <w:tab w:val="left" w:pos="5491" w:leader="none"/>
                <w:tab w:val="left" w:pos="6407" w:leader="none"/>
                <w:tab w:val="left" w:pos="7323" w:leader="none"/>
                <w:tab w:val="left" w:pos="8239" w:leader="none"/>
                <w:tab w:val="left" w:pos="9155" w:leader="none"/>
                <w:tab w:val="left" w:pos="10071" w:leader="none"/>
                <w:tab w:val="left" w:pos="10987" w:leader="none"/>
                <w:tab w:val="left" w:pos="11903" w:leader="none"/>
                <w:tab w:val="left" w:pos="12819" w:leader="none"/>
                <w:tab w:val="left" w:pos="13735" w:leader="none"/>
                <w:tab w:val="left" w:pos="146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7" w:name="_Hlk81921556"/>
      <w:bookmarkStart w:id="8" w:name="_Hlk81921556"/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довательность занятий может меняться в зависимости от рас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  <w:bookmarkStart w:id="9" w:name="_Hlk81921556"/>
      <w:bookmarkStart w:id="10" w:name="_Hlk81921556"/>
      <w:bookmarkEnd w:id="1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овни осво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– ознакомительный (воспроизведение информации, узнавание (распознавание), объяснение ранее изученных объектов, свойств и т.п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 условия реализации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 Материально-техническое обеспечение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11" w:name="_Hlk81922795"/>
      <w:bookmarkEnd w:id="11"/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 наличие учебных кабинетов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информатик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библиотеки, читального зала с выходом в сеть Интернет, музея колледжа.</w:t>
      </w:r>
    </w:p>
    <w:p>
      <w:pPr>
        <w:pStyle w:val="Normal"/>
        <w:spacing w:lineRule="auto" w:line="240" w:before="0" w:after="0"/>
        <w:jc w:val="both"/>
        <w:rPr/>
      </w:pPr>
      <w:bookmarkStart w:id="12" w:name="_Hlk81922795"/>
      <w:bookmarkStart w:id="13" w:name="_Hlk81922814"/>
      <w:bookmarkEnd w:id="12"/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 и рабочих мест кабинета «</w:t>
      </w:r>
      <w:r>
        <w:rPr>
          <w:rFonts w:cs="Times New Roman" w:ascii="Times New Roman" w:hAnsi="Times New Roman"/>
          <w:sz w:val="24"/>
          <w:szCs w:val="24"/>
        </w:rPr>
        <w:t>информатики</w:t>
      </w:r>
      <w:r>
        <w:rPr>
          <w:rFonts w:cs="Times New Roman" w:ascii="Times New Roman" w:hAnsi="Times New Roman"/>
          <w:bCs/>
          <w:sz w:val="24"/>
          <w:szCs w:val="24"/>
        </w:rPr>
        <w:t>»:</w:t>
      </w:r>
      <w:bookmarkStart w:id="14" w:name="_Hlk514572321"/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bookmarkEnd w:id="13"/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автоматизированное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 и автоматизированные рабочие места обучающихся; комплект учебно-наглядных пособий;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</w:t>
      </w:r>
      <w:r>
        <w:rPr>
          <w:rFonts w:cs="Times New Roman" w:ascii="Times New Roman" w:hAnsi="Times New Roman"/>
          <w:sz w:val="24"/>
          <w:szCs w:val="24"/>
        </w:rPr>
        <w:t xml:space="preserve"> компьютеры с программным обеспечением, проектор; экран; аудиовизуальные средства – схемы и рисунки к занятиям в виде слайдов и электронных презент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bookmarkEnd w:id="14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Информационное обеспечение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ые источники (печатные издания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льченко Г.А. Информатика для колледжей. Учебное пособие. Ростов-на-Дону: «Феникс», 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геева И.И., Музалевская А.А., Тарасова Н.В. Информатика. Москва: ИД «Форум»,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еева Е.В. Практикум по информатике: Учеб. Пособие для сред. Проф. образования». М.: Издательский центр «Академия», 2017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Электрон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Информационный портал Национальная электронная библиотека (Режим доступа): URL: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нэб.рф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 17.11.2018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Информационный портал Электронно-библиотечная система Znanium.com (Режим доступа): URL: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znanium.com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 17.11.2018)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Информационный портал Электронная библиотека Юрайт (Режим доступа): URL: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s://biblio-online.ru/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дата обращения 17.11.20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ый портал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центр информационно-образовательных ресурсов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ФЦИОР </w:t>
      </w:r>
      <w:r>
        <w:rPr>
          <w:rFonts w:cs="Times New Roman" w:ascii="Times New Roman" w:hAnsi="Times New Roman"/>
          <w:bCs/>
          <w:sz w:val="24"/>
          <w:szCs w:val="24"/>
        </w:rPr>
        <w:t xml:space="preserve">(Режим доступа):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cior.edu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>(дата обращения 17.11.201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ый портал </w:t>
      </w:r>
      <w:r>
        <w:rPr>
          <w:rFonts w:cs="Times New Roman" w:ascii="Times New Roman" w:hAnsi="Times New Roman"/>
          <w:sz w:val="24"/>
          <w:szCs w:val="24"/>
        </w:rPr>
        <w:t xml:space="preserve">Единая коллекция цифровых образовательных ресурсов </w:t>
      </w:r>
      <w:r>
        <w:rPr>
          <w:rFonts w:cs="Times New Roman" w:ascii="Times New Roman" w:hAnsi="Times New Roman"/>
          <w:bCs/>
          <w:sz w:val="24"/>
          <w:szCs w:val="24"/>
        </w:rPr>
        <w:t>(Режим доступа): URL: http://</w:t>
      </w:r>
      <w:r>
        <w:rPr>
          <w:rFonts w:cs="Times New Roman" w:ascii="Times New Roman" w:hAnsi="Times New Roman"/>
          <w:sz w:val="24"/>
          <w:szCs w:val="24"/>
        </w:rPr>
        <w:t>www. school-collection.edu.ru</w:t>
      </w:r>
      <w:r>
        <w:rPr>
          <w:rFonts w:cs="Times New Roman" w:ascii="Times New Roman" w:hAnsi="Times New Roman"/>
          <w:bCs/>
          <w:sz w:val="24"/>
          <w:szCs w:val="24"/>
        </w:rPr>
        <w:t>(дата обращения 17.11.201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ый портал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-коммуникационные технологии в образовании: система федеральных образовательных порталов </w:t>
      </w:r>
      <w:r>
        <w:rPr>
          <w:rFonts w:cs="Times New Roman" w:ascii="Times New Roman" w:hAnsi="Times New Roman"/>
          <w:bCs/>
          <w:sz w:val="24"/>
          <w:szCs w:val="24"/>
        </w:rPr>
        <w:t>(Режим доступа): URL: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ct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ct.edu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>(дата обращения 17.11.201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ый портал </w:t>
      </w:r>
      <w:r>
        <w:rPr>
          <w:rFonts w:cs="Times New Roman" w:ascii="Times New Roman" w:hAnsi="Times New Roman"/>
          <w:sz w:val="24"/>
          <w:szCs w:val="24"/>
        </w:rPr>
        <w:t xml:space="preserve">Национальный открытый Интернет-университет информационных технологий </w:t>
      </w:r>
      <w:r>
        <w:rPr>
          <w:rFonts w:cs="Times New Roman" w:ascii="Times New Roman" w:hAnsi="Times New Roman"/>
          <w:bCs/>
          <w:sz w:val="24"/>
          <w:szCs w:val="24"/>
        </w:rPr>
        <w:t>(Режим доступа): URL: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tuit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>(дата обращения 17.11.201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ый портал </w:t>
      </w:r>
      <w:r>
        <w:rPr>
          <w:rFonts w:cs="Times New Roman" w:ascii="Times New Roman" w:hAnsi="Times New Roman"/>
          <w:sz w:val="24"/>
          <w:szCs w:val="24"/>
        </w:rPr>
        <w:t xml:space="preserve">Журнал «Компьютерра» </w:t>
      </w:r>
      <w:r>
        <w:rPr>
          <w:rFonts w:cs="Times New Roman" w:ascii="Times New Roman" w:hAnsi="Times New Roman"/>
          <w:bCs/>
          <w:sz w:val="24"/>
          <w:szCs w:val="24"/>
        </w:rPr>
        <w:t>(Режим доступа): URL: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computerra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>(дата обращения 17.11.20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ников А.А. Информатика. Учебник. Ростов н/Д: «Феникс», 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мельченко В.П., Демидова А.А. Информатика. М.: ООО Издательская группа «ГЭОТАР-Медиа»,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мельченко В.П., Демидова А.А. Информатика. Практикум. М.: ООО Издательская группа «ГЭОТАР-Медиа»,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тникова Н.Г. Информатика и ИКТ. ООО «Издательский Центр РИОР», 20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веткова М.С., Великович Л.С. Информатика и ИКТ. М.: ОИЦ «Академия», 2014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веткова М.С., Хлобыстова И.Ю. Информатика и ИКТ. Практикум для профессий и специальностей естественно-научного и гуманитарного профилей. М.: ОИЦ «Академия», 20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Практикум для профессий и специальностей технического и социально- экономического профилей /Под ред. Цветковой М.С. М.: ОИЦ «Академия», 20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веткова М.С., Хлобыстова И.Ю., Сулейманов Р.Р. Информатика. М.: ОИЦ «Академия»,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льников В.П. Информационная безопасность. М.: ООО «КноРус», 2015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5" w:name="_Hlk81923068"/>
      <w:bookmarkEnd w:id="15"/>
      <w:r>
        <w:rPr>
          <w:rFonts w:cs="Times New Roman" w:ascii="Times New Roman" w:hAnsi="Times New Roman"/>
          <w:bCs/>
          <w:sz w:val="24"/>
          <w:szCs w:val="24"/>
        </w:rPr>
        <w:t xml:space="preserve">Изучению дисциплины предшествует освоение математики, физики. Учебные занятия и консультационная помощь обучающимся проводятся в специальном помещении - учебном кабинете </w:t>
      </w:r>
      <w:r>
        <w:rPr>
          <w:rFonts w:cs="Times New Roman" w:ascii="Times New Roman" w:hAnsi="Times New Roman"/>
          <w:sz w:val="24"/>
          <w:szCs w:val="24"/>
        </w:rPr>
        <w:t>информатик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bookmarkStart w:id="16" w:name="_Hlk81923068"/>
      <w:bookmarkStart w:id="17" w:name="_Hlk81923068"/>
      <w:bookmarkEnd w:id="17"/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3427"/>
        <w:gridCol w:w="2532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271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системные программные продукты и пакеты прикладных програм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и принципы построения системы обработки и передач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компьютерных сетей и сетевых технологий обработки и передачи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 приемы обеспечения информационной безопас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остав и структуру персональных электронно-вычислительных машин и вычислительных систе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системные программные продукты и дает им краткое 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владение принципами построения систем обработ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знаниями устройства компьютерных сетей и сетевых технологий обработки и передач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методы и средства сбора, обработки, хранения, передачи и накопл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 объясняет общий состав и структуру персональных электронно-вычислительных машин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й ситуацио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расчеты с использованием прикладных компьютерных програм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ь информацию в локальных и глобальных компьютерных сет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рафические редакторы для создания и редактирования изображ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владение прикладными программами для выполнения расч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электронную почту, специализированные программы обмена информацией, применяет поисков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технологии сбора, размещения, хранения, накопления и преобразования данных в профессионально ориентированных информационных сист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программные средства вычислительной техники для анализа и обработ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ется информацией в локальных и глобальных се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работы в графических редакторах для создания изображений и сх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документы, разрабатывает презентации, производит быстрый поиск нужной информаци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процессе практических занятий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й ситуационных зада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5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DejaVu Sans">
    <w:altName w:val="MS Mincho"/>
    <w:charset w:val="8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left" w:pos="720" w:leader="none"/>
        <w:tab w:val="left" w:pos="1134" w:leader="none"/>
      </w:tabs>
      <w:spacing w:before="200" w:after="200"/>
      <w:ind w:left="720" w:hanging="360"/>
      <w:jc w:val="both"/>
      <w:outlineLvl w:val="6"/>
    </w:pPr>
    <w:rPr>
      <w:rFonts w:ascii="Cambria" w:hAnsi="Cambria" w:cs="Cambria"/>
      <w:bCs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bCs/>
      <w:i/>
      <w:iCs/>
      <w:color w:val="404040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1">
    <w:name w:val="Текст примечания Знак11"/>
    <w:qFormat/>
    <w:rPr>
      <w:sz w:val="20"/>
    </w:rPr>
  </w:style>
  <w:style w:type="character" w:styleId="Style16">
    <w:name w:val="Текст примечания Знак"/>
    <w:basedOn w:val="Style9"/>
    <w:qFormat/>
    <w:rPr/>
  </w:style>
  <w:style w:type="character" w:styleId="12">
    <w:name w:val="Текст примечания Знак1"/>
    <w:qFormat/>
    <w:rPr>
      <w:sz w:val="20"/>
    </w:rPr>
  </w:style>
  <w:style w:type="character" w:styleId="111">
    <w:name w:val="Тема примечания Знак11"/>
    <w:qFormat/>
    <w:rPr>
      <w:b/>
      <w:sz w:val="20"/>
    </w:rPr>
  </w:style>
  <w:style w:type="character" w:styleId="Style17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sz w:val="20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Style36">
    <w:name w:val="Без интервала Знак"/>
    <w:qFormat/>
    <w:rPr>
      <w:sz w:val="22"/>
      <w:szCs w:val="22"/>
    </w:rPr>
  </w:style>
  <w:style w:type="character" w:styleId="14">
    <w:name w:val="Неразрешенное упоминание1"/>
    <w:qFormat/>
    <w:rPr>
      <w:color w:val="808080"/>
      <w:shd w:fill="E6E6E6" w:val="clear"/>
    </w:rPr>
  </w:style>
  <w:style w:type="character" w:styleId="Rg2">
    <w:name w:val="rg2"/>
    <w:qFormat/>
    <w:rPr/>
  </w:style>
  <w:style w:type="character" w:styleId="FontStyle58">
    <w:name w:val="Font Style58"/>
    <w:qFormat/>
    <w:rPr>
      <w:rFonts w:ascii="Times New Roman" w:hAnsi="Times New Roman" w:cs="Times New Roman"/>
      <w:sz w:val="16"/>
    </w:rPr>
  </w:style>
  <w:style w:type="character" w:styleId="FontStyle56">
    <w:name w:val="Font Style56"/>
    <w:qFormat/>
    <w:rPr>
      <w:rFonts w:ascii="Century Gothic" w:hAnsi="Century Gothic" w:cs="Century Gothic"/>
      <w:sz w:val="10"/>
    </w:rPr>
  </w:style>
  <w:style w:type="character" w:styleId="FontStyle55">
    <w:name w:val="Font Style55"/>
    <w:qFormat/>
    <w:rPr>
      <w:rFonts w:ascii="Arial Black" w:hAnsi="Arial Black" w:cs="Arial Black"/>
      <w:sz w:val="14"/>
    </w:rPr>
  </w:style>
  <w:style w:type="character" w:styleId="FontStyle72">
    <w:name w:val="Font Style72"/>
    <w:qFormat/>
    <w:rPr>
      <w:rFonts w:ascii="Times New Roman" w:hAnsi="Times New Roman" w:cs="Times New Roman"/>
      <w:sz w:val="22"/>
    </w:rPr>
  </w:style>
  <w:style w:type="character" w:styleId="Style3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8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39">
    <w:name w:val="Заголовок Знак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HTML">
    <w:name w:val="Цитата HTML"/>
    <w:qFormat/>
    <w:rPr>
      <w:rFonts w:cs="Times New Roman"/>
      <w:i/>
    </w:rPr>
  </w:style>
  <w:style w:type="character" w:styleId="Gl">
    <w:name w:val="gl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23">
    <w:name w:val="Основной текст (2)_"/>
    <w:qFormat/>
    <w:rPr>
      <w:sz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Style40">
    <w:name w:val="Основной текст с отступом Знак"/>
    <w:qFormat/>
    <w:rPr>
      <w:sz w:val="22"/>
      <w:szCs w:val="22"/>
    </w:rPr>
  </w:style>
  <w:style w:type="character" w:styleId="15">
    <w:name w:val="Текст выноски Знак1"/>
    <w:qFormat/>
    <w:rPr>
      <w:rFonts w:ascii="Segoe UI" w:hAnsi="Segoe UI" w:cs="Segoe UI"/>
      <w:sz w:val="18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Style41">
    <w:name w:val="Подзаголовок Знак"/>
    <w:qFormat/>
    <w:rPr>
      <w:rFonts w:ascii="Cambria" w:hAnsi="Cambria" w:cs="Cambria"/>
      <w:sz w:val="22"/>
      <w:szCs w:val="22"/>
    </w:rPr>
  </w:style>
  <w:style w:type="character" w:styleId="212pt">
    <w:name w:val="Основной текст (2) + 12 pt"/>
    <w:qFormat/>
    <w:rPr>
      <w:b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C0">
    <w:name w:val="c0"/>
    <w:qFormat/>
    <w:rPr>
      <w:rFonts w:cs="Times New Roman"/>
    </w:rPr>
  </w:style>
  <w:style w:type="character" w:styleId="FontStyle34">
    <w:name w:val="Font Style34"/>
    <w:qFormat/>
    <w:rPr>
      <w:rFonts w:ascii="Times New Roman" w:hAnsi="Times New Roman" w:cs="Times New Roman"/>
      <w:sz w:val="22"/>
    </w:rPr>
  </w:style>
  <w:style w:type="character" w:styleId="C3">
    <w:name w:val="c3"/>
    <w:qFormat/>
    <w:rPr>
      <w:rFonts w:cs="Times New Roman"/>
    </w:rPr>
  </w:style>
  <w:style w:type="character" w:styleId="8">
    <w:name w:val="Основной текст (8) + Курсив"/>
    <w:qFormat/>
    <w:rPr>
      <w:rFonts w:ascii="Century Schoolbook" w:hAnsi="Century Schoolbook" w:cs="Century Schoolbook"/>
      <w:i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cs="Century Schoolbook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84pt">
    <w:name w:val="Основной текст (8) + 4 pt"/>
    <w:qFormat/>
    <w:rPr>
      <w:rFonts w:ascii="Century Schoolbook" w:hAnsi="Century Schoolbook" w:cs="Century Schoolbook"/>
      <w:color w:val="000000"/>
      <w:spacing w:val="0"/>
      <w:w w:val="100"/>
      <w:position w:val="0"/>
      <w:sz w:val="8"/>
      <w:sz w:val="8"/>
      <w:u w:val="none"/>
      <w:vertAlign w:val="baseline"/>
      <w:lang w:val="ru-RU"/>
    </w:rPr>
  </w:style>
  <w:style w:type="character" w:styleId="Ngbinding">
    <w:name w:val="ng-binding"/>
    <w:qFormat/>
    <w:rPr/>
  </w:style>
  <w:style w:type="character" w:styleId="Zinf">
    <w:name w:val="zinf"/>
    <w:qFormat/>
    <w:rPr>
      <w:rFonts w:cs="Times New Roman"/>
    </w:rPr>
  </w:style>
  <w:style w:type="character" w:styleId="24">
    <w:name w:val="Неразрешенное упоминание2"/>
    <w:qFormat/>
    <w:rPr>
      <w:rFonts w:cs="Times New Roman"/>
      <w:color w:val="808080"/>
      <w:shd w:fill="E6E6E6" w:val="clear"/>
    </w:rPr>
  </w:style>
  <w:style w:type="character" w:styleId="Style42">
    <w:name w:val="Базовый Знак"/>
    <w:qFormat/>
    <w:rPr>
      <w:rFonts w:ascii="DejaVu Sans;MS Mincho" w:hAnsi="DejaVu Sans;MS Mincho" w:eastAsia="DejaVu Sans;MS Mincho"/>
      <w:sz w:val="24"/>
      <w:szCs w:val="24"/>
    </w:rPr>
  </w:style>
  <w:style w:type="character" w:styleId="Ecattext">
    <w:name w:val="ecattext"/>
    <w:qFormat/>
    <w:rPr>
      <w:rFonts w:cs="Times New Roman"/>
    </w:rPr>
  </w:style>
  <w:style w:type="character" w:styleId="Style43">
    <w:name w:val="Неразрешенное упоминание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Style53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??¬»¬¦¬?" w:cs="Arial"/>
      <w:sz w:val="20"/>
      <w:szCs w:val="24"/>
      <w:lang w:eastAsia="ko-KR"/>
    </w:rPr>
  </w:style>
  <w:style w:type="paragraph" w:styleId="26">
    <w:name w:val="Основной текст 2"/>
    <w:basedOn w:val="Normal"/>
    <w:qFormat/>
    <w:pPr>
      <w:ind w:right="-57" w:hanging="0"/>
      <w:jc w:val="both"/>
    </w:pPr>
    <w:rPr/>
  </w:style>
  <w:style w:type="paragraph" w:styleId="Style45">
    <w:name w:val="Обычный (веб)"/>
    <w:basedOn w:val="Normal"/>
    <w:qFormat/>
    <w:pPr>
      <w:widowControl w:val="false"/>
    </w:pPr>
    <w:rPr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rFonts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20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szCs w:val="28"/>
    </w:rPr>
  </w:style>
  <w:style w:type="paragraph" w:styleId="Style46">
    <w:name w:val="Абзац списка"/>
    <w:basedOn w:val="Normal"/>
    <w:qFormat/>
    <w:pPr>
      <w:spacing w:before="120" w:after="120"/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9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50">
    <w:name w:val="Внимание: криминал!!"/>
    <w:basedOn w:val="Style49"/>
    <w:next w:val="Normal"/>
    <w:qFormat/>
    <w:pPr/>
    <w:rPr/>
  </w:style>
  <w:style w:type="paragraph" w:styleId="Style51">
    <w:name w:val="Внимание: недобросовестность!"/>
    <w:basedOn w:val="Style49"/>
    <w:next w:val="Normal"/>
    <w:qFormat/>
    <w:pPr/>
    <w:rPr/>
  </w:style>
  <w:style w:type="paragraph" w:styleId="Style52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5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</w:rPr>
  </w:style>
  <w:style w:type="paragraph" w:styleId="16">
    <w:name w:val="Заголовок1"/>
    <w:basedOn w:val="Style53"/>
    <w:next w:val="Normal"/>
    <w:qFormat/>
    <w:pPr/>
    <w:rPr>
      <w:b/>
      <w:bCs/>
      <w:color w:val="0058A9"/>
      <w:shd w:fill="ECE9D8" w:val="clear"/>
    </w:rPr>
  </w:style>
  <w:style w:type="paragraph" w:styleId="Style5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</w:rPr>
  </w:style>
  <w:style w:type="paragraph" w:styleId="Style55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</w:rPr>
  </w:style>
  <w:style w:type="paragraph" w:styleId="Style57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5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59">
    <w:name w:val="Заголовок ЭР (правое окно)"/>
    <w:basedOn w:val="Style58"/>
    <w:next w:val="Normal"/>
    <w:qFormat/>
    <w:pPr>
      <w:spacing w:before="300" w:after="0"/>
      <w:jc w:val="left"/>
    </w:pPr>
    <w:rPr/>
  </w:style>
  <w:style w:type="paragraph" w:styleId="Style60">
    <w:name w:val="Интерактивный заголовок"/>
    <w:basedOn w:val="16"/>
    <w:next w:val="Normal"/>
    <w:qFormat/>
    <w:pPr/>
    <w:rPr>
      <w:u w:val="single"/>
    </w:rPr>
  </w:style>
  <w:style w:type="paragraph" w:styleId="Style6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62">
    <w:name w:val="Информация об изменениях"/>
    <w:basedOn w:val="Style61"/>
    <w:next w:val="Normal"/>
    <w:qFormat/>
    <w:pPr>
      <w:spacing w:before="180" w:after="200"/>
      <w:ind w:left="360" w:right="360" w:hanging="0"/>
    </w:pPr>
    <w:rPr>
      <w:shd w:fill="EAEFED" w:val="clear"/>
    </w:rPr>
  </w:style>
  <w:style w:type="paragraph" w:styleId="Style63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/>
  </w:style>
  <w:style w:type="paragraph" w:styleId="Style64">
    <w:name w:val="Комментарий"/>
    <w:basedOn w:val="Style63"/>
    <w:next w:val="Normal"/>
    <w:qFormat/>
    <w:pPr>
      <w:spacing w:before="75" w:after="200"/>
      <w:ind w:left="170" w:right="0" w:hanging="0"/>
      <w:jc w:val="both"/>
    </w:pPr>
    <w:rPr>
      <w:color w:val="353842"/>
      <w:shd w:fill="F0F0F0" w:val="clear"/>
    </w:rPr>
  </w:style>
  <w:style w:type="paragraph" w:styleId="Style65">
    <w:name w:val="Информация об изменениях документа"/>
    <w:basedOn w:val="Style64"/>
    <w:next w:val="Normal"/>
    <w:qFormat/>
    <w:pPr/>
    <w:rPr>
      <w:i/>
      <w:iCs/>
    </w:rPr>
  </w:style>
  <w:style w:type="paragraph" w:styleId="Style66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67">
    <w:name w:val="Колонтитул (левый)"/>
    <w:basedOn w:val="Style66"/>
    <w:next w:val="Normal"/>
    <w:qFormat/>
    <w:pPr/>
    <w:rPr>
      <w:sz w:val="14"/>
      <w:szCs w:val="14"/>
    </w:rPr>
  </w:style>
  <w:style w:type="paragraph" w:styleId="Style68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69">
    <w:name w:val="Колонтитул (правый)"/>
    <w:basedOn w:val="Style68"/>
    <w:next w:val="Normal"/>
    <w:qFormat/>
    <w:pPr/>
    <w:rPr>
      <w:sz w:val="14"/>
      <w:szCs w:val="14"/>
    </w:rPr>
  </w:style>
  <w:style w:type="paragraph" w:styleId="Style70">
    <w:name w:val="Комментарий пользователя"/>
    <w:basedOn w:val="Style64"/>
    <w:next w:val="Normal"/>
    <w:qFormat/>
    <w:pPr>
      <w:jc w:val="left"/>
    </w:pPr>
    <w:rPr>
      <w:shd w:fill="FFDFE0" w:val="clear"/>
    </w:rPr>
  </w:style>
  <w:style w:type="paragraph" w:styleId="Style71">
    <w:name w:val="Куда обратиться?"/>
    <w:basedOn w:val="Style49"/>
    <w:next w:val="Normal"/>
    <w:qFormat/>
    <w:pPr/>
    <w:rPr/>
  </w:style>
  <w:style w:type="paragraph" w:styleId="Style72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3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sz w:val="20"/>
      <w:szCs w:val="20"/>
      <w:shd w:fill="EFFFAD" w:val="clear"/>
    </w:rPr>
  </w:style>
  <w:style w:type="paragraph" w:styleId="Style74">
    <w:name w:val="Необходимые документы"/>
    <w:basedOn w:val="Style49"/>
    <w:next w:val="Normal"/>
    <w:qFormat/>
    <w:pPr>
      <w:ind w:left="420" w:right="420" w:firstLine="118"/>
    </w:pPr>
    <w:rPr/>
  </w:style>
  <w:style w:type="paragraph" w:styleId="Style75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76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7">
    <w:name w:val="Оглавление"/>
    <w:basedOn w:val="Style76"/>
    <w:next w:val="Normal"/>
    <w:qFormat/>
    <w:pPr>
      <w:ind w:left="140" w:hanging="0"/>
    </w:pPr>
    <w:rPr/>
  </w:style>
  <w:style w:type="paragraph" w:styleId="Style78">
    <w:name w:val="Переменная часть"/>
    <w:basedOn w:val="Style53"/>
    <w:next w:val="Normal"/>
    <w:qFormat/>
    <w:pPr/>
    <w:rPr>
      <w:sz w:val="18"/>
      <w:szCs w:val="18"/>
    </w:rPr>
  </w:style>
  <w:style w:type="paragraph" w:styleId="Style79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0">
    <w:name w:val="Подзаголовок для информации об изменениях"/>
    <w:basedOn w:val="Style61"/>
    <w:next w:val="Normal"/>
    <w:qFormat/>
    <w:pPr/>
    <w:rPr>
      <w:b/>
      <w:bCs/>
    </w:rPr>
  </w:style>
  <w:style w:type="paragraph" w:styleId="Style81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/>
  </w:style>
  <w:style w:type="paragraph" w:styleId="Style82">
    <w:name w:val="Постоянная часть"/>
    <w:basedOn w:val="Style53"/>
    <w:next w:val="Normal"/>
    <w:qFormat/>
    <w:pPr/>
    <w:rPr>
      <w:sz w:val="20"/>
      <w:szCs w:val="20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84">
    <w:name w:val="Пример."/>
    <w:basedOn w:val="Style49"/>
    <w:next w:val="Normal"/>
    <w:qFormat/>
    <w:pPr/>
    <w:rPr/>
  </w:style>
  <w:style w:type="paragraph" w:styleId="Style85">
    <w:name w:val="Примечание."/>
    <w:basedOn w:val="Style49"/>
    <w:next w:val="Normal"/>
    <w:qFormat/>
    <w:pPr/>
    <w:rPr/>
  </w:style>
  <w:style w:type="paragraph" w:styleId="Style86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/>
  </w:style>
  <w:style w:type="paragraph" w:styleId="Style87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88">
    <w:name w:val="Текст в таблице"/>
    <w:basedOn w:val="Style75"/>
    <w:next w:val="Normal"/>
    <w:qFormat/>
    <w:pPr>
      <w:ind w:firstLine="500"/>
    </w:pPr>
    <w:rPr/>
  </w:style>
  <w:style w:type="paragraph" w:styleId="Style89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200"/>
    </w:pPr>
    <w:rPr>
      <w:sz w:val="20"/>
      <w:szCs w:val="20"/>
    </w:rPr>
  </w:style>
  <w:style w:type="paragraph" w:styleId="Style90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91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92">
    <w:name w:val="Центрированный (таблица)"/>
    <w:basedOn w:val="Style75"/>
    <w:next w:val="Normal"/>
    <w:qFormat/>
    <w:pPr>
      <w:jc w:val="center"/>
    </w:pPr>
    <w:rPr/>
  </w:style>
  <w:style w:type="paragraph" w:styleId="Style93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2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9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17"/>
      <w:ind w:firstLine="52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95">
    <w:name w:val="Style9"/>
    <w:basedOn w:val="Normal"/>
    <w:qFormat/>
    <w:pPr>
      <w:widowControl w:val="false"/>
      <w:autoSpaceDE w:val="false"/>
      <w:spacing w:lineRule="exact" w:line="22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06"/>
    </w:pPr>
    <w:rPr/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Style9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240" w:before="360" w:after="200"/>
      <w:jc w:val="both"/>
    </w:pPr>
    <w:rPr>
      <w:sz w:val="28"/>
      <w:szCs w:val="20"/>
    </w:rPr>
  </w:style>
  <w:style w:type="paragraph" w:styleId="31">
    <w:name w:val="Список 3"/>
    <w:basedOn w:val="Normal"/>
    <w:qFormat/>
    <w:pPr>
      <w:spacing w:before="120" w:after="120"/>
      <w:ind w:left="849" w:hanging="283"/>
      <w:contextualSpacing/>
    </w:pPr>
    <w:rPr/>
  </w:style>
  <w:style w:type="paragraph" w:styleId="29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9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7"/>
    </w:pPr>
    <w:rPr/>
  </w:style>
  <w:style w:type="paragraph" w:styleId="3111">
    <w:name w:val="Основной текст с отступом 311"/>
    <w:basedOn w:val="Normal"/>
    <w:qFormat/>
    <w:pPr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210">
    <w:name w:val="Стиль2"/>
    <w:basedOn w:val="Normal"/>
    <w:qFormat/>
    <w:pPr/>
    <w:rPr>
      <w:rFonts w:cs="Courier New"/>
      <w:sz w:val="20"/>
      <w:szCs w:val="20"/>
    </w:rPr>
  </w:style>
  <w:style w:type="paragraph" w:styleId="211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70"/>
      <w:ind w:hanging="360"/>
      <w:jc w:val="both"/>
    </w:pPr>
    <w:rPr>
      <w:sz w:val="26"/>
      <w:szCs w:val="26"/>
    </w:rPr>
  </w:style>
  <w:style w:type="paragraph" w:styleId="Style9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DejaVu Sans;MS Mincho" w:hAnsi="DejaVu Sans;MS Mincho" w:eastAsia="DejaVu Sans;MS Mincho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" TargetMode="External"/><Relationship Id="rId8" Type="http://schemas.openxmlformats.org/officeDocument/2006/relationships/hyperlink" Target="http://znanium.com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ict.edu.ru/" TargetMode="External"/><Relationship Id="rId12" Type="http://schemas.openxmlformats.org/officeDocument/2006/relationships/hyperlink" Target="http://ict.edu.ru/" TargetMode="External"/><Relationship Id="rId13" Type="http://schemas.openxmlformats.org/officeDocument/2006/relationships/hyperlink" Target="http://www.intuit.ru/" TargetMode="External"/><Relationship Id="rId14" Type="http://schemas.openxmlformats.org/officeDocument/2006/relationships/hyperlink" Target="https://www.computerra.ru/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05:00Z</dcterms:created>
  <dc:creator>USER</dc:creator>
  <dc:description/>
  <cp:keywords/>
  <dc:language>en-US</dc:language>
  <cp:lastModifiedBy>Афанасенов</cp:lastModifiedBy>
  <dcterms:modified xsi:type="dcterms:W3CDTF">2021-10-04T08:27:00Z</dcterms:modified>
  <cp:revision>29</cp:revision>
  <dc:subject/>
  <dc:title/>
</cp:coreProperties>
</file>