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ОБЛАСТНОЕ ГОСУДАРСТВЕННОЕ БЮДЖЕТНОЕ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40"/>
          <w:sz w:val="28"/>
          <w:szCs w:val="24"/>
        </w:rPr>
      </w:pPr>
      <w:r>
        <w:rPr>
          <w:rFonts w:cs="Times New Roman"/>
          <w:b/>
          <w:spacing w:val="40"/>
          <w:sz w:val="28"/>
          <w:szCs w:val="24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</w:rPr>
      </w:pPr>
      <w:r>
        <w:rPr>
          <w:rFonts w:cs="Arial" w:ascii="Arial" w:hAnsi="Arial"/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ОП.03 ЭЛЕКТРОТЕХНИКА и ЭЛЕКТРОНИК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suppressAutoHyphens w:val="true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08.02.08 Монтаж и эксплуатация оборудования и систем    газоснаб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>Смоленск 2019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307"/>
        <w:gridCol w:w="2930"/>
      </w:tblGrid>
      <w:tr>
        <w:trPr>
          <w:trHeight w:val="2153" w:hRule="atLeast"/>
        </w:trPr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 заседании цикловой комиссии специальности 08.02.05, 08.02.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____________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</w:t>
            </w:r>
          </w:p>
        </w:tc>
        <w:tc>
          <w:tcPr>
            <w:tcW w:w="2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ОП.03 Электротехника и электроника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специальности </w:t>
      </w:r>
      <w:r>
        <w:rPr>
          <w:rFonts w:cs="Times New Roman" w:ascii="Times New Roman" w:hAnsi="Times New Roman"/>
          <w:bCs/>
          <w:iCs/>
          <w:sz w:val="24"/>
          <w:szCs w:val="24"/>
        </w:rPr>
        <w:t>08.02.08 Монтаж и эксплуатация оборудования и систем газоснабжения, с учетом требований рабочей программы воспитания по специальности 08.02.08 Монтаж и эксплуатация оборудования и систем газоснаб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Гареев Денис Андреевич – преподаватель дисциплин профессионального цикла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59"/>
        <w:gridCol w:w="10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65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ОП.03 ЭЕКТРОТЕХНИКА И ЭЛЕКТРОНИКА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входит в общепрофессиональный цикл, межпредметные связи с общеобразовательной дисциплиной «Физика», 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ПД.03 «Электротехника и электроника» является обязательной частью общепрофессионального цикла примерной основной образовательной программы в соответствии с ФГОС по </w:t>
      </w:r>
      <w:r>
        <w:rPr>
          <w:rFonts w:eastAsia="PMingLiU;Arial Unicode MS" w:cs="Times New Roman" w:ascii="Times New Roman" w:hAnsi="Times New Roman"/>
          <w:sz w:val="24"/>
          <w:szCs w:val="24"/>
        </w:rPr>
        <w:t xml:space="preserve">специальности СПО </w:t>
      </w:r>
      <w:r>
        <w:rPr>
          <w:rFonts w:cs="Times New Roman" w:ascii="Times New Roman" w:hAnsi="Times New Roman"/>
          <w:sz w:val="24"/>
          <w:szCs w:val="24"/>
        </w:rPr>
        <w:t>08.02.08 Монтаж и эксплуатация оборудования и систем газоснаб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ПД.03 «Электротехника и электроника» обеспечивает формирование профессиональных и общих компетенций по всем видам деятельности ФГОС по специальности 08.02.08 Монтаж и эксплуатация оборудования и систем газоснабжения. Особое значение дисциплина имеет при формировании и развитии компетенци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К 01 – ОК 06, ОК 09 </w:t>
      </w:r>
      <w:r>
        <w:rPr>
          <w:rFonts w:eastAsia="Symbol" w:cs="Symbol" w:ascii="Symbol" w:hAnsi="Symbol"/>
          <w:spacing w:val="-3"/>
          <w:sz w:val="24"/>
          <w:szCs w:val="24"/>
        </w:rPr>
        <w:t>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ОК</w:t>
      </w:r>
      <w:r>
        <w:rPr>
          <w:rFonts w:cs="Times New Roman" w:ascii="Times New Roman" w:hAnsi="Times New Roman"/>
          <w:sz w:val="24"/>
          <w:szCs w:val="24"/>
        </w:rPr>
        <w:t xml:space="preserve"> 11, </w:t>
      </w:r>
      <w:r>
        <w:rPr>
          <w:rFonts w:cs="Times New Roman" w:ascii="Times New Roman" w:hAnsi="Times New Roman"/>
          <w:spacing w:val="-3"/>
          <w:sz w:val="24"/>
          <w:szCs w:val="24"/>
        </w:rPr>
        <w:t>ПК 1.1 – ПК 1.3, ПК 2.1 – ПК 2.5, ПК 3.1 – ПК 3.6, ПК 4.1 – ПК 4.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 Цели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уметь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1 – использовать электротехнические законы для расчета электрических цепей постоянного и переменного тока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2 – выполнять электрические измерени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3 – использовать электротехнические законы для расчета магнитных цепе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1 – основные электротехнические законы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2 – методы составления и расчета простых электрических и магнитных цепе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3 – основы электроники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В результате освоения дисциплины обучающийся осваивает элементы компетенций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315"/>
        <w:gridCol w:w="3384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д и наименование О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 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план действия; определи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актуальными методами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горитмы выполнения работ в профессиональной и смежных облас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у плана для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задачи для поиска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необходимые источни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процесс поис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ировать получаемую информаци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наиболее значимое в перечне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практическую значимость результатов поиска; оформлять результаты поиск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структурирования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выстраивать траектории профессионального развития и самообразова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работу коллектива и команд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социального и культурного контекс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значимость своей специа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тандарты антикоррупционного повед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мость профессиональной деятельности по специальности стандарты антикоррупционного поведения и ответственность за их нарушения</w:t>
            </w:r>
          </w:p>
        </w:tc>
      </w:tr>
      <w:tr>
        <w:trPr>
          <w:trHeight w:val="203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овременное программное обеспечени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3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ых языках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03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К 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зентовать идеи открытия собственного дела 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бизнес-план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зентовать бизнес-идею; определять источники финансирова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предпринимательск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финансовой грамотности; правила разработки бизнес-планов; порядок выстраивания презент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дитные банковские продукты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60"/>
        <w:gridCol w:w="3520"/>
      </w:tblGrid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д и наименование П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Конструировать элементы систем газораспределения и газопотребл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ерчивать на генплане населенного пункта сети газораспреде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дольные профили участков газопровод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ерчивать оборудование и газопроводы на планах этаж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и вычерчивать аксонометрические схемы внутренних газопроводов для гражданских, промышленных и сельскохозяйственных объек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архитектурно-строительные и специальные черт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ировать и выполнять фрагменты специальных чертежей при помощи персонального компьютер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ю и устройство газопроводов городов и населенных пунк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элементы систем газораспределения и газопотреб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ные обозначения на чертежах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бытовых газовых приборов и аппаратур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матические устройства систем газораспределения и газопотреб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проектов и требования к проектированию систем газораспределения и газопотребления.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Выполнять расчет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нормативно-справочной информацией для расчета элементов систем газораспределения и газопотреб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четные расходы газа потребителями низкого, среднего и высокого дав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гидравлический расчет систем газораспределения и газопотреб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оборудование газорегулятор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счет систем и подбор оборудования с использованием вычислительной техники и персональных компьютеро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горитмы для расчета систем и подбора газопотребляющего оборудова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и типы газорегуляторных установок, методику выбора оборудования газорегуляторных пунк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и параметры газовых горело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газонаполнительных станци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, предъявляемые к размещению баллонных и резервуарных установок сжиженных углеводородных газ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ы проектирования установок сжиженного газ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к защите газопроводов от коррозии.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Составлять спецификацию материалов и оборудования на системы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формы таблиц спецификаций материалов и оборудования в соответствии с государственными стандартами и техническими условиям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и технические условия применения трубопроводов и арматуры.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Организовывать и выполнять подготовку систем и объектов к строительству и монтажу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остав и объемы вспомогательных работ по подготовке и оборудованию участка производства однотипных строительных работ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авливать документы для оформления разрешений и допусков для производства строительных работ на объекте капитального строитель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редные и (или) опасные факторы, связанные с производством однотипных строительных работ, использованием строительной техники и складированием материалов, изделий и конструкций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технических документов, основные положения, нормативные акты, регулирующие строительную деятельность, технические условия, строительные нормы и правила и другие нормативные документы по проектированию, порядку проведения, технологии, организации строительного производств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и методы планирования строительных работ (календарные планы, оперативные планы, графики производства работ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пределения видов, сложности и объемов строительных работ и производственных задани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расчета трудовых и материально-технических ресурсов, необходимых для выполнения объемов, предусмотренных производственными заданиями и календарными планами производства однотипных строительных рабо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расчетов линейных и сетевых графиков, проектирования строительных генеральных планов.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Организовывать и выполнять работы по строительству и монтажу систем газораспределения и газопотребления в соответствии с правилами и нормами по охране труда, требованиями пожарной безопасности и охраны окружающей среды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номенклатуру и осуществлять расчет объема (количества) строительных материалов, конструкций, изделий, оборудования и других видов материально-технических ресурсов в соответствии с производственными заданиями и календарными планами производства однотипных строи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документальный учет материально-техн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ть и контролировать выполнение календарных планов и графиков производства однотипных строи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расчеты объемов производственных заданий в соответствии с имеющимися материально-техническими и иными ресурсами, специализацией, квалификацией бригад, звеньев и отдельных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документальное оформление заявки, приемки, распределения, учета и хранения материально-технических ресурсов (заявки, ведомости расхода и списания материальных ценносте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авливать документы для оформления разрешений и допусков для производства строительных работ на объекте капиталь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ть графики эксплуатации строительной техники, машин и механизмов в соответствии с производственными заданиями и календарными планами производства строительных работ на объекте капиталь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документальное сопровождение производства строительных работ (журналы производства работ, табели учета рабочего времени, акты выполненных работ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заявки на технологическую оснастку, инструмент приспособления для строительного производ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овременные способы отчетности и хранения технической документации на объекты капитального строительств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изводства однотипных строи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водства строительных работ на опасных, технически сложных и уникальных объектах капиталь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элементам конструкций здания (помещения) и общего имущества многоквартирных жилых домов, обусловленных необходимостью их доступности и соответствия особым потребностям инвали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характеристики основных строительных машин, механизмов, оборудования, энергетических установок, транспортных средств, технологической оснастки и другой техники, применяемой при выполнении строительных рабо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средства устранения дефектов результатов производства строительных работ (применение альтернативных технологий производства работ, материалов и комплектующих, повышение квалификации работников)</w:t>
            </w:r>
          </w:p>
        </w:tc>
      </w:tr>
      <w:tr>
        <w:trPr>
          <w:trHeight w:val="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 Организовывать и выполнять производственный контроль качества строительно-монтажных работ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документальный, визуальный и инструментальный контроль качества строительных материалов, конструкций, изделий, оборудования и других видов материально-техн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изуальный и инструментальный контроль качества результатов производства и сравнительный анализ соответствия данных контроля качества строи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документальное сопровождение результатов операционного контроля качества работ (журнал операционного контроля качества работ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документальное сопровождение приемочного контроля в документах, предусмотренных действующей в организации системой управления качеством (журналах работ, актах скрытых работ, актах промежуточной приемки ответственных конструкций)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визуального и инструментального контроля качества объемов (количества) поставляемых материально-технических ресурсов и результатов производства строительных рабо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операционного контроля качества строительных работ</w:t>
            </w:r>
          </w:p>
        </w:tc>
      </w:tr>
      <w:tr>
        <w:trPr>
          <w:trHeight w:val="20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 Выполнять пусконаладочные работы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бработку информации в соответствии с действующими нормативными документам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окументоведения, современные стандартные требования к отчетности</w:t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 Руководство другими работниками в рамках подразделения при выполнении работ по строительству и монтажу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предложения о мерах поощрения и взыскания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еречень работ по обеспечению безопасности участка производства однотипных строительных работ (ограждение строительной площадки, ограждение или обозначение опасных зон, освещение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еречень средств коллективной и (или) индивидуальной защиты работников, выполняющих однотипные строительные работы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окументоведения, современные стандартные требования к отчетности</w:t>
            </w:r>
          </w:p>
        </w:tc>
      </w:tr>
      <w:tr>
        <w:trPr>
          <w:trHeight w:val="20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Осуществлять контроль и диагностику параметров эксплуатационной пригодности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диагностику элементов газопровода низкого давления, технического состояния котлового оборудования, вспомогательного оборуд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визуальные наблюдения, инструментальные обследования и испытания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визуального и инструментального контроля технического состояния газопроводов низкого давления, элементов домового газового оборуд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эксплуатации газопроводов низкого давления</w:t>
            </w:r>
          </w:p>
        </w:tc>
      </w:tr>
      <w:tr>
        <w:trPr>
          <w:trHeight w:val="20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 Осуществлять планирование работ, связанных с эксплуатацией и ремонтом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журналы учета обходов и осмотров, фиксировать изменение технического состояния элементов газопровода низкого давления, оборудования котель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ть необходимость вывода котлоагрегатов, котельного и вспомогательного оборудования, контрольно-измерительных приборов и автоматики (КИПиА), трубопроводов и инженерных сетей, зданий и сооружений котельной в ремон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ые правовые акты, другие нормативные и методические документы, регламентирующие производственную деятельность в соответствии со спецификой выполняемых работ.</w:t>
            </w:r>
          </w:p>
        </w:tc>
      </w:tr>
      <w:tr>
        <w:trPr>
          <w:trHeight w:val="20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 Организовывать производство работ по эксплуатации и ремонту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выполнение работ по техническому обслуживанию, текущему и капитальному ремонту котлоагрегатов, котельного и вспомогательного оборудования, КИПиА, трубопроводов, инженерных сетей, зданий и сооружений, по подготовке котельной к осенне-зимним и весенне-летним условиям эксплуатаци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ие процессы производства работ по ремонту газопроводов, по техническому обслуживанию и ремонту элементов домового газов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нклатуру и технические характеристики газоподающего и газоиспользующего оборудования.</w:t>
            </w:r>
          </w:p>
        </w:tc>
      </w:tr>
      <w:tr>
        <w:trPr>
          <w:trHeight w:val="20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 Осуществлять надзор и контроль за ремонтом и его качеством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процесс работы газоподающего и газоиспользующего оборудования в штатном режиме, при проведении работ по перепланировке и капитальному ремонту помещений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му содержанию и ремонту элементов домового газового оборудования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 Осуществлять руководство другими работниками в рамках подразделения при выполнении работ по эксплуатации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рабочие места, их техническое оснащ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табель учета рабочего времени персонала, выполняющего работы по эксплуатации трубопровод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хране труда, промышленной и пожарной безопасности при производстве работ по эксплуатации наружных газопроводов низкого давления; домового газового оборудования.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 Анализировать и контролировать процесс подачи газа низкого давления и соблюдения правил его потребления в системах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несанкционированные подключения к газопроводу, используя современную контрольно-измерительную техни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компьютером в качестве пользователя с применением специализированного программного обеспечения по эксплуатации газопроводов низкого давления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е характеристики и требования, предъявляемые к газу, подаваемому в газопроводы низкого давления, запорной и регулирующей арматуре, опорам, металлоконструкциям и другому оборудованию, и сооружениям на газопроводе низкого давления, для определения соответствия их заданным в технических и иных документах параметр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зированное программное обеспечение для решения задач по техническому содержанию и ремонту газопроводов низкого д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е характеристики и требования, предъявляемые к газу, подаваемому к газоиспользующему оборудованию, системам вентиляции, отключающим устройствам и автомати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йства газа и его дерат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топлива и влияние качества топлива на процесс горения и теплопроизводительность котлоагрегат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работы обслуживаемых котлоагрегатов.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 Повышение эффективности производственно-хозяйственной деятельности при строительстве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технико-экономический анализ производственно-хозяйственной деятельности при производстве строительных работ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расчет экономического эффекта от оптимизации использования материально-технических ресурсов, повышения уровня механизации и автоматизации, внедрения рациональных методов и приемов труда при производстве строи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ть и планировать мероприятия по повышению эффективности производственно-хозяйственной деятельност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ки расчета основных показателей эффективности производственно-хозяйственн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итерии оценки эффективности производственно-хозяйственн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оры повышения эффективности производства строительных работ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технико-экономического анализа производственно-хозяйственной деятельности при производстве строительных работ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оры повышения эффективности производства строительных работ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средства организационной и технологической оптимизации производства строи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спективные организационные, технологические и технические решения в области производства строительных работ.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 Контроль за соблюдением работниками правил и норм по охране труда, требований пожарной безопасности и охраны окружающей среды при производстве строительных работ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редные и (или) опасные факторы, связанные с производством строительных работ, использованием строительной техники и складированием материалов, изделий и конструкци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еречень работ по обеспечению безопасности участка производства строительных работ (ограждение строительной площадки, ограждение или обозначение опасных зон, освещение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еречень средств коллективной и (или) индивидуальной защиты работников, выполняющих однотипные строительные работ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еречень рабочих мест, подлежащих специальной оценке условий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документацию по исполнению правил по охране труда, требований пожарной безопасности и охраны окружающей среды (журнал инструктажа по технике безопасности, пожарной безопасности)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нормативных документов в области охраны труда, пожарной безопасности и охраны окружающей сред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негативного воздействия на окружающую среду при производстве различных видов строительных работ и методы их минимизации и предотвращ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вредные и (или) опасные производственные фактор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 охране труда и пожарной безопасности при производстве строительных работ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рабочим местам и порядок организации и проведения специальной оценки условий труд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ведения документации по контролю исполнения требований по охране труда, пожарной безопасности и охране окружающей среды.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 Руководство другими работниками в рамках подразделения и взаимодействие с сотрудниками смежных подразделений при производстве строительных работ систем газораспределения и газопотребл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расчет требуемого количества, профессионального и квалификационного состава работников в соответствии с производственными заданиями и календарными планами участка производства строительных работ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птимальную структуру распределения работников для выполнения производственных заданий и отдельных работ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оценку результативности и качества выполнения работниками производственных заданий и отдельных работ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нормоконтроль выполнения производственных заданий и отдельных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профессиональной квалификации работников и определять недостающие компетенци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ые требования к количеству и профессиональной квалификации работников участка производства строительных работ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ребования трудового законодательства, права и обязанности работник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нципы и методы управления трудовыми коллективам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проведения нормоконтроля выполнения производственных заданий и отдельных работ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ормы организации профессионального обучения на рабочем мест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меры поощрения работников, виды дисциплинарных взыска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ания и меры административной и уголовной ответственности за нарушение трудового законодательства.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 Подготовка результатов строительных работ к сдаче заказчику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ть и контролировать выполнение мероприятий по обеспечению соответствия результатов строительных работ требованиям нормативных технических документов и условиям договора строительного подряд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ть исполнительно-техническую документацию по выполненным этапам и комплексам строительных рабо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законодательства Российской Федерации к порядку приема-передачи законченных объектов капитального строительства и этапов (комплексов) работ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договора строительного подряда к спецификации объекта, порядку сдачи-приемки законченного объекта капитального строительства и этапов (комплексов) работ, наличию сопроводительной документации и срокам сдачи работ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ания и порядок принятия решений о консервации незавершенного объекта капитального строительств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работ по консервации незавершенного объекта капитального строительства и порядок их документального оформ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документального оформления приемки-сдачи результатов строительных работ.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 воспит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-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-1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-1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 объектов капитального строительства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</w:t>
      </w:r>
      <w:r>
        <w:rPr/>
        <w:t>Тематический план и содержание учебной дисциплин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642"/>
        <w:gridCol w:w="1377"/>
        <w:gridCol w:w="1874"/>
      </w:tblGrid>
      <w:tr>
        <w:trPr>
          <w:trHeight w:val="23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часа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Раздел 1 </w:t>
            </w:r>
            <w:r>
              <w:rPr>
                <w:rStyle w:val="FontStyle58"/>
                <w:b/>
                <w:bCs/>
                <w:sz w:val="22"/>
                <w:szCs w:val="22"/>
                <w:lang w:eastAsia="en-US"/>
              </w:rPr>
              <w:t>Основы электротехни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Тема 1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Style w:val="FontStyle58"/>
                <w:b/>
                <w:bCs/>
                <w:sz w:val="22"/>
                <w:szCs w:val="22"/>
                <w:lang w:eastAsia="en-US"/>
              </w:rPr>
              <w:t>Электрическое поле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3.1 – ПК 3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З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8"/>
                <w:sz w:val="22"/>
                <w:szCs w:val="22"/>
                <w:lang w:eastAsia="en-US"/>
              </w:rPr>
              <w:t>Содержание и задачи дисциплины. Ее значение в подготовке специалистов. Связь с другими дисциплинами. Основные свойства и характеристики электрического поля. Напряженность электрического поля. Электрическое напряжение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Тема 1.2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Style w:val="FontStyle58"/>
                <w:b/>
                <w:bCs/>
                <w:sz w:val="22"/>
                <w:szCs w:val="22"/>
                <w:lang w:eastAsia="en-US"/>
              </w:rPr>
              <w:t>Электрические цепи постоянного тока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3.1 – ПК 3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У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З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З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16</w:t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3"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4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 xml:space="preserve">Электрический ток, единицы измерения. Электрическая цепь и ее элементы. Э.Д.С. и напряжение Закон Ома для участка цепи и полной цепи. Энергия и мощность электрической цепи.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41" w:leader="none"/>
              </w:tabs>
              <w:spacing w:lineRule="auto" w:line="240" w:before="0" w:after="0"/>
              <w:ind w:hanging="0"/>
              <w:rPr/>
            </w:pPr>
            <w:r>
              <w:rPr>
                <w:rStyle w:val="FontStyle58"/>
                <w:sz w:val="22"/>
                <w:szCs w:val="22"/>
                <w:lang w:eastAsia="en-US"/>
              </w:rPr>
              <w:t>Последовательное, параллельное смешанное соединения резисторов.</w:t>
            </w:r>
          </w:p>
          <w:p>
            <w:pPr>
              <w:pStyle w:val="Style61"/>
              <w:tabs>
                <w:tab w:val="clear" w:pos="708"/>
                <w:tab w:val="left" w:pos="41" w:leader="none"/>
              </w:tabs>
              <w:spacing w:lineRule="auto" w:line="240" w:before="0" w:after="0"/>
              <w:ind w:hanging="0"/>
              <w:rPr/>
            </w:pPr>
            <w:r>
              <w:rPr>
                <w:rStyle w:val="FontStyle58"/>
                <w:sz w:val="22"/>
                <w:szCs w:val="22"/>
                <w:lang w:eastAsia="en-US"/>
              </w:rPr>
              <w:t>Законы К</w:t>
            </w:r>
            <w:r>
              <w:rPr>
                <w:rStyle w:val="FontStyle56"/>
                <w:rFonts w:cs="Times New Roman" w:ascii="Times New Roman" w:hAnsi="Times New Roman"/>
                <w:sz w:val="22"/>
                <w:szCs w:val="22"/>
                <w:lang w:eastAsia="en-US"/>
              </w:rPr>
              <w:t>и</w:t>
            </w:r>
            <w:r>
              <w:rPr>
                <w:rStyle w:val="FontStyle58"/>
                <w:sz w:val="22"/>
                <w:szCs w:val="22"/>
                <w:lang w:eastAsia="en-US"/>
              </w:rPr>
              <w:t>рхгофа. 3акон Джоуля - Ленц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том числе, практических занятий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4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1. Изучение смешанного соединения резисторов и проверка законов О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FontStyle58"/>
                <w:sz w:val="22"/>
                <w:szCs w:val="22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2. Расчет сложной электрической цеп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Тема 1.3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Style w:val="FontStyle58"/>
                <w:b/>
                <w:bCs/>
                <w:sz w:val="22"/>
                <w:szCs w:val="22"/>
                <w:lang w:eastAsia="en-US"/>
              </w:rPr>
              <w:t>Электромагнетизм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6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3.1 – ПК 3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У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З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З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16</w:t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3"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0" w:after="0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Магнитное поле. Основные характеристики магнитного поля. Магнитная индукция: а)</w:t>
              <w:tab/>
              <w:t>Напряженность б)</w:t>
              <w:tab/>
              <w:t xml:space="preserve">Магнитный поток. Взаимодействие магнитного поля и проводника с током. </w:t>
            </w:r>
          </w:p>
          <w:p>
            <w:pPr>
              <w:pStyle w:val="Style91"/>
              <w:widowControl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0" w:after="0"/>
              <w:ind w:left="-5" w:hanging="0"/>
              <w:rPr>
                <w:rStyle w:val="FontStyle58"/>
                <w:sz w:val="22"/>
                <w:szCs w:val="22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Электромагнитная сила. Закон</w:t>
            </w:r>
          </w:p>
          <w:p>
            <w:pPr>
              <w:pStyle w:val="Style91"/>
              <w:widowControl/>
              <w:spacing w:lineRule="auto" w:line="240" w:before="0" w:after="0"/>
              <w:ind w:left="-5" w:hanging="0"/>
              <w:rPr/>
            </w:pPr>
            <w:r>
              <w:rPr>
                <w:rStyle w:val="FontStyle58"/>
                <w:sz w:val="22"/>
                <w:szCs w:val="22"/>
                <w:lang w:eastAsia="en-US"/>
              </w:rPr>
              <w:t>электромагнитной индукции. Явление самоиндукции и взаимоиндукции. Вихревые токи. Принцип работы генератора и двигател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0" w:after="0"/>
              <w:ind w:left="-5" w:hanging="0"/>
              <w:rPr>
                <w:rStyle w:val="FontStyle58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том числе, практических занятий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0" w:after="0"/>
              <w:ind w:left="-5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3.Расчет магнитной цеп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ма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Style w:val="FontStyle58"/>
                <w:b/>
                <w:bCs/>
                <w:sz w:val="22"/>
                <w:szCs w:val="22"/>
                <w:lang w:eastAsia="en-US"/>
              </w:rPr>
              <w:t>Однофазные электрические цепи переменного тока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6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3.1 – ПК 3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З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З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16</w:t>
            </w:r>
          </w:p>
        </w:tc>
      </w:tr>
      <w:tr>
        <w:trPr>
          <w:trHeight w:val="1771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3"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 xml:space="preserve">Получение синусоидальной ЭДС. Переменный ток, его определение. Период, частота. Фаза, начальная фаза, сдвиг фаз. </w:t>
            </w:r>
          </w:p>
          <w:p>
            <w:pPr>
              <w:pStyle w:val="Style151"/>
              <w:widowControl/>
              <w:spacing w:lineRule="auto" w:line="240" w:before="0" w:after="0"/>
              <w:rPr/>
            </w:pPr>
            <w:r>
              <w:rPr>
                <w:rStyle w:val="FontStyle58"/>
                <w:sz w:val="22"/>
                <w:szCs w:val="22"/>
                <w:lang w:eastAsia="en-US"/>
              </w:rPr>
              <w:t>Неразветвленная цепь переменного тока с активным сопротивлением, индуктивностью и емкостью.</w:t>
            </w:r>
          </w:p>
          <w:p>
            <w:pPr>
              <w:pStyle w:val="Style151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Цепь переменного тока с параллельным соединением активного, индуктивного и емкостного сопротивлений. Векторная диаграмма. Коэффициент мощности. Мощност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      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том числе, практических занятий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4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4. Неразветвленная цепь переменного тока с активным, индуктивным и емкостным сопротивление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5. Разветвленная цепь переменного тока с активным, индуктивным и емкостным сопротивление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Тема 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Style w:val="FontStyle58"/>
                <w:b/>
                <w:bCs/>
                <w:sz w:val="22"/>
                <w:szCs w:val="22"/>
                <w:lang w:eastAsia="en-US"/>
              </w:rPr>
              <w:t>Трехфазные электрические цепи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6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3.1 – ПК 3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spacing w:val="-3"/>
                <w:lang w:eastAsia="en-US"/>
              </w:rPr>
              <w:t>У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З1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З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</w:r>
          </w:p>
        </w:tc>
      </w:tr>
      <w:tr>
        <w:trPr>
          <w:trHeight w:val="2024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 xml:space="preserve">Трехфазная система переменного тока, ее преимущества перед однофазной. Получение трехфазной Э.Д.С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ontStyle58"/>
                <w:sz w:val="22"/>
                <w:szCs w:val="22"/>
                <w:lang w:eastAsia="en-US"/>
              </w:rPr>
              <w:t>Соединение обмоток генератора «звездой». И «треугольником»». Фазные и линейные напряжения, соотношение между ними. Трехфазная симметричная цепь. Векторная диаграмма напряжений и токов. Роль нулевого прово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Соединение потребителей «треугольником». Соотношения между фазными и линейными токами. Векторная диаграмма напряжений и токов. Мощность трехфазной цепи при соединении «звездой» и «треугольником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том числе, практических занятий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4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6. Трехфазная цепь переменного тока при соединении потребителей энергии «звездой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58"/>
                <w:sz w:val="22"/>
                <w:szCs w:val="22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 xml:space="preserve">7. Трехфазная цепь переменного </w:t>
            </w:r>
            <w:r>
              <w:rPr>
                <w:rStyle w:val="FontStyle55"/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тока </w:t>
            </w:r>
            <w:r>
              <w:rPr>
                <w:rStyle w:val="FontStyle58"/>
                <w:sz w:val="22"/>
                <w:szCs w:val="22"/>
                <w:lang w:eastAsia="en-US"/>
              </w:rPr>
              <w:t>при соединении потребителей энергии «треугольником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Тема 1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Style w:val="FontStyle58"/>
                <w:b/>
                <w:bCs/>
                <w:sz w:val="22"/>
                <w:szCs w:val="22"/>
                <w:lang w:eastAsia="en-US"/>
              </w:rPr>
              <w:t>Электрические измерения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4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3.1 – ПК 3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У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З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16</w:t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3"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Виды электрических измерений. Классификация измерительных приборов. Погрешности измерений. Измерение сопротивлений. Измерение мощности и энергии. Измерительные механизм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том числе, практических занятий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8. Классификация электроизмерительных прибор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Раздел 2 </w:t>
            </w:r>
            <w:r>
              <w:rPr>
                <w:rStyle w:val="FontStyle58"/>
                <w:b/>
                <w:bCs/>
                <w:sz w:val="22"/>
                <w:szCs w:val="22"/>
                <w:lang w:eastAsia="en-US"/>
              </w:rPr>
              <w:t>Электрические машины и трансформатор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ма 2.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Style w:val="FontStyle58"/>
                <w:b/>
                <w:bCs/>
                <w:sz w:val="22"/>
                <w:szCs w:val="22"/>
                <w:lang w:eastAsia="en-US"/>
              </w:rPr>
              <w:t>Трансформато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3.1 – ПК 3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З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16</w:t>
            </w:r>
          </w:p>
        </w:tc>
      </w:tr>
      <w:tr>
        <w:trPr>
          <w:trHeight w:val="758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3"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 xml:space="preserve">Назначение трансформаторов и их применение. Устройство и принцип действия трансформатора. Режимы работы трансформатора. Потери и К.П.Д. трансформатора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57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ontStyle58"/>
                <w:sz w:val="22"/>
                <w:szCs w:val="22"/>
                <w:lang w:eastAsia="en-US"/>
              </w:rPr>
              <w:t>Трехфазные трансформаторы, соединения их обмоток. Понятие об измерительных трансформаторах тока и напряжения. Схемы включения измерительных трансформаторов. Автотрансформатор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FontStyle5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том числе, практических занятий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4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ontStyle58"/>
                <w:sz w:val="22"/>
                <w:szCs w:val="22"/>
                <w:lang w:eastAsia="en-US"/>
              </w:rPr>
              <w:t>9. Расчет однофазного трансформатор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10. Испытание однофазного трансформато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Style w:val="FontStyle58"/>
                <w:b/>
                <w:bCs/>
                <w:sz w:val="22"/>
                <w:szCs w:val="22"/>
                <w:lang w:eastAsia="en-US"/>
              </w:rPr>
              <w:t>Электрические машины переменного тока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4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3.1 – ПК 3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З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16</w:t>
            </w:r>
          </w:p>
        </w:tc>
      </w:tr>
      <w:tr>
        <w:trPr>
          <w:trHeight w:val="2024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3"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 xml:space="preserve">Устройство трехфазного асинхронного двигателя. Получение вращающегося магнитного поля. Получение вращающегося магнитного поля. Принцип действия трехфазного асинхронного двигател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 xml:space="preserve">Скольжение, пределы его измерения. Вращающий момент и его зависимость от скольжения. Перегрузочная способность. Асинхронные двигатели с короткозамкнутым и фазными роторами. Регулирование частоты вращения. Реверсирование. Способы пуска. Потери энергии и </w:t>
            </w:r>
            <w:r>
              <w:rPr>
                <w:rStyle w:val="FontStyle72"/>
                <w:lang w:eastAsia="en-US"/>
              </w:rPr>
              <w:t xml:space="preserve">к.п.д. </w:t>
            </w:r>
            <w:r>
              <w:rPr>
                <w:rStyle w:val="FontStyle58"/>
                <w:sz w:val="22"/>
                <w:szCs w:val="22"/>
                <w:lang w:eastAsia="en-US"/>
              </w:rPr>
              <w:t>Область применения асинхронного двигател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FontStyle5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том числе, практических занятий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11. Работа трехфазного асинхронного двигателя с короткозамкнутым ротор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Style w:val="FontStyle58"/>
                <w:b/>
                <w:bCs/>
                <w:sz w:val="22"/>
                <w:szCs w:val="22"/>
                <w:lang w:eastAsia="en-US"/>
              </w:rPr>
              <w:t>Электрические машины постоянного тока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3.1 – ПК 3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З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16</w:t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3"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Устройство, принцип действия и назначение электрических двигателей постоянного тока. Основные элементы конструкции и их назначение. Схемы включения, характеристики. Регулирование частоты вращения двигателя постоянного тока. Потери энергии и К.П.Д. Схемы включения генераторов постоянного тока. Характеристики генераторов постоянного тока. Электродвигатели постоянного тока с различными системами возбуждения. Регулирование частоты вращения. К.П.Д. двигателя. Область применения машин постоянного ток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eastAsia="en-US"/>
              </w:rPr>
              <w:t>Раздел 3 Электропривод и аппаратура управл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ма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eastAsia="en-US"/>
              </w:rPr>
              <w:t>Аппаратура управления и защиты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3.1 – ПК 3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З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16</w:t>
            </w:r>
          </w:p>
        </w:tc>
      </w:tr>
      <w:tr>
        <w:trPr>
          <w:trHeight w:val="1030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3"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Электропривод. Режимы работы ЭП. Понятия об аппаратуре управления и защиты. Классификация. Пускорегулирующая аппаратура ручного управления. Аппаратура автоматического управл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аздел 4 Основы электроснабж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ередача и распределение электрической энергии. Источники электрической энергии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3.1 – ПК 3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З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16</w:t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3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нятие об электрических системах.  Передача и распределение электрической энергии. Электроснабжение промышленных предприятий. Назначение и устройство трансформаторных подстанций и распределительных пункт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eastAsia="en-US"/>
              </w:rPr>
              <w:t>Раздел 5 Основы электрони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ма 5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Style w:val="FontStyle58"/>
                <w:b/>
                <w:bCs/>
                <w:sz w:val="22"/>
                <w:szCs w:val="22"/>
                <w:lang w:eastAsia="en-US"/>
              </w:rPr>
              <w:t>Полупроводниковые приборы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3.1 – ПК 3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З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З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16</w:t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3"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Устройство диода, тиристора и биполярного транзистора. Схемы включения. Характеристики. Параметры. Маркировка. Характеристики и область примен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ма 5.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Style w:val="FontStyle58"/>
                <w:b/>
                <w:bCs/>
                <w:sz w:val="22"/>
                <w:szCs w:val="22"/>
                <w:lang w:eastAsia="en-US"/>
              </w:rPr>
              <w:t>Электронные устройства автоматики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4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1 – ОК 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3.1 – ПК 3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 xml:space="preserve">З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З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ЛР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</w:r>
          </w:p>
        </w:tc>
      </w:tr>
      <w:tr>
        <w:trPr>
          <w:trHeight w:val="105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3"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 xml:space="preserve">Классификация Типовые элементы схем автоматики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3"/>
                <w:lang w:eastAsia="en-US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FontStyle58"/>
                <w:sz w:val="22"/>
                <w:szCs w:val="22"/>
                <w:lang w:eastAsia="en-US"/>
              </w:rPr>
            </w:pPr>
            <w:r>
              <w:rPr>
                <w:rStyle w:val="FontStyle58"/>
                <w:sz w:val="22"/>
                <w:szCs w:val="22"/>
                <w:lang w:eastAsia="en-US"/>
              </w:rPr>
              <w:t>Структура схемы автоматического контроля управления и регулирова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ётное занятие (дифференцированный зачё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 доклад по теме «Способы энергосбережения в жилом доме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сего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240" w:before="0" w:after="0"/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. </w:t>
      </w: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«Электротехники и электроники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бочее место преподавате</w:t>
      </w:r>
      <w:r>
        <w:rPr>
          <w:rFonts w:cs="Times New Roman" w:ascii="Times New Roman" w:hAnsi="Times New Roman"/>
          <w:sz w:val="24"/>
          <w:szCs w:val="24"/>
        </w:rPr>
        <w:t>ля и рабочие места по количеству обучающихс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технические 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компьютер с программным обеспечением, проектор; экран; аудиовизуальные средства – схемы и рисунки к занятиям в виде слайдов и электронных презент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пособия по электротехнике и электронике (плакаты, возможно в электронном виде, планшеты, стенды, моноблоки и т.п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б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бораторные 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ы элементов (сопротивления, конденсаторы, катушки индуктивности, диоды, транзистор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циллограф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ические генераторы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музей ОГБПОУ «Смоленский строительный колледж»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библиотека, читальный зал с выходом в сеть Интернет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актовый зал с акустическим и мультимедийным оборудование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источ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индеев Ю. Г. Электротехника с основами электроники: учеб.пособие/ Ю.Г. Синдеев. – М.: Феникс, 2018. – 416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йцев В. Е. Электротехника. Электроснабжение, электротехнология и электрооборудование строительных площадок: учеб. пособие для сред. проф. образования/В.Е. Зайцев, Т.А. Нестерова. – М.: Академия,2018. – 128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мцов М. В., Немцова М. Л. Электротехника и электроника:учеб./М.В. Немцов, М. Л. Немцова. -3-е изд., стер. –М.: Издательский центр «Академия», 2013. – 432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орозова Н. Ю. Электротехника и электроника: учебник для студ. сред. проф. образования/ Н. Ю. Морозова. – 3-е изд., перераб. и доп. – М.: Издательский центр «Академия»,2018. – 288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Теплякова О. А. Электротехника и электроника: учеб. пособие. в 2 ч. ч.1. Электротехника/ О. А.Теплякова. – Волгоград: Ин-фолио, 2012. – 272с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мцов М. В. Электротехника: учеб. пособие/ М.В. Немцов, И. И. Светлакова. – М.: Феникс, 2013. – 360 с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Шеховцов В. П. Справочное пособие по электрооборудованию и электроснабжению/ В.П. Шеховцов. – М.: ИНФРА-М: ФОРУМ.,2011. – 136 с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В. П. Электрическое и электромеханическое оборудование/ В.П. Шеховцов. – М.: ИНФРА-М: ФОРУМ.,2013. – 416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лавинский А. К. Электротехника с основами электроники: учеб. пособие/А.К. Склавинский, И. С. Туревский. – М.: ИД «ФОРУМ», 2009. – 448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фонин А.М. Энергосберегающие технологии в промышленности: учеб. пособие/ А.М. Афонин, Ю.Н. Царегородцев, А.М. Петрова, С.А. Петрова. – М.: ФОРУМ, 2013. – 272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лиев И.И. Элетротехника и электрооборудование: Справочник/ И.И. Алиев. – М.: Высш. шк., 2012. – 1200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3. Электронные издания (электронные ресурсы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http://window.edu.ru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ению учебной дисциплины «Электротехника и электроника» предшествовало освоение следующих учебных дисциплин: математика и физ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занятия и консультационная помощь обучающимся проводятся в специальном помещении – учебном каби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ребования к квалификации педагогических кадров: 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4167"/>
        <w:gridCol w:w="2638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1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использовать электротехнические законы для расчёта электрических цепей постоянного и переменного тока;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  <w:i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>«отлично»</w:t>
            </w:r>
            <w:r>
              <w:rPr>
                <w:rFonts w:cs="Times New Roman" w:ascii="Times New Roman" w:hAnsi="Times New Roman"/>
                <w:i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хорошо» </w:t>
            </w:r>
            <w:r>
              <w:rPr>
                <w:rFonts w:cs="Times New Roman" w:ascii="Times New Roman" w:hAnsi="Times New Roman"/>
                <w:i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i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  <w:i/>
              </w:rPr>
              <w:t>при выполнении менее трёх заданий контрольной работы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и проверке практических работ и самостоятельной работы студ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>
          <w:trHeight w:val="210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2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выполнять электрические измер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10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3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использовать электротехнические законы для расчета магнитных цепей.</w:t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1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основные электротехнические законы;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  <w:i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>«отлично»</w:t>
            </w:r>
            <w:r>
              <w:rPr>
                <w:rFonts w:cs="Times New Roman" w:ascii="Times New Roman" w:hAnsi="Times New Roman"/>
                <w:i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хорошо» </w:t>
            </w:r>
            <w:r>
              <w:rPr>
                <w:rFonts w:cs="Times New Roman" w:ascii="Times New Roman" w:hAnsi="Times New Roman"/>
                <w:i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i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  <w:i/>
              </w:rPr>
              <w:t>при выполнении менее трёх заданий контрольной работы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 тест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 письменных блиц-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2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методы составления и расчета простых электрических и магнитных цепей</w:t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3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сновы электроники; </w:t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4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основы электроники; </w:t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Segoe U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Calibri" w:hAnsi="Calibri" w:cs="Calibri"/>
      <w:lang w:val="en-US"/>
    </w:rPr>
  </w:style>
  <w:style w:type="character" w:styleId="Style15">
    <w:name w:val="Без интервала Знак"/>
    <w:qFormat/>
    <w:rPr/>
  </w:style>
  <w:style w:type="character" w:styleId="Style16">
    <w:name w:val="Абзац списка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FontStyle55">
    <w:name w:val="Font Style55"/>
    <w:qFormat/>
    <w:rPr>
      <w:rFonts w:ascii="Arial Black" w:hAnsi="Arial Black" w:cs="Arial Black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7">
    <w:name w:val=" Знак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basedOn w:val="Style13"/>
    <w:qFormat/>
    <w:rPr>
      <w:rFonts w:ascii="Segoe UI;Century Gothic" w:hAnsi="Segoe UI;Century Gothic" w:cs="Segoe UI;Century Gothic"/>
      <w:sz w:val="18"/>
      <w:szCs w:val="18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cs="Calibri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120" w:after="12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23"/>
    </w:pPr>
    <w:rPr>
      <w:rFonts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</w:pPr>
    <w:rPr>
      <w:rFonts w:cs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06"/>
    </w:pPr>
    <w:rPr>
      <w:rFonts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09:00Z</dcterms:created>
  <dc:creator>007</dc:creator>
  <dc:description/>
  <cp:keywords/>
  <dc:language>en-US</dc:language>
  <cp:lastModifiedBy>W</cp:lastModifiedBy>
  <cp:lastPrinted>2019-12-18T16:39:00Z</cp:lastPrinted>
  <dcterms:modified xsi:type="dcterms:W3CDTF">2022-02-03T06:22:00Z</dcterms:modified>
  <cp:revision>104</cp:revision>
  <dc:subject/>
  <dc:title/>
</cp:coreProperties>
</file>