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ёОБЛАСТНОЕ ГОСУДАРСТВЕННОЕ БЮДЖЕТНОЕ ПРОФЕССИОНАЛЬНОЕ ОБРАЗОВАТЕЛЬНОЕ УЧРЕЖДЕНИЕ</w:t>
      </w:r>
    </w:p>
    <w:p>
      <w:pPr>
        <w:pStyle w:val="21"/>
        <w:rPr>
          <w:rFonts w:ascii="Times New Roman" w:hAnsi="Times New Roman" w:cs="Times New Roman"/>
          <w:b w:val="false"/>
          <w:b w:val="false"/>
          <w:bCs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40"/>
          <w:sz w:val="24"/>
          <w:szCs w:val="24"/>
        </w:rPr>
        <w:t>«СМОЛЕНСКИЙСТРОИТЕЛЬНЫЙ КОЛЛЕДЖ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b/>
          <w:sz w:val="44"/>
          <w:szCs w:val="44"/>
        </w:rPr>
        <w:t>МЕНЕДЖМЕНТ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08.02.08 Монтаж и эксплуатация оборудования и систем газоснабж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моленск 20___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307"/>
        <w:gridCol w:w="2931"/>
      </w:tblGrid>
      <w:tr>
        <w:trPr>
          <w:trHeight w:val="215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ассмотр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 заседании циклов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Г.Л.Постарнак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________Г.Л.Постарнакова 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Г.Л.Постарнаков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_____________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г. Педагогическим совет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_____________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г. Педагогическим совет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_____________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г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 г. Директор колледж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 г. Директор колледж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Менеджмент 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08.02.08 Монтаж и эксплуатация оборудования и систем газоснаб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учётом требований рабочей программы воспитания по специа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8.02.08 Монтаж и эксплуатация оборудования и систем газоснаб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ч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дреева Надежда Леонтьевна – преподаватель общепрофессиональных дисциплин высшей квалификационной категор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left="84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РАБОЧЕЙ ПРОГРАММЫ УЧЕБНОЙ </w:t>
        <w:tab/>
        <w:tab/>
        <w:tab/>
        <w:tab/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Ы</w:t>
        <w:tab/>
        <w:tab/>
        <w:tab/>
        <w:tab/>
        <w:tab/>
        <w:tab/>
        <w:tab/>
        <w:tab/>
        <w:tab/>
        <w:t>3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 СОДЕРЖАНИЕ 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  <w:tab/>
        <w:tab/>
        <w:tab/>
        <w:tab/>
        <w:tab/>
        <w:tab/>
        <w:tab/>
        <w:t>5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РЕАЛИЗАЦИИ РАБОЧЕЙ ПРОГРАММЫ 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  <w:tab/>
        <w:tab/>
        <w:tab/>
        <w:tab/>
        <w:tab/>
        <w:tab/>
        <w:tab/>
        <w:t>10</w:t>
        <w:tab/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  <w:tab/>
        <w:tab/>
        <w:tab/>
        <w:tab/>
        <w:tab/>
        <w:tab/>
        <w:tab/>
        <w:t>11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РАБОЧЕЙ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НЕДЖ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обязательной  частью общепрофессионального цикла    основной профессиональной образовательной программы в соответствии с ФГОС по специальности СП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08.02.08 – Монтаж и эксплуатация оборудования и систем газоснаб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щепрофессиональная дисциплина ОП.12. Профессионального цикла П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1-уметь применять с профессиональной деятельности приёмы делов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2 принимать эффективные реш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1-функции менеджмен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.2- процесс принятия и реализации управленческих ре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.3- методы управления конфликт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.4- особенности менеджмента в области профессиональн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Менеджмент направлена на формирова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х компетен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1 Выбирать способы решения  задач профессиональной деятельности применительно к различным контекс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 2 Осуществлять поиск, анализ и интерпретацию информации , необходимой для эффективного выполнения профессиональ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 Планировать 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 Работать в коллективе и в команде, эффективно общаться с коллегами, руководством, клиен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5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 проявлять гражданско-патриотическую позицию, демонстрировать осознанное поведение на основе традиционных общечеловеческих ценностей ОК 9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 Пользоваться профессиональной документацией на государственном и иностранных язы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1 Использовать знания по финансовой грамотности, планировать предпринимательск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Менеджмент способствует формированию следующих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ых компетен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 Конструировать элементы систем газораспределения и газопотреб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 Выполнять расчёт систем газораспределения и газопотреб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 Составлять спецификацию материалов и оборудования на системы газораспределения и газопотреб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 Организовывать и выполнять подготовку систем и объектов к строительству и монтаж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 Организовывать и выполнять работы по строительству и монтажу систем газораспределения и газопотреб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 Организовывать и выполнять производственный контроль качества строительно-монтаж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4 Выполнять пусконаладочные работы систем газораспределения и газопотреб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 Руководство другими работниками в рамках подразделения при выполнении работ по строительству и монтажу систем газораспределения и газопотреб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 Осуществлять контроль и диагностику параметров эксплуатационной пригодности систем газораспределения и газопотреб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 Осуществлять планирование работ, связанных с эксплуатацией и ремонтом систем газораспределения и газопотреб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 Организовывать производство работ, связанных с эксплуатацией и ремонтом систем газораспределения и газопотреб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 Осуществлять надзор и контроль за ремонтом и его каче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5 Осуществлять руководство другими работниками в рамках подразделения при выполнении работ по эксплуатации систем газораспределения и газопотреб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6 Анализировать и контролировать процесс подачи газа низкого давления и соблюдения правил его потребления в сисмемах газораспределения и газопотреб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1 Повышение эффективности производственно-хозяйственной деятельности при строительстве систем газораспределения и газопотреб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2 Контроль за соблюдением работниками правил и норм по охране труда и пожарной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3 Руководство другими работниками в рамках подразделения и взаимодействие с другими сотрудниками смежных подразделений при производстве строительных работ систем газораспределения и газопотреб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4 Подготовка результатов строительных работ к сдаче заказч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EDEDED" w:val="clear"/>
        </w:rPr>
      </w:pPr>
      <w:r>
        <w:rPr>
          <w:rFonts w:cs="Times New Roman" w:ascii="Times New Roman" w:hAnsi="Times New Roman"/>
          <w:sz w:val="24"/>
          <w:szCs w:val="24"/>
          <w:shd w:fill="EDEDED" w:val="clear"/>
        </w:rPr>
        <w:t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EDEDED" w:val="clear"/>
        </w:rPr>
      </w:pPr>
      <w:r>
        <w:rPr>
          <w:rFonts w:cs="Times New Roman" w:ascii="Times New Roman" w:hAnsi="Times New Roman"/>
          <w:sz w:val="24"/>
          <w:szCs w:val="24"/>
          <w:shd w:fill="EDEDED" w:val="clear"/>
        </w:rPr>
        <w:t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EDEDED" w:val="clear"/>
        </w:rPr>
      </w:pPr>
      <w:r>
        <w:rPr>
          <w:rFonts w:cs="Times New Roman" w:ascii="Times New Roman" w:hAnsi="Times New Roman"/>
          <w:sz w:val="24"/>
          <w:szCs w:val="24"/>
          <w:shd w:fill="EDEDED" w:val="clear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EDEDED" w:val="clear"/>
        </w:rPr>
      </w:pPr>
      <w:r>
        <w:rPr>
          <w:rFonts w:cs="Times New Roman" w:ascii="Times New Roman" w:hAnsi="Times New Roman"/>
          <w:sz w:val="24"/>
          <w:szCs w:val="24"/>
          <w:shd w:fill="EDEDED" w:val="clear"/>
        </w:rPr>
        <w:t>ЛР 14 Развивающий творческие способности, способный креативно мысл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EDEDED" w:val="clear"/>
        </w:rPr>
      </w:pPr>
      <w:r>
        <w:rPr>
          <w:rFonts w:cs="Times New Roman" w:ascii="Times New Roman" w:hAnsi="Times New Roman"/>
          <w:sz w:val="24"/>
          <w:szCs w:val="24"/>
          <w:shd w:fill="EDEDED" w:val="clear"/>
        </w:rPr>
        <w:t>ЛР 16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EDEDED" w:val="clear"/>
        </w:rPr>
      </w:pPr>
      <w:r>
        <w:rPr>
          <w:rFonts w:cs="Times New Roman" w:ascii="Times New Roman" w:hAnsi="Times New Roman"/>
          <w:sz w:val="24"/>
          <w:szCs w:val="24"/>
          <w:shd w:fill="EDEDED" w:val="clear"/>
        </w:rPr>
        <w:t>ЛР 17 Проектно 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EDEDED" w:val="clear"/>
        </w:rPr>
      </w:pPr>
      <w:r>
        <w:rPr>
          <w:rFonts w:cs="Times New Roman" w:ascii="Times New Roman" w:hAnsi="Times New Roman"/>
          <w:sz w:val="24"/>
          <w:szCs w:val="24"/>
          <w:shd w:fill="EDEDED" w:val="clear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sz w:val="24"/>
          <w:szCs w:val="24"/>
          <w:u w:val="single"/>
        </w:rPr>
        <w:t>58 часов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4"/>
          <w:szCs w:val="24"/>
          <w:u w:val="single"/>
        </w:rPr>
        <w:t>54ча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sz w:val="24"/>
          <w:szCs w:val="24"/>
          <w:u w:val="single"/>
        </w:rPr>
        <w:t>4 ча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 СТРУКТУРА И СОДЕРЖАНИЕ УЧЕБНОЙ ДИСЦИПЛИНЫ</w:t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 Объё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вета на вопрос: «Подбор, расстановка, оценка и подготовка менеджеров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аблицы «Характеристика японской, американской и российской моделей менеджмента», Подготовка сообщений о вкладе российских учёных в развитие науки управ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межуточная аттестация в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нного зачё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Тематический план и содержание учебной дисциплины МЕНЕДЖ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495"/>
        <w:gridCol w:w="1276"/>
        <w:gridCol w:w="206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час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ы компетенций, умений и знаний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ичностных результатов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формированию которых способствует элемент программ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 Предмет и история становления менедж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</w:t>
            </w:r>
            <w:r>
              <w:rPr>
                <w:rFonts w:cs="Times New Roman" w:ascii="Times New Roman" w:hAnsi="Times New Roman"/>
              </w:rPr>
              <w:t xml:space="preserve"> Сущность и характерные черты современного менеджмента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щность и основные понятия, используемые в менеджменте. Цели и задачи менеджмента. Менеджмент как наука и искусство. Менеджмент как способ взаимодействия субъекта и объект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-ОК.06 ОК.09-ОК.11 ПК.11-ПК.1.3 ПК.2.1-ПК.2.5 ПК.3.1-ПК.3.6 ПК.4.1-ПК.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, У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1,З.4, ЛР.2,ЛР.3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обучающихся – </w:t>
            </w:r>
            <w:r>
              <w:rPr>
                <w:rFonts w:cs="Times New Roman" w:ascii="Times New Roman" w:hAnsi="Times New Roman"/>
                <w:i/>
                <w:iCs/>
              </w:rPr>
              <w:t>Подготовка ответа на вопрос: «Подбор, расстановка, оценка и подготовка менеджер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Эволюция управленческой мысли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Эволюция теории и практики менеджмента. История развития менеджмента. Вклад в современную науку управления различных школ и подходов. Особенности российского менедж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-ОК.06 ОК.09-ОК.11 ПК.11-ПК.1.3 ПК.2.1-ПК.2.5 ПК.3.1-ПК.3.6 ПК.4.1-ПК.4.4 З.1,З.4 ЛР.2,ЛР.3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обучающихся - </w:t>
            </w:r>
            <w:r>
              <w:rPr>
                <w:rFonts w:cs="Times New Roman" w:ascii="Times New Roman" w:hAnsi="Times New Roman"/>
                <w:i/>
                <w:iCs/>
              </w:rPr>
              <w:t>Анализ таблицы «Характеристика японской, американской и российской моделей менеджмента»; Подготовка сообщений о вкладе российских учёных в развитие науки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Организация как объект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</w:t>
            </w:r>
            <w:r>
              <w:rPr>
                <w:rFonts w:cs="Times New Roman" w:ascii="Times New Roman" w:hAnsi="Times New Roman"/>
              </w:rPr>
              <w:t xml:space="preserve"> Понятие и сущность организации. Внутренняя и внешняя среда организации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«организация». Внутренняя среда организации и её элементы. Факторы прямого и косвенного воздействия внешней среды организации. Жизненный цикл и типы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-ОК.06 ОК.09-ОК.11 ПК.11-ПК.1.3 ПК.2.1-ПК.2.5 ПК.3.1-ПК.3.6 ПК.4.1-ПК.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1,З.4 ЛР.2,ЛР.3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 </w:t>
            </w:r>
            <w:r>
              <w:rPr>
                <w:rFonts w:cs="Times New Roman" w:ascii="Times New Roman" w:hAnsi="Times New Roman"/>
              </w:rPr>
              <w:t>Организационные формы и структура управления организации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нятие и элементы организационной 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рганизационная структура: её характеристика и принципы построения. Органы управления.  Типы организационных структу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-ОК.06 ОК.09-ОК.11 ПК.11-ПК.1.3 ПК.2.1-ПК.2.5 ПК.3.1-ПК.3.6 ПК.4.1-ПК.4.4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«Характеристика организации как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роцесс управления. Основные функции менедж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1 </w:t>
            </w:r>
            <w:r>
              <w:rPr>
                <w:rFonts w:cs="Times New Roman" w:ascii="Times New Roman" w:hAnsi="Times New Roman"/>
              </w:rPr>
              <w:t>Основные категории теории управления. Цикл менеджмента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«цель управления», «деятельность», «средства достижения цели», «принципы управления», «функции управления» (краткая характеристика основных управленческих функций), «технология управленческого труда» (цикл менеджмента, характеристика функций цикла), «метод управления», «система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-ОК.06 ОК.09-ОК.11 ПК.11-ПК.1.3 ПК.2.1-ПК.2.5 ПК.3.1-ПК.3.6 ПК.4.1-ПК.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1,З.4 ЛР.2,ЛР.3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2 </w:t>
            </w:r>
            <w:r>
              <w:rPr>
                <w:rFonts w:cs="Times New Roman" w:ascii="Times New Roman" w:hAnsi="Times New Roman"/>
              </w:rPr>
              <w:t>Планирование в организации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Планирование в системе менедж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ль планирования в организации. Основные этапы планирования. Методы разработки планов. Текущее (оперативное) и тактическое планирования. Виды планов. Стратегическое планировани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-ОК.06 ОК.09-ОК.11 ПК.11-ПК.1.3 ПК.2.1-ПК.2.5 ПК.3.1-ПК.3.6 ПК.4.1-ПК.4.4 З.1,З.4 ЛР.2,ЛР.3, ЛР.7</w:t>
            </w:r>
          </w:p>
        </w:tc>
      </w:tr>
      <w:tr>
        <w:trPr>
          <w:trHeight w:val="38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Стратегическое планирование и управ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3 </w:t>
            </w:r>
            <w:r>
              <w:rPr>
                <w:rFonts w:cs="Times New Roman" w:ascii="Times New Roman" w:hAnsi="Times New Roman"/>
              </w:rPr>
              <w:t>Организация как функция управления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рганизация взаимодействия и распределение полномочий персонала организации. </w:t>
            </w:r>
            <w:r>
              <w:rPr>
                <w:rFonts w:cs="Times New Roman" w:ascii="Times New Roman" w:hAnsi="Times New Roman"/>
                <w:spacing w:val="-3"/>
              </w:rPr>
              <w:t>Системы распределения прав и ответственности. Нормы управляемости. Организационные документы предприятия. Организационн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-ОК.06 ОК.09-ОК.11 ПК.11-ПК.1.3 ПК.2.1-ПК.2.5 ПК.3.1-ПК.3.6 ПК.4.1-ПК.4.4 З.1,З.4 ЛР.2,ЛР.3, ЛР14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4</w:t>
            </w:r>
            <w:r>
              <w:rPr>
                <w:rFonts w:cs="Times New Roman" w:ascii="Times New Roman" w:hAnsi="Times New Roman"/>
              </w:rPr>
              <w:t xml:space="preserve"> Основы производственного и финансового менеджмента организаций газового хозяйства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рганизационно-правовые основы деятельности организаций газового хозяйства. Основы производственного менеджмента организаций газового хозяйства. Основы финансового менеджмента организаций газов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.01-ОК.06 ОК.09-ОК.11 ПК.11-ПК.1.3 ПК.2.1-ПК.2.5 ПК.3.1-ПК.3.6 ПК.4.1-ПК.4.4 З.1,З.4 ЛР.2,ЛР.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6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5 </w:t>
            </w:r>
            <w:r>
              <w:rPr>
                <w:rFonts w:cs="Times New Roman" w:ascii="Times New Roman" w:hAnsi="Times New Roman"/>
              </w:rPr>
              <w:t>Мотивация персонала в процессе управления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Структура мотивационного процес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ущность мотивации, её роль в процессе управления. </w:t>
            </w:r>
            <w:r>
              <w:rPr>
                <w:rFonts w:cs="Times New Roman" w:ascii="Times New Roman" w:hAnsi="Times New Roman"/>
                <w:color w:val="000000"/>
              </w:rPr>
              <w:t>Мотивы человеческой деятельности, в</w:t>
            </w:r>
            <w:r>
              <w:rPr>
                <w:rFonts w:cs="Times New Roman" w:ascii="Times New Roman" w:hAnsi="Times New Roman"/>
              </w:rPr>
              <w:t xml:space="preserve">иды мотивов. </w:t>
            </w:r>
            <w:r>
              <w:rPr>
                <w:rFonts w:cs="Times New Roman" w:ascii="Times New Roman" w:hAnsi="Times New Roman"/>
                <w:color w:val="000000"/>
              </w:rPr>
              <w:t xml:space="preserve">Экономические стимулы. Неэкономические способы стимулирования. </w:t>
            </w:r>
            <w:r>
              <w:rPr>
                <w:rFonts w:cs="Times New Roman" w:ascii="Times New Roman" w:hAnsi="Times New Roman"/>
              </w:rPr>
              <w:t xml:space="preserve">Формы и виды мотивации. Индивидуальная и групповая мотивация. </w:t>
            </w:r>
            <w:r>
              <w:rPr>
                <w:rFonts w:cs="Times New Roman" w:ascii="Times New Roman" w:hAnsi="Times New Roman"/>
                <w:color w:val="000000"/>
              </w:rPr>
              <w:t xml:space="preserve">Мотивационный механизм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 Современные теории мотива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держательные теории мотивации: теория потребностей А. Маслоу, двухфакторная теория Ф. Герцберга. Процессуальные теории мотивации: теория ожиданий В. Врума, теория справедливости С. Адам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Разработка программы мотив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98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6 </w:t>
            </w:r>
            <w:r>
              <w:rPr>
                <w:rFonts w:cs="Times New Roman" w:ascii="Times New Roman" w:hAnsi="Times New Roman"/>
              </w:rPr>
              <w:t>Контроль в организации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и принципы контроля. Этапы процесса контроля. Виды управленческого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варительный, текущий, заключительный контроль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Внешний и внутренний контроль. Управление по отклон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-ОК.06 ОК.09-ОК.11 ПК.11-ПК.1.3 ПК.2.1-ПК.2.5 ПК.3.1-ПК.3.6 ПК.4.1-ПК.4.4 З.1,З.4 ЛР.2,ЛР.3</w:t>
            </w:r>
          </w:p>
        </w:tc>
      </w:tr>
      <w:tr>
        <w:trPr>
          <w:trHeight w:val="14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Составление плана-схемы организации контрол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Менеджер – профессиональ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</w:t>
            </w:r>
            <w:r>
              <w:rPr>
                <w:rFonts w:cs="Times New Roman" w:ascii="Times New Roman" w:hAnsi="Times New Roman"/>
              </w:rPr>
              <w:t xml:space="preserve"> Руководство в организации: власть и лидерство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ческие функции руководителя и адаптация стилей руководства к деловой ситуации. Понятие и основы власти. Подходы к руководству людьми. Способы воздействия на подчиненных. Основные теории лидер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-ОК.06 ОК.09-ОК.11 ПК.11-ПК.1.3 ПК.2.1-ПК.2.5 ПК.3.1-ПК.3.6 ПК.4.1-ПК.4.4 З.1,З.4 ЛР.2,ЛР.3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8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</w:t>
            </w:r>
            <w:r>
              <w:rPr>
                <w:rFonts w:cs="Times New Roman" w:ascii="Times New Roman" w:hAnsi="Times New Roman"/>
              </w:rPr>
              <w:t xml:space="preserve"> Система методов управления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ко-статистические методы. Административные методы. Социально-психологические методы. Воспитательные методы. Сущность и принципы самоменедж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.01-ОК.06 ОК.09-ОК.11 ПК.11-ПК.1.3 ПК.2.1-ПК.2.5 ПК.3.1-ПК.3.6 ПК.4.1-ПК.4.4 З.1,З.4 ЛР.2,ЛР.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.14</w:t>
            </w:r>
          </w:p>
        </w:tc>
      </w:tr>
      <w:tr>
        <w:trPr>
          <w:trHeight w:val="13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Анализ различий и тактик должностной в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51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3 </w:t>
            </w:r>
            <w:r>
              <w:rPr>
                <w:rFonts w:cs="Times New Roman" w:ascii="Times New Roman" w:hAnsi="Times New Roman"/>
              </w:rPr>
              <w:t>Управленческие решения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Процесс принятия реш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щность, роль и свойства решений в процессе управления. Классификация решений. Требования, предъявляемые к качеству управленческих решений. Технология принятия реш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Методы принятия реш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лизованные и неформализованные методы принятия решений. Уровни принятия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-ОК.06 ОК.09-ОК.11 ПК.11-ПК.1.3 ПК.2.1-ПК.2.5 ПК.3.1-ПК.3.6 ПК.4.1-ПК.4.4 З.1,З.4, З.2, У.2 ЛР.2,ЛР.3</w:t>
            </w:r>
          </w:p>
        </w:tc>
      </w:tr>
      <w:tr>
        <w:trPr>
          <w:trHeight w:val="2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Анализ управленческих заданий и моделирование управленческих ре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4 </w:t>
            </w:r>
            <w:r>
              <w:rPr>
                <w:rFonts w:cs="Times New Roman" w:ascii="Times New Roman" w:hAnsi="Times New Roman"/>
              </w:rPr>
              <w:t>Эффективность менеджмента организации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эффективности управления. Критерии и показатели эффективности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-ОК.06 ОК.09-ОК.11 ПК.11-ПК.1.3 ПК.2.1-ПК.2.5 ПК.3.1-ПК.3.6 ПК.4.1-ПК.4.4 З.1,З.4 ЛР.2,ЛР.3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ммуникации и деловое 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Коммуникативность и </w:t>
            </w:r>
            <w:r>
              <w:rPr>
                <w:rFonts w:cs="Times New Roman" w:ascii="Times New Roman" w:hAnsi="Times New Roman"/>
              </w:rPr>
              <w:t>общение в сфере управления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ущность и виды коммуникаций. Коммуникации между уровнями и </w:t>
            </w:r>
            <w:r>
              <w:rPr>
                <w:rFonts w:cs="Times New Roman" w:ascii="Times New Roman" w:hAnsi="Times New Roman"/>
              </w:rPr>
              <w:t xml:space="preserve">подразделени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ммуникационный процесс. Межличностные коммуникации. Барьеры общения. Коммуникацион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-ОК.06 ОК.09-ОК.11 ПК.11-ПК.1.3 ПК.2.1-ПК.2.5 ПК.3.1-ПК.3.6 ПК.4.1-ПК.4.4 З.1,З.4 ЛР.2,ЛР.3, ЛР17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Анализ коммуникационных с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5.2</w:t>
            </w:r>
            <w:r>
              <w:rPr>
                <w:rFonts w:cs="Times New Roman" w:ascii="Times New Roman" w:hAnsi="Times New Roman"/>
              </w:rPr>
              <w:t xml:space="preserve"> Деловое общение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Деловое общение, его характеристика. </w:t>
            </w:r>
            <w:r>
              <w:rPr>
                <w:rFonts w:cs="Times New Roman" w:ascii="Times New Roman" w:hAnsi="Times New Roman"/>
                <w:spacing w:val="-3"/>
              </w:rPr>
              <w:t xml:space="preserve">Виды и формы делового общения. </w:t>
            </w:r>
            <w:r>
              <w:rPr>
                <w:rFonts w:cs="Times New Roman" w:ascii="Times New Roman" w:hAnsi="Times New Roman"/>
              </w:rPr>
              <w:t>Этапы и фазы делового 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-ОК.06 ОК.09-ОК.11 ПК.11-ПК.1.3 ПК.2.1-ПК.2.5 ПК.3.1-ПК.3.6 ПК.4.1-ПК.4.4 З.1,З.4, З.3, У.1 ЛР.2,ЛР.3, ЛР17</w:t>
            </w:r>
          </w:p>
        </w:tc>
      </w:tr>
      <w:tr>
        <w:trPr>
          <w:trHeight w:val="14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своение технологии делового общ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оциофакторы и этика менедж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6.1 </w:t>
            </w:r>
            <w:r>
              <w:rPr>
                <w:rFonts w:cs="Times New Roman" w:ascii="Times New Roman" w:hAnsi="Times New Roman"/>
              </w:rPr>
              <w:t>Имидж руководителя. Самоменеджмент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дж как часть культурно-делового общения. Основы формирования имиджа. Воздействие имиджа на людей. Критерии выбора моделей поведения. Система самопрезентации. Методы самоменедж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-ОК.06 ОК.09-ОК.11 ПК.11-ПК.1.3 ПК.2.1-ПК.2.5 ПК.3.1-ПК.3.6 ПК.4.1-ПК.4.4 З.1,З.4 ЛР.2,ЛР.3, ЛР17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УСЛОВИЯ РЕАЛИЗАЦИИ ПРОГРАММЫ ДИСЦИПЛИНЫ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я учебного кабинета Статистики, менеджмента и маркетин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ь (посадочные места по количеству обучающихся - 32, рабочее место преподавателя - 1, книжные шкафы – 3, кафедра - 1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ачёва Е.Л. Менеджмент: учеб. для студентов учреждений среднего профессионального образования/Е.Л. Драчёва, Л.И. Юликов. – М.: Издательский центр «Академия», 2016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ачевская Г.Б. Менеджмент: учеб. для студентов учреждений среднего профессионального образования. – М.: «Феникс», 2016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 (кодограммы к проектору-оверхеду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пособия – М.А. Казакова «Методические указания и задания к проведению практических занятий по курсу «Менеджмент» 2019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 тестовые задания, контрольная работа, карточки-задания, перечень экзаменационных вопросов и экзаменационные бил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проектор-оверхе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Драчёва Е.Л. Менеджмент: учеб. для студентов учреждений среднего профессионального образования/Е.Л. Драчёва, Л.И. Юликов. – М.: Издательский центр «Академия», 2016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Казначевская Г.Б. Менеджмент: учеб. для студентов учреждений среднего профессионального образования. – М.: «Феникс», 2016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равченко А.И. История менеджмента: учебник/А.И. Кравченко. – М.: КНОРУС, 2017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бышева Л.А. Экономика. Маркетинг. Менеджмент: учеб. пособие. – М.: «Дашков и К», 201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ьмин А.Д., Свинтицкий Н.В., Косьмина Е.А. Менеджмент. Практикум. – М.: Издательский центр «Академия», 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Организация образовательного процесс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ю учебной дисциплины Менеджмент предшествует изучение учебных  дисциплин  Русский язык и культура речи, Психология об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валификации педагогических кадров: 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. 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КОНТРОЛЬ И ОЦЕНКА РЕЗУЛЬТАТОВ ОСВОЕНИЯ ДИСЦИПЛИНЫ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>Контро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 оценка</w:t>
      </w:r>
      <w:r>
        <w:rPr>
          <w:rFonts w:cs="Times New Roman" w:ascii="Times New Roman" w:hAnsi="Times New Roman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816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 профессиональной деятельности приёмы делового общения;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ейс-заданий, тестирование, выборочная проверка выполнения самостоятельной работы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эффективные решения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ейс-заданий, выборочная проверка выполнения самостоятельной работы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менеджмента;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тестирование, индивидуальная работа по карточкам, выборочная проверка выполнения самостоятельной работы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ринятия и реализации управленческих решений;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индивидуальная работа по карточкам, выборочная проверка выполнения самостоятельной работы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управления конфликтами;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выполнений кейс-заданий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енеджмента в области профессиональной деятельност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выборочная проверка выполнения самостоятельной работы, контроль выполнения обучающимися учебных проектов, исследований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rFonts w:ascii="Calibri" w:hAnsi="Calibri" w:cs="Calibri"/>
      <w:b/>
      <w:bCs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cs="Times New Roman"/>
      <w:b/>
      <w:bCs/>
      <w:sz w:val="48"/>
      <w:szCs w:val="4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38:00Z</dcterms:created>
  <dc:creator>007</dc:creator>
  <dc:description/>
  <cp:keywords/>
  <dc:language>en-US</dc:language>
  <cp:lastModifiedBy>Ирина Владимировна</cp:lastModifiedBy>
  <cp:lastPrinted>2021-09-29T09:52:00Z</cp:lastPrinted>
  <dcterms:modified xsi:type="dcterms:W3CDTF">2021-09-29T07:00:00Z</dcterms:modified>
  <cp:revision>45</cp:revision>
  <dc:subject/>
  <dc:title/>
</cp:coreProperties>
</file>