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ОБЛАСТНОЕ ГОСУДАРСТВЕННОЕ БЮДЖЕТНО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Е УЧРЕЖДЕНИЕ</w:t>
      </w:r>
    </w:p>
    <w:p>
      <w:pPr>
        <w:pStyle w:val="Heading"/>
        <w:spacing w:before="0" w:after="0"/>
        <w:rPr/>
      </w:pPr>
      <w:r>
        <w:rPr/>
        <w:t>СРЕДНЕГО ПРОФЕССИОНАЛЬНОГО ОБРАЗОВАНИЯ</w:t>
      </w:r>
    </w:p>
    <w:p>
      <w:pPr>
        <w:pStyle w:val="Normal"/>
        <w:rPr/>
      </w:pPr>
      <w:r>
        <w:rPr/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Normal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pacing w:val="60"/>
          <w:sz w:val="40"/>
        </w:rPr>
      </w:pPr>
      <w:r>
        <w:rPr>
          <w:rFonts w:cs="Arial" w:ascii="Arial" w:hAnsi="Arial"/>
          <w:b/>
          <w:bCs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mallCaps/>
          <w:spacing w:val="20"/>
          <w:sz w:val="52"/>
          <w:szCs w:val="52"/>
        </w:rPr>
      </w:pPr>
      <w:r>
        <w:rPr>
          <w:rFonts w:cs="Times New Roman" w:ascii="Times New Roman" w:hAnsi="Times New Roman"/>
          <w:b/>
          <w:smallCaps/>
          <w:spacing w:val="20"/>
          <w:sz w:val="52"/>
          <w:szCs w:val="52"/>
        </w:rPr>
        <w:t>Психология общения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08.02.05 Строительство и эксплуатация автомобильных дорог и аэродромов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>Смоленск 20__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307"/>
        <w:gridCol w:w="2930"/>
      </w:tblGrid>
      <w:tr>
        <w:trPr>
          <w:trHeight w:val="2153" w:hRule="atLeast"/>
        </w:trPr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 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 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2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 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 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 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ПСИХОЛОГИЯ ОБЩЕНИЯ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08.02.05 Строительство и эксплуатация автомобильных дорог и аэродромов с учётом требований рабочей программы воспитания по профессии/специальности 08.02.05 Строительство и эксплуатация автомобильных дорог и аэродром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</w:rPr>
        <w:t>: ОГБГОУ СПО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х Татьяна Александровна – преподаватель общих гуманитарных и социально-экономических дисциплин первой 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42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РАБОЧЕЙ ПРОГРАММЫ УЧЕБНОЙ </w:t>
        <w:tab/>
        <w:tab/>
        <w:tab/>
        <w:tab/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Ы</w:t>
        <w:tab/>
        <w:tab/>
        <w:tab/>
        <w:tab/>
        <w:tab/>
        <w:tab/>
        <w:tab/>
        <w:tab/>
        <w:tab/>
        <w:t>4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 СОДЕРЖАНИЕ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  <w:tab/>
        <w:tab/>
        <w:tab/>
        <w:tab/>
        <w:tab/>
        <w:tab/>
        <w:tab/>
        <w:t>6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РЕАЛИЗАЦИИ РАБОЧЕЙ ПРОГРАММЫ 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  <w:tab/>
        <w:tab/>
        <w:tab/>
        <w:tab/>
        <w:tab/>
        <w:tab/>
        <w:tab/>
        <w:t>9</w:t>
        <w:tab/>
        <w:tab/>
        <w:tab/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  <w:tab/>
        <w:tab/>
        <w:tab/>
        <w:tab/>
        <w:tab/>
        <w:tab/>
        <w:tab/>
        <w:t>1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РАБОЧЕЙ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ОБ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8.02.05 Строительство и эксплуатация автомобильных дорог и аэродромов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общего гуманитарного и социально-экономического цикла основной профессиональной образовательной программы ОГСЭ.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техники и приёмы эффективного общения в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работу коллектива и ком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овать с коллегами, руководством, клиентами в ходе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конфликтные ситу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ологические основы деятельности коллекти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сихологические особенности лич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проект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и и ролевые ожидания в общ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ки и приемы общения, правила слушания, ведения бесе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еж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ханизмы взаимопонимания в общ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, причины, виды и способы разрешения конфлик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ические принципы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осваивает элементы общих компетенц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586"/>
        <w:gridCol w:w="3083"/>
      </w:tblGrid>
      <w:tr>
        <w:trPr>
          <w:trHeight w:val="649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 наименование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ОК1 Выбирать способы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решения задач 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профессиональной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деятельности, 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применительно к 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различным </w:t>
            </w:r>
          </w:p>
          <w:p>
            <w:pPr>
              <w:pStyle w:val="TextBody"/>
              <w:spacing w:before="0" w:after="0"/>
              <w:rPr>
                <w:bCs/>
                <w:lang w:eastAsia="en-US"/>
              </w:rPr>
            </w:pPr>
            <w:r>
              <w:rPr>
                <w:bCs/>
              </w:rPr>
              <w:t>контекстам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1 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ировать задачу и/или проблему и выделять е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ставные ча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2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3 составить план действия; определить необходимые ресур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4 владеть актуальными методами работы в профессиональной и смежных сферах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1 актуальный профессиональны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2 основные источники информации и ресур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3 алгоритмы выполнения работ в профессиональной и смежных областях</w:t>
            </w:r>
          </w:p>
        </w:tc>
      </w:tr>
      <w:tr>
        <w:trPr>
          <w:trHeight w:val="3044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lang w:eastAsia="en-US"/>
              </w:rPr>
              <w:t>ОК2</w:t>
            </w:r>
            <w:r>
              <w:rPr>
                <w:bCs/>
              </w:rPr>
              <w:t xml:space="preserve">Осуществлять поиск, анализ и интерпретацию информации, необходимой для 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lang w:val="en-US"/>
              </w:rPr>
              <w:t>выполнения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 xml:space="preserve"> задач </w:t>
            </w:r>
          </w:p>
          <w:p>
            <w:pPr>
              <w:pStyle w:val="TextBody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фессиональной</w:t>
            </w:r>
          </w:p>
          <w:p>
            <w:pPr>
              <w:pStyle w:val="TextBody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val="en-US"/>
              </w:rPr>
              <w:t>деятель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3 планировать процесс поиска; структурировать получаемую информац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4 выделять наиболее значимое в перечне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 оценивать практическую значимость результатов поис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 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2 приемы структурирования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3 формат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К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актуальной нормативно-правовой документации; современная научная и профессиональная терминолог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К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К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К 6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рояв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гражданско-патриотическ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озицию, демонстр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сознанное поведение на основе традицио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бщечеловеческ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ценносте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писывать значимость своей специальности для развития экономики и среды жизнедеятельности граждан российского государ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роявлять и отстаивать базовые общечеловеческие, культурные и национальные ценности российского государства в современном сообществ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сущность гражданско-патриотической позиции, общечеловеческих ценностей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значимость профессиональной деятельности по специальности для развития экономики и среды жизне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граждан российского государ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сновы нравственности и морали демократ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б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сновные компоненты активной гражданск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атриотической пози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сновы культурных, национальных тради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народов российского государ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42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Р 6: </w:t>
      </w:r>
      <w:r>
        <w:rPr>
          <w:rFonts w:cs="Times New Roman" w:ascii="Times New Roman" w:hAnsi="Times New Roman"/>
          <w:sz w:val="24"/>
          <w:szCs w:val="24"/>
        </w:rPr>
        <w:t>Проявляющий уважение к людям старшего поколения и готовность к участию в социальной поддержке и волонтерских движениях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Р 7: </w:t>
      </w:r>
      <w:r>
        <w:rPr>
          <w:rFonts w:cs="Times New Roman" w:ascii="Times New Roman" w:hAnsi="Times New Roman"/>
          <w:sz w:val="24"/>
          <w:szCs w:val="24"/>
        </w:rPr>
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Р 9: </w:t>
      </w:r>
      <w:r>
        <w:rPr>
          <w:rFonts w:cs="Times New Roman" w:ascii="Times New Roman" w:hAnsi="Times New Roman"/>
          <w:sz w:val="24"/>
          <w:szCs w:val="24"/>
        </w:rPr>
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Р 12:</w:t>
      </w:r>
      <w:r>
        <w:rPr>
          <w:rFonts w:cs="Times New Roman" w:ascii="Times New Roman" w:hAnsi="Times New Roman"/>
          <w:sz w:val="24"/>
          <w:szCs w:val="24"/>
        </w:rPr>
        <w:t xml:space="preserve">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Р 13:</w:t>
      </w:r>
      <w:r>
        <w:rPr>
          <w:rFonts w:cs="Times New Roman" w:ascii="Times New Roman" w:hAnsi="Times New Roman"/>
          <w:sz w:val="24"/>
          <w:szCs w:val="24"/>
        </w:rPr>
        <w:t xml:space="preserve">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Р 14:</w:t>
      </w:r>
      <w:r>
        <w:rPr>
          <w:rFonts w:cs="Times New Roman" w:ascii="Times New Roman" w:hAnsi="Times New Roman"/>
          <w:sz w:val="24"/>
          <w:szCs w:val="24"/>
        </w:rPr>
        <w:t xml:space="preserve">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 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ListParagraph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ё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083"/>
      </w:tblGrid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 Тематический план и содержание учебной дисциплины </w:t>
      </w:r>
      <w:r>
        <w:rPr/>
        <w:t>ПСИХОЛОГИЯ ОБЩЕНИЯ</w:t>
      </w:r>
    </w:p>
    <w:tbl>
      <w:tblPr>
        <w:tblW w:w="17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"/>
        <w:gridCol w:w="9290"/>
        <w:gridCol w:w="1260"/>
        <w:gridCol w:w="1073"/>
        <w:gridCol w:w="1211"/>
        <w:gridCol w:w="992"/>
        <w:gridCol w:w="1211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Коды компетенций, </w:t>
            </w:r>
            <w:r>
              <w:rPr>
                <w:rFonts w:cs="Times New Roman" w:ascii="Times New Roman" w:hAnsi="Times New Roman"/>
                <w:b/>
                <w:bCs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 Введение в учебную дисципли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 Общие сведения о психологии общения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 Назначение учебной дисциплины «Психология общения». </w:t>
            </w:r>
            <w:r>
              <w:rPr>
                <w:rFonts w:cs="TT216o00" w:ascii="Times New Roman" w:hAnsi="Times New Roman"/>
              </w:rPr>
              <w:t>Основные понятия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T216o00" w:ascii="Times New Roman" w:hAnsi="Times New Roman"/>
              </w:rPr>
              <w:t>Требования к изучаемой дисциплине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T216o00" w:ascii="Times New Roman" w:hAnsi="Times New Roman"/>
              </w:rPr>
              <w:t>Роль общения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T216o00" w:ascii="Times New Roman" w:hAnsi="Times New Roman"/>
              </w:rPr>
              <w:t>профессиональной деятельности человек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, ОК 0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1, З4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6, ЛР 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: Описание роли и места общения в структуре деятельности с использованием профессиограммы специа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З1,З2, З3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 Психология об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 Общение – основа человеческого бытия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T216o00" w:ascii="Times New Roman" w:hAnsi="Times New Roman"/>
              </w:rPr>
              <w:t>Общение в системе межличностных и общественных отношений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T216o00" w:ascii="Times New Roman" w:hAnsi="Times New Roman"/>
              </w:rPr>
              <w:t xml:space="preserve"> Социальная роль. Классификация общения. Виды, функции общения. Структура и средства общения. Единство общения и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01- ОК 05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, З2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№1 «Самодиагностика по теме «Общение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 Общение как обмен информацией (коммуникативная сторона общения)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Сущность, элементы и этапы коммуникации. Вербальная коммуникация. Коммуникативные барь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К 04, ОК 05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К 11, З4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6, ЛР 7, 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2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Невербальная коммуникация. Методы развития коммуникативных способностей. Виды, правила и техники слушания. Толерантность как средство повышения эффективности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8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«</w:t>
            </w:r>
            <w:r>
              <w:rPr>
                <w:rFonts w:cs="Times New Roman" w:ascii="Times New Roman" w:hAnsi="Times New Roman"/>
                <w:b/>
                <w:spacing w:val="-3"/>
              </w:rPr>
              <w:t>Отработка навык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знавания средств общения человека и</w:t>
            </w:r>
            <w:r>
              <w:rPr>
                <w:rFonts w:cs="Times New Roman" w:ascii="Times New Roman" w:hAnsi="Times New Roman"/>
                <w:b/>
              </w:rPr>
              <w:t xml:space="preserve"> специфики общения с аудиалами, визуалами, кинестетикам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 Общение как восприятие людьми друг друга (перцептивная сторона общения)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Понятие социальной перцепции. Факторы, оказывающие влияние на восприятие. Искажения в процессе вос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, ОК 02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, ОК 0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3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ЛР 6, ЛР 7, ЛР13, ЛР 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Психологические механизмы восприят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Влияние имиджа на восприятие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 «Анализ стилей делового общения. Составление плана действий по коррекции результатов, мешающих эффективному общени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4 Общение как взаимодействие (интерактивная сторона общения)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Типы взаимодействия: кооперация и конкуренция. Позиции взаимодействия в русле трансактного анализа. Ориентация на понимание и ориентация на 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- ОК 0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К 1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2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, ЛР 13, ЛР14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Взаимодействие как организация совмест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«Трансактный анализ взаимодействий при межличностных коммуник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5 Формы делового общения и их характеристики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1 Деловая беседа. Формы постановки вопросов. </w:t>
            </w:r>
            <w:r>
              <w:rPr>
                <w:rFonts w:cs="Times New Roman" w:ascii="Times New Roman" w:hAnsi="Times New Roman"/>
                <w:bCs/>
              </w:rPr>
              <w:t>Психологические особенности ведения деловых дискуссий и публичных выступлений. Аргум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9, З4, З6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, ЛР13, ЛР 14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«Выполнение упражнений на приобретение навыков публичного выступ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2 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 Конфликты и способы их предупреждения и раз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1 Конфликт: его сущность и основные характеристики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Понятие конфликта и его структура. Невербальное проявление конфликта. Стратегия разрешения конфликтов.</w:t>
            </w:r>
            <w:r>
              <w:rPr>
                <w:rFonts w:cs="Times New Roman" w:ascii="Times New Roman" w:hAnsi="Times New Roman"/>
                <w:bCs/>
              </w:rPr>
              <w:t xml:space="preserve"> Правила поведения в конфликтах. Влияние толерантности на разрешение конфликтной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4, З5, З6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6, ЛР 7, ЛР12, ЛР13, ЛР 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«Решение конфликтных ситуац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3.2. Эмоциональное реагирование в конфликтах и саморегуляция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Особенности эмоционального реагирования в конфликтах. Гнев и агрессия. Разрядка эмо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, З5, З6, ЛР9, ЛР12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 Этические нормы об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1 Общие сведения  об этической культуре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Понятия: этика и мораль. Категории этики. Нормы морали. Моральные принципы и нормы как основа эффективности общения. Деловой этикет в профессиональной деятельности. Взаимосвязь делового этикета и этики делов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, ЛР6, ЛР7, ЛР13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Самостоятельная работа: Разработка этических норм совей профессиона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етн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РЕАЛИЗАЦИИ ПРОГРАММЫ ДИСЦИПЛИНЫ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минимальному материально-техническому обеспечению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социально-экономических дисциплин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вентарь (посадочные места по количеству обучающихся – 32. рабочее место преподавателя – 1, книжные шкафы – 3, кафедра – 1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ики: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. А., Антонова Н. В., Овсянникова С. В. Психология общения: учебник и практикум для среднего профессионального образования/ - М.: Юрайт, 2021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еонов Н. И., Психология общения: Учебноное пособие для среднего профессионального образования/ - 4-е изд., перераб и доп. – М.: Юрайт, 2021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ернышова Л. И. Психология общения: этика, культура и этикет делового общения: учебное пособие для среднего профессионального образования. – М.: Юрайт, 2021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глядные пособия (кодограммы к проектору-оверхеду)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струкционные карты для проведения практических занятий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идактические материалы: тестовые задания, карточки-задания, перечень вопросов к зачету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проектор-оверхед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источники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Корягина Н. А., Антонова Н. В., Овсянникова С. В. Психология общения: учебник и практикум для среднего профессионального образования/ - М.: Юрайт, 2021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Леонов Н. И., Психология общения: Учебноное пособие для среднего профессионального образования/ - 4-е изд., перераб и доп. – М.: Юрайт, 2021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 Чернышова Л. И. Психология общения: этика, культура и этикет делового общения: учебное пособие для среднего профессионального образования. – М.: Юрайт, 2021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амедник, Д.М. Психология делового общения: учебник и практикум для среднего профессионального образования/ Д.М.Рамедник, -2-е изд., испр. и доп. – М.: Юрайт,2021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ю учебной дисциплины Психология общения предшествует дисциплины: Русский язык и культура речи, Основы философии. Учебные занятия и консультационная помощь обучающимся проводятся в специальном помещении - учебном каби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ребования к квалификации педагогических кадров: 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ОНТРОЛЬ И ОЦЕНКА РЕЗУЛЬТАТОВ ОСВОЕНИЯ ДИСЦИПЛИНЫ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>Контро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и оценка</w:t>
      </w:r>
      <w:r>
        <w:rPr>
          <w:rFonts w:cs="Times New Roman" w:ascii="Times New Roman" w:hAnsi="Times New Roman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339"/>
        <w:gridCol w:w="3056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хники и приёмы эффективного общения в профессиональной деятельности; организовывать работу коллектива и команды; взаимодействовать с коллегами, руководством, клиентами в ходе профессиональной деятельности; решать конфликтные ситуаци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 рамках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ктической провер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новы деятельности коллектива; психологические особенности личности; основы проектной деятельности; роли и ролевые ожидания в общении; техники и приёмы общения, правила слушания, ведения беседы, убеждения; механизмы взаимопонимания в общении; источники, причины, виды и способы разрешения конфликтов; этические принципы общения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</w:rPr>
              <w:t>обучающийся получает оценку «отлично» при полном выполнении любых пяти заданий контрольной работы; обучающийся получает оценку «хорошо» при полном выполнении четырёх заданий контрольной работы; обучающийся получает оценку «удовлетворительно» при полном выполнении трёх заданий контро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учающийся получает оценку «неудовлетворительно» при выполнении менее трёх заданий контрольной работ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при выполнении практических работ, 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выборочная проверка выполнения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jc w:val="both"/>
        <w:rPr/>
      </w:pPr>
      <w:r>
        <w:rPr/>
      </w:r>
    </w:p>
    <w:p>
      <w:pPr>
        <w:pStyle w:val="ListParagraph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b/>
      <w:bCs/>
      <w:color w:val="000000"/>
      <w:u w:val="none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8:53:00Z</dcterms:created>
  <dc:creator>007</dc:creator>
  <dc:description/>
  <cp:keywords/>
  <dc:language>en-US</dc:language>
  <cp:lastModifiedBy>W</cp:lastModifiedBy>
  <cp:lastPrinted>2014-10-27T10:00:00Z</cp:lastPrinted>
  <dcterms:modified xsi:type="dcterms:W3CDTF">2022-01-13T06:26:00Z</dcterms:modified>
  <cp:revision>7</cp:revision>
  <dc:subject/>
  <dc:title/>
</cp:coreProperties>
</file>