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pacing w:val="40"/>
          <w:szCs w:val="32"/>
        </w:rPr>
      </w:pPr>
      <w:r>
        <w:rPr>
          <w:spacing w:val="4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-114300</wp:posOffset>
                </wp:positionV>
                <wp:extent cx="0" cy="9601200"/>
                <wp:effectExtent l="38100" t="635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pt" to="9pt,746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spacing w:lineRule="auto" w:line="240"/>
        <w:ind w:firstLine="72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2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Heading1"/>
        <w:spacing w:lineRule="auto" w:line="240"/>
        <w:ind w:firstLine="720"/>
        <w:jc w:val="center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  <w:bCs/>
          <w:spacing w:val="40"/>
        </w:rPr>
        <w:t>СМОЛЕНСКИЙ СТРОИТЕЛЬНЫЙ КОЛЛЕДЖ»</w:t>
      </w:r>
    </w:p>
    <w:p>
      <w:pPr>
        <w:pStyle w:val="2"/>
        <w:ind w:right="55" w:hanging="0"/>
        <w:rPr>
          <w:b w:val="false"/>
          <w:b w:val="false"/>
          <w:bCs/>
          <w:spacing w:val="40"/>
          <w:sz w:val="36"/>
        </w:rPr>
      </w:pPr>
      <w:r>
        <w:rPr>
          <w:b w:val="false"/>
          <w:bCs/>
          <w:spacing w:val="40"/>
          <w:sz w:val="36"/>
        </w:rPr>
      </w:r>
    </w:p>
    <w:p>
      <w:pPr>
        <w:pStyle w:val="Normal"/>
        <w:ind w:right="55" w:hanging="0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color w:val="000000"/>
          <w:spacing w:val="60"/>
          <w:sz w:val="40"/>
        </w:rPr>
      </w:pPr>
      <w:r>
        <w:rPr>
          <w:b/>
          <w:color w:val="000000"/>
          <w:spacing w:val="60"/>
          <w:sz w:val="40"/>
        </w:rPr>
        <w:t>РАБОЧАЯ ПРОГРАММА</w:t>
      </w:r>
    </w:p>
    <w:p>
      <w:pPr>
        <w:pStyle w:val="TextBody"/>
        <w:spacing w:before="60" w:after="0"/>
        <w:jc w:val="center"/>
        <w:rPr>
          <w:b/>
          <w:b/>
          <w:color w:val="000000"/>
          <w:spacing w:val="60"/>
          <w:sz w:val="40"/>
        </w:rPr>
      </w:pPr>
      <w:r>
        <w:rPr>
          <w:b/>
          <w:color w:val="000000"/>
          <w:spacing w:val="60"/>
          <w:sz w:val="40"/>
        </w:rPr>
        <w:t>УЧЕБНОЙ ДИСЦИПЛИНЫ</w:t>
      </w:r>
    </w:p>
    <w:p>
      <w:pPr>
        <w:pStyle w:val="Normal"/>
        <w:tabs>
          <w:tab w:val="clear" w:pos="709"/>
          <w:tab w:val="left" w:pos="3560" w:leader="none"/>
        </w:tabs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olor w:val="000000"/>
          <w:sz w:val="40"/>
        </w:rPr>
      </w:pPr>
      <w:r>
        <w:rPr>
          <w:b/>
          <w:color w:val="000000"/>
          <w:sz w:val="40"/>
        </w:rPr>
        <w:t>ЕН.01 МАТЕМАТИКА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08.02.05 Строительство и эксплуатация автомобильных дорог и аэродромов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___ г.</w:t>
      </w:r>
    </w:p>
    <w:p>
      <w:pPr>
        <w:pStyle w:val="Normal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34"/>
        <w:gridCol w:w="2905"/>
      </w:tblGrid>
      <w:tr>
        <w:trPr>
          <w:trHeight w:val="2153" w:hRule="atLeast"/>
        </w:trPr>
        <w:tc>
          <w:tcPr>
            <w:tcW w:w="3778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  <w:szCs w:val="24"/>
              </w:rPr>
              <w:t>Рассмотре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 заседании цикловой комиссии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токол № 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т «27» августа 2021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цикловой комисс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   И.И. Хлопова</w:t>
            </w:r>
          </w:p>
          <w:p>
            <w:pPr>
              <w:pStyle w:val="TextBody"/>
              <w:tabs>
                <w:tab w:val="clear" w:pos="709"/>
                <w:tab w:val="left" w:pos="2545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токол №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цикловой комисс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 / _______________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токол №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цикловой комисс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 / _______________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рекомендова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 утверждению Педагогическим советом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токол № 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 «30» августа 2021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Протокол №___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ротокол №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Е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Директор колледж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  А.В. Зенки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«31» августа 2021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  А.В. Зенкин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  А.В. Зенкин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__________ 20__ г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3778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905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08.02.05 Строительство и эксплуатация автомобильных дорог и аэродромов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с учётом требований рабочей программы воспитания по специальности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08.02.05 Строительство и эксплуатация автомобильных дорог и аэродромов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ОГБПОУ</w:t>
      </w:r>
      <w:r>
        <w:rPr>
          <w:kern w:val="2"/>
        </w:rPr>
        <w:t xml:space="preserve"> «Смоленский строительный колледж»</w:t>
      </w:r>
      <w:r>
        <w:rPr/>
        <w:t xml:space="preserve">,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809"/>
        <w:gridCol w:w="1951"/>
      </w:tblGrid>
      <w:tr>
        <w:trPr/>
        <w:tc>
          <w:tcPr>
            <w:tcW w:w="337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611" w:hanging="0"/>
              <w:jc w:val="both"/>
              <w:rPr>
                <w:u w:val="single"/>
              </w:rPr>
            </w:pPr>
            <w:r>
              <w:rPr/>
              <w:t xml:space="preserve">ОГБПОУ </w:t>
            </w:r>
            <w:r>
              <w:rPr>
                <w:kern w:val="2"/>
              </w:rPr>
              <w:t>«Смоленский строительный колледж»</w:t>
            </w:r>
          </w:p>
        </w:tc>
        <w:tc>
          <w:tcPr>
            <w:tcW w:w="480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742" w:hanging="0"/>
              <w:jc w:val="both"/>
              <w:rPr>
                <w:u w:val="single"/>
              </w:rPr>
            </w:pPr>
            <w:r>
              <w:rPr/>
              <w:t>преподаватель математики первой квалификационной категории</w:t>
            </w:r>
          </w:p>
        </w:tc>
        <w:tc>
          <w:tcPr>
            <w:tcW w:w="195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.В. Петракова</w:t>
            </w:r>
          </w:p>
        </w:tc>
      </w:tr>
    </w:tbl>
    <w:p>
      <w:pPr>
        <w:pStyle w:val="Normal"/>
        <w:rPr>
          <w:kern w:val="2"/>
          <w:sz w:val="28"/>
        </w:rPr>
      </w:pPr>
      <w:r>
        <w:br w:type="page"/>
      </w:r>
      <w:r>
        <w:rPr>
          <w:kern w:val="2"/>
          <w:sz w:val="28"/>
        </w:rPr>
      </w:r>
    </w:p>
    <w:p>
      <w:pPr>
        <w:pStyle w:val="Heading1"/>
        <w:keepLines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86"/>
      </w:tblGrid>
      <w:tr>
        <w:trPr>
          <w:trHeight w:val="460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snapToGrid w:val="false"/>
              <w:ind w:left="284" w:firstLine="720"/>
              <w:jc w:val="both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>
          <w:trHeight w:val="711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caps/>
                <w:color w:val="000000"/>
                <w:sz w:val="24"/>
              </w:rPr>
              <w:t xml:space="preserve">ОБЩАЯ ХАРАКТЕРИСТИКА РАБОЧЕЙ ПРОГРАММЫ УЧЕБНОЙ ДИСЦИПЛИНЫ </w:t>
            </w:r>
            <w:r>
              <w:rPr>
                <w:b/>
                <w:color w:val="000000"/>
                <w:sz w:val="24"/>
              </w:rPr>
              <w:t>ЕН.01 МАТЕМАТ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caps/>
                <w:color w:val="000000"/>
                <w:sz w:val="24"/>
              </w:rPr>
              <w:t xml:space="preserve">СТРУКТУРА и содержание УЧЕБНОЙ ДИСЦИПЛИНЫ </w:t>
            </w:r>
            <w:r>
              <w:rPr>
                <w:b/>
                <w:color w:val="000000"/>
                <w:sz w:val="24"/>
              </w:rPr>
              <w:t>МАТЕМАТ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34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caps/>
                <w:color w:val="000000"/>
                <w:sz w:val="24"/>
              </w:rPr>
              <w:t xml:space="preserve">условия реализации учебной дисциплины </w:t>
            </w:r>
            <w:r>
              <w:rPr>
                <w:b/>
                <w:color w:val="000000"/>
                <w:sz w:val="24"/>
              </w:rPr>
              <w:t>МАТЕМАТ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046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>Контроль и оценка результатов Освоения учебной дисциплины МАТЕМАТИКА</w:t>
            </w:r>
          </w:p>
          <w:p>
            <w:pPr>
              <w:pStyle w:val="Heading1"/>
              <w:keepLines/>
              <w:ind w:left="284" w:firstLine="720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 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</w:rPr>
        <w:t>ЕН.01 МАТЕ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08.02.05 – Строительство и эксплуатация автомобильных дорог и аэродром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любых областях среднего профессионального образования (базовой подготовки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планируемые результаты освоения дисциплины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освоения дисциплины Математика обучающийся должен уметь: </w:t>
      </w:r>
    </w:p>
    <w:p>
      <w:pPr>
        <w:pStyle w:val="Default"/>
        <w:jc w:val="both"/>
        <w:rPr/>
      </w:pPr>
      <w:r>
        <w:rPr/>
        <w:t xml:space="preserve">У1: решать прикладные задачи с использованием элементов дифференциального и интегрального исчисления; </w:t>
      </w:r>
    </w:p>
    <w:p>
      <w:pPr>
        <w:pStyle w:val="Default"/>
        <w:jc w:val="both"/>
        <w:rPr/>
      </w:pPr>
      <w:r>
        <w:rPr/>
        <w:t xml:space="preserve">У2: решать простейшие дифференциальные уравнения в частных производных; </w:t>
      </w:r>
    </w:p>
    <w:p>
      <w:pPr>
        <w:pStyle w:val="Default"/>
        <w:jc w:val="both"/>
        <w:rPr/>
      </w:pPr>
      <w:r>
        <w:rPr/>
        <w:t xml:space="preserve">У3: находить значения функций с помощью ряда Маклорена; </w:t>
      </w:r>
    </w:p>
    <w:p>
      <w:pPr>
        <w:pStyle w:val="Default"/>
        <w:jc w:val="both"/>
        <w:rPr/>
      </w:pPr>
      <w:r>
        <w:rPr/>
        <w:t xml:space="preserve">У4: решать простейшие задачи, используя элементы теории вероятностей; </w:t>
      </w:r>
    </w:p>
    <w:p>
      <w:pPr>
        <w:pStyle w:val="Default"/>
        <w:jc w:val="both"/>
        <w:rPr/>
      </w:pPr>
      <w:r>
        <w:rPr/>
        <w:t xml:space="preserve">У5: находить функции распределения случайной вероятности; </w:t>
      </w:r>
    </w:p>
    <w:p>
      <w:pPr>
        <w:pStyle w:val="Default"/>
        <w:jc w:val="both"/>
        <w:rPr/>
      </w:pPr>
      <w:r>
        <w:rPr/>
        <w:t xml:space="preserve">У6: использовать метод Эйлера для численного решения дифференциальных уравнений; </w:t>
      </w:r>
    </w:p>
    <w:p>
      <w:pPr>
        <w:pStyle w:val="Default"/>
        <w:jc w:val="both"/>
        <w:rPr/>
      </w:pPr>
      <w:r>
        <w:rPr/>
        <w:t xml:space="preserve">У7: находить аналитическое выражение производной по табличным данным; </w:t>
      </w:r>
    </w:p>
    <w:p>
      <w:pPr>
        <w:pStyle w:val="Default"/>
        <w:jc w:val="both"/>
        <w:rPr/>
      </w:pPr>
      <w:r>
        <w:rPr/>
        <w:t>У8: решать обыкновенные дифференциальные уравн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 результате освоения дисциплины Математика обучающийся должен знать:</w:t>
      </w:r>
    </w:p>
    <w:p>
      <w:pPr>
        <w:pStyle w:val="Default"/>
        <w:jc w:val="both"/>
        <w:rPr/>
      </w:pPr>
      <w:r>
        <w:rPr/>
        <w:t xml:space="preserve">З1: основные понятия и методы математического анализа, дискретной математики, теории вероятностей и математической статистики; </w:t>
      </w:r>
    </w:p>
    <w:p>
      <w:pPr>
        <w:pStyle w:val="Default"/>
        <w:jc w:val="both"/>
        <w:rPr/>
      </w:pPr>
      <w:r>
        <w:rPr/>
        <w:t>З2: основные численные методы решения приклад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457"/>
        <w:gridCol w:w="3308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О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b/>
                <w:b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определять этапы решения задач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составить план действ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определить необходимые ресурсы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 xml:space="preserve">структуру плана для решения задач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2"/>
              </w:rPr>
              <w:t xml:space="preserve">ОК 2.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риемы структурирования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формат оформления результатов поиска информации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12"/>
              </w:rPr>
              <w:t xml:space="preserve">ОК 3. </w:t>
            </w: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определять актуальность нормативно правовой документации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рименять современную научную профессиональную терминолог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содержание актуальной нормативно правовой докумен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современная научная и профессиональная терминолог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возможные траектории профессионального развития и самообразования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определять направления ресурсосбережения в рамках профессиональной деятельности по специальност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ути обеспечения ресурсосбережения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b/>
                <w:b/>
              </w:rPr>
            </w:pPr>
            <w:r>
              <w:rPr>
                <w:spacing w:val="17"/>
              </w:rPr>
              <w:t xml:space="preserve">ОК 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использовать современное программное обеспечение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современные средства и устройства информат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орядок их применения и программное обеспечение в профессиональной деятель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6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1"/>
              </w:rPr>
              <w:t xml:space="preserve">ПК 1.1. </w:t>
            </w:r>
            <w:r>
              <w:rPr/>
              <w:t>Проводить геодезические работы в процессе изыскания автомобильных дорог и аэродромов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выполнять работу по проложению трассы на местности и восстановлению трассы в соответствии с проектной документаци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вести и оформлять документацию изыскательской парт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проектировать план трассы, продольные и поперечные профили дорог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производить техникоэкономические сравн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пользоваться современными средствами вычислительной техн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пользоваться персональными компьютерами и программами к ним по проектированию автомобильных дорог и аэродром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оформлять проектную документацию.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изыскания автомобильных дорог и аэродромов, включая геодезические и геологические изыск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 </w:t>
            </w:r>
            <w:r>
              <w:rPr/>
              <w:t>определение экономической эффективности проектных реш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оценку влияния разрабатываемых проектных решений на окружающую среду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8"/>
              </w:rPr>
              <w:t xml:space="preserve">ПК 1.3. </w:t>
            </w:r>
            <w:r>
              <w:rPr/>
              <w:t>Проектировать конструктивные элементы автомобильных дорог и аэродромов.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14"/>
              </w:rPr>
              <w:t xml:space="preserve">ПК 1.4. </w:t>
            </w:r>
            <w:r>
              <w:rPr/>
              <w:t>Проектировать транспортные сооружения и их элементы на автомобильных дорогах и аэродромах.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2"/>
              </w:rPr>
              <w:t xml:space="preserve">ПК 3.2. </w:t>
            </w:r>
            <w:r>
              <w:rPr/>
              <w:t>Осуществление контроля технологических процессов и приемке выполненных работ по строительству автомобильных дорог и аэродромов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строить, содержать и ремонтировать автомобильные дороги, транспортные сооружения и аэродро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самостоятельно формировать задачи и определять способы их решения в рамках профессиональной компетенции.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основные положения по организации производственного процесса строительства, ремонта и содержания автомобильных дорог, транспортных сооружений и аэродром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орядок материально-технического обеспечения объектов строительства, ремонта и содерж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контроль за выполнением технологических опера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орядок обеспечения экологической безопасности при строительстве, ремонте и содержании автомобильных дорог и аэродром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порядок организации работ по обеспечению безопасности движения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3.3. Выполнение расчетов технико-экономических показателей строительства автомобильных дорог и аэродромов.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4.3. Осуществление контроля технологических процессов и приемки выполненных работ по содержанию автомобильных дорог и аэродромов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оценивать и анализировать состояние автомобильных дорог и аэродромов и их сооруж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 xml:space="preserve"> </w:t>
            </w:r>
            <w:r>
              <w:rPr/>
              <w:t>разрабатывать технологическую последовательность процессов по содержанию различных типов покрытий и элементов обустройства дорог и аэродром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/>
            </w:pPr>
            <w:r>
              <w:rPr/>
              <w:t>определять виды работ, подлежащие приемке, и оценивать качество ремонта и содержания автомобильных дорог и аэродромов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основные правила оценки состояния дорог, аэродромов и их сооружений, классификацию работ по ремонту и содержанию автомобильных дорог и аэродром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 xml:space="preserve">технологию работ по содержанию автомобильных дорог и аэродром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 xml:space="preserve">технологию ремонта автомобильных дорог и аэродром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 xml:space="preserve">правила приемки и оценки качества работ по ремонту и содержанию автомобильных дорог и аэродром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5" w:leader="none"/>
              </w:tabs>
              <w:ind w:left="0" w:right="-5" w:firstLine="22"/>
              <w:jc w:val="both"/>
              <w:rPr>
                <w:b/>
                <w:b/>
              </w:rPr>
            </w:pPr>
            <w:r>
              <w:rPr/>
              <w:t>технический учет и паспортизацию автомобильных дорог и аэродром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/>
        <w:t>ЛР 16: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/>
        <w:t>ЛР 17: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/>
        <w:t>ЛР 19: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20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ём работы обучающегося во взаимодействии с преподавателе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(лабораторные) занятия (если предусмотр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проект) (если предусмотр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both"/>
              <w:rPr/>
            </w:pPr>
            <w:r>
              <w:rPr/>
              <w:t>Контрольная работа (если предусмотрена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омежуточная аттестация в форме </w:t>
            </w:r>
            <w:r>
              <w:rPr/>
              <w:t>экзаме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284" w:firstLine="720"/>
        <w:rPr>
          <w:b/>
          <w:b/>
          <w:sz w:val="24"/>
        </w:rPr>
      </w:pPr>
      <w:r>
        <w:rPr>
          <w:b/>
          <w:sz w:val="24"/>
        </w:rPr>
        <w:t>2.2. Тематический план и содержание учебной дисциплины МАТЕМАТИК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8"/>
        <w:gridCol w:w="8475"/>
        <w:gridCol w:w="1120"/>
        <w:gridCol w:w="1053"/>
        <w:gridCol w:w="1991"/>
      </w:tblGrid>
      <w:tr>
        <w:trPr>
          <w:trHeight w:val="2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Тема 1. Математический анали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1.1. Дифференциальное и интегральное исчисление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Функции одной независимой переменной. Пределы. Непрерывность функций. Производная, геометрический смысл. Исследование функц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Неопределенный интеграл. Непосредственное интегрирование. Замена переменной. Определенный интеграл. Геометрический смысл определенного интеграл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3. Функции нескольких переменных. Приложение интеграла к решению прикладных задач. Частные производны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ЛР4, ЛР16, ЛР17, ЛР19</w:t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" w:hanging="0"/>
              <w:contextualSpacing/>
              <w:jc w:val="both"/>
              <w:rPr/>
            </w:pPr>
            <w:r>
              <w:rPr>
                <w:b/>
                <w:bCs/>
                <w:i/>
              </w:rPr>
              <w:t xml:space="preserve">Практическое занятие № 1. </w:t>
            </w:r>
            <w:r>
              <w:rPr>
                <w:b/>
                <w:i/>
              </w:rPr>
              <w:t>Вычисление пределов функций.</w:t>
            </w:r>
          </w:p>
          <w:p>
            <w:pPr>
              <w:pStyle w:val="Normal"/>
              <w:spacing w:before="0" w:after="0"/>
              <w:ind w:right="-11" w:hanging="0"/>
              <w:contextualSpacing/>
              <w:jc w:val="both"/>
              <w:rPr/>
            </w:pPr>
            <w:r>
              <w:rPr/>
              <w:t>Вычисление пределов функций с использованием первого и второго замечательного пределов. Исследование функций на непрерывность. Нахождение производных по алгоритму. Вычисление производной сложных функций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 2. </w:t>
            </w:r>
            <w:r>
              <w:rPr>
                <w:b/>
                <w:i/>
              </w:rPr>
              <w:t>Интегрирование простейших функций. Вычисление определенных интегралов. Решение прикладных задач. Нахождение частных производных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по теме 1.1: решение задач (оформляется письмен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1.2. Обыкновенные дифференциальные уравнения и дифференциальные уравнения в частных производных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Задачи, приводящие к дифференциальным уравнениям. Дифференциальные уравнения с разделяющимися переменными. Общие и частные реш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2. Однородные дифференциальные уравнения первого порядка. Линейные однородные уравнения второго порядка с постоянными коэффициентам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 ЛР4, ЛР16, ЛР17, ЛР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Практическое занятие № 3. Решение дифференциальных уравн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Решение дифференциальных уравнений с разделяющимися переменными; однородных дифференциальных уравнений первого порядка; линейных дифференциальных уравнений первого порядка; линейных однородных уравнений второго порядка с постоянными коэффициентами. Решение прикладных задач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Практическое занятие № 4. Решение простейших дифференциальных уравнений линейных относительно частных производных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1.3.</w:t>
            </w:r>
            <w:r>
              <w:rPr>
                <w:b/>
              </w:rPr>
              <w:t xml:space="preserve"> Ряд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 Числовые ряды. Сходимость и расходимость числовых рядов. Признак сходимости Даламбер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Знакопеременные ряды. Абсолютная и условная сходимость рядов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3. Функциональные ряды. Степенные ряды. Разложение элементарных функций в ряд Маклорен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 ЛР4, ЛР16, ЛР17, ЛР19</w:t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5. Исследование рядов на сходимост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Решение задач на определение сходимости рядов  по признаку Даламбера. Определение сходимости знакопеременных рядов. Решение задач на разложение функций в ряд Маклорена. Применение ряда Маклорена к разложению в степенные ряды некоторых функций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ма 2.</w:t>
            </w:r>
            <w:r>
              <w:rPr>
                <w:b/>
                <w:bCs/>
              </w:rPr>
              <w:t xml:space="preserve"> Основы дискретной математики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Элементы и множества. Задание множеств. Операции над множествами. Свойства операций над множествами. Отношения. Свойства отношений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Графы. Основные определения. Элементы графо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Виды графов и операции над ним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 ЛР4, ЛР16, ЛР17, ЛР19</w:t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амостоятельная работа по теме 2: решение задач (оформляется письмен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Тема 3. Основы теории вероятностей и математической статис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" w:hanging="0"/>
              <w:contextualSpacing/>
              <w:rPr>
                <w:b/>
                <w:b/>
              </w:rPr>
            </w:pPr>
            <w:r>
              <w:rPr>
                <w:b/>
              </w:rPr>
              <w:t>3.1. Вероятность. Теорема сложения вероятносте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 ЛР4, ЛР16, ЛР17, ЛР19</w:t>
            </w:r>
          </w:p>
        </w:tc>
      </w:tr>
      <w:tr>
        <w:trPr>
          <w:trHeight w:val="93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нятие события и вероятности события. Достоверные и невозможные события. Классическое определение вероятност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2. Теорема сложения вероятностей. Теорема умножения вероятностей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ое занятие №6 Решение простейших задач на определение вероятности с использованием теоремы сложения вероятнос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" w:hanging="0"/>
              <w:contextualSpacing/>
              <w:rPr/>
            </w:pPr>
            <w:r>
              <w:rPr>
                <w:b/>
              </w:rPr>
              <w:t>3.2. Случайная величина, ее функция распред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ind w:right="-1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Практическое занятие №7 Случайная величина. Дискретная и непрерывная случайные величины. Закон распределения случайной величины. По заданному условию построить закон распределения дискретной случайной величин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 ЛР4, ЛР16, ЛР17, ЛР19</w:t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по тема 3.2: составление к</w:t>
            </w:r>
            <w:r>
              <w:rPr>
                <w:szCs w:val="23"/>
              </w:rPr>
              <w:t>онспекта на тему «Случайная величина. Дискретная и непрерывная случайные величины. Закон распределения случайной величин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" w:hanging="0"/>
              <w:contextualSpacing/>
              <w:rPr/>
            </w:pPr>
            <w:r>
              <w:rPr>
                <w:b/>
              </w:rPr>
              <w:t>3.3. Математическое ожидание и дисперсия случайной величи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Практическое занятие №8 Нахождение математического ожидания, дисперсии и среднего квадратичного отклонения дискретной случайной величины заданной законом распределе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 ЛР4, ЛР16, ЛР17, ЛР19</w:t>
            </w:r>
          </w:p>
        </w:tc>
      </w:tr>
      <w:tr>
        <w:trPr>
          <w:trHeight w:val="2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Тема 4.</w:t>
            </w:r>
            <w:r>
              <w:rPr>
                <w:b/>
                <w:bCs/>
              </w:rPr>
              <w:t xml:space="preserve"> Основные численные методы</w:t>
            </w:r>
          </w:p>
          <w:p>
            <w:pPr>
              <w:pStyle w:val="Normal"/>
              <w:spacing w:before="0" w:after="0"/>
              <w:ind w:right="-1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1. Формулы прямоугольников. Формула трапеций. Формула Симпсона. Абсолютная погрешность при численном интегрировани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ОК1, ОК2, ОК3, ОК7, ОК9, ПК1.1, ПК1.3, ПК1.4, ПК3.2, ПК3.3, ПК4.3, ЛР4, ЛР16, ЛР17, ЛР19</w:t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Практическое занятие №9. Численное дифференцирование. Формулы приближенного дифференцирования, основанные на интерполяционных формулах Ньютон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ое занятие №10.  Построение интегральной кривой. Метод Эйлера. Нахождение значения функции с использованием метода Эйлер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тоговое занят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6"/>
        </w:rPr>
      </w:pPr>
      <w:r>
        <w:rPr>
          <w:i/>
          <w:sz w:val="20"/>
        </w:rPr>
        <w:tab/>
      </w:r>
    </w:p>
    <w:p>
      <w:pPr>
        <w:sectPr>
          <w:footerReference w:type="default" r:id="rId7"/>
          <w:type w:val="nextPage"/>
          <w:pgSz w:orient="landscape" w:w="16838" w:h="11906"/>
          <w:pgMar w:left="1134" w:right="737" w:gutter="0" w:header="0" w:top="851" w:footer="227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firstLine="720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</w:rPr>
        <w:t>3. условия реализации программы УЧЕБНОЙ дисциплины  МАТЕ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  <w:r>
        <w:rPr>
          <w:b/>
          <w:bCs/>
        </w:rPr>
        <w:t xml:space="preserve"> </w:t>
      </w:r>
      <w:r>
        <w:rPr/>
        <w:t xml:space="preserve">кабинет «Математика»; </w:t>
      </w:r>
      <w:r>
        <w:rPr>
          <w:iCs/>
        </w:rPr>
        <w:t>библиотека, читальный зал с выходом в сеть Интернет; актовый зал с акустическим и мультимедийным оборудованием; музей ОГБПОУ «Смоленский строительный колледж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учебного кабинета и рабочих мест кабинета «Математика»: </w:t>
      </w:r>
      <w:r>
        <w:rPr/>
        <w:t>посадочные места по количеству обучающихся; рабочее место преподавателя; информационные стенды; комплект чертежных инструментов для черчения на доске; модели пространственных тел и конструкторы геометрических фигур; наглядные пособия (комплекты учебных таблиц, плакатов, портретов выдающихся ученых-математиков и техническими средствами обучения: мультимедийным оборудованием, посредством которого участники образовательного процесса просматривают визуальную информацию по математике, создают презентации, видеоматериалы, иные документы, компьютер с лицензионным программным обеспечением, проектор, экран, затемнение, точка доступа в интерне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3.2. Информационное обеспечение обучения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1. Печатные изда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Башмаков М.И. Математика. Сборник задач профильной направленности: учебное пособие для учреждений нач. и сред. проф. образования. – М.: Издательский центр «Академия», 2017. ISBN 978-5-4468-1160-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Башмаков М.И.  Математика:  учебник для учреждений начального и  среднего проф. образования. – М.: КНОРУС, 2017. ISBN 978-5-406-05386-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Григорьев В.П., Сабурова Т.Н. Математика – 4-е изд. стер. –  М.: Издательский центр «Академия», 2020.  ISBN 978-5-4468-9418-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Дадаян А.А. Математика: учебник для СПО. – 2-е изд., перераб. и доп. – М.:ФОРУМ, 2017. ISBN 978-5-91134-460-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Дадаян А.А. Сборник задач по математике: учебное пособие для СПО – 2-е изд., испр. и доп. – М.: ФОРУМ, 2017.  ISBN 978-5-91134-271-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Луканкин А.Г. Математика – М.: ООО Издательская группа «ГЭОТАР-Медиа», 2018. ISBN 978-5-9704-4361-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Сборник задач: учебно-практическое пособие для среднего профессионального образования / А.В. Дорофеева. – 2-е изд., перераб. и доп. – М: Издательство Юрайт, 2020. ISBN 978-5-534-08796-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Математика : учебник для среднего профессионального образования / Н.В. Богомолов, П.И. Самойленко. – 5-е изд., перераб. и доп.– М: Издательство Юрайт, 2021. ISBN 978-5-534-07878-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: учебник для среднего профессионального образования / А.В. Дорофеева. – 3-е изд., перераб. и доп. – М: Издательство Юрайт, 2020. ISBN 978-5-534-03697-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: учебник и практикум для среднего профессионального образования / И.И. Баврин. – 2-е изд., перераб. и доп. – М: Издательство Юрайт, 2020. ISBN 978-5-534-13068-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: учебник и практикум для среднего профессионального образования / В.С. Шипачев ; под редакцией А.Н. Тихонова. – 8-е изд., перераб. и доп.– М: Издательство Юрайт, 2020. ISBN 978-5-534-13405-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для колледжей: учебное пособие для поступающих в вузы / под редакцией Н.Ш. Кремера. – 10-е изд., перераб. и доп.– М: Издательство Юрайт, 2020. ISBN 978-5-534-05640-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для технических колледжей и техникумов : учебник и практикум для среднего профессионального образования / И.И. Баврин. . – 2-е изд., испр. и доп. – М: Издательство Юрайт, 2020. ISBN 978-5-534-08026-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мельченко В.П. Математика – М.: ООО Издательская группа «ГЭОТАР-Медиа», 2019. ISBN 978-5-9704-4028-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Пехлецкий И.Д. Математика. – 13-е изд., стер.  – М.: Издательский центр «Академия», 2018. 978-5-4468-0215-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Практические занятия по математике. В 2 частях. Ч.1 : учебное пособие для среднего профессионального образования / Н.В. Богомолов – 11-е изд., перераб. и доп.– М: Издательство Юрайт, 2020. ISBN 978-5-534-08799-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рактические занятия по математике. В 2 частях. Ч.2 : учебное пособие для среднего профессионального образования / Н.В. Богомолов – 11-е изд., перераб. и доп.– М: Издательство Юрайт, 2020. ISBN 978-5-534-08803-8</w:t>
      </w:r>
    </w:p>
    <w:p>
      <w:pPr>
        <w:pStyle w:val="Normal"/>
        <w:tabs>
          <w:tab w:val="clear" w:pos="709"/>
          <w:tab w:val="left" w:pos="426" w:leader="none"/>
        </w:tabs>
        <w:ind w:firstLine="7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, тренировочные и контрольные материалы. [Электронный ресурс] Режим доступа: http:// www. fcior. edu. 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Единая коллекции цифровых образовательных ресурсов. [Электронный ресурс] Режим доступа: http:// www. school-collection. edu. 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ортал Math.ru: библиотека, медиатека, олимпиады, задачи, научные школы, учительская, история математики [Электронный ресурс] Режим доступа: http://www.math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Открытом колледже [Электронный ресурс] Режим доступа: http://www.mathematics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риалы по математике в Единой коллекции цифровых образовательных ресурсов [Электронный ресурс] Режим доступа: http://school_collection.edu.ru/collection/matematika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бразовательный математический сайт Exponenta.ru [Электронный ресурс] Режим доступа: http://www.exponenta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бщероссийский математический портал Math_Net.Ru [Электронный ресурс] Режим доступа: http://www.mathnet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ортал Allmath.ru – вся математика в одном месте [Электронный ресурс] Режим доступа: http://www.allmath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Интернет-библиотека физико-математической литературы [Электронный ресурс] Режим доступа: http://ilib.mccme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онлайн: справочная информация в помощь студенту [Электронный ресурс] Режим доступа http://www.mathem.h1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Интерактивный справочник формул по математике, геометрии, стереометрии, линейной алгебре, физике, химии. [Электронный ресурс]. - Режим доступа: http://www.fxyz.ru, свободны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бразовательная платформа ЮРАЙТ [Электронный ресурс]. - Режим доступа: https://urait.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hyperlink r:id="rId8">
        <w:r>
          <w:rPr>
            <w:rStyle w:val="InternetLink"/>
            <w:color w:val="000000"/>
          </w:rPr>
          <w:t>www.fipi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hyperlink r:id="rId9">
        <w:r>
          <w:rPr>
            <w:rStyle w:val="InternetLink"/>
            <w:color w:val="000000"/>
          </w:rPr>
          <w:t>http://www.mathege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hyperlink r:id="rId10">
        <w:r>
          <w:rPr>
            <w:rStyle w:val="InternetLink"/>
            <w:color w:val="000000"/>
          </w:rPr>
          <w:t>http://uztest.ru</w:t>
        </w:r>
      </w:hyperlink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Алимов Ш.А. Алгебра и начала анализа: учебник для 10-11 классов.- М.: Просвещение, 2018. ISBN 978-5-090-17284-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Барвин И.И. учебник и практикум для среднего профессионального образования / И.И. Баврин. – 2-е изд., перераб. и доп. – М.: «Юрайт», 2021. ISBN 978-5-534-15118-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Высшая математика: учебник и практикум для среднего профессионального образования / М.Б. Хрипунова [и др.];  под общей редакцией М.Б. Хрипуновой, И.И. Цыганок. – М: Издательство Юрайт, 2020. ISBN 978-5-534-01497-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Дифференциальное и интегральное исчисление  учебник и практимум для среднего профессионального образования / В.С. Шипачев. – М: Издательство Юрайт, 2020. </w:t>
        <w:br/>
        <w:t>ISBN 978-5-534-04547-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Задачи с решениями. В 2 частях. Ч.1 : учебное пособие для СПО / Н.В. Богомолов – 2-е изд., испр. и доп.– М: Издательство Юрайт, 202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Задачи с решениями. В 2 частях. Ч.2 : учебное пособие для СПО / Н.В. Богомолов – 2-е изд., испр. и доп.– М: Издательство Юрайт, 202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Математика. Практикум: учебное пособите для среднего профессионального образования / В.Б.Гисин, Н.Ш. Кремер. – М: Издательство Юрайт, 2020. </w:t>
        <w:br/>
        <w:t>ISBN 978-5-9916-8846-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Практикум: учебное пособие для СПО / под общ. Ред. О.В. Татарникова. – М: Издательство Юрайт, 2019. ISBN 978-5-534-03146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Тесты : учебное пособите для среднего профессионального образования / Т.П. Кучер. – 2-е изд., испр. и доп. – М: Издательство Юрайт, 2020. ISBN 978-5-534-10555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: логарифмические уравнения и неравенства : учебное пособие для среднего профессионального образования / В.А. Далингер. – 2-е изд., испр. и доп. – М: Издательство Юрайт, 2020. ISBN 978-5-534-05316-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: логика, теория множеств и комбинаторика : учебное пособите для среднего профессионального образования / Е.М. Вечтомов, Д.В. Широков. – 2-е изд. – М: Издательство Юрайт, 2020. ISBN 978-5-534-06616-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: обратные тригонометрические функции. Решение задач : учебное пособите для среднего профессионального образования / В.А. Далингер. – М: Издательство Юрайт, 2020. ISBN 978-5-534-08452-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Математика: учебник и практикум для среднего профессионального образования / Ю.В. Павлюченко, Н.Ш. Хассан ; под общей редакцией Ю.В. Павлюченко. – 4-е изд., перераб. и доп.– М: Издательство Юрайт, 2020. ISBN 978-5-534-01261-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Математика : учебник и практикум для среднего профессионального образования / И.Ю. Седых, Ю.Б. Гребенщиков, А.Ю. Шевелев. – М: Издательство Юрайт, 2020. </w:t>
        <w:br/>
        <w:t>ISBN 978-5-9916-5914-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: учебник для СПО / под общ. Ред. О.В. Татарникова – М: Издательство Юрайт, 2019. ISBN 978-5-9916-6372-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Математика для технических колледжей и техникумов: учебник и практикум для среднего профессионального образования / И.И. Баврин. – 2-е изд., испр. и доп. – М.: «Юрайт», 2021. ISBN 978-5-534-08026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для экономистов: учебник для среднего профессионального образования / А.М. Попов, В.Н. Сотников: под редакцией А.М. Попова. – 2-е изд., перераб. и доп. – М: Издательство Юрайт, 2020. ISBN 978-5-534-10640-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экономике. Базовый курс : учебник для СПО  / М.С. Красс. – 2-е изд., испр. и доп. – М: Издательство Юрайт, 2019. ISBN 978-5-9916-9134-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экономике: математические методы и модели : учебник для СПО / М.С. Красс, Б.П. Чупрынов ; под ред. М.С. Красса – 2-е изд., испр. и доп. – М: Издательство Юрайт, 2020. ISBN 978-5-9916-9136-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экономике: учебное пособите для среднего профессионального образования / О.Я. Шевалдина. – М: Издательство Юрайт, 2020. ISBN 978-5-534-04877-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и ее значение для человечества  В.А. Стеклов. – М: Издательство Юрайт, 2020. ISBN 978-5-534-08325-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Математический анализ : учебник и практикум для среднего профессионального образования / И.И. Баврин. – 2-е изд., испр. и доп. – М.: «Юрайт», 2021. </w:t>
        <w:br/>
        <w:t>ISBN 978-5-9916-6247-5. – М: «Юрайт», 2021.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еподавание дисциплины предусматривает следующие формы организации учебного процесса: комбинированные занятия, практические занятия, самостоятельная работа студента, консультации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К формам самостоятельной работы студентов при изучении дисциплины относится: выполнение домашних заданий (изучение теоретического материала и выполнение практических заданий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4 Кадровое обеспечение образовательного процесса</w:t>
      </w:r>
    </w:p>
    <w:p>
      <w:pPr>
        <w:pStyle w:val="Default"/>
        <w:widowControl w:val="false"/>
        <w:jc w:val="both"/>
        <w:rPr/>
      </w:pPr>
      <w:r>
        <w:rPr>
          <w:b/>
        </w:rPr>
        <w:t>Требования к квалификации педагогических кадров:</w:t>
      </w:r>
      <w:r>
        <w:rPr/>
        <w:t xml:space="preserve">  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Default"/>
        <w:widowControl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</w:rPr>
        <w:t>4. КОНТРОЛЬ И ОЦЕНКА РЕЗУЛЬТАТОВ ОСВОЕНИЯ УЧЕБНОЙ ДИСЦИПЛИНЫ МАТЕМАТИКА</w:t>
      </w:r>
    </w:p>
    <w:p>
      <w:pPr>
        <w:pStyle w:val="Default"/>
        <w:widowControl w:val="false"/>
        <w:jc w:val="both"/>
        <w:rPr/>
      </w:pPr>
      <w:r>
        <w:rPr/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 </w:t>
      </w:r>
    </w:p>
    <w:p>
      <w:pPr>
        <w:pStyle w:val="Default"/>
        <w:widowControl w:val="false"/>
        <w:jc w:val="both"/>
        <w:rPr/>
      </w:pPr>
      <w:r>
        <w:rPr/>
        <w:t xml:space="preserve">Формы и методы текущего контроля по учебной дисциплине самостоятельно разрабатываются образовательным учреждением и доводятся до сведения обучающихся в начале обучения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27"/>
        <w:gridCol w:w="3157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>
          <w:trHeight w:val="124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Ум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Arial Unicode MS"/>
                <w:color w:val="000000"/>
              </w:rPr>
              <w:t>У1</w:t>
            </w:r>
            <w:r>
              <w:rPr>
                <w:b/>
              </w:rPr>
              <w:t xml:space="preserve"> </w:t>
            </w:r>
            <w:r>
              <w:rPr/>
              <w:t xml:space="preserve">решать прикладные задачи с использованием элементов дифференциального и интегрального исчисления; 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критерий оценки входит</w:t>
            </w:r>
          </w:p>
          <w:p>
            <w:pPr>
              <w:pStyle w:val="Normal"/>
              <w:widowControl w:val="false"/>
              <w:rPr/>
            </w:pPr>
            <w:r>
              <w:rPr/>
              <w:t>- уровень освоения обучающимся материала, предусмотренного учебной программой по дисциплине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умения обучающегося использовать теоретические знания при выполнении </w:t>
            </w:r>
          </w:p>
          <w:p>
            <w:pPr>
              <w:pStyle w:val="Normal"/>
              <w:widowControl w:val="false"/>
              <w:rPr/>
            </w:pPr>
            <w:r>
              <w:rPr/>
              <w:t>практ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обоснованность, четкость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раткость изложения ответа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ровень подготовк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бучающегося оценивается в баллах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5 (отлично);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4 (хорошо); </w:t>
            </w:r>
          </w:p>
          <w:p>
            <w:pPr>
              <w:pStyle w:val="Normal"/>
              <w:widowControl w:val="false"/>
              <w:rPr/>
            </w:pPr>
            <w:r>
              <w:rPr/>
              <w:t>3 (удовлетворительно)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 (неудовлетворительно)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5»</w:t>
            </w:r>
            <w:r>
              <w:rPr/>
              <w:t xml:space="preserve">: на основании изученного материала в работах обучающегося дан точный, полный 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правильный ответ на поставленный теоретический </w:t>
            </w:r>
          </w:p>
          <w:p>
            <w:pPr>
              <w:pStyle w:val="Normal"/>
              <w:widowControl w:val="false"/>
              <w:rPr/>
            </w:pPr>
            <w:r>
              <w:rPr/>
              <w:t>вопрос; материал изложен в определенной логической последовательности, ответ самостоятельный, правильно решена задач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4»</w:t>
            </w:r>
            <w:r>
              <w:rPr/>
              <w:t xml:space="preserve">: на основании изученного материала в 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х обучающегося дан полный, обнаруживающий хорошее знание и понимание изученного материала ответ на поставленный теоретический вопрос; материал изложен в определенной логической последовательности, но возможны отдельные неточности, не искажающие смысла. Правильно решена задач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3»</w:t>
            </w:r>
            <w:r>
              <w:rPr/>
              <w:t>: на основании изученного материала в работах обучающегося в ответе на теоретический вопрос допущена существенная ошибка, или ответ не полный, изложен нелогично. Правильно решена задач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2»</w:t>
            </w:r>
            <w:r>
              <w:rPr/>
              <w:t>: на основании изученного материала в работах обучающегося обнаружено непонимание основного содержания учебного материала, неумение его анализировать, допущены существенные ошибки, которые обучающийся не смог исправить при наводящих вопросах преподавателя, отсутствует логика в изложении материала, нет необходимых обобщений и самостоятельной оценки фактов; недостаточно сформированы навыки устной речи. Задача не решена</w:t>
            </w:r>
            <w:r>
              <w:rPr>
                <w:rFonts w:eastAsia="Arial"/>
                <w:color w:val="000000"/>
              </w:rPr>
              <w:t>.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Тестовые задания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Индивидуальные задания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Аудиторные самостоятельные работы по вариантам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Математические диктанты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Экспресс-опрос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Выполнение упражнений по изучаемой теме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Домашняя работа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Экзамен</w:t>
            </w:r>
          </w:p>
        </w:tc>
      </w:tr>
      <w:tr>
        <w:trPr>
          <w:trHeight w:val="166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/>
              <w:t xml:space="preserve">У2 решать простейшие дифференциальные уравнения в частных производных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3 находить значения функций с помощью ряда Маклорена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4 решать простейшие задачи, используя элементы теории вероятностей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5 находить функции распределения случайной вероятности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У6 использовать метод Эйлера для численного решения дифференциальных уравнений;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7 находить аналитическое выражение производной по табличным данным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У8 решать обыкновенные дифференциальные уравнения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/>
                <w:b/>
                <w:color w:val="000000"/>
              </w:rPr>
              <w:t>Знания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1</w:t>
            </w:r>
            <w:r>
              <w:rPr/>
              <w:t xml:space="preserve"> основные понятия и методы математического анализа, дискретной математики, теории вероятностей и математической статистики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ные опросы и обсуждения изученного материал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удиторные самостоятельные работы по вариантам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тематические диктанты</w:t>
            </w:r>
          </w:p>
          <w:p>
            <w:pPr>
              <w:pStyle w:val="Style13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Экспресс-опрос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машняя работ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рка результатов внеаудиторной самостоятельной работ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402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  <w:b/>
                <w:b/>
                <w:color w:val="000000"/>
              </w:rPr>
            </w:pPr>
            <w:r>
              <w:rPr/>
              <w:t>З2 основные численные методы решения прикладных задач.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ind w:left="284" w:firstLine="720"/>
        <w:rPr/>
      </w:pPr>
      <w:r>
        <w:rPr/>
      </w:r>
    </w:p>
    <w:sectPr>
      <w:footerReference w:type="default" r:id="rId11"/>
      <w:type w:val="nextPage"/>
      <w:pgSz w:w="11906" w:h="16838"/>
      <w:pgMar w:left="1134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0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" w:hanging="0"/>
      <w:jc w:val="both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vertAlign w:val="sub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  <w:vertAlign w:val="sub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vertAlign w:val="sub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vertAlign w:val="sub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180" w:hanging="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mathege.ru/" TargetMode="External"/><Relationship Id="rId10" Type="http://schemas.openxmlformats.org/officeDocument/2006/relationships/hyperlink" Target="http://uztest.ru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03:00Z</dcterms:created>
  <dc:creator>matem</dc:creator>
  <dc:description/>
  <cp:keywords/>
  <dc:language>en-US</dc:language>
  <cp:lastModifiedBy>user</cp:lastModifiedBy>
  <cp:lastPrinted>2021-10-03T18:06:00Z</cp:lastPrinted>
  <dcterms:modified xsi:type="dcterms:W3CDTF">2021-10-04T12:11:00Z</dcterms:modified>
  <cp:revision>93</cp:revision>
  <dc:subject/>
  <dc:title>ОБЛАСТНОЕ ГОСУДАРСТВЕННОЕ БЮДЖЕТНОЕ</dc:title>
</cp:coreProperties>
</file>