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ОБЛАСТНОЕ ГОСУДАРСТВЕННОЕ БЮДЖЕТНОЕ 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РОФЕССИОНАЛЬНОЕ ОБРАЗОВАТЕЛЬНОЕ УЧРЕЖДЕ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2"/>
        <w:spacing w:before="0" w:after="0"/>
        <w:rPr>
          <w:rFonts w:ascii="Times New Roman" w:hAnsi="Times New Roman" w:cs="Times New Roman"/>
          <w:b/>
          <w:b/>
          <w:color w:val="000000"/>
          <w:spacing w:val="4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40"/>
          <w:sz w:val="20"/>
          <w:szCs w:val="20"/>
        </w:rPr>
        <w:t>«СМОЛЕНСКИЙ СТРОИТЕЛЬНЫЙ КОЛЛЕДЖ»</w:t>
      </w:r>
    </w:p>
    <w:p>
      <w:pPr>
        <w:pStyle w:val="Style21"/>
        <w:widowControl/>
        <w:spacing w:lineRule="exact" w:line="240"/>
        <w:ind w:left="2050" w:right="1349" w:hanging="0"/>
        <w:rPr>
          <w:rFonts w:ascii="Times New Roman" w:hAnsi="Times New Roman" w:cs="Times New Roman"/>
          <w:b/>
          <w:b/>
          <w:color w:val="000000"/>
          <w:spacing w:val="40"/>
          <w:sz w:val="20"/>
          <w:szCs w:val="20"/>
        </w:rPr>
      </w:pPr>
      <w:r>
        <w:rPr>
          <w:rFonts w:cs="Times New Roman"/>
          <w:b/>
          <w:color w:val="000000"/>
          <w:spacing w:val="40"/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0" w:after="120"/>
        <w:jc w:val="center"/>
        <w:rPr>
          <w:b/>
          <w:b/>
          <w:color w:val="000000"/>
          <w:spacing w:val="60"/>
          <w:sz w:val="40"/>
        </w:rPr>
      </w:pPr>
      <w:r>
        <w:rPr>
          <w:b/>
          <w:color w:val="000000"/>
          <w:spacing w:val="60"/>
          <w:sz w:val="40"/>
        </w:rPr>
        <w:t>РАБОЧАЯ ПРОГРАММА ПРОФЕССИОНАЛЬНОГО МОДУЛЯ</w:t>
      </w:r>
    </w:p>
    <w:p>
      <w:pPr>
        <w:pStyle w:val="Style31"/>
        <w:widowControl/>
        <w:spacing w:lineRule="exact" w:line="557" w:before="5" w:after="0"/>
        <w:jc w:val="center"/>
        <w:rPr>
          <w:rStyle w:val="FontStyle40"/>
          <w:b w:val="false"/>
          <w:b w:val="false"/>
          <w:i/>
          <w:i/>
          <w:sz w:val="36"/>
          <w:szCs w:val="36"/>
        </w:rPr>
      </w:pPr>
      <w:r>
        <w:rPr>
          <w:rStyle w:val="FontStyle40"/>
          <w:b w:val="false"/>
          <w:i/>
          <w:sz w:val="36"/>
          <w:szCs w:val="36"/>
        </w:rPr>
        <w:t>ПМ.02 ВЫПОЛНЕНИЕ РАБОТ ПО ПРОИЗВОДСТВУ ДОРОЖНО-СТРОИТЕЛЬНЫХ МАТЕРИАЛОВ</w:t>
      </w:r>
    </w:p>
    <w:p>
      <w:pPr>
        <w:pStyle w:val="Style51"/>
        <w:widowControl/>
        <w:spacing w:lineRule="exact" w:line="240"/>
        <w:ind w:left="4243" w:hanging="0"/>
        <w:jc w:val="both"/>
        <w:rPr>
          <w:rStyle w:val="FontStyle40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подготовки 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стов среднего звена по специальности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08.02.05 Строительство и эксплуатация 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втомобильных дорог и аэродромов</w:t>
      </w:r>
    </w:p>
    <w:p>
      <w:pPr>
        <w:pStyle w:val="Style51"/>
        <w:widowControl/>
        <w:spacing w:lineRule="exact" w:line="240"/>
        <w:ind w:left="424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Style w:val="FontStyle52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Style w:val="FontStyle52"/>
          <w:b w:val="false"/>
          <w:spacing w:val="0"/>
        </w:rPr>
        <w:t>.</w:t>
      </w:r>
      <w:r>
        <w:rPr>
          <w:color w:val="000000"/>
          <w:sz w:val="28"/>
        </w:rPr>
        <w:t xml:space="preserve"> Смоленск 2021г.</w:t>
      </w:r>
    </w:p>
    <w:p>
      <w:pPr>
        <w:pStyle w:val="Style51"/>
        <w:widowControl/>
        <w:spacing w:before="62" w:after="0"/>
        <w:ind w:left="4243" w:hanging="0"/>
        <w:jc w:val="both"/>
        <w:rPr>
          <w:rStyle w:val="FontStyle52"/>
          <w:color w:val="000000"/>
          <w:spacing w:val="0"/>
        </w:rPr>
      </w:pPr>
      <w:r>
        <w:rPr/>
      </w:r>
    </w:p>
    <w:p>
      <w:pPr>
        <w:pStyle w:val="Style51"/>
        <w:widowControl/>
        <w:spacing w:before="62" w:after="0"/>
        <w:jc w:val="center"/>
        <w:rPr>
          <w:rStyle w:val="FontStyle52"/>
          <w:spacing w:val="0"/>
        </w:rPr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55" w:right="119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0"/>
        </w:numPr>
        <w:spacing w:lineRule="exact" w:line="240"/>
        <w:rPr>
          <w:rStyle w:val="FontStyle52"/>
          <w:spacing w:val="0"/>
          <w:sz w:val="20"/>
          <w:szCs w:val="20"/>
        </w:rPr>
      </w:pPr>
      <w:r>
        <w:rPr/>
      </w:r>
      <w:r>
        <w:br w:type="page"/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08"/>
        <w:gridCol w:w="3108"/>
      </w:tblGrid>
      <w:tr>
        <w:trPr>
          <w:trHeight w:val="2153" w:hRule="atLeast"/>
        </w:trPr>
        <w:tc>
          <w:tcPr>
            <w:tcW w:w="33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ас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екомендов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иректор ОГБПОУ «Смоленский строительный колледж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42"/>
          <w:b/>
          <w:b/>
          <w:sz w:val="24"/>
          <w:szCs w:val="24"/>
        </w:rPr>
      </w:pPr>
      <w:r>
        <w:rPr>
          <w:rStyle w:val="FontStyle42"/>
          <w:sz w:val="24"/>
          <w:szCs w:val="24"/>
        </w:rPr>
        <w:t xml:space="preserve">Рабочая программа профессионального модуля «ПМ.02 Выполнение работ по производству дорожно-строительных материалов» разработана на основе Федерального государственного образовательного стандарта (далее ФГОС) среднего профессионального образования (далее - СПО) по профессии </w:t>
      </w:r>
      <w:r>
        <w:rPr>
          <w:rStyle w:val="FontStyle42"/>
          <w:b/>
          <w:sz w:val="24"/>
          <w:szCs w:val="24"/>
        </w:rPr>
        <w:t xml:space="preserve">08.02.05 Строительство и эксплуатация автомобильных дорог и аэродромов </w:t>
      </w:r>
      <w:r>
        <w:rPr>
          <w:rStyle w:val="FontStyle42"/>
          <w:sz w:val="24"/>
          <w:szCs w:val="24"/>
        </w:rPr>
        <w:t xml:space="preserve">с учетом требований рабочей программы воспитания по специальности </w:t>
      </w:r>
      <w:r>
        <w:rPr>
          <w:rStyle w:val="FontStyle42"/>
          <w:b/>
          <w:sz w:val="24"/>
          <w:szCs w:val="24"/>
        </w:rPr>
        <w:t>08.02.05 Строительство и эксплуатация автомобильных дорог и аэродромов</w:t>
      </w:r>
    </w:p>
    <w:p>
      <w:pPr>
        <w:pStyle w:val="Style61"/>
        <w:widowControl/>
        <w:spacing w:lineRule="auto" w:line="240"/>
        <w:jc w:val="left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42"/>
          <w:sz w:val="24"/>
          <w:szCs w:val="24"/>
        </w:rPr>
      </w:pPr>
      <w:r>
        <w:rPr>
          <w:rStyle w:val="FontStyle42"/>
          <w:b/>
          <w:sz w:val="24"/>
          <w:szCs w:val="24"/>
        </w:rPr>
        <w:t>Организация-разработчик</w:t>
      </w:r>
      <w:r>
        <w:rPr>
          <w:rStyle w:val="FontStyle42"/>
          <w:sz w:val="24"/>
          <w:szCs w:val="24"/>
        </w:rPr>
        <w:t xml:space="preserve">: ОГБПОУ «Смоленский строительный колледж» </w:t>
      </w:r>
    </w:p>
    <w:p>
      <w:pPr>
        <w:pStyle w:val="Style61"/>
        <w:widowControl/>
        <w:spacing w:lineRule="auto" w:line="240"/>
        <w:jc w:val="left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2"/>
          <w:b/>
          <w:sz w:val="24"/>
          <w:szCs w:val="24"/>
        </w:rPr>
        <w:t>Разработчик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бот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емая должность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подаватель дисциплин профессионального цикла 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В. Дмитрачкова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дисциплин профессионального цикла высшей квалификационной категории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Е. Иванова</w:t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Эксперты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бот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емая должность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41"/>
        <w:widowControl/>
        <w:spacing w:before="48" w:after="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>
          <w:color w:val="000000"/>
          <w:u w:val="single"/>
        </w:rPr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СОДЕРЖАНИ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  <w:gridCol w:w="709"/>
      </w:tblGrid>
      <w:tr>
        <w:trPr>
          <w:trHeight w:val="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РЕАЛИЗАЦИИ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br w:type="page"/>
      </w: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РАБОЧЕЙ ПРОГРАММЫ ПРОФЕССИОНАЛЬНОГО МОДУЛЯ</w:t>
      </w:r>
    </w:p>
    <w:p>
      <w:pPr>
        <w:pStyle w:val="Normal"/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М.02 Выполнение работ по производству дорожно-строительных материалов.</w:t>
      </w:r>
    </w:p>
    <w:p>
      <w:pPr>
        <w:pStyle w:val="Normal"/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284"/>
        <w:jc w:val="both"/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1.1 Область применения рабочей программы</w:t>
      </w:r>
    </w:p>
    <w:p>
      <w:pPr>
        <w:pStyle w:val="Normal"/>
        <w:suppressAutoHyphens w:val="true"/>
        <w:ind w:left="-284" w:firstLine="568"/>
        <w:jc w:val="both"/>
        <w:rPr>
          <w:rStyle w:val="FontStyle42"/>
          <w:b/>
          <w:b/>
          <w:bCs/>
          <w:color w:val="000000"/>
          <w:sz w:val="24"/>
          <w:szCs w:val="24"/>
        </w:rPr>
      </w:pPr>
      <w:r>
        <w:rPr>
          <w:rStyle w:val="FontStyle42"/>
          <w:sz w:val="24"/>
          <w:szCs w:val="24"/>
        </w:rPr>
        <w:t xml:space="preserve">Рабочая программа профессионального модуля </w:t>
      </w:r>
      <w:r>
        <w:rPr>
          <w:bCs/>
          <w:color w:val="000000"/>
        </w:rPr>
        <w:t>ПМ.02 Выполнение работ по производству дорожно-строительных материалов</w:t>
      </w:r>
      <w:r>
        <w:rPr>
          <w:b/>
          <w:bCs/>
          <w:color w:val="000000"/>
        </w:rPr>
        <w:t xml:space="preserve"> </w:t>
      </w:r>
      <w:r>
        <w:rPr>
          <w:rStyle w:val="FontStyle42"/>
          <w:sz w:val="24"/>
          <w:szCs w:val="24"/>
        </w:rPr>
        <w:t xml:space="preserve">является частью программы подготовки специалистов среднего звена в соответствии с ФГОС СПО по специальности СПО </w:t>
      </w:r>
      <w:r>
        <w:rPr>
          <w:rStyle w:val="FontStyle42"/>
          <w:sz w:val="24"/>
          <w:szCs w:val="24"/>
          <w:u w:val="single"/>
        </w:rPr>
        <w:t>08.02.05 Строительство и эксплуатация автомобильных дорог и аэродромов</w:t>
      </w:r>
    </w:p>
    <w:p>
      <w:pPr>
        <w:pStyle w:val="Normal"/>
        <w:suppressAutoHyphens w:val="true"/>
        <w:ind w:left="-284" w:firstLine="568"/>
        <w:jc w:val="both"/>
        <w:rPr>
          <w:rStyle w:val="FontStyle42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Style161"/>
        <w:widowControl/>
        <w:spacing w:lineRule="exact" w:line="274"/>
        <w:ind w:left="-284" w:firstLine="568"/>
        <w:jc w:val="both"/>
        <w:rPr>
          <w:b/>
          <w:b/>
          <w:color w:val="000000"/>
        </w:rPr>
      </w:pPr>
      <w:r>
        <w:rPr>
          <w:b/>
          <w:color w:val="000000"/>
        </w:rPr>
        <w:t>1.2. Цель и планируемые результаты освоения профессионального модуля</w:t>
      </w:r>
    </w:p>
    <w:p>
      <w:pPr>
        <w:pStyle w:val="Style161"/>
        <w:widowControl/>
        <w:spacing w:lineRule="exact" w:line="274"/>
        <w:ind w:left="-284" w:firstLine="568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- выполнение работ по проектированию конструктивных элементов автомобильных дорог и аэродромов и соответствующие ему общие компетенции, и профессиональные компетенции:</w:t>
      </w:r>
    </w:p>
    <w:p>
      <w:pPr>
        <w:pStyle w:val="Style161"/>
        <w:widowControl/>
        <w:spacing w:lineRule="exact" w:line="274"/>
        <w:ind w:left="-284" w:firstLine="568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2.1. Перечень общих компетенций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7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мпетенци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е, зн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Выбирать способы решения задач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применительно к различным контекстам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распознавать задачу и/или проблему в профессиональном и\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актуальный профессиональный и социальных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Осуществлять поиск, анализ и интерпретацию информации, необходимо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для выполнения задач профессиональной деятельност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номенклатура информационных источников, применяемых в профессиональной деятельности: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  <w:r>
              <w:rPr>
                <w:b/>
                <w:color w:val="000000"/>
              </w:rPr>
              <w:t>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исывать значимость своей специа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Содействовать сохранению окружающей среды, ресурсосбережению, эффективно действовать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Использовать средства физической культуры для сохранения и укрепления</w:t>
            </w:r>
          </w:p>
          <w:p>
            <w:pPr>
              <w:pStyle w:val="Normal"/>
              <w:jc w:val="both"/>
              <w:rPr>
                <w:rFonts w:eastAsia="TimesNewRomanPSMT;MS Gothic"/>
                <w:color w:val="000000"/>
              </w:rPr>
            </w:pPr>
            <w:r>
              <w:rPr>
                <w:rFonts w:eastAsia="TimesNewRomanPSMT;MS Gothic"/>
                <w:color w:val="000000"/>
              </w:rPr>
              <w:t>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/>
                <w:b/>
                <w:color w:val="000000"/>
              </w:rPr>
            </w:pPr>
            <w:r>
              <w:rPr>
                <w:rFonts w:eastAsia="TimesNewRomanPSMT;MS Gothic"/>
                <w:b/>
                <w:color w:val="000000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color w:val="000000"/>
        </w:rPr>
        <w:t xml:space="preserve">1.2.2. Перечень профессиональных компетенций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67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ВД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Выполнение работ по производству дорожно-строительных материал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Выполнение работ по производству дорожно-строительных материалов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jc w:val="left"/>
        <w:rPr>
          <w:rStyle w:val="FontStyle42"/>
          <w:color w:val="000000"/>
          <w:sz w:val="24"/>
          <w:szCs w:val="24"/>
        </w:rPr>
      </w:pPr>
      <w:r>
        <w:rPr/>
      </w:r>
    </w:p>
    <w:p>
      <w:pPr>
        <w:pStyle w:val="Style22"/>
        <w:widowControl/>
        <w:numPr>
          <w:ilvl w:val="2"/>
          <w:numId w:val="4"/>
        </w:numPr>
        <w:tabs>
          <w:tab w:val="clear" w:pos="720"/>
          <w:tab w:val="left" w:pos="139" w:leader="none"/>
        </w:tabs>
        <w:spacing w:lineRule="exact" w:line="274"/>
        <w:ind w:left="0" w:firstLine="709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В результате освоения профессионального модуля будет приобретен практический опыт, освоены следующие умения и знания:</w:t>
      </w:r>
    </w:p>
    <w:p>
      <w:pPr>
        <w:pStyle w:val="Style22"/>
        <w:widowControl/>
        <w:numPr>
          <w:ilvl w:val="2"/>
          <w:numId w:val="4"/>
        </w:numPr>
        <w:tabs>
          <w:tab w:val="clear" w:pos="720"/>
          <w:tab w:val="left" w:pos="139" w:leader="none"/>
        </w:tabs>
        <w:spacing w:lineRule="exact" w:line="274"/>
        <w:ind w:left="0" w:firstLine="709"/>
        <w:rPr>
          <w:rStyle w:val="FontStyle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Спецификация ПК профессионального модуля</w:t>
      </w:r>
    </w:p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>
          <w:rStyle w:val="FontStyle42"/>
          <w:sz w:val="24"/>
          <w:szCs w:val="24"/>
        </w:rPr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 xml:space="preserve">Индикаторы достижения компетенции </w:t>
            </w:r>
            <w:r>
              <w:rPr>
                <w:rStyle w:val="FontStyle42"/>
                <w:sz w:val="24"/>
                <w:szCs w:val="24"/>
              </w:rPr>
              <w:t>(для планирования результатов обучения по элементам образовательной программы в соответствующих оценочных средств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2.1 Выполнение работ по производству дорожно-строительных материалов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актический опыт: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1 в приготовлении асфальтобетонных и цементобетонных смес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39" w:leader="none"/>
              </w:tabs>
              <w:snapToGrid w:val="false"/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мения: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1 выбирать дорожно-строительные материалы на основе анализа их свойств для конкретного применения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2 работать с лабораторным оборудованием при определении свойств материалов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3 подбирать составы цементобетона и асфальтобетона с учетом их работы в конструкции и климатических услови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4 ориентироваться в основных этапах подготовки месторождения к разработке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5 обоснованно выбирать схемы работы горного оборудования; устанавливать по схемам технологическую последовательность приготовления асфальтобетонных, цементобетонных и других смесей.</w:t>
            </w:r>
          </w:p>
        </w:tc>
      </w:tr>
      <w:tr>
        <w:trPr>
          <w:trHeight w:val="3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39" w:leader="none"/>
              </w:tabs>
              <w:snapToGrid w:val="false"/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нания: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1 классификацию, состав, свойства и область применения строительных материалов и грунтов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2 рецептуру и способы приготовления асфальтобетонных и цементобетонных смесе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3 методы и средства контроля качества дорожно-строительных материалов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4 способы добычи и переработки дорожно-строительных материалов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5 технологическую последовательность приготовления асфальтобетонных и других смесе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6 передовые технологии добычи и переработки дорожно-строительных материалов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7 технологии по сохранении. Окружающей среды при добыче и переработке дорожно-строительных материалов, и приготовлении асфальтобетонных, цементобетонных и других смесе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8 условия безопасности и охраны труда.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>
          <w:rStyle w:val="FontStyle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/>
      </w:pPr>
      <w:r>
        <w:rPr/>
        <w:t>1.2.4 В результате освоения профессионального модуля у обучающихся формируются следующие личностные результаты: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 xml:space="preserve">Личностные результаты реализации программы воспитания </w:t>
            </w:r>
            <w:r>
              <w:rPr>
                <w:rStyle w:val="FontStyle42"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 xml:space="preserve"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ЛР19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субъектами образовательного процесс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ЛР20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spacing w:lineRule="exact" w:line="274" w:before="288" w:after="0"/>
        <w:ind w:left="336" w:hanging="0"/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Количество часов, отводимое на освоение профессионального модуля</w:t>
      </w:r>
    </w:p>
    <w:p>
      <w:pPr>
        <w:pStyle w:val="Style81"/>
        <w:widowControl/>
        <w:spacing w:lineRule="exact" w:line="274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Всего часов – 388 часов,</w:t>
      </w:r>
    </w:p>
    <w:p>
      <w:pPr>
        <w:pStyle w:val="Style81"/>
        <w:widowControl/>
        <w:spacing w:lineRule="exact" w:line="274"/>
        <w:jc w:val="both"/>
        <w:rPr/>
      </w:pPr>
      <w:r>
        <w:rPr>
          <w:rStyle w:val="FontStyle42"/>
          <w:sz w:val="24"/>
          <w:szCs w:val="24"/>
        </w:rPr>
        <w:t>Из них на освоение:</w:t>
      </w:r>
    </w:p>
    <w:p>
      <w:pPr>
        <w:pStyle w:val="Style81"/>
        <w:widowControl/>
        <w:spacing w:lineRule="exact" w:line="274"/>
        <w:ind w:right="1440" w:hanging="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МДК 02.01 – 150 часа</w:t>
      </w:r>
    </w:p>
    <w:p>
      <w:pPr>
        <w:pStyle w:val="Style81"/>
        <w:widowControl/>
        <w:spacing w:lineRule="exact" w:line="274"/>
        <w:ind w:right="1440" w:hanging="0"/>
        <w:jc w:val="both"/>
        <w:rPr/>
      </w:pPr>
      <w:r>
        <w:rPr>
          <w:rStyle w:val="FontStyle42"/>
          <w:sz w:val="24"/>
          <w:szCs w:val="24"/>
        </w:rPr>
        <w:t>МДК.02.02 – 94 часа</w:t>
      </w:r>
    </w:p>
    <w:p>
      <w:pPr>
        <w:pStyle w:val="Style81"/>
        <w:widowControl/>
        <w:spacing w:lineRule="exact" w:line="274"/>
        <w:ind w:right="1440" w:hanging="0"/>
        <w:jc w:val="both"/>
        <w:rPr/>
      </w:pPr>
      <w:r>
        <w:rPr>
          <w:rStyle w:val="FontStyle42"/>
          <w:sz w:val="24"/>
          <w:szCs w:val="24"/>
        </w:rPr>
        <w:t>самостоятельная работа 14 часов</w:t>
      </w:r>
    </w:p>
    <w:p>
      <w:pPr>
        <w:pStyle w:val="Style81"/>
        <w:widowControl/>
        <w:spacing w:lineRule="exact" w:line="274"/>
        <w:ind w:right="1440" w:hanging="0"/>
        <w:jc w:val="both"/>
        <w:rPr/>
      </w:pPr>
      <w:r>
        <w:rPr>
          <w:rStyle w:val="FontStyle42"/>
          <w:sz w:val="24"/>
          <w:szCs w:val="24"/>
        </w:rPr>
        <w:t>производственная практика 144 часа</w:t>
      </w:r>
    </w:p>
    <w:p>
      <w:pPr>
        <w:pStyle w:val="Style17"/>
        <w:widowControl/>
        <w:spacing w:lineRule="auto" w:line="240"/>
        <w:ind w:left="1219" w:hanging="0"/>
        <w:jc w:val="both"/>
        <w:rPr>
          <w:rStyle w:val="FontStyle42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18" w:right="567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jc w:val="center"/>
        <w:rPr>
          <w:rStyle w:val="FontStyle44"/>
          <w:sz w:val="36"/>
          <w:szCs w:val="36"/>
        </w:rPr>
      </w:pPr>
      <w:r>
        <w:rPr>
          <w:rStyle w:val="FontStyle42"/>
          <w:sz w:val="24"/>
          <w:szCs w:val="24"/>
        </w:rPr>
        <w:t xml:space="preserve">2 </w:t>
      </w:r>
      <w:r>
        <w:rPr>
          <w:rStyle w:val="FontStyle44"/>
          <w:sz w:val="24"/>
          <w:szCs w:val="24"/>
        </w:rPr>
        <w:t xml:space="preserve">СТРУКТУРА И СОДЕРЖАНИЕ ПРОФЕССИОНАЛЬНОГО МОДУЛЯ ПМ.01 </w:t>
      </w:r>
      <w:r>
        <w:rPr>
          <w:rStyle w:val="FontStyle40"/>
          <w:sz w:val="24"/>
          <w:szCs w:val="24"/>
        </w:rPr>
        <w:t>ПРОЕКТИРОВАНИЕ КОНСТРУКТИВНЫХ ЭЛЕМЕНТОВ АВТОМОБИЛЬНЫХ ДОРОГ И АЭРОДРОМОВ</w:t>
      </w:r>
    </w:p>
    <w:p>
      <w:pPr>
        <w:pStyle w:val="Style17"/>
        <w:widowControl/>
        <w:spacing w:lineRule="exact" w:line="264" w:before="48" w:after="0"/>
        <w:ind w:left="1418" w:right="652" w:hanging="0"/>
        <w:jc w:val="left"/>
        <w:rPr>
          <w:rStyle w:val="FontStyle44"/>
          <w:sz w:val="24"/>
          <w:szCs w:val="24"/>
        </w:rPr>
      </w:pPr>
      <w:r>
        <w:rPr>
          <w:rStyle w:val="FontStyle42"/>
          <w:sz w:val="24"/>
          <w:szCs w:val="24"/>
        </w:rPr>
        <w:t xml:space="preserve">2.1 </w:t>
      </w:r>
      <w:r>
        <w:rPr>
          <w:rStyle w:val="FontStyle44"/>
          <w:sz w:val="24"/>
          <w:szCs w:val="24"/>
        </w:rPr>
        <w:t xml:space="preserve">Структура профессионального модуля </w:t>
      </w:r>
    </w:p>
    <w:p>
      <w:pPr>
        <w:pStyle w:val="Normal"/>
        <w:widowControl/>
        <w:spacing w:lineRule="exact" w:line="1" w:before="0" w:after="250"/>
        <w:rPr>
          <w:rStyle w:val="FontStyle44"/>
          <w:sz w:val="2"/>
          <w:szCs w:val="2"/>
        </w:rPr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222"/>
        <w:gridCol w:w="1196"/>
        <w:gridCol w:w="884"/>
        <w:gridCol w:w="992"/>
        <w:gridCol w:w="993"/>
        <w:gridCol w:w="1275"/>
        <w:gridCol w:w="2268"/>
        <w:gridCol w:w="1985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Коды профессиональных компетенций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Наименование элементов профессионального модул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Объем образовательной программы, час.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Объем образовательной программы, час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Занятия во взаимодействии с преподавателем, ча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Обучение по МДК, в час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Практ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93" w:hRule="atLeast"/>
          <w:cantSplit w:val="true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всего,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44"/>
                <w:i/>
              </w:rPr>
              <w:t>Лабораторных и практически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44"/>
                <w:i/>
              </w:rPr>
              <w:t xml:space="preserve">Курсовых работ </w:t>
            </w:r>
          </w:p>
          <w:p>
            <w:pPr>
              <w:pStyle w:val="Style28"/>
              <w:widowControl/>
              <w:spacing w:lineRule="auto" w:line="240"/>
              <w:ind w:left="113" w:right="113" w:hanging="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</w:rPr>
              <w:t>(прое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Учебная,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2"/>
                <w:szCs w:val="22"/>
              </w:rPr>
              <w:t xml:space="preserve">Производственная, часов </w:t>
            </w:r>
          </w:p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ПК 2.1;</w:t>
            </w:r>
          </w:p>
          <w:p>
            <w:pPr>
              <w:pStyle w:val="Style28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ОК1, ОК 02, ОК 03, ОК 04, ОК 05, ОК 06, ОК 07, ОК 08, ОК 09, ОК 10</w:t>
            </w:r>
          </w:p>
          <w:p>
            <w:pPr>
              <w:pStyle w:val="Style28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 xml:space="preserve">МДК 02.01 Дорожно-строительные материал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МДК 02.02 Производственные предприятия дорожной отрас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ПП 02 Производственная прак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144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Все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3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14</w:t>
            </w:r>
          </w:p>
        </w:tc>
      </w:tr>
    </w:tbl>
    <w:p>
      <w:pPr>
        <w:pStyle w:val="Style28"/>
        <w:widowControl/>
        <w:spacing w:lineRule="auto" w:line="240"/>
        <w:rPr>
          <w:rStyle w:val="FontStyle44"/>
          <w:i/>
          <w:i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44"/>
          <w:b w:val="false"/>
          <w:sz w:val="24"/>
          <w:szCs w:val="24"/>
        </w:rPr>
        <w:t>2.2 Тематический план и содержание профессионального модуля ПМ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080"/>
        <w:gridCol w:w="1134"/>
        <w:gridCol w:w="992"/>
        <w:gridCol w:w="17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Наименование междисциплинарного курса (МДК) профессионального модуля (ПМ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Объём час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Раздел 1. Производство дорожно-строитель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МДК 02.01 Дорожно-строитель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1.1 Основные свойства дорожно-строительных материал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. Понятия «свойства материалов», «физические свойства» дорожно-строительных материалов и их значения. Истинная плотность, средняя плотность, насыпная плотность. Пористость и пустотность. Влажность (природная) по массе и объему. Водостойкость, коэффициент размягчения. Морозостойкость, коэффициент мрозостойкости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Понятие «механические свойства» дорожно-строительных материалов и их значение. Прочность и напряжение. Предел прочности при сжатии, изгибе и растяжении. Дробимость при сжатии. Истираемость. Упругость, модуль упругости. Хрупкость. Пластичность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  <w:p>
            <w:pPr>
              <w:pStyle w:val="Style17"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2. Понятие «химические свойства» дорожно-строительных материалов и их значение. Коррозионная стойкость. Атмосферостойкость. Растворимость. Твердение. Прилипаемость (адгезия). Цементирующая способность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онятие «Технологические свойства» и их значение. Вязкость. Дробимость. Удобоукладываемость. Уплотняемость. Нерасслаиваемость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Понятие «эксплуатационные свойства» и их значение. Износостойкость, долговечность. Светотехнические и противогололедные свойства. Ровность покрытия, шероховатость. Коэффициент сцеп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1.2. Каменные материал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.</w:t>
            </w:r>
            <w:r>
              <w:rPr>
                <w:rStyle w:val="FontStyle42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Общие сведения о природных каменных материалах. Разновидности природных каменных материалов. Классификация горных пород. Месторождения природных каменных материалов, применяемых в дорожном и аэродромном строительстве, технические характеристики. Каменные материалы, применяемые в естественном виде Гравий. Добыча гравия. Технологическая схема разработки рыхлых горных пород. Деление на фракции. Требования ГОСТ 8268, технические характеристики гравия. Виды песка. Технические характеристики, требования ГОСТ 8736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Сертификация рыхлых каменных материалов (гравия, песка). Применение песка (гравелистого, укрупненного и средней крупности) для строительства аэродромов по СНиП 2.03.01. Смести гравийно-песчаные для строительных работ. Смеси песчано-гравийные (крупнозернистые, среднезернистые и мелкозернистые) для строительства аэродромов по СНиП 2.03.01. Валунный камень (валун), булыжный камень, их применение в строитель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. Каменные материалы, получаемые в результате механической обработки горных пород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Щебень. Технические требования к щебню по ГОСТ 8267-93. Группы щебня по форме зерен щебня. Группы щебня в зависимости от марки. Деление щебня на фракции. Нормирование содержания пылевидных и глинистых частиц в щебне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Щебень из гравия, характеристика, качество щебня из гравия, разделение его на фракции, зерновой состав. Технические требования к щебню из гравия по ГОСТ 10260. Применение щебня из гравия. Щебень для строительных работ попутнодобываемых пород и отходов горно-обогатительных предприятий по ГОСТ 232554, технические требования, применение. Щебень из природного камня, нефракционный щебень для строительства искусственных жестких и нежестких покрытий аэродромов по СНиП 2.03.01. 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Дробленный песок. Сырье для изготовления, марки песка, зерновой состав, разделение на фракции, технические требования по ГОСТ 8736. Применение дробленого песка для устройства дорожной одежды, бетонных, железобетонных и други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3. Переработка горной породы на штучные изделия (бутовый камень, шашка каменная для мощения, брусчатка, бортовые камни, камни для облицовки, плиты тротуарные и другие), их получение, типы и марки, технические требования, применение в строительстве. Приемка каменных материалов, хранение и транспортирование. Соблюдение правил техники безопасности при приемке и транспортировании. Охрана окружающей среды, рекультивация карьеров, отвалов пустых пород, территорий временных предприятий и других. Сертификация каменны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4. Искусственные каменные и керамические материалы. Щебень шлаковый, доменный, сталеплавильный для дорожного строительства. Разделение щебня на фракции, зерновой состав, классы прочности, марки по морозостойкости. Технические требования по ГОСТ 3344 к щебню, применяемому в дорожном строительстве. Щебень и песок аглопоритовые (ГОСТ 11991), техническая характеристика, применение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Гравий и песок керамзитовые, технические требования (по ГОСТ 9795), применение. Керамдор. Песок и щебень перлитовые вспученные, технические требования по ГОСТ 10832, применение. Дорожный ситал («Дорситал»), техническая характеристика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5. Кирпич строительный, глиняный обыкновенный (ГОСТ 530). Кирпич и камень керамические пустотелые пластического прессования по ГОСТ 6316, применение керамического кирпича и камней в дорожном строительстве. Кирпич и камень силикатные, технические требования по ГОСТ 379, применение. Маркировка, хранение и транспортирование кирпича и камней. Соблюдение техники безопасности при хранении и транспортировании кирпича и камней. Экономическая эффективность применения каменных материалов и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. Лабораторная работа №1. </w:t>
            </w:r>
            <w:r>
              <w:rPr>
                <w:rStyle w:val="FontStyle42"/>
                <w:bCs/>
                <w:sz w:val="24"/>
                <w:szCs w:val="24"/>
              </w:rPr>
              <w:t xml:space="preserve"> Определение истинной и средней плотности, пористости исходной горной породы и зерен щебня и гравия по ГОСТ 8269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2. Лабораторная работа №1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водопоглощения исходной горной породы и зерен щебня или гравия по ГОСТ 8269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3. Лабораторная работа №1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водопоглощения исходной горной породы и зерен щебня или гравия по ГОСТ 8269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4. Лабораторная работа №2. </w:t>
            </w:r>
            <w:r>
              <w:rPr>
                <w:rStyle w:val="FontStyle42"/>
                <w:bCs/>
                <w:sz w:val="24"/>
                <w:szCs w:val="24"/>
              </w:rPr>
              <w:t>Определение зернового состава и модуля крупности песка по ГОСТ 873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5. Лабораторная работа №2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содержания в песке пылевидных, глинистых и илистых частиц методом отму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6. Лабораторная работа №2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насыпной плотности в стандартном неуплотненном состоянии и истинной плотности песка пикнометрическим методом по ГОСТ 873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7. Лабораторная работа №3. </w:t>
            </w:r>
            <w:r>
              <w:rPr>
                <w:rStyle w:val="FontStyle42"/>
                <w:bCs/>
                <w:sz w:val="24"/>
                <w:szCs w:val="24"/>
              </w:rPr>
              <w:t>Определение зернового состава щебня ГОСТ 8265.0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8. Лабораторная работа №3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влажности, средней плотности, насыпной плотности и пустотности щебня по ГОСТ 8269-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9. Лабораторная работа №3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дробимости щебня (гравия) при сжатии в цилиндре и определение истираемости в полосном барабане по ГОСТ 8269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0. Лабораторная работа №3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дробимости щебня (гравия) при сжатии в цилиндре т определение истираемости в полочном барабане по ГОСТ 8269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Систематическая проработка конспектов занятий, учебной и специальной технической литературы (СНиП, ГОСТ); Подготовка к практическим работам с использованием методических рекомендация преподавателя, оформление практических работ, отчетов и подготовка к их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1.3. Минеральные вяжущие материалы и цементобетонные смес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. Воздушные вяжущие материалы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Известь строительная воздушная, сырье для производства, краткие сведения о получении. Технические требования к воздушной извести по ГОСТ 9179. Применение. Гидравлическая известь, виды, сорта. Технические требования по ГОСТ 9179. Применение. Ромацент, получение, состав, применение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Гипсовые вяжущие материалы. Сырье для производства, краткие сведения о получении. Технические требования по ГОСТ 125. Применение. Магнезильные вяжущие материалы, получение, виды, применение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Растворимое стекло, состав,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. Известесодержание гидравлические вяжущие вещества, получение, марки, технические требования по ГОСТ 2544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Шлаковые вяжущие на основе шлаков черной металлургии, на основе топливных шлаков и зол, материалы для получения, состав, технические требования, марки, применение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Цементы. Портландцемент, сырье для получения, химический состав. Технология производства портландцемента. Схема производства цемента по мокрому и сухому способам с обжигом во вращающихся печах. Клинкерные минералы. 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Цементы. Краткие сведения о теории твердения портландцемента. Свойства портландцемента и технические требования к нему по ГОСТ 20178. Методы определения стандартных показателей портландцемента по ГОСТ 310.1, 310.3, ГОСТ 310.4, ГОСТ 3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3. Цементы. Классификация специальных видов портландцемента по ГОСТ 23464-89; быстротвердеющий портландцемент (БТЦ), пластифицированный портландцемент, гидрофобный портландцемент, портландцемент с умеренной экзотермией, сульфатостойкие цементы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ортландцемент для бетона дорожных и аэродромных покрытий в соответствии с требованиями ГОСТ 10178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уццолановый портландцемент (по ГОСТ 22266) и шлакопортландцемент (по ГОСТ 10178), применения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Глиноземистый цемент и цементы на его основе, состав, применение (по ГОСТ 969, ГОСТ 11052)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Коррозия (разрушение) цементного камня, ее виды. Мероприятия по защите бетона от коррозии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Транспортирование, приемка и хранение минеральных вяжущих материалов. Пути повышения экономической эффективности применения цемента и технические правила по экономному расходованию цементов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Сертификация портландцементов. Метрологические требования к оборудованию лабораторий по испытанию цементов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Охрана труда и обеспечение безопасности работы с минеральными вяжущими материалами. Охрана окружающей среды при изготовлении, транспортировании и хранении цемента и других видов минеральных вяжущи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4. Цементобетон. Определения «цементобетонная смесь» и «цементобетон». Классификация цементобетонной смеси и общие технические требования по ГОСТ. Классификация бетонов и общие технические требования, предъявляемые к ним по ГОСТ 25192. Проектные классы для аэродромных покрытий по СНиП 2.02.01. Требования к материалам для приготовления цементобетонов. Добавки для улучшения свойств цементобетонной сме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5. Цементобетон. Основные свойства бетонной смеси. Группы бетонной смеси по удобоукладываемости.влияние на подвижность и жесткость бетонной смеси вида цемента, содержания воды, водоцементного отношения, крупности заполнителей, содержание песка, формы зерен заполнителя. Твердение цементобетона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Дорожный цементобетон и его особенности. Факторы, влияющие на его прочность и долговечность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Виды бетонов: гидротехнический, декоративный, бетонополимерный, легкий, ячеистый. Их получение, состав, марки, применение. Пути повышения эффективности изготовления железобетонных и бетонных изделий и улучшения их ка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6. Проектирование и приготовление цементобетонных смесей. Цель и основные этапы проектирования состава цементобетона. Расет состава цементобетона по методу абсолютных объемов. Проверка правильности расчета на образцах (кубах и балках), изготовленных образцов из подобранной смеси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роектирование и приготовление цементобетонных смесей. Определение фактической средней плотности бетонной смеси в уплотненном состоянии. Расчет номинального и полевого состава, коэффициента выхода бетона, расхода материалов на замес бетономешалки и количества вовлеченного возду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7. Приготовление бетонной смеси в бетоносмесителях периодического и непрерывного действия. Технологическая схема приготовления бетонной смеси. Транспортирование, укладка и уплотнение бетонной смеси. Уход за свежеуложенным бетоном. Контроль качества на всех технологических этапах. Метрологические требования к оборудованию бетонных лабораторий. Пути повышения эффективности и улучшения качества цементобетона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Охрана труда и обеспечение безопасности работы при приготовлении, транспортировке и выгрузке цементобетонной смеси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Мероприятия по предотвращению загрязнения воздуха пылеватыми частицами, цементами и другими вяжущими материалами, очистке сточных вод, образующихся после промывки технологического оборудования на заводах ЖБК, ЖБИ, растворных уз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. Лабораторная работа №4. </w:t>
            </w:r>
            <w:r>
              <w:rPr>
                <w:rStyle w:val="FontStyle42"/>
                <w:bCs/>
                <w:sz w:val="24"/>
                <w:szCs w:val="24"/>
              </w:rPr>
              <w:t>Определение истинной плотности, насыпной плотности, тонкости помола цемента по ГОСТ 310.2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2. Лабораторная работа №4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нормальной густоты цементного теста по ГОСТ 310.3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3. Лабораторная работа №4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сроков схватывания и равномерности изменения объемов цемента по ГОСТ 310.3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4. Лабораторная работа №4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нормальной густоты цементного раствора и приготовление стандартных образцов – балочек для определения марки цемента по ГОСТ 310.4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5. Лабораторная работа №4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предела прочности при изгибе и сжатии образцов балочек. Определение марки цемента по ГОСТ 310.4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6. Лабораторная работа №5. </w:t>
            </w:r>
            <w:r>
              <w:rPr>
                <w:rStyle w:val="FontStyle42"/>
                <w:bCs/>
                <w:sz w:val="24"/>
                <w:szCs w:val="24"/>
              </w:rPr>
              <w:t>Расчет состава цементобетона по методу абсолютных объемов. Расчет состава цементобетона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7. Лабораторная работа №5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Приготовление пробного замеса, определение подвижности и жесткости бетонной смеси по ГОСТ 10181-81, приготовление образцов для определения прочности по ГОСТ 10180-78 и определение средней плотности бетонной смеси по ГОСТ 12730.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8. Лабораторная работа №5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Расчет номинального и полевого (рабочего) состава цементобетона, коэффициента выхода бетонной смеси, определения расхода материала на замес бетономешалки и количества вовлеченного воздуха. Определение прочности бетона при сжатии на растяжение при изгибе по ГОСТ 10180-78. Определение марки цементобетона и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9. Лабораторная работа №5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Неразрушающие методы определения прочности бетона. Определение прочности бетона ультразвуковым методом по ГОСТ 17624-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ётов и подготовка к их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1.4 Органические вяжущие материалы и асфальтобетонные смеси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. Общие сведения и классификация органических вяжущих материалов. Химический состав, классификация, область применения органических вяжущих материалов. Исходное сырье для приготовления органических вяжущих материалов. Битумы нефтяные вязкие и жидкие. Разжижители, их назначение, поверхностно-активные вещества (ПАВ), их назначение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. Битумы нефтяные дорожные. Битумы нефтяные, дорожные, вязкие: получение, применение. Технические требования к вязким битумам по ГОСТ 22245. Марки вязких битумов. Свойства вязких нефтяных битумов. Методы их определения по ГОСТ 22245. Вязкость, устойчивость против старения, пластичность при низких температурах, адгезия к каменным материалам. Назначение ПАВ в нефтяных вязких битумах, регулирование вводимого количества ПАВ. Адгезионные свойства битума в соответствии с ГОСТ 115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3. Битумы нефтяные дорожные. Жидкие битумы. Свойства жидких битумов. Требования ГОСТ 11955. Марки жидких битумов. Применение в строительстве, ремонте и содержании автомобильных дорог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олимерно-битумные вяжущие на основе СБС для дорожного строительства, их получение. Технические требования по ОСТ 218-010, ТУ-5718-001-1393728, ТУ-5718-005-2642303. Состав, физико-механические свойства, преимущества, область прим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4. Дорожные эмульсии. Эмульсии дорожные битумные, получение. Состав и свойства эмульсий. Технические требования по ГОСТ 18659. Классы эмульсий и область их применения. Сертификация органических вяжущих материалов. Маркировка, упаковка, транспортировка и хранение органических вяжущих материалов. Мероприятия, способствующие улучшению качества битума, дегтя и эмульсий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Охрана труда, мероприятия по обеспечению безопасности работ и противопожарной защиты при получении битумов, и эмульсий. Охрана окружающей среды при получении, переработке, и хранении битумов и эмульс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5. Минеральный порошок для асфальтобетонных смесей. Роль минерального порошка в асфальтобетоне. Свойства, методы определения. Виды минеральных порошков и технические требования к ним по ГОСТ 16557. Сырье для получения минерального порошка. Активированные минеральные порошки. Маркировка, упаковка, транспортировка и хранение минерального порошка. Охрана труда при работе с минеральным порошком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Охрана окружающей среды при получении минерального порошка, его транспортировании и хран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6. Асфальтобетон. Определения. Классификация асфальтобетонных смесей в зависимости: от вида каменного материала, вязкости применяемого битума и условий применения, от максимального материала, от остаточной пористости, в зависимости от содержания щебня или гравия в щебеночных и гравийных смесях и песчаные смеси в зависимости от вида песка и качественных показателей. Технические требования по ГОСТ 91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7. Асфальтобетон. Требования к материалам для приготовления асфальтобетонных смесей. Структура асфальтобетона. Физико-механические свойства. Методы испытаний асфальтобетонных смесей. Температурная устойчивость асфальтобетона и пути ее улучшения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Характеристики асфальтобетонных покрытий: износостойкость, ровность, шероховатость и пути их улучшения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Асфальтобетон. Повторное применение асфальтобетона. Регенерация асфальтобетонных покрытий. Материалы для поверхностной обработки асфальтобетонных покрытий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Разновидности асфальтобетонных смесей: горячий, песчаный, холодный, их состав, свойства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8. Проектирование и приготовление асфальтобетонных смесей. Цель и основные этапы проектирования состава асфальтобетонной смеси. Расчет состава минеральной части по кривым плотных смесей (для горячих асфальтобетонных смесей). Факторы, обеспечивающие требуемое качество асфальтобетонной смеси.</w:t>
            </w:r>
          </w:p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Пример расчета состава горячей асфальтобетонной смеси. Особенности проектирования состава холодной асфальтобетонной сме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9. Проектирование и приготовление асфальтобетонных смесей. Технологический процесс приготовления асфальтобетонной смеси: последовательность операций в смесителях со свободным и принудительным перемешиванием. Схема поточного (непрерывного) изготовления смеси. Технический контроль за процессом приготовления асфальтобетонной смеси: состав, дозирование, температурный режим и перемеш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10. Методы и способы испытаний асфальтобетонных смесей (ГОСТ 12801). Контроль качества асфальтобетона, взятого из покрытия: отбор пробы из покрытия, приготовление стандартных образцов, определение коэффициента уплотнения, определение зернового состава и содержания вяжущего материала. Метрологические требования к лабораторному оборудованию. </w:t>
            </w:r>
          </w:p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Правила приемки, маркировка, транспортирование и хранение асфальтобетонных смесей и асфальтобетона. Охрана труда и обеспечение безопасности работы, противопожарной защиты при приготовлении асфальтобетонных смесей и испытании образцов. Защита окружающей среды при приготовлении асфальтобетонных сме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. Лабораторная работа №6. </w:t>
            </w:r>
            <w:r>
              <w:rPr>
                <w:rStyle w:val="FontStyle42"/>
                <w:bCs/>
                <w:sz w:val="24"/>
                <w:szCs w:val="24"/>
              </w:rPr>
              <w:t>Определение глубины проникания иглы в битум по ГОСТ 115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2. Лабораторная работа №6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растяжимости битума по ГОСТ и эластичности по ГО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3. Лабораторная работа №6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температуры размягчения битума по ГОСТ 11506 и температуры хрупкости по ГОСТ 1150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4. Лабораторная работа №6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сцепления битума с каменными материалами по ГОСТ 11508 и температуры вспышки и воспламенения по ГОСТ 4333. Приготовление разжиженного битума и определение вязкости жидкого битума по ГОСТ 11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5. Лабораторная работа №7. </w:t>
            </w:r>
            <w:r>
              <w:rPr>
                <w:rStyle w:val="FontStyle42"/>
                <w:bCs/>
                <w:sz w:val="24"/>
                <w:szCs w:val="24"/>
              </w:rPr>
              <w:t>Определение истинной и средней плотности, пористости, минерального порошка по ГОСТ 12784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6. Лабораторная работа №7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истинной и средней плотности, пористости, минерального порошка по ГОСТ 12784-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7. Лабораторная работа №7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зернового состава сухим и мокрым способом по ГОСТ 12784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8. Лабораторная работа №7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зернового состава сухим и мокрым способом по ГОСТ 12784-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9. Лабораторная работа №8. </w:t>
            </w:r>
            <w:r>
              <w:rPr>
                <w:rStyle w:val="FontStyle42"/>
                <w:bCs/>
                <w:sz w:val="24"/>
                <w:szCs w:val="24"/>
              </w:rPr>
              <w:t>Расчет состава асфальтобетонной смеси традиционным способом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Расчет состава асфальтобетонной смеси на компьютере. Приготовление образцов из асфальтобетонной смеси по ГОСТ 12801-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0. Лабораторная работа №8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средней плотности асфальтобетона по ГОСТ 12801-94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Определение водонасыщения и набухания асфальтобетона по ГОСТ 12801-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1. Лабораторная работа №8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истинной и средней плотности минеральной части и асфальтобетона расчетным способом по ГОСТ 12801-94. Определение предела прочности при сжатии асфальтобетонных образцов по ГОСТ 128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2. Лабораторная работа №8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коэффициента водостойкости асфальтобетона по ГОСТ 12801-94 и выбор оптимального количества биту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3. Лабораторная работа №8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тбор образцов из покрытия и определение коэффициента уплотнения по ГОСТ 12801-94. Определение состава асфальтобетона из покрытия методом экстрапирования по ГОСТ 12801-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1.5 Грунты, укрепленные вяжущими материал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. Грунты, укрепленные минеральными вяжущими материалами. Цель и методы укрепления грунтов. Применение укрепленных грунтов для строительства и ремонта дорожных одежд, для устройства искусственных оснований жестких и нежестких покрытий аэродромов. Характеристика грунтов с данными их пригодности для укрепления вяжущими материалами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Укрепление грунтов портландцементом и шлакопортландцементом. Виды грунтов, укрепленных этими вяжущими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Укрепление грунтов известью и известковосодержащими вяжущими. Виды грунтов, укрепленных этими вяжущ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Проектирование состава смесей грунтов с минеральными вяжущими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Требования, предъявляемые к грунтам, вяжущим материалам, отходам промышленности и химическим добавкам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риготовление смесей, изготовление образцов для испытаний. Определение предела прочности при сжатии и изгибе. Определение морозостойкости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Требования к прочности грунтов, укрепленных минеральными вяжущими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Требования к грунтам в искусственных основаниях жестких и нежестких покрытий аэродромов по СНиП 2.03.01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Охрана труда и обеспечение безопасной работы при приготовлении и укладке грунтовых смесей, укрепленных минеральными вяжущими материалами. Охрана окружающей среды при укреплении грунтов минеральными вяжущими материалами. Пути повышения эффективности и улучшения качества грунтов, укрепленных минеральными вяжущими материа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3. Укрепление грунтов органическими вяжущими материалами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Виды грунтов, укрепляемых органическими вяжущими материалами. Рекомендации по применению битумогрунтов для устройства оснований и покрытий автомобильных дорог и аэродромов в различных дорожно-климатических зонах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Требования к вяжущим (жидкие медленно или среднегустеющие битумы) для укрепления грунтов. Требования к дорожным эмульсиям по ВСН 140 и технические указания по приготовлению и применению дорожных эмульсий по ВСН 1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4. Проектирования состава битумогрунтов, приготовление смеси, формование образцов. Испытание грунтов, укрепленных органическими вяжущими: определение однородности смеси, определение предела прочности при сжатии и изгибе, определение средней плотности, определение степени уплотнения укрепленного грунта, определение полного и капиллярного водонасыщения, влажности и набухания, определение морозостой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5. Комплексное укрепление грунтов. Укрепление грунтов жидким битумом и добавками извести или цемента. Укрепление грунтов битумными эмульсиями и добавками цемента или извести. Требования к грунтам, укрепленным битумными эмульсиями с добавками цемента, карбомидной смолой для искусственных оснований жестких и нежестких покрытий аэродромов. По СНиП 2.03.01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Охрана труда, обеспечение безопасной работы при приготовлении и укладке грунтовых смесей, укрепленных органическими вяжущими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Органоминеральные смеси и грунты, обработанные органическими вяжущими материалами. Методы испытаний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Охрана окружающей среды при укреплении грунтов органическими вяжущими материалами. Пути повышения эффективности приготовления и улучшения качества смесей из грунтов, укрепленных органическими вяжущими матери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. Лабораторная работа № 9. </w:t>
            </w:r>
            <w:r>
              <w:rPr>
                <w:rStyle w:val="FontStyle42"/>
                <w:bCs/>
                <w:sz w:val="24"/>
                <w:szCs w:val="24"/>
              </w:rPr>
              <w:t>Приготовление образцов из грунтов, укрепленных одним из минеральных вяжущих (цементом) по СН 25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2. </w:t>
            </w:r>
            <w:r>
              <w:rPr>
                <w:rStyle w:val="FontStyle42"/>
                <w:b/>
                <w:bCs/>
                <w:sz w:val="24"/>
                <w:szCs w:val="24"/>
              </w:rPr>
              <w:t>Лабораторная работа № 9 (продолжение</w:t>
            </w:r>
            <w:r>
              <w:rPr>
                <w:rStyle w:val="FontStyle42"/>
                <w:bCs/>
                <w:sz w:val="24"/>
                <w:szCs w:val="24"/>
              </w:rPr>
              <w:t>). Определение прочности укрепленных грунтов при сжатии и изгибе по СН 25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3. </w:t>
            </w:r>
            <w:r>
              <w:rPr>
                <w:rStyle w:val="FontStyle42"/>
                <w:b/>
                <w:bCs/>
                <w:sz w:val="24"/>
                <w:szCs w:val="24"/>
              </w:rPr>
              <w:t xml:space="preserve">Лабораторная работа № 9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Приготовление смесей и изготовление образцов из грунтов, укрепленных органическими вяжущими материалами. Определение средней плотности образцов и предела прочности при сжатии и изгиб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Тема 1.6 Местные дорожно-строительные и другие строительные материал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. Местные материалы, определение, преимущество их применения в строительстве и ремонте автомобильных дорог и аэродромов. Классификация местных дорожно-строительных материалов. Местные природные каменные материалы, марки щебня по прочности, относящиеся к местным материалам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Минеральные побочные продукты: металлургические и топливные (котельные) шлаки, доломитовая и колошниковая пыль, шамотный бой, формовочные пески, отходы асбестовой промышленности, бокситовые шламы, фосфогипс и другие материалы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Кислые и основные металлургические шлаки в искусственных основаниях жестких и нежестких покрытий аэродромов по СНиП 2.03.01. Получение, требования, область применения минеральных побочных продуктов различных отраслей промыш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. Вторичное сырье. Повторное использование изношенной резины, асфальтобетона, цементобетона, битого кирпича при строительстве и ремонте автомобильных дорог и аэродромов. Особенности испытаний и оценки качества местных дорожно-строительных материалов из отходов различных отраслей промышленности. Методы обеспечения надежности и прочности местных материалов их отходов различных отраслей промышленности в дорожной одежде. Охрана окружающей среды при использовании отходов и побочных продуктов различных отраслей промышленности в строитель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3. Геосинтетические материалы: рулонные, геоматы, геосетки, георешетки. Виды, марки, применение в дорожном и аэродромном строительстве. Полимеры. Ремонтный материал РМ-26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Металлические материалы. Черные и цветные металлы. Сталь, свойства, классификация. Арматура, марки, их применение в дорожном строительстве. Вид и класс арматуры, применяемой для строительства аэродромов по СНиП 2.03.01. основной сортамент стальных профилей. Защита металлов от коррозии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Материалы и изделия из древесины. Древесные породы, применяемые для строительства, ремонта и содержания автомобильных дорог. Физические и механические свойства древесины. Пороки древесины в соответствии с ГОСТ 2140. Защита древесины от гниения, поражения насекомыми и возгорания. Сортамент строительных материалов из древесины для строительства, ремонта и содержания автомобильных дорог. Технико-экономическая эффективность применения материалов из древесины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 xml:space="preserve">Кровельные и гидроизоляционные материалы. Рулонные материалы. Виды и марки толя и рубероида. Гидроизоляционные материалы. Марки гидроизола, изола, бризола. Свойства изола и бризола по ГОСТ 10296 и ГОСТ 1717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. Лабораторные работы № 10. </w:t>
            </w:r>
            <w:r>
              <w:rPr>
                <w:rStyle w:val="FontStyle42"/>
                <w:bCs/>
                <w:sz w:val="24"/>
                <w:szCs w:val="24"/>
              </w:rPr>
              <w:t>Определение влажности, плотности, линейной и объемной усушки древесины по ГОСТ 164837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2. Лабораторные работы № 10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влажности,</w:t>
            </w:r>
            <w:r>
              <w:rPr>
                <w:rStyle w:val="FontStyle42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плотности, линейной и объемной усушки древесины по ГОСТ 164837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3. Лабораторные работы № 10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ение предела прочности при сжатии вдоль и поперек волокон по ГОСТ 16483.10-73 и ГОСТ 16483.11-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Мастика. Применение резинобитумных, битумно-полимерных мастик для заполнения деформационных швов жестких покрытий по СНиП 2.03.01. Мастика резинобитумная композиционная марки Брит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Зачетное занятие. Дифференцированный зач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Систематическая проработка конспектов занятий, учебной и специальной технической литературы (СНиП, ГОСТ);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Итого по МДК 02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МДК 02.02 Производственные предприятия дорожной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2.1 Карьеры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. Общие понятия о добыче каменных материалов открытым способом. Достоинства и недостатки открытого способа добычи. Горнотехнические понятия и терминология: элементы карьера; элементы уступа. Классификация карьеров. Подготовительные работы, их цель и назначение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. Ограждение карьера от поверхностных вод, осушение карьера от грунтовых вод. Вскрытие месторождение, способы вскрытия карьера, способы проходки и проведения траншей. Мероприятия по сохранению природы на территории карьера, сохранение растительного слоя, рекультивация зем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3. Назначение вскрышных работ и требования к ним. Технология вскрышных работ экскаватором, скрепером, бульдозером. Назначение отвалов, их расчет и выбор месторож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4. Добычные работы и требования к ним. Экскаваторная разработка каменных пород. Особенности разработки песчано-гравийных месторождений, применение гидромеханизации на карье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5. Принципы проектирования карьеров. Общие сведения об изыскании и проектировании притрассовых карьеров. Состав проекта и оформление документации на разработку ка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6. Охрана окружающей среды и техника безопасности при разработке карьера.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Общие требования по охране окружающей среды, технике безопасности при работе на различных механизмах и охране труда при разработке ка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1. Практическая работа №1. </w:t>
            </w:r>
            <w:r>
              <w:rPr>
                <w:rStyle w:val="FontStyle42"/>
                <w:bCs/>
                <w:sz w:val="24"/>
                <w:szCs w:val="24"/>
              </w:rPr>
              <w:t>Определение параметров уступа (высоты и ширины) в зависимости от выбранного мех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2. Практическая работа №2</w:t>
            </w:r>
            <w:r>
              <w:rPr>
                <w:rStyle w:val="FontStyle42"/>
                <w:bCs/>
                <w:sz w:val="24"/>
                <w:szCs w:val="24"/>
              </w:rPr>
              <w:t>. Определение запасов полезного ископаемого и геологического коэффициента вскрыши по данным геологических раз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Систематическая проработка конспектов занятий, учебной и специальной технической литературы (СНиП, ГОСТ); Подготовка к практическим работам с использованием методических рекомендаций преподавателя, оформление практических работ, отчётов и подготовка к их защи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2.2 Буровзрывные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. Технологические требования к буровзрывным работам. Состав буровзрывных работ. Определение основных взрывных выработок. Перспективные направления в развитии буровзрыв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. Классификация способов бурения, основные типы и марки буровых машин и оборудования. Условия, влияющие на выбор способа бурения</w:t>
            </w:r>
            <w:r>
              <w:rPr>
                <w:rStyle w:val="FontStyle42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3. Понятие о взрыве и взрывчатых веществах. Характеристики и классификация взрывчатых веществ. Условия хранения взрывчатых веществ, их транспортирование, техника безопасности при обращении с взрывчатыми вещест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4. Средства взрывания, способы взрывания и условия из применения. Достоинства и недостатки каждого способа взр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5. Классификация методов взрывных работ. Технология выполнения работ при методе накладных зарядов, шпуровом и скважинном методах. Условия их прим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6. Технологическая последовательность производства массового взрыва. Порядок оформления документации на производство массового взры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7. Общие сведения о правилах безопасности при ведении буровых работ, взрывных работ. Порядок допуска лиц для производства взрывных работ. Понятие о границах опасных зон и правилах подачи сигналов при взры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8. Определение радиусов опасных зон при ведении взрывных работ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Систематическая проработка конспектов занятий, учебной и специальной технической литературы (СНиП, ГОСТ); Оформление практических работ, отчетов и подготовка к их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2.3 Производственные предприят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1-ОК07, 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ЛР4, ЛР10, ЛР13, ЛР14, ЛР16-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. Дробление и сортировка горных пород. Сущность процесса дробления. Способы разрушения горных пород в дробилках. Классификация дробилок и их назначение. Сущность процесса сортировки. Виды сортиро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. Дробление и сортировка горных пород. Классификация грохотов, технология грохочения каменных материалов. Мокрое грохочение. Технологические схемы переработки каменных материалов на камнедробильных заво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3. Технологические процессы обогащения и улучшения каменных материалов. Количественно-качественная схема переработки каменных материалов. Охрана труда и природной среды на КД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4. Базы хранения и приготовления органических вяжущих материалов. Типы, назначение и классификация битумных и эмульсионных б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5. Технологические процессы подготовки органических вяжущих. Основные узлы баз, их характеристика и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6. Базы хранения и приготовления органических вяжущих материалов. Классификация битумохранилищ, их устройство. Способы подогрева битума в битумохранилищ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7. Приготовление битумных эмульсий. Передовые технологии приготовления органических вяжущи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8. Контроль качества битумных материалов и битумных эмульсий. Общие требования по охране труда и окружающей среды при работе на базах хранения и приготовления органических вяжущи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9. Асфальтобетонные заводы. Классификация заводов и особенности из размещения. Генеральный план АБ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0. Асфальтобетонные заводы. Технологические процессы. Выбор технологического оборудования. Устройство и назначение основных узлов. Асфальтобетонные у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1. Асфальтобетонные заводы. Особенности приготовления литого асфальта, щебеночно-мастичного асфальтобетона (ЩМ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2. Особенности приготовления полимерно-битумного вяжущего (ПБ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3. Асфальтобетонные заводы. Переработка старого асфальтобетона (регенерация) на АБ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4. Асфальтобетонные заводы. Автоматизация технологических процессов АБ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5. Цементобетонные заводы. Классификация заводов и особенности из размещения. Генеральный план ЦБ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6. Цементобетонные заводы. Технологические процессы производства и оборудование. Основные узлы и агрег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17. Цементобетонные заводы. Технологическая последовательность приготовления цементобетонной смеси. Классификация смесительных установ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8. Цементобетонные заводы. Особенности организации складов каменных материалов. Склады цемента и минерального поро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9. Цементобетонные заводы. Автоматизация технологических процессов и контроль продукции. Особенности работы ЦБЗ зимой. Общие требования по охране окружающей среды работы на ЦБ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0. Базы и установки для обработки грунта вяжущими. Классификация баз и особенности из размещения. Генеральный план б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1. Базы и установки для обработки грунта вяжущими. Притрассовые грунтосмесительные установки (ГРУ). Основные узлы установки. Технологические проце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2. Полигоны изготовления элементов железобетонных конструкций. Назначение заводов и полигонов изготовления элементов железобетонных конструкций, их классификация. Основные узлы, их расположение на плане зав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3. Полигоны изготовления элементов железобетонных конструкций. Технология изготовления изделий. Формирование изделий и способы тепловлажной обработки. Контроль качества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24. Охрана труда на битумных базах, асфальтобетонных заводах, заводах изготовления железобетонных изделий и на цементобетонных заводах.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Проектирование мероприятий по охране труда и охране окружающей среды на заводах и полиго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 3. </w:t>
            </w:r>
            <w:r>
              <w:rPr>
                <w:rStyle w:val="FontStyle42"/>
                <w:bCs/>
                <w:sz w:val="24"/>
                <w:szCs w:val="24"/>
              </w:rPr>
              <w:t>По заданной годовой потребности в битуме определить емкость и размеры битумохранил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 3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По заданной годовой потребности в битуме определить емкость и размеры битумохранил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 4. </w:t>
            </w:r>
            <w:r>
              <w:rPr>
                <w:rStyle w:val="FontStyle42"/>
                <w:bCs/>
                <w:sz w:val="24"/>
                <w:szCs w:val="24"/>
              </w:rPr>
              <w:t>Определить площадь склада минеральных материалов для приготовления асфальтобетонной смеси на заданный участок строящейся дор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 4 (продолжение). </w:t>
            </w:r>
            <w:r>
              <w:rPr>
                <w:rStyle w:val="FontStyle42"/>
                <w:bCs/>
                <w:sz w:val="24"/>
                <w:szCs w:val="24"/>
              </w:rPr>
              <w:t>Определить площадь склада минеральных материалов для приготовления асфальтобетонной смеси на заданный участок строящейся дор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Систематическая проработка конспектов занятий, учебной и специальной технической литературы (СНиП, ГОСТ); Оформление практических работ, отчетов и подготовка к их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Итого по МДК 02.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Производственная практика раздела 1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. Подготовка месторождения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2. Вскрышные работы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3.Ограждение карьера от затопления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4. Рекультивация карьерных выработок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5. Приготовление забоя в открытых горных разработках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6. Крепление выработок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7.Обеспечение добычи песчано-гравийных материалов средствами механизации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8. Переработка камня на щебень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9. Обогащение гравийных материалов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0. Обслуживание складов хранения материалов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1. Приготовление асфальтобетонных смесей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2. Приготовление цементобетонных смесей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3. Контроль качества материалов, используемых для приготовления асфальтобетонных и цементобетонных смесей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4. Контроль качества готовой продукции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5. Лабораторные испытания материалов и смесей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6. Работа в арматурном цехе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17. Подготовка опалубок;</w:t>
            </w:r>
          </w:p>
          <w:p>
            <w:pPr>
              <w:pStyle w:val="Style17"/>
              <w:widowControl/>
              <w:spacing w:lineRule="auto" w:line="240"/>
              <w:jc w:val="left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8. Обслуживание автоматизированных процессов производства железобетонных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20"/>
                <w:tab w:val="left" w:pos="750" w:leader="none"/>
              </w:tabs>
              <w:spacing w:lineRule="auto" w:line="240"/>
              <w:jc w:val="left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ВСЕГО ПО ПМ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3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42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2.5 Тематический план и содержание профессионального модуля 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992"/>
        <w:gridCol w:w="2835"/>
      </w:tblGrid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ПП.02 Производственная прак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ПК 2.1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ОК1-ОК07, 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ОК09-ОК11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5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 xml:space="preserve">З1-З8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42"/>
                <w:bCs/>
                <w:sz w:val="24"/>
                <w:szCs w:val="24"/>
              </w:rPr>
              <w:t>ЛР4, ЛР10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42"/>
                <w:bCs/>
                <w:sz w:val="24"/>
                <w:szCs w:val="24"/>
              </w:rPr>
              <w:t>ЛР13, ЛР14,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42"/>
                <w:bCs/>
                <w:sz w:val="24"/>
                <w:szCs w:val="24"/>
              </w:rPr>
              <w:t>ЛР16-ЛР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готовка место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скрыш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граждение карьера от за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культивация карьерных выраб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готовление забоя в открытых горных разрабо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епление выраб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еспечение добычи песчано-гравийных материалов средствами мех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работка камня на 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огащение гравий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служивание складов хранения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готовление асфальтобетонных сме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готовление цементобетонных сме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нтроль качества материалов, используемых для приготовления асфальтобетонных и цементобетонных сме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нтроль качества гот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Лабораторные испытания материалов и смес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бота в арматурном цехе. Подготовка опалу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служивание автоматизированных процессов производства железобетонных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003" w:right="100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0"/>
          <w:numId w:val="3"/>
        </w:numPr>
        <w:spacing w:lineRule="auto" w:line="240" w:before="48" w:after="0"/>
        <w:rPr/>
      </w:pPr>
      <w:r>
        <w:rPr>
          <w:rStyle w:val="FontStyle42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УСЛОВИЯ РЕАЛИЗАЦИИ ПРОФЕССИОНАЛЬНОГО МОДУЛЯ</w:t>
      </w:r>
    </w:p>
    <w:p>
      <w:pPr>
        <w:pStyle w:val="Style121"/>
        <w:widowControl/>
        <w:tabs>
          <w:tab w:val="clear" w:pos="720"/>
          <w:tab w:val="left" w:pos="355" w:leader="none"/>
        </w:tabs>
        <w:rPr>
          <w:rStyle w:val="FontStyle42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>3.1 Для</w:t>
      </w:r>
      <w:r>
        <w:rPr>
          <w:rStyle w:val="FontStyle44"/>
          <w:b w:val="false"/>
          <w:sz w:val="24"/>
          <w:szCs w:val="24"/>
        </w:rPr>
        <w:t xml:space="preserve"> </w:t>
      </w:r>
      <w:r>
        <w:rPr>
          <w:rStyle w:val="FontStyle42"/>
          <w:b/>
          <w:sz w:val="24"/>
          <w:szCs w:val="24"/>
        </w:rPr>
        <w:t>реализации программы профессионального модуля должны быть предусмотрены следующие помещения: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абинет материалов и изделий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абинет основ геологии и геоморфологии. Инженерной геологии при производстве работ на строительной площадке. Производственных организаций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- лаборатория «Дорожно-строительные материалы» для проведения испытаний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Оборудование учебного кабинета «Материалов и изделий»: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-посадочные места по количеству обучающихся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рабочее место преподавателя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 учебно-наглядных пособий «Материаловедение»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- комплект электронных плакатов по курсу «Материаловедение»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 электронных плакатов по курсу «Строительные материалы»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образцы материалов (щебень, песок, гравий, цементы, битум, эмульсия, добавки для цементобетона и асфальтобетона и т.д.)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- образцы стандартных образцов (кубы, балки, цилиндрические образцы)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ы нормативной литературы (ГОСТ на материалы и методы испытаний, ТУ, СН). Технические средства обучения: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ьютер с лицензионным программным обеспечением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мультимедийный проектор с экраном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телевизор и видеоплеер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принтер.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Оборудование лаборатории и рабочих мест лаборатории: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пресс гидравлический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вакуумная установка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весы электронные с гидростатическими приспособлениями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мешалка для цементного раствора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мешалка для цементного теста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сушильный шкаф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плитки электрические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полочный барабан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набор сит (для песка, цемента, минерального порошка, щебня, асфальтобетона)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приборы для определения свойств битумов (пенетрометр, дуктилометр, прибор Фрааса, прибор Бренкена, прибор «Кольцо и шар», вискозиметр для определения условной вязкости)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набор цилиндров для определения марки щебня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стандартный конус и технический вискозиметр для определения жесткости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 стеклянного оборудования (пикнометр, прибор Ле-Шателье, мерные цилиндры и др.)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>
          <w:rStyle w:val="FontStyle4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b/>
          <w:i/>
          <w:sz w:val="24"/>
          <w:szCs w:val="24"/>
        </w:rPr>
        <w:t>Кабинета геодезии. Лаборатория геодезии</w:t>
      </w:r>
      <w:r>
        <w:rPr>
          <w:rStyle w:val="FontStyle42"/>
          <w:sz w:val="24"/>
          <w:szCs w:val="24"/>
        </w:rPr>
        <w:t xml:space="preserve"> оснащенный оборудованием: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компьютеры с лицензионным программным обеспечением и мультимедиапроектор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геодезическое оборудование по количеству бригад: оптические теодолиты, нивелиры, тахеометры, буссоли, ориентир-буссоли, дальномеры, рейки, вешки, ленты, рулетки, штативы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комплект электронных плакатов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учебные карты различных масштабов (1: 10000 – для практических занятий)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измерительные инструменты: циркуль, измеритель, геодезические линейки, поперечные масштабы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комплект учебно-методической документации.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b/>
          <w:i/>
          <w:sz w:val="24"/>
          <w:szCs w:val="24"/>
        </w:rPr>
        <w:t>Оборудование кабинета «Основ геологии и геоморфологии. Инженерной геологии при производстве работ на строительной площадке. Производственных организаций</w:t>
      </w:r>
      <w:r>
        <w:rPr>
          <w:rStyle w:val="FontStyle42"/>
          <w:sz w:val="24"/>
          <w:szCs w:val="24"/>
        </w:rPr>
        <w:t xml:space="preserve">» 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посадочные места по количеству обучающихся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рабочее место преподавателя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 учебно-наглядных пособий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 учебно-методической документации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 xml:space="preserve">- комплект нормативной литературы (ГОСТы на материалы и 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 электронных плакатов по курсу «Строительные материалы»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образцы материалов (щебень, песок, гравий, цементы, битум, эмульсия, добавки для цементобетона и асфальтобетона и т.д.)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образцы стандартных образцов (кубы, балки, цилиндрические образцы)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лекты нормативной литературы (ГОСТ на материалы и методы испытаний, ТУ, СН). Технические средства обучения: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компьютер с лицензионным программным обеспечением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мультимедийный проектор с экраном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 телевизор и видеоплеер;</w:t>
      </w:r>
    </w:p>
    <w:p>
      <w:pPr>
        <w:pStyle w:val="Style12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>-принтер.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/>
      </w:r>
    </w:p>
    <w:p>
      <w:pPr>
        <w:pStyle w:val="Style71"/>
        <w:widowControl/>
        <w:numPr>
          <w:ilvl w:val="1"/>
          <w:numId w:val="3"/>
        </w:numPr>
        <w:spacing w:lineRule="auto" w:line="240"/>
        <w:ind w:left="0" w:firstLine="567"/>
        <w:rPr/>
      </w:pPr>
      <w:r>
        <w:rPr>
          <w:rStyle w:val="FontStyle42"/>
          <w:b/>
          <w:sz w:val="24"/>
          <w:szCs w:val="24"/>
        </w:rPr>
        <w:t>Информационные обеспечение реализации программы</w:t>
      </w:r>
    </w:p>
    <w:p>
      <w:pPr>
        <w:pStyle w:val="Style71"/>
        <w:widowControl/>
        <w:spacing w:lineRule="auto" w:line="240"/>
        <w:ind w:firstLine="567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Style121"/>
        <w:widowControl/>
        <w:tabs>
          <w:tab w:val="clear" w:pos="720"/>
          <w:tab w:val="left" w:pos="355" w:leader="none"/>
        </w:tabs>
        <w:rPr>
          <w:rStyle w:val="FontStyle44"/>
          <w:sz w:val="24"/>
          <w:szCs w:val="24"/>
        </w:rPr>
      </w:pPr>
      <w:r>
        <w:rPr/>
      </w:r>
    </w:p>
    <w:p>
      <w:pPr>
        <w:pStyle w:val="Style111"/>
        <w:widowControl/>
        <w:ind w:firstLine="567"/>
        <w:rPr/>
      </w:pPr>
      <w:r>
        <w:rPr>
          <w:rStyle w:val="FontStyle44"/>
          <w:sz w:val="24"/>
          <w:szCs w:val="24"/>
        </w:rPr>
        <w:t>3.2.1. Печатные издания:</w:t>
      </w:r>
    </w:p>
    <w:p>
      <w:pPr>
        <w:pStyle w:val="Style111"/>
        <w:widowControl/>
        <w:ind w:firstLine="567"/>
        <w:rPr/>
      </w:pPr>
      <w:r>
        <w:rPr>
          <w:rStyle w:val="FontStyle44"/>
          <w:sz w:val="24"/>
          <w:szCs w:val="24"/>
        </w:rPr>
        <w:t xml:space="preserve">3.2.1.1 МДК 02.01 Дорожно-строительные материалы 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1. Ковалев Я.Н., Кравченко С.Е., Шумчик В.К. Дорожно-строительные материалы и изделия: Учебно-методическое пособие. -. ИНФРА-М, 2013 г. -630 с.</w:t>
      </w:r>
    </w:p>
    <w:p>
      <w:pPr>
        <w:pStyle w:val="Style111"/>
        <w:widowControl/>
        <w:ind w:firstLine="567"/>
        <w:rPr/>
      </w:pPr>
      <w:r>
        <w:rPr>
          <w:rStyle w:val="FontStyle44"/>
          <w:b w:val="false"/>
          <w:sz w:val="24"/>
          <w:szCs w:val="24"/>
        </w:rPr>
        <w:t>2. Юдина Л.В. Испытание и исследование строительных материалов: Учебное пособие. – М.: Издательство АСВ, 2010. -222 с.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ind w:firstLine="567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3.2.1.2 МДК 02.02. Производственные предприятия дорожной отрасли</w:t>
      </w:r>
    </w:p>
    <w:p>
      <w:pPr>
        <w:pStyle w:val="Style111"/>
        <w:widowControl/>
        <w:ind w:firstLine="567"/>
        <w:rPr/>
      </w:pPr>
      <w:r>
        <w:rPr>
          <w:rStyle w:val="FontStyle44"/>
          <w:sz w:val="24"/>
          <w:szCs w:val="24"/>
        </w:rPr>
        <w:t xml:space="preserve">1. </w:t>
      </w:r>
      <w:r>
        <w:rPr>
          <w:rStyle w:val="FontStyle44"/>
          <w:b w:val="false"/>
          <w:sz w:val="24"/>
          <w:szCs w:val="24"/>
        </w:rPr>
        <w:t xml:space="preserve">Шкуро В.М. Производственные предприятия дорожной отрасли: учебное пособие для СПО. – Волгоград: издательский дом «Ин-Фолио», 2012 г. Справочная энциклопедия дорожника (СЭД). Т. 1 Раздел </w:t>
      </w:r>
      <w:r>
        <w:rPr>
          <w:rStyle w:val="FontStyle44"/>
          <w:b w:val="false"/>
          <w:sz w:val="24"/>
          <w:szCs w:val="24"/>
          <w:lang w:val="en-US"/>
        </w:rPr>
        <w:t>IV</w:t>
      </w:r>
      <w:r>
        <w:rPr>
          <w:rStyle w:val="FontStyle44"/>
          <w:b w:val="false"/>
          <w:sz w:val="24"/>
          <w:szCs w:val="24"/>
        </w:rPr>
        <w:t>Материально-техническое обеспечение дорожного строительства. / Под ред. Д-ра техн. Наук, проф. А.П. Васильева. – М., Информавтодор, 2005.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2. Справочная энциклопедия дорожника (СЭД) Т.1 Раздел </w:t>
      </w:r>
      <w:r>
        <w:rPr>
          <w:rStyle w:val="FontStyle44"/>
          <w:b w:val="false"/>
          <w:sz w:val="24"/>
          <w:szCs w:val="24"/>
          <w:lang w:val="en-US"/>
        </w:rPr>
        <w:t>VI</w:t>
      </w:r>
      <w:r>
        <w:rPr>
          <w:rStyle w:val="FontStyle44"/>
          <w:b w:val="false"/>
          <w:sz w:val="24"/>
          <w:szCs w:val="24"/>
        </w:rPr>
        <w:t xml:space="preserve"> Обеспечение качества дорожно-строительных работ. /Под ред. Д-ра техн. Наук, проф. А.П, Васильева. – М., Информавтодор, 2005.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3. Метрология, стандартизация и сертификация: учебник. – 2-е изд./ Ю.И. Борисов А.С. Сигов, В.И. Нефедов и др.; Под ред. Профессора А.С, Сигова. – м.: ФОРУМ: ИНФРА-М, 2007.</w:t>
      </w:r>
    </w:p>
    <w:p>
      <w:pPr>
        <w:pStyle w:val="Style111"/>
        <w:widowControl/>
        <w:ind w:firstLine="567"/>
        <w:rPr>
          <w:rStyle w:val="FontStyle44"/>
          <w:sz w:val="24"/>
          <w:szCs w:val="24"/>
        </w:rPr>
      </w:pPr>
      <w:r>
        <w:rPr/>
      </w:r>
    </w:p>
    <w:p>
      <w:pPr>
        <w:pStyle w:val="Style111"/>
        <w:widowControl/>
        <w:ind w:firstLine="567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3.2.3. Электронные издания (электронные ресурсы)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1.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</w:hyperlink>
      <w:r>
        <w:rPr>
          <w:rStyle w:val="FontStyle44"/>
          <w:sz w:val="24"/>
          <w:szCs w:val="24"/>
        </w:rPr>
        <w:t xml:space="preserve"> - </w:t>
      </w:r>
      <w:r>
        <w:rPr>
          <w:rStyle w:val="FontStyle44"/>
          <w:b w:val="false"/>
          <w:sz w:val="24"/>
          <w:szCs w:val="24"/>
        </w:rPr>
        <w:t>Единое окно доступа к образовательным ресурсам. Электронная библиотека [Электронный ресурс].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2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– официальный сайт Федерального агентства по техническому регулированию и метрологии</w:t>
      </w:r>
      <w:r>
        <w:rPr>
          <w:rStyle w:val="FontStyle44"/>
          <w:b w:val="false"/>
          <w:sz w:val="24"/>
          <w:szCs w:val="24"/>
        </w:rPr>
        <w:t>.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3.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ufc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sz w:val="24"/>
          <w:szCs w:val="24"/>
        </w:rPr>
        <w:t xml:space="preserve"> –официальный сайт ФАУ «Федеральный центр нормирования, стандартизации и технической оценки соответствия в строительстве»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4.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str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официальный сайт Ассоциации «Национальное объединение строителей» (НОСТРОЙ)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5. </w:t>
      </w:r>
      <w:r>
        <w:rPr>
          <w:rStyle w:val="FontStyle44"/>
          <w:b w:val="false"/>
          <w:bCs w:val="false"/>
          <w:sz w:val="24"/>
          <w:szCs w:val="24"/>
          <w:lang w:val="en-US"/>
        </w:rPr>
        <w:t>http</w:t>
      </w:r>
      <w:r>
        <w:rPr>
          <w:rStyle w:val="FontStyle44"/>
          <w:b w:val="false"/>
          <w:bCs w:val="false"/>
          <w:sz w:val="24"/>
          <w:szCs w:val="24"/>
        </w:rPr>
        <w:t>://</w:t>
      </w:r>
      <w:r>
        <w:rPr>
          <w:rStyle w:val="FontStyle44"/>
          <w:b w:val="false"/>
          <w:bCs w:val="false"/>
          <w:sz w:val="24"/>
          <w:szCs w:val="24"/>
          <w:lang w:val="en-US"/>
        </w:rPr>
        <w:t>www</w:t>
      </w:r>
      <w:r>
        <w:rPr>
          <w:rStyle w:val="FontStyle44"/>
          <w:b w:val="false"/>
          <w:bCs w:val="false"/>
          <w:sz w:val="24"/>
          <w:szCs w:val="24"/>
        </w:rPr>
        <w:t>.</w:t>
      </w:r>
      <w:r>
        <w:rPr>
          <w:rStyle w:val="FontStyle44"/>
          <w:b w:val="false"/>
          <w:bCs w:val="false"/>
          <w:sz w:val="24"/>
          <w:szCs w:val="24"/>
          <w:lang w:val="en-US"/>
        </w:rPr>
        <w:t>cntd</w:t>
      </w:r>
      <w:r>
        <w:rPr>
          <w:rStyle w:val="FontStyle44"/>
          <w:b w:val="false"/>
          <w:bCs w:val="false"/>
          <w:sz w:val="24"/>
          <w:szCs w:val="24"/>
        </w:rPr>
        <w:t>.</w:t>
      </w:r>
      <w:r>
        <w:rPr>
          <w:rStyle w:val="FontStyle44"/>
          <w:b w:val="false"/>
          <w:bCs w:val="false"/>
          <w:sz w:val="24"/>
          <w:szCs w:val="24"/>
          <w:lang w:val="en-US"/>
        </w:rPr>
        <w:t>ru</w:t>
      </w:r>
      <w:r>
        <w:rPr>
          <w:rStyle w:val="FontStyle44"/>
          <w:b w:val="false"/>
          <w:bCs w:val="false"/>
          <w:sz w:val="24"/>
          <w:szCs w:val="24"/>
        </w:rPr>
        <w:t xml:space="preserve">  – сайт профессиональные справочные системы Техэксперт.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6.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files.</w:t>
        </w:r>
        <w:r>
          <w:rPr>
            <w:rStyle w:val="InternetLink"/>
            <w:lang w:val="en-US"/>
          </w:rPr>
          <w:t>stoy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– Нормативная база ГОСТ\СП\СНиП, Справочник дорожника, Техническая дркументация</w:t>
      </w:r>
    </w:p>
    <w:p>
      <w:pPr>
        <w:pStyle w:val="Style111"/>
        <w:widowControl/>
        <w:ind w:firstLine="567"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7.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</w:t>
      </w:r>
      <w:r>
        <w:rPr>
          <w:rStyle w:val="FontStyle44"/>
          <w:b w:val="false"/>
          <w:sz w:val="24"/>
          <w:szCs w:val="24"/>
        </w:rPr>
        <w:t>– файловый архив для студентов. Раздкел:дорожно-строительные материалы, карьеры, буровзрывные работы, АБЗ, ЦБЗ, битумные базы, заводы ЖБК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b/>
          <w:b/>
          <w:sz w:val="24"/>
          <w:szCs w:val="24"/>
        </w:rPr>
      </w:pPr>
      <w:r>
        <w:rPr>
          <w:rStyle w:val="FontStyle42"/>
          <w:b/>
          <w:sz w:val="24"/>
          <w:szCs w:val="24"/>
        </w:rPr>
        <w:t>3.2.3 Дополнительные источники: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b/>
          <w:b/>
          <w:sz w:val="24"/>
          <w:szCs w:val="24"/>
        </w:rPr>
      </w:pPr>
      <w:r>
        <w:rPr>
          <w:rStyle w:val="FontStyle42"/>
          <w:b/>
          <w:sz w:val="24"/>
          <w:szCs w:val="24"/>
        </w:rPr>
        <w:t>3.2.3.1 МДК 02.01 Дорожно-строительные материалы: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. Быстров Н.В. Дорожно-строительные материалы. Справочная энциклопедия дорожника. ТЗ. – М.: «ВиАрт Плюс», 2005. – 465 с. Васильев А.П. Справочная энциклопедия дорожника Т1. Строительство и реконструкция автомобильных дорог. – М.: «ВиАрт Плюс», 2005. – 646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2. Королев И., Финашин В.Н., Фендер Л.А. Дорожно-строительные материалы. – М: Транспорт, 1988. – 301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3. Фомина Р.М. Лабораторные работы по дорожно-строительным материалам. – М.: Транспорт, 1987. – 101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4. Белов В.В., Петропавловская В.Б. Краткий курс материаловедения и технологии конструкционных материалов для строительства: Учебное пособие. – М.: Издательство Ассоциации строительных вузов, 2011. – 216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5. Белов В.В., Петропавловская В.Б., Шлапаков Ю.А. Лабораторные определения свойств строительных материалов: Учебное пособие. – М.: Издательство Ассоциации строительных вузов, 2008. – 200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6. Силкин В.В, Технология и организация работ на производственных предприятиях дорожного строительства. Учебное пособие. – М.: Издательство Ассоциации строительных вузов, 2005. – 208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7. Методические рекомендации по приготовлению и применению катионных битумных эмульсий. Издание официальное. – М.: «Информаторавтодор», 2003 г. – 52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8. Кирюхин Г.Н., Смирнов Е.А. Строительство дорожных и аэродромных покрытий из щебеночно-мастичных асфальтобетонных смесей. Обзорная информация. – И.: «Информаторавтодор», 2003. – 94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9. Горелышева Л.А. Битумные эмульсии в дорожном строительстве. Обзорная информация. М.: «Информаторавтодор», 2003. – 132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0. Калашникова Т.Н. Производство асфальтобетонных смесей. Учебное пособие. – М. ЭКОН, 2002. – 191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b/>
          <w:sz w:val="24"/>
          <w:szCs w:val="24"/>
        </w:rPr>
        <w:t>3.2.3.1 МДК 02.02 Производственные предприятия дорожной отрасли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. Федеральный закон от 26 июня 2008 г № 102 – ФЗ «Об обеспечении единства измерений» С изменениями и дополнениями от 18 июля, 30 ноября 2011 г., 28 июля 2012 г., 2 декабря 2013 г., 23 июня, 21 июля 2014 г., 13 июля 2015 г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2 Федеральный закон от 29 июня 2015 г. № 162-ФЗ «О стандартизации в Российской Федерации»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3. Федеральный закон «О техническом регулировании» от 27.12.2002. № 184-Фз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4. Борисенко Р.И., Жаров И.С. Открытая разработка месторождений дорожно-строительных материалов и производственные предприятия. М.: Транспорт, 2007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b/>
          <w:sz w:val="24"/>
          <w:szCs w:val="24"/>
        </w:rPr>
        <w:t xml:space="preserve">5. </w:t>
      </w:r>
      <w:r>
        <w:rPr>
          <w:rStyle w:val="FontStyle42"/>
          <w:sz w:val="24"/>
          <w:szCs w:val="24"/>
        </w:rPr>
        <w:t>Силкин В.В, Лупанов А.П.  Технология и организация работ на производственных предприятиях дорожного строительства/учебное пособие. – М.: Издательство Ассоциации строительных вузов, 2014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 xml:space="preserve">6. </w:t>
      </w:r>
      <w:r>
        <w:rPr>
          <w:rStyle w:val="FontStyle42"/>
          <w:sz w:val="24"/>
          <w:szCs w:val="24"/>
          <w:u w:val="single"/>
        </w:rPr>
        <w:t>ГОСТ 8736-2014</w:t>
      </w:r>
      <w:r>
        <w:rPr>
          <w:rStyle w:val="FontStyle42"/>
          <w:sz w:val="24"/>
          <w:szCs w:val="24"/>
        </w:rPr>
        <w:t xml:space="preserve"> Песок для строительных работ. Технические условия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 xml:space="preserve">7. </w:t>
      </w:r>
      <w:r>
        <w:rPr>
          <w:rStyle w:val="FontStyle42"/>
          <w:sz w:val="24"/>
          <w:szCs w:val="24"/>
          <w:u w:val="single"/>
        </w:rPr>
        <w:t>ГОСТ 7473-2010</w:t>
      </w:r>
      <w:r>
        <w:rPr>
          <w:rStyle w:val="FontStyle42"/>
          <w:sz w:val="24"/>
          <w:szCs w:val="24"/>
        </w:rPr>
        <w:t xml:space="preserve"> Смеси бетонные. Технические условия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 xml:space="preserve">8. </w:t>
      </w:r>
      <w:r>
        <w:rPr>
          <w:rStyle w:val="FontStyle42"/>
          <w:sz w:val="24"/>
          <w:szCs w:val="24"/>
          <w:u w:val="single"/>
        </w:rPr>
        <w:t>ГОСТ 9728-2013</w:t>
      </w:r>
      <w:r>
        <w:rPr>
          <w:rStyle w:val="FontStyle42"/>
          <w:sz w:val="24"/>
          <w:szCs w:val="24"/>
        </w:rPr>
        <w:t xml:space="preserve"> Смеси асфальтобетонные, полимерасфальтобетонные, асфальтобетон, полимерасфальтобетон для автомобильных дорог и аэродромов. Технические условия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9.</w:t>
      </w:r>
      <w:r>
        <w:rPr>
          <w:rStyle w:val="FontStyle42"/>
          <w:sz w:val="24"/>
          <w:szCs w:val="24"/>
          <w:u w:val="single"/>
        </w:rPr>
        <w:t>ГОСТ 10180-2012</w:t>
      </w:r>
      <w:r>
        <w:rPr>
          <w:rStyle w:val="FontStyle42"/>
          <w:sz w:val="24"/>
          <w:szCs w:val="24"/>
        </w:rPr>
        <w:t xml:space="preserve"> Бетоны. Методы определения прочности по контрольным образцам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 xml:space="preserve">10. </w:t>
      </w:r>
      <w:r>
        <w:rPr>
          <w:rStyle w:val="FontStyle42"/>
          <w:sz w:val="24"/>
          <w:szCs w:val="24"/>
          <w:u w:val="single"/>
        </w:rPr>
        <w:t>ГОСТ 18105-2010</w:t>
      </w:r>
      <w:r>
        <w:rPr>
          <w:rStyle w:val="FontStyle42"/>
          <w:sz w:val="24"/>
          <w:szCs w:val="24"/>
        </w:rPr>
        <w:t xml:space="preserve"> Бетоны. Правила контроля и оценки прочности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1</w:t>
      </w:r>
      <w:r>
        <w:rPr>
          <w:rStyle w:val="FontStyle42"/>
          <w:sz w:val="24"/>
          <w:szCs w:val="24"/>
          <w:u w:val="single"/>
        </w:rPr>
        <w:t>. ГОСТ 22733-2016</w:t>
      </w:r>
      <w:r>
        <w:rPr>
          <w:rStyle w:val="FontStyle42"/>
          <w:sz w:val="24"/>
          <w:szCs w:val="24"/>
        </w:rPr>
        <w:t>. Грунты. Метод лабораторного определения максимальной плотности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 xml:space="preserve">12. </w:t>
      </w:r>
      <w:r>
        <w:rPr>
          <w:rStyle w:val="FontStyle42"/>
          <w:sz w:val="24"/>
          <w:szCs w:val="24"/>
          <w:u w:val="single"/>
        </w:rPr>
        <w:t>ГОСТ 23558-94</w:t>
      </w:r>
      <w:r>
        <w:rPr>
          <w:rStyle w:val="FontStyle42"/>
          <w:sz w:val="24"/>
          <w:szCs w:val="24"/>
        </w:rPr>
        <w:t xml:space="preserve"> 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3</w:t>
      </w:r>
      <w:r>
        <w:rPr>
          <w:rStyle w:val="FontStyle42"/>
          <w:sz w:val="24"/>
          <w:szCs w:val="24"/>
          <w:u w:val="single"/>
        </w:rPr>
        <w:t>. ГОСТ 25192-2012</w:t>
      </w:r>
      <w:r>
        <w:rPr>
          <w:rStyle w:val="FontStyle42"/>
          <w:sz w:val="24"/>
          <w:szCs w:val="24"/>
        </w:rPr>
        <w:t xml:space="preserve"> Бетоны. Классификация и общие технические требования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 xml:space="preserve">14. </w:t>
      </w:r>
      <w:r>
        <w:rPr>
          <w:rStyle w:val="FontStyle42"/>
          <w:sz w:val="24"/>
          <w:szCs w:val="24"/>
          <w:u w:val="single"/>
        </w:rPr>
        <w:t>ГОСТ 30491-2012</w:t>
      </w:r>
      <w:r>
        <w:rPr>
          <w:rStyle w:val="FontStyle42"/>
          <w:sz w:val="24"/>
          <w:szCs w:val="24"/>
        </w:rPr>
        <w:t xml:space="preserve"> Смеси органоминеральные и грунты, укрепленные органическими вяжущими, для дорожного и аэродромного строительства. Технические условия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 xml:space="preserve">15. </w:t>
      </w:r>
      <w:r>
        <w:rPr>
          <w:rStyle w:val="FontStyle42"/>
          <w:sz w:val="24"/>
          <w:szCs w:val="24"/>
          <w:u w:val="single"/>
        </w:rPr>
        <w:t>ГОСТ 31015-2002</w:t>
      </w:r>
      <w:r>
        <w:rPr>
          <w:rStyle w:val="FontStyle42"/>
          <w:sz w:val="24"/>
          <w:szCs w:val="24"/>
        </w:rPr>
        <w:t xml:space="preserve"> Смеси асфальтобетонные и асфальтобетон щебеночно0мастичные. Технические условия</w:t>
      </w:r>
    </w:p>
    <w:p>
      <w:pPr>
        <w:pStyle w:val="Style17"/>
        <w:widowControl/>
        <w:numPr>
          <w:ilvl w:val="0"/>
          <w:numId w:val="3"/>
        </w:numPr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КОНТРОЛЬ И ОЦЕНКА РЕЗУЛЬТАТОВ ОСВОЕНИЯ ПРОФЕССИОНАЛЬНОГО МОДУЛЯ (ВИДА ДЕЯТЕЛЬНОСТИ)</w:t>
      </w:r>
    </w:p>
    <w:p>
      <w:pPr>
        <w:pStyle w:val="Style17"/>
        <w:widowControl/>
        <w:spacing w:lineRule="auto" w:line="240"/>
        <w:jc w:val="both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Style17"/>
        <w:widowControl/>
        <w:spacing w:lineRule="auto" w:line="240"/>
        <w:jc w:val="both"/>
        <w:rPr>
          <w:rStyle w:val="FontStyle44"/>
          <w:b w:val="false"/>
          <w:b w:val="false"/>
          <w:sz w:val="24"/>
          <w:szCs w:val="24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26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4"/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4"/>
                <w:sz w:val="22"/>
                <w:szCs w:val="22"/>
              </w:rPr>
              <w:t>Критерии 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44"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К 2.1 Проводить геодезические работы в процессе изыскания автомобильных дорог и аэродром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 критерии оценки входит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уровень освоения обучающимися материала, предусмотренного учебной программой по модулю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умения обучающегося использовать теоретические знания при выполнении практических задач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Обоснованность, четкость, краткость изложения ответа.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Уровень подготовки обучающегося оценивается в баллах: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(отлично)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4 (хорошо)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3 (удовлетворительно)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2 (неудовлетворительно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Экспертное наблюдение выполнения практических и лабораторных рабо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ОК 01.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Выбирать способы решения задач профессиональной деятельности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Fonts w:eastAsia="TimesNewRomanPSMT;MS Gothic"/>
                <w:color w:val="000000"/>
                <w:sz w:val="22"/>
                <w:szCs w:val="22"/>
              </w:rPr>
              <w:t>применительно к различным контекста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боснованность выбора и применения методов и способов решения профессиональных задач в области строительства и эксплуатации автомобильных дорог и аэродромов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использование различных источников, включая электронные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рациональное распределение времени на все этапы решения профессиональных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ОК 02.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Осуществлять поиск, анализ и интерпретацию информации, необходимой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Fonts w:eastAsia="TimesNewRomanPSMT;MS Gothic"/>
                <w:color w:val="000000"/>
                <w:sz w:val="22"/>
                <w:szCs w:val="22"/>
              </w:rPr>
              <w:t>для выполнения задач профессион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владение навыками работы с различными источниками информации, книгами, учебниками, справочниками, Интернетом,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D</w:t>
            </w:r>
            <w:r>
              <w:rPr>
                <w:rStyle w:val="FontStyle44"/>
                <w:b w:val="false"/>
                <w:sz w:val="22"/>
                <w:szCs w:val="22"/>
              </w:rPr>
              <w:t>-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ROM</w:t>
            </w:r>
            <w:r>
              <w:rPr>
                <w:rStyle w:val="FontStyle44"/>
                <w:b w:val="false"/>
                <w:sz w:val="22"/>
                <w:szCs w:val="22"/>
              </w:rPr>
              <w:t>? Каталогам по специальности для решения профессиональных задач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поиск, извлечение, систематизирование, анализ и отбор необходимой для решения учебных задач информации, организация, преобразования, сохранение и передача её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ориентирование в информационных потоках, умение выделять в них главное и необходимое, умение осознанно воспринимать информацию, распространяемую по каналам С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3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демонстрация интереса к будущей профессии; 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принимать участие в различных конкурсах и олимпиадах по специальности, в кружках по дисциплин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4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с сотрудниками организвации (другими обучающзимися, руководителями, преподавателями) в ходе обучение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умение работать в групп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5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умение представить себя устно, письменно, написать анкету, заявление, письмо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взаимодействия с окружающими и удаленными людьми и событиями, выступать с устными сообщениями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разными видами речевой деятельности (монолог, диалог, чтение, письмо)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совместной деятельности в группе, приемами действий в ситуациях общ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6.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формулирование собственных ценностных ориентиров по отношению к предмету и сферам деятельности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владение способами самоопределения в ситуациях выбора на основе собственных позиций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- умение принимать решения, брать на себя ответственность за их последствия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осуществление действий и поступков, на основе выбранных целевых и смысловых установок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осуществление индивидуальной образовательной траектории с учетом общих требований и нор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7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Содействовать сохранению окружающей среды, ресурсосбережению, эффективно действова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умение ориентироваться в природной среде (в лесу, в поле, на водоемах и др.)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применение правил поведения в экстремальных ситуациях: под дождем, градом, при сильном ветре, во время грозы, наводнения, пожара, при встрече с опасными животными, насекомыми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оказания медицинской помощ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К 08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color w:val="000000"/>
                <w:sz w:val="22"/>
                <w:szCs w:val="22"/>
              </w:rPr>
              <w:t>Использовать средства физической культуры для сохранения и укрепления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Fonts w:eastAsia="TimesNewRomanPSMT;MS Gothic"/>
                <w:color w:val="000000"/>
                <w:sz w:val="22"/>
                <w:szCs w:val="22"/>
              </w:rPr>
              <w:t>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освоение способов физического, духовного и интеллектуального саморазвития, эмоциональной саморегуляции и самоподдержки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 позитивное отношение к своему здоровью;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физического самосовершенствования, эмоциональной саморегуляции, самоподдержки и самоконтроля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применение правил личной гигиены, умение заботиться о собственном здоровье, личной безопасности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рациональное распределение времени на все этапы решения профессиональных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9</w:t>
            </w:r>
            <w:r>
              <w:rPr>
                <w:rFonts w:eastAsia="TimesNewRomanPSMT;MS Gothic"/>
                <w:sz w:val="22"/>
                <w:szCs w:val="22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ть навыками использования информационных устройств: компьютер, телевизор, магнитофон, телефон, принтер и т.д.;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применять для решения учебных задач информационные и телекоммуникационные технологии: аудио- и видеозапись, электронная почта, Интернет;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 эффективное использование информационно=коммуникационных технологий в профессиональной деятельности согласно формируемым умениям и получаемому практическому опыту в том числе оформлять документацию (рабоат с программами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AutoCad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;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redo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;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Robur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;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IndorCAD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$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orel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Draw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: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FineReader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$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Promt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,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Lingvo</w:t>
            </w:r>
            <w:r>
              <w:rPr>
                <w:rStyle w:val="FontStyle44"/>
                <w:b w:val="false"/>
                <w:sz w:val="22"/>
                <w:szCs w:val="22"/>
              </w:rPr>
              <w:t>; 1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</w:t>
            </w:r>
            <w:r>
              <w:rPr>
                <w:rStyle w:val="FontStyle44"/>
                <w:b w:val="false"/>
                <w:sz w:val="22"/>
                <w:szCs w:val="22"/>
              </w:rPr>
              <w:t>: Предприятие; Консультант Плю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10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Работать как с российскими нормативными документами (СП, СНиП, ГОСТ и др.) так и с европейскими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EN</w:t>
            </w:r>
            <w:r>
              <w:rPr>
                <w:rStyle w:val="FontStyle44"/>
                <w:b w:val="false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</w:tbl>
    <w:p>
      <w:pPr>
        <w:pStyle w:val="Style17"/>
        <w:widowControl/>
        <w:spacing w:lineRule="auto" w:line="240"/>
        <w:ind w:left="502" w:hanging="0"/>
        <w:rPr>
          <w:rStyle w:val="FontStyle44"/>
          <w:sz w:val="24"/>
          <w:szCs w:val="24"/>
        </w:rPr>
      </w:pPr>
      <w:r>
        <w:rPr/>
      </w:r>
    </w:p>
    <w:sectPr>
      <w:type w:val="nextPage"/>
      <w:pgSz w:w="11906" w:h="16838"/>
      <w:pgMar w:left="1052" w:right="852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mallCaps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mallCaps/>
      <w:spacing w:val="-1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9">
    <w:name w:val="Font Style49"/>
    <w:qFormat/>
    <w:rPr>
      <w:rFonts w:ascii="Times New Roman" w:hAnsi="Times New Roman" w:cs="Times New Roman"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1">
    <w:name w:val="Font Style51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55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04"/>
      <w:jc w:val="both"/>
    </w:pPr>
    <w:rPr/>
  </w:style>
  <w:style w:type="paragraph" w:styleId="Style71">
    <w:name w:val="Style7"/>
    <w:basedOn w:val="Normal"/>
    <w:qFormat/>
    <w:pPr>
      <w:spacing w:lineRule="exact" w:line="25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ind w:firstLine="394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13"/>
      <w:ind w:hanging="490"/>
    </w:pPr>
    <w:rPr/>
  </w:style>
  <w:style w:type="paragraph" w:styleId="Style141">
    <w:name w:val="Style14"/>
    <w:basedOn w:val="Normal"/>
    <w:qFormat/>
    <w:pPr>
      <w:spacing w:lineRule="exact" w:line="274"/>
      <w:ind w:hanging="72"/>
      <w:jc w:val="both"/>
    </w:pPr>
    <w:rPr/>
  </w:style>
  <w:style w:type="paragraph" w:styleId="Style151">
    <w:name w:val="Style15"/>
    <w:basedOn w:val="Normal"/>
    <w:qFormat/>
    <w:pPr>
      <w:spacing w:lineRule="exact" w:line="283"/>
    </w:pPr>
    <w:rPr/>
  </w:style>
  <w:style w:type="paragraph" w:styleId="Style161">
    <w:name w:val="Style16"/>
    <w:basedOn w:val="Normal"/>
    <w:qFormat/>
    <w:pPr>
      <w:spacing w:lineRule="exact" w:line="276"/>
      <w:ind w:firstLine="710"/>
    </w:pPr>
    <w:rPr/>
  </w:style>
  <w:style w:type="paragraph" w:styleId="Style171">
    <w:name w:val="Style17"/>
    <w:basedOn w:val="Normal"/>
    <w:qFormat/>
    <w:pPr>
      <w:spacing w:lineRule="exact" w:line="286"/>
    </w:pPr>
    <w:rPr/>
  </w:style>
  <w:style w:type="paragraph" w:styleId="Style18">
    <w:name w:val="Style18"/>
    <w:basedOn w:val="Normal"/>
    <w:qFormat/>
    <w:pPr>
      <w:spacing w:lineRule="exact" w:line="274"/>
      <w:ind w:firstLine="3672"/>
    </w:pPr>
    <w:rPr/>
  </w:style>
  <w:style w:type="paragraph" w:styleId="Style19">
    <w:name w:val="Style19"/>
    <w:basedOn w:val="Normal"/>
    <w:qFormat/>
    <w:pPr>
      <w:spacing w:lineRule="exact" w:line="274"/>
      <w:ind w:firstLine="2117"/>
    </w:pPr>
    <w:rPr/>
  </w:style>
  <w:style w:type="paragraph" w:styleId="Style20">
    <w:name w:val="Style20"/>
    <w:basedOn w:val="Normal"/>
    <w:qFormat/>
    <w:pPr>
      <w:spacing w:lineRule="exact" w:line="552"/>
      <w:jc w:val="center"/>
    </w:pPr>
    <w:rPr/>
  </w:style>
  <w:style w:type="paragraph" w:styleId="Style211">
    <w:name w:val="Style21"/>
    <w:basedOn w:val="Normal"/>
    <w:qFormat/>
    <w:pPr>
      <w:spacing w:lineRule="exact" w:line="278"/>
      <w:ind w:hanging="336"/>
    </w:pPr>
    <w:rPr/>
  </w:style>
  <w:style w:type="paragraph" w:styleId="Style22">
    <w:name w:val="Style22"/>
    <w:basedOn w:val="Normal"/>
    <w:qFormat/>
    <w:pPr>
      <w:spacing w:lineRule="exact" w:line="278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54"/>
    </w:pPr>
    <w:rPr/>
  </w:style>
  <w:style w:type="paragraph" w:styleId="Style24">
    <w:name w:val="Style24"/>
    <w:basedOn w:val="Normal"/>
    <w:qFormat/>
    <w:pPr>
      <w:spacing w:lineRule="exact" w:line="274"/>
      <w:ind w:firstLine="710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4"/>
    </w:pPr>
    <w:rPr/>
  </w:style>
  <w:style w:type="paragraph" w:styleId="Style27">
    <w:name w:val="Style27"/>
    <w:basedOn w:val="Normal"/>
    <w:qFormat/>
    <w:pPr>
      <w:spacing w:lineRule="exact" w:line="278"/>
      <w:ind w:hanging="922"/>
    </w:pPr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7"/>
      <w:jc w:val="center"/>
    </w:pPr>
    <w:rPr/>
  </w:style>
  <w:style w:type="paragraph" w:styleId="Style311">
    <w:name w:val="Style31"/>
    <w:basedOn w:val="Normal"/>
    <w:qFormat/>
    <w:pPr>
      <w:spacing w:lineRule="exact" w:line="274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jc w:val="center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4"/>
      <w:ind w:firstLine="91"/>
    </w:pPr>
    <w:rPr/>
  </w:style>
  <w:style w:type="paragraph" w:styleId="Style37">
    <w:name w:val="Style37"/>
    <w:basedOn w:val="Normal"/>
    <w:qFormat/>
    <w:pPr>
      <w:spacing w:lineRule="exact" w:line="276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60" w:after="0"/>
      <w:ind w:firstLine="56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indow.edu.ru/window" TargetMode="External"/><Relationship Id="rId5" Type="http://schemas.openxmlformats.org/officeDocument/2006/relationships/hyperlink" Target="http://www.gost.ru/" TargetMode="External"/><Relationship Id="rId6" Type="http://schemas.openxmlformats.org/officeDocument/2006/relationships/hyperlink" Target="http://www.faufcc.ru/" TargetMode="External"/><Relationship Id="rId7" Type="http://schemas.openxmlformats.org/officeDocument/2006/relationships/hyperlink" Target="http://www.nostroy.ru/" TargetMode="External"/><Relationship Id="rId8" Type="http://schemas.openxmlformats.org/officeDocument/2006/relationships/hyperlink" Target="http://www.files.stoyif.ru/" TargetMode="External"/><Relationship Id="rId9" Type="http://schemas.openxmlformats.org/officeDocument/2006/relationships/hyperlink" Target="http://www.studFiles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39:00Z</dcterms:created>
  <dc:creator>Света</dc:creator>
  <dc:description/>
  <cp:keywords/>
  <dc:language>en-US</dc:language>
  <cp:lastModifiedBy>208-PC</cp:lastModifiedBy>
  <cp:lastPrinted>2022-12-26T10:06:00Z</cp:lastPrinted>
  <dcterms:modified xsi:type="dcterms:W3CDTF">2023-01-19T08:10:00Z</dcterms:modified>
  <cp:revision>15</cp:revision>
  <dc:subject/>
  <dc:title/>
</cp:coreProperties>
</file>