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ОП.03 ЭЛЕКТРОТЕХНИКА и ЭЛЕКТРОН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11"/>
        <w:shd w:fill="auto" w:val="clear"/>
        <w:spacing w:before="0" w:after="400"/>
        <w:ind w:firstLine="9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08.02.05 Строительство и эксплуатация автомобильных дорог и аэродро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19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37"/>
        <w:gridCol w:w="2869"/>
      </w:tblGrid>
      <w:tr>
        <w:trPr>
          <w:trHeight w:val="2153" w:hRule="atLeast"/>
        </w:trPr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 общих гуманитарных и социально-экономически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ОП.03 Электротехника и электроника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color w:val="000000"/>
          <w:sz w:val="24"/>
          <w:szCs w:val="24"/>
        </w:rPr>
        <w:t>08.02.05 Строительство и эксплуатация автомобильных дорог и аэродромов, с учетом требований рабочей программы воспитания по специальности 08.02.05 Строительство и эксплуатация автомобильных дорог и аэродр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Гареев Денис Андреевич – преподаватель дисциплин профессионального цикла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396"/>
        <w:gridCol w:w="992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бщепрофессионального цикла ОП.03 ЭЕКТРОТЕХНИКА И ЭЛЕКТРОНИКА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входит в общепрофессиональный цикл, межпредметные </w:t>
      </w:r>
      <w:r>
        <w:rPr>
          <w:rFonts w:cs="Times New Roman" w:ascii="Times New Roman" w:hAnsi="Times New Roman"/>
          <w:color w:val="000000"/>
          <w:sz w:val="24"/>
          <w:szCs w:val="24"/>
        </w:rPr>
        <w:t>.связи с общеобразовательной дисциплиной «Физика», «Математика».</w:t>
      </w:r>
    </w:p>
    <w:p>
      <w:pPr>
        <w:pStyle w:val="Normal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50" w:right="-5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3 «Электротехника и электроника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eastAsia="PMingLiU;Arial Unicode MS" w:cs="Times New Roman" w:ascii="Times New Roman" w:hAnsi="Times New Roman"/>
          <w:sz w:val="24"/>
          <w:szCs w:val="24"/>
        </w:rPr>
        <w:t xml:space="preserve">специальности </w:t>
      </w:r>
    </w:p>
    <w:p>
      <w:pPr>
        <w:pStyle w:val="11"/>
        <w:shd w:fill="auto" w:val="clear"/>
        <w:spacing w:lineRule="auto" w:line="240" w:before="0" w:after="400"/>
        <w:ind w:left="-550" w:firstLine="550"/>
        <w:jc w:val="both"/>
        <w:rPr>
          <w:sz w:val="24"/>
          <w:szCs w:val="24"/>
          <w:lang w:val="ru-RU"/>
        </w:rPr>
      </w:pPr>
      <w:r>
        <w:rPr/>
        <w:t>Учебная дисциплина ОП.03</w:t>
      </w:r>
      <w:r>
        <w:rPr>
          <w:lang w:val="ru-RU"/>
        </w:rPr>
        <w:t xml:space="preserve"> </w:t>
      </w:r>
      <w:r>
        <w:rPr/>
        <w:t>«Электротехника и электроника»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color w:val="000000"/>
        </w:rPr>
        <w:t>08.02.05 Строительство и эксплуатация автомобильных дорог и аэродромов.</w:t>
      </w:r>
      <w:r>
        <w:rPr/>
        <w:t xml:space="preserve"> Особое значение дисциплина имеет при формировании и развитии компетенций </w:t>
      </w:r>
      <w:r>
        <w:rPr>
          <w:spacing w:val="-3"/>
        </w:rPr>
        <w:t>ОК</w:t>
      </w:r>
      <w:r>
        <w:rPr>
          <w:spacing w:val="-3"/>
          <w:lang w:val="ru-RU"/>
        </w:rPr>
        <w:t>.</w:t>
      </w:r>
      <w:r>
        <w:rPr>
          <w:spacing w:val="-3"/>
        </w:rPr>
        <w:t>01 – ОК</w:t>
      </w:r>
      <w:r>
        <w:rPr>
          <w:spacing w:val="-3"/>
          <w:lang w:val="ru-RU"/>
        </w:rPr>
        <w:t>.</w:t>
      </w:r>
      <w:r>
        <w:rPr>
          <w:spacing w:val="-3"/>
        </w:rPr>
        <w:t>07, ОК</w:t>
      </w:r>
      <w:r>
        <w:rPr>
          <w:spacing w:val="-3"/>
          <w:lang w:val="ru-RU"/>
        </w:rPr>
        <w:t>.</w:t>
      </w:r>
      <w:r>
        <w:rPr>
          <w:spacing w:val="-3"/>
        </w:rPr>
        <w:t>09, ОК</w:t>
      </w:r>
      <w:r>
        <w:rPr>
          <w:lang w:val="ru-RU"/>
        </w:rPr>
        <w:t>.</w:t>
      </w:r>
      <w:r>
        <w:rPr/>
        <w:t xml:space="preserve">10, </w:t>
      </w:r>
      <w:r>
        <w:rPr>
          <w:spacing w:val="-3"/>
        </w:rPr>
        <w:t>ПК</w:t>
      </w:r>
      <w:r>
        <w:rPr>
          <w:spacing w:val="-3"/>
          <w:lang w:val="ru-RU"/>
        </w:rPr>
        <w:t>.</w:t>
      </w:r>
      <w:r>
        <w:rPr>
          <w:spacing w:val="-3"/>
        </w:rPr>
        <w:t>1.1, ПК</w:t>
      </w:r>
      <w:r>
        <w:rPr>
          <w:spacing w:val="-3"/>
          <w:lang w:val="ru-RU"/>
        </w:rPr>
        <w:t>.</w:t>
      </w:r>
      <w:r>
        <w:rPr>
          <w:spacing w:val="-3"/>
        </w:rPr>
        <w:t>3.1, ПК</w:t>
      </w:r>
      <w:r>
        <w:rPr>
          <w:spacing w:val="-3"/>
          <w:lang w:val="ru-RU"/>
        </w:rPr>
        <w:t>.</w:t>
      </w:r>
      <w:r>
        <w:rPr>
          <w:spacing w:val="-3"/>
        </w:rPr>
        <w:t>4.1, ПК</w:t>
      </w:r>
      <w:r>
        <w:rPr>
          <w:spacing w:val="-3"/>
          <w:lang w:val="ru-RU"/>
        </w:rPr>
        <w:t>.</w:t>
      </w:r>
      <w:r>
        <w:rPr>
          <w:spacing w:val="-3"/>
        </w:rPr>
        <w:t>4.2, ПК</w:t>
      </w:r>
      <w:r>
        <w:rPr>
          <w:spacing w:val="-3"/>
          <w:lang w:val="ru-RU"/>
        </w:rPr>
        <w:t>.</w:t>
      </w:r>
      <w:r>
        <w:rPr>
          <w:spacing w:val="-3"/>
        </w:rPr>
        <w:t>4.4.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 – пользоваться электроизмерительными приборами;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 – рассчитывать основные параметры простых электрических и магнитных цепей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 – методы расчета и измерения основных параметров электрических и магнитных цепей;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– основы электроники;</w:t>
      </w:r>
    </w:p>
    <w:p>
      <w:pPr>
        <w:pStyle w:val="Normal"/>
        <w:suppressAutoHyphens w:val="true"/>
        <w:spacing w:lineRule="auto" w:line="240" w:before="0" w:after="0"/>
        <w:ind w:left="-55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– основные виды и типы электронных приборов.</w:t>
      </w:r>
    </w:p>
    <w:p>
      <w:pPr>
        <w:pStyle w:val="Style23"/>
        <w:shd w:fill="auto" w:val="clear"/>
        <w:ind w:left="-550" w:firstLine="55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результате освоения дисциплины обучающийся осваивает элементы компетенций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64"/>
        <w:gridCol w:w="4015"/>
        <w:gridCol w:w="3276"/>
      </w:tblGrid>
      <w:tr>
        <w:trPr>
          <w:trHeight w:val="87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spacing w:before="0" w:after="12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д и наименование ОК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spacing w:before="0" w:after="20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4678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ОК 01 </w:t>
            </w:r>
            <w:r>
              <w:rPr>
                <w:sz w:val="24"/>
                <w:szCs w:val="24"/>
              </w:rPr>
              <w:t xml:space="preserve">Выбирать способы решения задач профессиональной деятельности, применительно к различным контекстам </w:t>
            </w:r>
          </w:p>
          <w:p>
            <w:pPr>
              <w:pStyle w:val="Style24"/>
              <w:shd w:fill="auto" w:val="clea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</w:t>
            </w:r>
            <w:r>
              <w:rPr>
                <w:sz w:val="23"/>
                <w:szCs w:val="23"/>
              </w:rPr>
              <w:t xml:space="preserve"> план;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8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номенклатура информационных источников применяемых в профессиональной деятельности; приемы структурирования информации;формат оформления результатов поиска информации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983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организовывать работу коллектива и команды; взаимодействовать с коллегами, руководством, клиентами в ходе профессиональной деятель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сихологические основы деятельности коллектива, психологические особенности личности; основы проектной деятельности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961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особенности социального и культурного контекста; правила оформления документов и построения устных сообщений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описывать значимость своей специаль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сущность гражданско-патриотической позиции, общечеловеческих ценностей; значимость профессиональной деятельности по специальности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510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 ю, эффективно действовать в чрезвычайных ситуациях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специаль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447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рименять средства информационных технологий для решения профессиональных задач; использовать современное программное обеспече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ременные средства и устройства информатизации; порядок их применения и программное обеспечение в профессиональной деятельнос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66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ых языках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1"/>
        <w:rPr>
          <w:rFonts w:ascii="Arial Unicode MS" w:hAnsi="Arial Unicode MS" w:cs="Arial Unicode MS"/>
          <w:b/>
          <w:b/>
          <w:bCs/>
          <w:color w:val="000000"/>
          <w:sz w:val="24"/>
          <w:szCs w:val="24"/>
          <w:lang w:bidi="ru-RU"/>
        </w:rPr>
      </w:pPr>
      <w:r>
        <w:rPr>
          <w:rFonts w:cs="Arial Unicode MS" w:ascii="Arial Unicode MS" w:hAnsi="Arial Unicode MS"/>
          <w:b/>
          <w:bCs/>
          <w:color w:val="000000"/>
          <w:sz w:val="24"/>
          <w:szCs w:val="24"/>
          <w:lang w:bidi="ru-RU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60"/>
        <w:gridCol w:w="4070"/>
        <w:gridCol w:w="3233"/>
      </w:tblGrid>
      <w:tr>
        <w:trPr>
          <w:trHeight w:val="416" w:hRule="exac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spacing w:lineRule="auto" w:line="276" w:before="0" w:after="12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д и наименование ПК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4489" w:hRule="exac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ПК 1.1 </w:t>
            </w:r>
            <w:r>
              <w:rPr>
                <w:sz w:val="24"/>
                <w:szCs w:val="24"/>
              </w:rPr>
              <w:t xml:space="preserve">Проводить геодезические работы в процессе изыскания автомобильных дорог и аэродромов; 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выполнять работу по проложению трассы на местности и восстановлению трассы в соответствии с проектной документацией;  вести и оформлять документацию изыскательской партии;  проектировать план трассы, продольные и поперечные профили дороги; производить технико-экономические сравнения; пользоваться современными средствами вычислительной техники; пользоваться персональными компьютерами и программами к ним по проектированию автомобильных дорог и аэродромов;  оформлять проектную документацию. -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</w:rPr>
              <w:t xml:space="preserve">изыскания автомобильных дорог и аэродромов, включая геодезические и геологические изыскания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ение экономической эффективности проектных решений; </w:t>
            </w:r>
            <w:r>
              <w:rPr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 xml:space="preserve">оценку влияния разрабатываемых проектных решений на окружающую среду. </w:t>
            </w:r>
          </w:p>
        </w:tc>
      </w:tr>
      <w:tr>
        <w:trPr>
          <w:trHeight w:val="5400" w:hRule="exac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К 3.1 </w:t>
            </w:r>
            <w:r>
              <w:rPr>
                <w:sz w:val="23"/>
                <w:szCs w:val="23"/>
              </w:rPr>
              <w:t xml:space="preserve">Выполнение технологических процессов строительства автомобильных дорог и аэродромов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ь, содержать и ремонтировать автомобильные дороги, транспортные сооружения и аэродромы; самостоятельно формировать задачи и определять способы их решения в рамках профессиональной компетенции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основные положения по организации производственного процесса строительства, ремонта и содержания автомобильных дорог, транспортных сооружений и аэродромов; порядок материально-технического обеспечения объектов строительства, ремонта и содержания; контроль за выполнением технологических операций; порядок обеспечения экологической безопасности при строительстве, ремонте и содержании автомобильных дорог и аэродромов;  порядок организации работ по обеспечению безопасности движ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63" w:hRule="exac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4.2, 4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работ по эксплуатации автомобильных дорог и аэродром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ивать и анализировать состояние автомобильных дорог и аэродромов и их сооружений; разрабатывать технологическую последовательность процессов по содержанию различных типов покрытий и элементов обустройства дорог и аэродромов; определять виды работ, подлежащие приемке, и оценивать качество ремонта и содержания автомобильных дорог и аэродромов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основные правила оценки состояния дорог, аэродромов и их сооружений, классификацию работ по ремонту и содержанию автомобильных дорог и аэродромов; технологию работ по содержанию автомобильных дорог и аэродромов; технологию ремонта автомобильных дорог и аэродромов; правила приемки и оценки качества работ по ремонту и содержанию автомобильных дорог и аэродромов; технический учет и паспортизацию автомобильных дорог и аэродромов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8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-4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-14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-1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0"/>
        <w:gridCol w:w="1545"/>
        <w:gridCol w:w="1494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58" w:right="992" w:gutter="0" w:header="0" w:top="1259" w:footer="0" w:bottom="1259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>
          <w:rFonts w:cs="Times New Roman" w:ascii="Times New Roman" w:hAnsi="Times New Roman"/>
          <w:b/>
          <w:bCs/>
        </w:rPr>
        <w:t>Тематический план и содержание учебной дисципл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42"/>
        <w:gridCol w:w="8350"/>
        <w:gridCol w:w="1298"/>
        <w:gridCol w:w="1320"/>
        <w:gridCol w:w="1657"/>
      </w:tblGrid>
      <w:tr>
        <w:trPr>
          <w:trHeight w:val="1824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240"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разделов и тем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  <w:p>
            <w:pPr>
              <w:pStyle w:val="Style24"/>
              <w:shd w:fill="auto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ровень осво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Объем 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часа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54" w:hRule="exact"/>
        </w:trPr>
        <w:tc>
          <w:tcPr>
            <w:tcW w:w="11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аздел 1. Электротех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 w:bidi="ru-RU"/>
              </w:rPr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 w:bidi="ru-RU"/>
              </w:rPr>
            </w:r>
          </w:p>
        </w:tc>
      </w:tr>
      <w:tr>
        <w:trPr>
          <w:trHeight w:val="422" w:hRule="exac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1.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Электрические цепи постоянного ток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01 - ОК 07; ОК 09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10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1.1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3.1, ПК4.1, ПК 4.2,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4.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4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6</w:t>
            </w:r>
          </w:p>
        </w:tc>
      </w:tr>
      <w:tr>
        <w:trPr>
          <w:trHeight w:val="840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Основные элементы и параметры цепей постоянного тока. Закон Ома для участка цепи и полной цепи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ru-RU" w:eastAsia="en-US" w:bidi="ru-RU"/>
              </w:rPr>
            </w:pPr>
            <w:r>
              <w:rPr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  <w:lang w:val="ru-RU" w:eastAsia="en-US" w:bidi="ru-RU"/>
              </w:rPr>
            </w:pPr>
            <w:r>
              <w:rPr>
                <w:sz w:val="22"/>
                <w:szCs w:val="22"/>
                <w:lang w:val="ru-RU" w:eastAsia="en-US" w:bidi="ru-RU"/>
              </w:rPr>
              <w:t>2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840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Работа и мощность электрического тока. Режимы работы электрической цепи: холостой ход, короткое замыкание, номинальный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22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 Виды соединений приемников энергии. Законы Кирхгофа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22" w:hRule="exac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840" w:hRule="exac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 1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Изучение соединений резисторов и проверка законов Ома и Кирхгофа»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422" w:hRule="exac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Практическое занятие № 1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Расчет электрических цепей постоянного тока»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326" w:hRule="exac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2.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Электромагне</w:t>
              <w:softHyphen/>
              <w:t>тизм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01 - ОК 07; ОК 09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10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1.1,</w:t>
            </w:r>
          </w:p>
        </w:tc>
      </w:tr>
      <w:tr>
        <w:trPr>
          <w:trHeight w:val="936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Основные элементы и параметры магнитного поля. Магнитные материалы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Arial Unicode MS" w:cs="Times New Roman"/>
          <w:color w:val="000000"/>
          <w:lang w:bidi="ru-RU"/>
        </w:rPr>
      </w:pPr>
      <w:r>
        <w:br w:type="page"/>
      </w:r>
      <w:r>
        <w:rPr>
          <w:rFonts w:eastAsia="Arial Unicode MS" w:cs="Times New Roman" w:ascii="Times New Roman" w:hAnsi="Times New Roman"/>
          <w:color w:val="000000"/>
          <w:lang w:bidi="ru-RU"/>
        </w:rPr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20"/>
        <w:gridCol w:w="8349"/>
        <w:gridCol w:w="1320"/>
        <w:gridCol w:w="1246"/>
        <w:gridCol w:w="1761"/>
      </w:tblGrid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Общие сведения о магнитных цепях. Закон электромагнитной инд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 w:bidi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3.1, ПК4.1, ПК 4.2,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4.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 xml:space="preserve">У2, З1 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4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6</w:t>
            </w:r>
          </w:p>
        </w:tc>
      </w:tr>
      <w:tr>
        <w:trPr>
          <w:trHeight w:val="41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3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Электрические цепи однофазо</w:t>
              <w:softHyphen/>
              <w:t>вого переменного ток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i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Основные понятия о переменном синусоидальном токе.</w:t>
            </w:r>
          </w:p>
          <w:p>
            <w:pPr>
              <w:pStyle w:val="Style24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Закон Ома для цепей с активным; индуктивным и емкостными элементами. Векторные диаграммы напряжений и токов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  <w:t>2</w:t>
            </w:r>
          </w:p>
          <w:p>
            <w:pPr>
              <w:pStyle w:val="Style24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sz w:val="22"/>
                <w:szCs w:val="22"/>
                <w:lang w:val="ru-RU" w:eastAsia="ru-RU" w:bidi="ru-RU"/>
              </w:rPr>
              <w:t>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01 - ОК 07; ОК 09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10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1.1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3.1, ПК4.1, ПК 4.2,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4.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4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6</w:t>
            </w:r>
          </w:p>
        </w:tc>
      </w:tr>
      <w:tr>
        <w:trPr>
          <w:trHeight w:val="5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 Неразветвленные цепи переменного тока.</w:t>
            </w:r>
          </w:p>
          <w:p>
            <w:pPr>
              <w:pStyle w:val="Style24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Разветвленные цепи переменного тока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22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986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2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Исследование разветвленной и неразветвленной цепей однофазного переменного тока»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350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4.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Электрические цепи трехфазно</w:t>
              <w:softHyphen/>
              <w:t>го переменного ток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01 - ОК 07; ОК 09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ОК 10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1.1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3.1, ПК4.1, ПК 4.2,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ПК 4.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4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6</w:t>
            </w:r>
          </w:p>
        </w:tc>
      </w:tr>
      <w:tr>
        <w:trPr>
          <w:trHeight w:val="154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Основные элементы трехфазной системы. Соединение обмоток генератора и потребителя трехфазного тока «звездой». Соединение обмоток генератора и потребителя трехфазного тока «треугольни</w:t>
              <w:softHyphen/>
              <w:t xml:space="preserve">ком». </w:t>
            </w:r>
          </w:p>
          <w:p>
            <w:pPr>
              <w:pStyle w:val="Style24"/>
              <w:shd w:fill="auto" w:val="clea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Мощность трехфазной системы. Коэффициент мощности, способы его повышения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         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22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688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 3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Исследование трехфазной цепи при соединении приемников «звездой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437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 w:bidi="ru-RU"/>
              </w:rPr>
              <w:t>Измерения и электроизмерительные приборы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ru-RU"/>
              </w:rPr>
              <w:t>ОК 01 - ОК 07; 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 4.1,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ЛР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color w:val="000000"/>
              </w:rPr>
              <w:t>ЛР-16</w:t>
            </w:r>
            <w:r>
              <w:rPr>
                <w:rFonts w:cs="Times New Roman" w:ascii="Times New Roman" w:hAnsi="Times New Roman"/>
                <w:lang w:eastAsia="en-US" w:bidi="ru-RU"/>
              </w:rPr>
              <w:t>ПК 4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 w:bidi="ru-RU"/>
              </w:rPr>
              <w:t xml:space="preserve">У1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2, З1</w:t>
            </w:r>
          </w:p>
        </w:tc>
      </w:tr>
      <w:tr>
        <w:trPr>
          <w:trHeight w:val="523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1. Общие сведения об электрических измерениях и электроизмерительных приборах.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1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 Классификация электроизмерительных приборов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23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 Измерение тока, напряжения, сопротивления, мощности, электрической энергии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0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. Мостовой метод измерения напряжения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0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5. Использование электрических методов измерения неэлектрических величин в до-</w:t>
            </w:r>
          </w:p>
          <w:p>
            <w:pPr>
              <w:pStyle w:val="Style24"/>
              <w:shd w:fill="auto" w:val="clear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ожно - строительной технике,  в дорожном строительстве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441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Трансформаторы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2, З1</w:t>
            </w:r>
          </w:p>
          <w:p>
            <w:pPr>
              <w:pStyle w:val="Style24"/>
              <w:shd w:fill="auto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iCs/>
                <w:color w:val="000000"/>
              </w:rPr>
              <w:t>ЛР-16</w:t>
            </w:r>
          </w:p>
        </w:tc>
      </w:tr>
      <w:tr>
        <w:trPr>
          <w:trHeight w:val="890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Назначение трансформаторов, их классификация, применение. Однофазный</w:t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Трансформатор, его основные параметры. </w:t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Понятие о трехфазных трансформаторах, и трансформаторах специального назначения.</w:t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трансформаторах специального назначения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890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Режимы работы трансформатора: холостого хода, короткого замыкания, нагрузочный. Потери энергии и КПД трансформатора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70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01" w:hRule="exac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 4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Исследование режимов работы однофазного трансформатора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01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Электр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машины переменного ток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10,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 w:bidi="ru-RU"/>
              </w:rPr>
              <w:t>ПК 1.1,</w:t>
            </w: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 xml:space="preserve"> ПК 3.1, ПК4.1, ПК 4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2, З1</w:t>
            </w:r>
          </w:p>
          <w:p>
            <w:pPr>
              <w:pStyle w:val="Style24"/>
              <w:shd w:fill="auto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iCs/>
                <w:color w:val="000000"/>
              </w:rPr>
              <w:t>ЛР-16</w:t>
            </w:r>
          </w:p>
        </w:tc>
      </w:tr>
      <w:tr>
        <w:trPr>
          <w:trHeight w:val="279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. Назначение, классификация и область применения машин переменного тока. Получение вращающегося магнитного поля.</w:t>
            </w:r>
          </w:p>
          <w:p>
            <w:pPr>
              <w:pStyle w:val="Style24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Устройство и принцип действия асинхронного электродвигателя. Понятие о скольжении. Использование трехфазных асинхронных электродвигателей для привода машин и механизмов на камнедробильных установках. Устройство и принцип действия асинхронного электродвигателя. Понятие о скольжении. Использование трехфазных асинхронных электродвигателей для привода машин и механизмов на камнедробильных, асфальтобетонных и цементно-бетонных заводах и других предприятиях отрасли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127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 Понятие об однофазных асинхронных электродвигателях. Использование этих двигателей в ручных электрических машинах, применяемых при дорожных и строи</w:t>
              <w:softHyphen/>
              <w:t>тельных работах. Понятие о синхронных машинах. Синхронные генераторы пере</w:t>
              <w:softHyphen/>
              <w:t>движных электростанций, применяемых в дорожном строительстве.</w:t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20" w:hRule="exac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720" w:hRule="exac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 5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Исследование работы трехфазного асинхронного элек</w:t>
              <w:softHyphen/>
              <w:t>тродвигателя. Пуск в ход и снятие рабочих характеристик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7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ические машины посто</w:t>
              <w:softHyphen/>
              <w:t>янного ток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Назначение, классификация и область применения машин постоянного тока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инцип обратимости. ЭДС и реакция якоря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</w:rPr>
              <w:t>ОК 01 - ОК 07;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iCs/>
                <w:color w:val="000000"/>
                <w:sz w:val="22"/>
                <w:szCs w:val="22"/>
              </w:rPr>
              <w:t>ОК 09,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К 10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1,</w:t>
            </w:r>
          </w:p>
          <w:p>
            <w:pPr>
              <w:pStyle w:val="Style24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К 4.4</w:t>
            </w:r>
            <w:r>
              <w:rPr>
                <w:rFonts w:cs="Times New Roman" w:ascii="Times New Roman" w:hAnsi="Times New Roman"/>
                <w:lang w:eastAsia="en-US" w:bidi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561" w:hRule="exact"/>
        </w:trPr>
        <w:tc>
          <w:tcPr>
            <w:tcW w:w="3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Генераторы постоянного тока: классификация, схемы включения обмотки возбуждения, характеристики, эксплуатационные свойства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2063" w:hRule="exac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 Электродвигатели постоянного тока: классификация, схемы включения обмотки возбуждения, механические и рабочие характеристики. Пуск в ход, регулирование частоты вращения, реверсирование и торможение. Потери энергии и КПД двигателей постоянного тока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9.</w:t>
            </w:r>
          </w:p>
          <w:p>
            <w:pPr>
              <w:pStyle w:val="Style24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Основы элек</w:t>
              <w:softHyphen/>
              <w:t>тропри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опривод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 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77" w:hRule="atLeast"/>
        </w:trPr>
        <w:tc>
          <w:tcPr>
            <w:tcW w:w="34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Классификация электроприводов; режимы работы.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301" w:hRule="exac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1100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Пускорегулирующая и защитная аппаратура.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1.10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ередача и распределение электрической энергии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 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У2, З1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110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lang w:eastAsia="en-US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Современные схемы электроснабжения промышленных предприятий от энергетической системы. Назначение и устройство трансформаторных подстанций и распределительных пунктов. Электрические сети промышленных предприятий. Защитное заземление, его назначение и устройство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117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амостоятельная работа: доклад по теме «Способы энергосбережения в жилом доме»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 за 1 полугодие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4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(48+12+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аздел 2. Электроника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Тема 2.1. Полу</w:t>
              <w:softHyphen/>
              <w:t>проводниковые прибор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З2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Электрофизические свойства полупроводников. Собственная и примесная элек</w:t>
              <w:softHyphen/>
              <w:t>тропроводность полупроводников. Образование и свойства р</w:t>
            </w:r>
            <w:r>
              <w:rPr>
                <w:color w:val="000000"/>
                <w:sz w:val="22"/>
                <w:szCs w:val="22"/>
                <w:lang w:val="en-US" w:eastAsia="ru-RU" w:bidi="en-US"/>
              </w:rPr>
              <w:t xml:space="preserve">-n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ерех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Выпрямительные диоды и стабилитроны.  Область применения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Биполярные и полевые транзисторы. Область применения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. Тиристоры. Область применения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. Полупроводниковые резисторы, конденсаторы, оптоэлектронные приборы. Маркировка полупроводниковых приборов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6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Снятие вольтамперной характеристики полупроводни</w:t>
              <w:softHyphen/>
              <w:t>кового диод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Лабораторная работа №7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Снятие входных и выходных характеристик биполярного транзистор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2.2. Элек</w:t>
              <w:softHyphen/>
              <w:t>тронные выпря</w:t>
              <w:softHyphen/>
              <w:t>мители и стаби</w:t>
              <w:softHyphen/>
              <w:t>лизатор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З3</w:t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Основные сведения о выпрямителях. Однофазные и трехфазные выпрямители: схемы, принцип действия, графическая иллюстрация работы, основные соотношения между электрическими величин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Однофазные и трехфазные выпрямители: схемы, принцип действия, граф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3. Сглаживающие фильтры, их назначения, виды.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341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Стабилизаторы напряжения и тока их назначение, принцип действ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 том числе, практических занятий и лабораторных рабо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Практическое занятие №2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«Расчет параметров и составление схем различных типов электронных выпрямителе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2.3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Электронные усилители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З3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1. Назначение и классификация электронных усилителей. Многокаскадные транзисторные усилители и связь между каскадам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1166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 Дифференциальный усилительный каскад постоянного тока. Операционные усилител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2.4. Электронные генераторы и импульсные устройства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З3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Основные понятия об электронном генераторе, условия возникновения незатухающих колебаний.</w:t>
            </w:r>
          </w:p>
          <w:p>
            <w:pPr>
              <w:pStyle w:val="Style24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1390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Логические элементы. Мультивибраторы. Тригге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2163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ема 2.5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Использование электронных устройств в до</w:t>
              <w:softHyphen/>
              <w:t>рожном строи</w:t>
              <w:softHyphen/>
              <w:t>тельстве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ОК 01 - ОК 07; ОК 09,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К 3.1, ПК4.1, ПК 4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З3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4</w:t>
            </w:r>
          </w:p>
          <w:p>
            <w:pPr>
              <w:pStyle w:val="Style24"/>
              <w:shd w:fill="auto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ЛР-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 Электронные устройства, используемые для организации движения автомобилей и других транспортных средств на автомобильных дорогах.</w:t>
            </w:r>
          </w:p>
          <w:p>
            <w:pPr>
              <w:pStyle w:val="Style24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Автоматизированные системы контроля состояния поверхности покрытий дорог и аэродромов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1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амостоятельная работа: доклад по теме «Автоматизированные системы контроля состояния поверхности покрытий дорог и аэродромов.»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ифференцированный зачет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 за 2 полугодие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6</w:t>
            </w:r>
          </w:p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(29+6+1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ru-RU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eastAsia="Arial Unicode MS" w:cs="Times New Roman" w:ascii="Times New Roman" w:hAnsi="Times New Roman"/>
          <w:color w:val="000000"/>
          <w:lang w:bidi="ru-RU"/>
        </w:rPr>
      </w:r>
    </w:p>
    <w:p>
      <w:pPr>
        <w:pStyle w:val="Normal"/>
        <w:spacing w:lineRule="exact" w:line="1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eastAsia="Arial Unicode MS" w:cs="Times New Roman" w:ascii="Times New Roman" w:hAnsi="Times New Roman"/>
          <w:color w:val="000000"/>
          <w:lang w:bidi="ru-RU"/>
        </w:rPr>
      </w:r>
    </w:p>
    <w:p>
      <w:pPr>
        <w:sectPr>
          <w:type w:val="nextPage"/>
          <w:pgSz w:orient="landscape" w:w="16838" w:h="11906"/>
          <w:pgMar w:left="851" w:right="851" w:gutter="0" w:header="0" w:top="992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1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eastAsia="Arial Unicode MS" w:cs="Times New Roman" w:ascii="Times New Roman" w:hAnsi="Times New Roman"/>
          <w:color w:val="000000"/>
          <w:lang w:bidi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Реализация программы дисциплины требует наличия кабинета и учебной лаборатории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Кабинет «Техническая механика», и лаборатория «Техническая механика».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Оборудование учебного кабинета и рабочих мест кабинета электротехники и электроники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посадочные места по количеству обучающихся;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рабочее место преподавателя;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комплекс учебно-наглядных пособий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комплект учебно-методической документации;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Технические средства обучения: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компьютер с лицензионным программным обучением и мультимедиапроектор.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Оборудование лаборатории и рабочих мест лаборатории: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 xml:space="preserve">Демонстрационный стенд: Электрические цепи постоянного тока, 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Демонстрационный стенд: Законы Ома и Кирхгофа,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 xml:space="preserve">Демонстрационный стенд: Электрические цепи переменного тока, 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 xml:space="preserve">Демонстрационный стенд: Измерительные приборы, 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Демонстрационный стенд: Трансформаторы,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Демонстрационный стенд: По основам электроники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Установка лабораторная для измерения основных параметров электрической цепи постоянного тока.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Установка лабораторная для проверки законов Ома и Кирхгофа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Установка лабораторная для испытания электрической цепи переменного тока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Установка лабораторная для испытания однофазного трансформатора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Установка лабораторная для испытания полупроводниковых электронных приборов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Натуральные образцы источников электроэнергии постоянного и переменного тока, потребителей электроэнергии, пускорегулирующей и защитной аппаратуры, контрольно-измерительных приборов.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музей ОГБПОУ «Смоленский строительный колледж»;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библиотека, читальный зал с выходом в сеть Интеренет;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  <w:t>- актовый зал с акустическим и мультимедийным оборудованием.</w:t>
      </w:r>
    </w:p>
    <w:p>
      <w:pPr>
        <w:pStyle w:val="25"/>
        <w:shd w:fill="auto" w:val="clear"/>
        <w:spacing w:lineRule="auto" w:line="350" w:before="0" w:after="0"/>
        <w:ind w:left="1440" w:hanging="340"/>
        <w:jc w:val="both"/>
        <w:rPr>
          <w:bCs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bCs/>
          <w:i w:val="false"/>
          <w:iCs w:val="false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11"/>
        <w:shd w:fill="auto" w:val="clear"/>
        <w:spacing w:before="0" w:after="40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21"/>
        <w:rPr>
          <w:b/>
          <w:b/>
          <w:sz w:val="24"/>
          <w:szCs w:val="24"/>
        </w:rPr>
      </w:pPr>
      <w:bookmarkStart w:id="0" w:name="bookmark221"/>
      <w:bookmarkStart w:id="1" w:name="bookmark220"/>
      <w:r>
        <w:rPr>
          <w:b/>
          <w:sz w:val="24"/>
          <w:szCs w:val="24"/>
        </w:rPr>
        <w:t xml:space="preserve">3.2.1 </w:t>
      </w:r>
      <w:bookmarkEnd w:id="0"/>
      <w:bookmarkEnd w:id="1"/>
      <w:r>
        <w:rPr>
          <w:b/>
          <w:sz w:val="24"/>
          <w:szCs w:val="24"/>
        </w:rPr>
        <w:t>Основные источники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1. Синдеев Ю.Г. Электротехника с основами электроники: учеб.пособие/ Ю.Г Синдеев. – М.: Феникс, 2018. – 416с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. Зайцев В.Е. Электротехника. Электроснабжение, электротехнология и электрооборудование строительных площадок: учеб. пособие для сред.проф.образования/ В. Е. Зайцев, Т. А. Нестерова. – М.: Академия, 2018. – 128с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. Немцов М.В, Немцова М.Л. Электротехника и электроника: учеб./ М.В. Немцов, М.Л. Немцова. – 3-е изд., стер. – М.: Издательский центр «Академия», 2013. – 432с.</w:t>
      </w:r>
    </w:p>
    <w:p>
      <w:pPr>
        <w:pStyle w:val="Style21"/>
        <w:rPr/>
      </w:pPr>
      <w:r>
        <w:rPr>
          <w:sz w:val="24"/>
          <w:szCs w:val="24"/>
        </w:rPr>
        <w:t>4. Морозова Н. Ю Электротехника и электроника: учебник для студ. сред. проф. образования/ Н. Ю.Морозова. – 3-е изд., перераб и доп. – М.: Издательский центр «Академия», 2018. – 288 с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bookmarkStart w:id="2" w:name="bookmark225"/>
      <w:bookmarkStart w:id="3" w:name="bookmark224"/>
      <w:r>
        <w:rPr>
          <w:b/>
          <w:sz w:val="24"/>
          <w:szCs w:val="24"/>
        </w:rPr>
        <w:t>3.2.2. Дополнительные источники</w:t>
      </w:r>
      <w:bookmarkEnd w:id="2"/>
      <w:bookmarkEnd w:id="3"/>
    </w:p>
    <w:p>
      <w:pPr>
        <w:pStyle w:val="Style21"/>
        <w:rPr/>
      </w:pPr>
      <w:r>
        <w:rPr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школа, 2016. - 391 с.</w:t>
      </w:r>
    </w:p>
    <w:p>
      <w:pPr>
        <w:pStyle w:val="Style21"/>
        <w:rPr/>
      </w:pPr>
      <w:r>
        <w:rPr>
          <w:sz w:val="24"/>
          <w:szCs w:val="24"/>
        </w:rPr>
        <w:t>2. ФедорченкоА.Л. Электротехника с основами электроники: учебник/ А.Л. Федорченко, Ю.Г. Синдеев. - М.: Дашков и К, 2015. - 200 с.</w:t>
      </w:r>
    </w:p>
    <w:p>
      <w:pPr>
        <w:pStyle w:val="Style21"/>
        <w:rPr/>
      </w:pPr>
      <w:r>
        <w:rPr>
          <w:sz w:val="24"/>
          <w:szCs w:val="24"/>
        </w:rPr>
        <w:t>3. Задачник по электротехнике: учебное пособие/ П.Н. Новиков, В.Я. Кауфман, О.В. Толчеев и др. - М.: Высшая школа, 1998. - 336с.</w:t>
      </w:r>
    </w:p>
    <w:p>
      <w:pPr>
        <w:pStyle w:val="Style21"/>
        <w:rPr/>
      </w:pPr>
      <w:r>
        <w:rPr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. Правила выполнения электрических схем - ГОСТ 2.702-75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bookmarkStart w:id="4" w:name="bookmark223"/>
      <w:bookmarkStart w:id="5" w:name="bookmark222"/>
      <w:r>
        <w:rPr>
          <w:b/>
          <w:sz w:val="24"/>
          <w:szCs w:val="24"/>
        </w:rPr>
        <w:t>3.2.3 Электронные издания (электронные ресурсы)</w:t>
      </w:r>
      <w:bookmarkEnd w:id="4"/>
      <w:bookmarkEnd w:id="5"/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. Информационно-коммуникационные технологии в образовании // система федеральных образовательных порталов [Электронный ресурс]-режим доступа </w:t>
      </w:r>
      <w:hyperlink r:id="rId4"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ict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du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ru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. Книги и журналы по электротехнике и электронике [Электронный ресурс]-режим доступа</w:t>
      </w:r>
      <w:hyperlink r:id="rId5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masterelectronic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ru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. Школа для электрика. Все секреты мастерства[Электронный ресурс]-режим доступа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lectrical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info</w:t>
        </w:r>
        <w:r>
          <w:rPr>
            <w:rStyle w:val="InternetLink"/>
            <w:color w:val="000000"/>
            <w:sz w:val="24"/>
            <w:szCs w:val="24"/>
            <w:lang w:bidi="en-US"/>
          </w:rPr>
          <w:t>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lectrotechru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учебной дисциплины «Электротехника и электроника» предшествовало освоение следующих учебных дисциплин: математика и физ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должна обеспечиваться педагогическими кадрами, имеющих образование, профилю преподаваемой дисциплины. Преподава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68"/>
        <w:gridCol w:w="2637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36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1 </w:t>
            </w:r>
            <w:r>
              <w:rPr>
                <w:sz w:val="22"/>
                <w:szCs w:val="22"/>
                <w:lang w:val="ru-RU" w:eastAsia="ru-RU"/>
              </w:rPr>
              <w:t>п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льзоваться электроизмеритель</w:t>
              <w:softHyphen/>
              <w:t>ными прибо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 w:eastAsia="en-US"/>
              </w:rPr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отличн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безошибочно излагает материал устно или письмен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бнаружил усвоение всего объема знаний, в соответствии с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строит ответ логично в соответствии с заданием, обнаруживает максимально глубокое знание профессиональных терминов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развернуто аргументирует ответ, приводит убедительны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хорош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строит свой ответ в соответствии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бнаружил знание программ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сознанно излагает материал, но не всегда может выделить существенные его ст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испытывает затруднения при ответе на видоизмене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удовлетворительн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обнаружил знание программного материала, но испытывает затруднения при его самостоятельном воспроизведении и требует дополнительных уточняющих вопросов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предпочитает отвечать на вопросы воспроизводяще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испытывает затруднения при ответе на видоизмененные вопросы, примеры отсутствую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неудовлетворительн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имеет отдельные представления о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в устных ответах допускает груб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делает поверхностные выводы;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21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2 рассчитывать основные параметры простых электрических и магнитных цепей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</w:rPr>
              <w:t>Методы расчета и измерения основных параметров элек</w:t>
              <w:softHyphen/>
              <w:t>трических и магнитных це</w:t>
              <w:softHyphen/>
              <w:t>пей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отличн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обнаружил усвоение всего объема умений и практических навыков в соответствии с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свободно применяет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оформляет практические работы в соответствии с требованиями, га высоком графическом уров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развернуто аргументирует выбранный путь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роявляет самостоятельность, демонстрирует оригинальность замысла творческой работы, высокий уровень ее композиционного и стилев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твечает на вопросы, используя специализированную терминолог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хорош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владеет умениями и практическими навыками в соответствии с пр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ри выполнении практических работ и чертежей допускает неточности, но легко устраняет замеченные недоста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роявляет самостоятельность в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формляет практические работы в соответствии с требова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удовлетворительно»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испытывает затруднения при самостоятельном выполнении практических работ и чертежей, требует дополнительных уточняющих вопросов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допускает в работе существенные отклонения от темы; работа достоверна в главном, но в ней имеются отдельные композиционные и стилев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допускает небрежности при оформлении практических работ и черте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ценка «неудовлетворительно» ставится, если обучаю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ри выполнении практических работ допускает грубые композиционные, стилевые и проект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не способен использовать изучаемый материал в решении конкрет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оформляет задание небре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кущий контроль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в форме дифференцированного зачёта (контрольная работа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 xml:space="preserve">З2 </w:t>
            </w:r>
            <w:r>
              <w:rPr>
                <w:sz w:val="22"/>
                <w:szCs w:val="22"/>
                <w:lang w:val="ru-RU" w:eastAsia="ru-RU"/>
              </w:rPr>
              <w:t>Основы электро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 w:eastAsia="en-US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3 </w:t>
            </w:r>
            <w:r>
              <w:rPr>
                <w:rFonts w:cs="Times New Roman" w:ascii="Times New Roman" w:hAnsi="Times New Roman"/>
              </w:rPr>
              <w:t>Ос</w:t>
              <w:softHyphen/>
              <w:t>но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виды и типы элек</w:t>
              <w:softHyphen/>
              <w:t>тронных приборов.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cs="Calibri"/>
      <w:lang w:val="en-US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Абзац списка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Подпись к таблице_"/>
    <w:qFormat/>
    <w:rPr>
      <w:shd w:fill="FFFFFF" w:val="clear"/>
    </w:rPr>
  </w:style>
  <w:style w:type="character" w:styleId="Style20">
    <w:name w:val="Другое_"/>
    <w:qFormat/>
    <w:rPr>
      <w:shd w:fill="FFFFFF" w:val="clear"/>
    </w:rPr>
  </w:style>
  <w:style w:type="character" w:styleId="21">
    <w:name w:val="Заголовок №2_"/>
    <w:qFormat/>
    <w:rPr>
      <w:b/>
      <w:bCs/>
      <w:shd w:fill="FFFFFF" w:val="clear"/>
    </w:rPr>
  </w:style>
  <w:style w:type="character" w:styleId="22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23"/>
    </w:pPr>
    <w:rPr>
      <w:rFonts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</w:pPr>
    <w:rPr>
      <w:rFonts w:cs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 w:before="0" w:after="400"/>
      <w:ind w:firstLine="36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uto" w:line="240" w:before="0" w:after="340"/>
      <w:ind w:firstLine="64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masterelectronic.ru/" TargetMode="External"/><Relationship Id="rId6" Type="http://schemas.openxmlformats.org/officeDocument/2006/relationships/hyperlink" Target="http://www.electrical.info/electrotech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3:00Z</dcterms:created>
  <dc:creator>007</dc:creator>
  <dc:description/>
  <cp:keywords/>
  <dc:language>en-US</dc:language>
  <cp:lastModifiedBy>W</cp:lastModifiedBy>
  <cp:lastPrinted>2019-12-13T11:33:00Z</cp:lastPrinted>
  <dcterms:modified xsi:type="dcterms:W3CDTF">2022-02-17T07:00:00Z</dcterms:modified>
  <cp:revision>92</cp:revision>
  <dc:subject/>
  <dc:title/>
</cp:coreProperties>
</file>