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9328785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34.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>ОБЛАСТ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МОЛЕНСКИЙ СТРОИТЕЛЬНЫЙ КОЛЛЕДЖ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УЧЕБ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ИНОСТРАННЫЙ ЯЗЫ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АНГЛИЙСКИЙ)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специаль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08.02.05 Строительство и эксплуатация автомобильных дорог и аэродромов (квалификация техник)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 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881370" cy="253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407"/>
        <w:gridCol w:w="3019"/>
      </w:tblGrid>
      <w:tr>
        <w:trPr>
          <w:trHeight w:val="2153" w:hRule="atLeast"/>
        </w:trPr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Cs w:val="20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 заседании цикловой комиссии иностранных язык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/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/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/____________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 «___» ___________ 20____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 «___» ___________ 20____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 «___» ___________ 20____г.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ОГБПОУ «Смоленский строительный колле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А.В. Зен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___»___________20____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А.В. Зен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___»___________20____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А.В. Зен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___»___________20____ 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Рабочая программа учебной дисциплины</w:t>
      </w:r>
      <w:r>
        <w:rPr>
          <w:rFonts w:cs="Times New Roman" w:ascii="Times New Roman" w:hAnsi="Times New Roman"/>
          <w:caps/>
        </w:rPr>
        <w:t xml:space="preserve"> АНГЛИЙСКИЙ ЯЗЫК </w:t>
      </w:r>
      <w:r>
        <w:rPr>
          <w:rFonts w:cs="Times New Roman" w:ascii="Times New Roman" w:hAnsi="Times New Roman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r>
        <w:rPr>
          <w:rFonts w:cs="Times New Roman" w:ascii="Times New Roman" w:hAnsi="Times New Roman"/>
          <w:b/>
          <w:u w:val="single"/>
        </w:rPr>
        <w:t>08.02.05 Строительство и эксплуатация автомобильных дорог и аэродромов (квалификация техник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учётом требований рабочей программы воспитания по специальности </w:t>
      </w:r>
      <w:r>
        <w:rPr>
          <w:rFonts w:cs="Times New Roman" w:ascii="Times New Roman" w:hAnsi="Times New Roman"/>
          <w:b/>
          <w:u w:val="single"/>
        </w:rPr>
        <w:t>08.02.05 Строительство и эксплуатация автомобильных дорог и аэродромов (квалификация техни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Организация-разработчи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u w:val="single"/>
        </w:rPr>
        <w:t>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зработчик: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szCs w:val="28"/>
        </w:rPr>
      </w:pPr>
      <w:r>
        <w:rPr>
          <w:b/>
          <w:szCs w:val="28"/>
        </w:rPr>
        <w:t xml:space="preserve">Разработчик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302"/>
        <w:gridCol w:w="3276"/>
      </w:tblGrid>
      <w:tr>
        <w:trPr/>
        <w:tc>
          <w:tcPr>
            <w:tcW w:w="3276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сто раб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БПОУ «Смолен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лледж»</w:t>
            </w:r>
          </w:p>
        </w:tc>
        <w:tc>
          <w:tcPr>
            <w:tcW w:w="3302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имаемая долж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первой квалификационной категории</w:t>
            </w:r>
          </w:p>
        </w:tc>
        <w:tc>
          <w:tcPr>
            <w:tcW w:w="3276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ициалы, фамил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Ю.И.Киселева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right="567" w:firstLine="284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right="567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2374"/>
      </w:tblGrid>
      <w:tr>
        <w:trPr/>
        <w:tc>
          <w:tcPr>
            <w:tcW w:w="7480" w:type="dxa"/>
            <w:tcBorders/>
          </w:tcPr>
          <w:p>
            <w:pPr>
              <w:pStyle w:val="Heading1"/>
              <w:snapToGrid w:val="false"/>
              <w:ind w:left="1134" w:right="567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before="0" w:after="200"/>
              <w:ind w:left="1134"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480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ind w:left="1134" w:right="567" w:hanging="360"/>
              <w:jc w:val="both"/>
              <w:rPr/>
            </w:pPr>
            <w:r>
              <w:rPr>
                <w:b/>
                <w:caps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pacing w:before="0" w:after="200"/>
              <w:ind w:left="1134" w:right="567"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before="0" w:after="200"/>
              <w:ind w:left="1134"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80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ind w:left="1134" w:right="567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1134" w:right="567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before="0" w:after="200"/>
              <w:ind w:left="1134" w:right="567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480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ind w:left="1134" w:right="567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1134" w:right="567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before="0" w:after="200"/>
              <w:ind w:left="1134" w:right="567" w:hanging="0"/>
              <w:jc w:val="center"/>
              <w:rPr>
                <w:rFonts w:ascii="Times New Roman" w:hAnsi="Times New Roman" w:cs="Times New Roman"/>
                <w:b/>
                <w:b/>
                <w:cap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7480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ind w:left="1134" w:right="567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1134" w:right="567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before="0" w:after="200"/>
              <w:ind w:left="1134" w:right="567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ing1"/>
        <w:ind w:firstLine="284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134" w:right="567"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1. Общая характеристика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134" w:right="56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СЭ.03. Иностранный язык в профессиональной деятельности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 Место дисциплины в структуре профессиональной основной образовательной программы: </w:t>
      </w:r>
      <w:r>
        <w:rPr>
          <w:rFonts w:cs="Times New Roman" w:ascii="Times New Roman" w:hAnsi="Times New Roman"/>
          <w:bCs/>
          <w:sz w:val="24"/>
          <w:szCs w:val="24"/>
        </w:rPr>
        <w:t>Дисциплина «ОГСЭ.03 Иностранный язык в профессиональной деятельности» является дисциплиной цикла ОГСЭ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меть:</w:t>
      </w:r>
    </w:p>
    <w:p>
      <w:pPr>
        <w:pStyle w:val="Normal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1.</w:t>
      </w:r>
      <w:r>
        <w:rPr>
          <w:rFonts w:cs="Times New Roman" w:ascii="Times New Roman" w:hAnsi="Times New Roman"/>
          <w:sz w:val="24"/>
          <w:szCs w:val="24"/>
        </w:rPr>
        <w:t xml:space="preserve"> понимать общий смысл четко произнесенных высказываний на известные темы (профессиональные и бытовые),  </w:t>
      </w:r>
    </w:p>
    <w:p>
      <w:pPr>
        <w:pStyle w:val="Normal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2</w:t>
      </w:r>
      <w:r>
        <w:rPr>
          <w:rFonts w:cs="Times New Roman" w:ascii="Times New Roman" w:hAnsi="Times New Roman"/>
          <w:sz w:val="24"/>
          <w:szCs w:val="24"/>
        </w:rPr>
        <w:t xml:space="preserve">. понимать тексты на базовые профессиональные темы </w:t>
      </w:r>
    </w:p>
    <w:p>
      <w:pPr>
        <w:pStyle w:val="Normal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3</w:t>
      </w:r>
      <w:r>
        <w:rPr>
          <w:rFonts w:cs="Times New Roman" w:ascii="Times New Roman" w:hAnsi="Times New Roman"/>
          <w:sz w:val="24"/>
          <w:szCs w:val="24"/>
        </w:rPr>
        <w:t xml:space="preserve">. участвовать в диалогах на знакомые общие и профессиональные темы </w:t>
      </w:r>
    </w:p>
    <w:p>
      <w:pPr>
        <w:pStyle w:val="Normal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4.</w:t>
      </w:r>
      <w:r>
        <w:rPr>
          <w:rFonts w:cs="Times New Roman" w:ascii="Times New Roman" w:hAnsi="Times New Roman"/>
          <w:sz w:val="24"/>
          <w:szCs w:val="24"/>
        </w:rPr>
        <w:t xml:space="preserve"> строить простые высказывания о себе и о своей профессиональной деятельности </w:t>
      </w:r>
    </w:p>
    <w:p>
      <w:pPr>
        <w:pStyle w:val="Normal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5</w:t>
      </w:r>
      <w:r>
        <w:rPr>
          <w:rFonts w:cs="Times New Roman" w:ascii="Times New Roman" w:hAnsi="Times New Roman"/>
          <w:sz w:val="24"/>
          <w:szCs w:val="24"/>
        </w:rPr>
        <w:t xml:space="preserve">. кратко обосновывать и объяснить свои действия (текущие и планируемые) </w:t>
      </w:r>
    </w:p>
    <w:p>
      <w:pPr>
        <w:pStyle w:val="Normal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6</w:t>
      </w:r>
      <w:r>
        <w:rPr>
          <w:rFonts w:cs="Times New Roman" w:ascii="Times New Roman" w:hAnsi="Times New Roman"/>
          <w:sz w:val="24"/>
          <w:szCs w:val="24"/>
        </w:rPr>
        <w:t>. писать простые связные сообщения на знакомые или интересующие профессиональные 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1</w:t>
      </w:r>
      <w:r>
        <w:rPr>
          <w:rFonts w:cs="Times New Roman" w:ascii="Times New Roman" w:hAnsi="Times New Roman"/>
          <w:sz w:val="24"/>
          <w:szCs w:val="24"/>
        </w:rPr>
        <w:t xml:space="preserve">. правила построения простых и сложных предложений на профессиональные те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2</w:t>
      </w:r>
      <w:r>
        <w:rPr>
          <w:rFonts w:cs="Times New Roman" w:ascii="Times New Roman" w:hAnsi="Times New Roman"/>
          <w:sz w:val="24"/>
          <w:szCs w:val="24"/>
        </w:rPr>
        <w:t xml:space="preserve">. основные общеупотребительные глаголы (бытовая и профессиональная лексика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3</w:t>
      </w:r>
      <w:r>
        <w:rPr>
          <w:rFonts w:cs="Times New Roman" w:ascii="Times New Roman" w:hAnsi="Times New Roman"/>
          <w:sz w:val="24"/>
          <w:szCs w:val="24"/>
        </w:rPr>
        <w:t xml:space="preserve">. лексический минимум, относящийся к описанию предметов, средств и процессов профессиональ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4</w:t>
      </w:r>
      <w:r>
        <w:rPr>
          <w:rFonts w:cs="Times New Roman" w:ascii="Times New Roman" w:hAnsi="Times New Roman"/>
          <w:sz w:val="24"/>
          <w:szCs w:val="24"/>
        </w:rPr>
        <w:t xml:space="preserve">. особенности произнош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5</w:t>
      </w:r>
      <w:r>
        <w:rPr>
          <w:rFonts w:cs="Times New Roman" w:ascii="Times New Roman" w:hAnsi="Times New Roman"/>
          <w:sz w:val="24"/>
          <w:szCs w:val="24"/>
        </w:rPr>
        <w:t>. правила чтения текстов профессиональной направл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осваивает элементы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6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3307"/>
        <w:gridCol w:w="2823"/>
      </w:tblGrid>
      <w:tr>
        <w:trPr>
          <w:trHeight w:val="64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</w:t>
            </w:r>
          </w:p>
        </w:tc>
      </w:tr>
      <w:tr>
        <w:trPr>
          <w:trHeight w:val="61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К 1.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мения: 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 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К 2.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К 3               Планировать и реализовывать собственное профессиональное и личностное развит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124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К 4                       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31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6                      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сывать значимость своей профессии (специальности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7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профессии (специальности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>
          <w:trHeight w:val="212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9 Использовать информационные технологии в профессиональной деятельности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10 Пользоваться профессиональной документацией на государственном и иностранных языках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ЛР 1: Осознающий себя гражданином и защитником великой стр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4: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5: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8: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9: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10: Заботящийся о защите окружающей среды, собственной и чужой безопасности, в том числе циф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12: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13: 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15: Содействующий формированию положительного образа и поддержанию престижа своей профе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18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</w:t>
        <w:br/>
        <w:t xml:space="preserve"> УЧЕБНОЙ ДИСЦИПЛИНЫ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8505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7"/>
        <w:gridCol w:w="1528"/>
      </w:tblGrid>
      <w:tr>
        <w:trPr>
          <w:trHeight w:val="607" w:hRule="atLeast"/>
        </w:trPr>
        <w:tc>
          <w:tcPr>
            <w:tcW w:w="6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376" w:hRule="atLeast"/>
        </w:trPr>
        <w:tc>
          <w:tcPr>
            <w:tcW w:w="6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6</w:t>
            </w:r>
          </w:p>
        </w:tc>
      </w:tr>
      <w:tr>
        <w:trPr>
          <w:trHeight w:val="189" w:hRule="atLeast"/>
        </w:trPr>
        <w:tc>
          <w:tcPr>
            <w:tcW w:w="6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0</w:t>
            </w:r>
          </w:p>
        </w:tc>
      </w:tr>
      <w:tr>
        <w:trPr>
          <w:trHeight w:val="189" w:hRule="atLeast"/>
        </w:trPr>
        <w:tc>
          <w:tcPr>
            <w:tcW w:w="6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6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6</w:t>
            </w:r>
          </w:p>
        </w:tc>
      </w:tr>
      <w:tr>
        <w:trPr>
          <w:trHeight w:val="455" w:hRule="atLeast"/>
        </w:trPr>
        <w:tc>
          <w:tcPr>
            <w:tcW w:w="6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6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, если предусмотрено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6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6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189" w:hRule="atLeast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фференцированного зачёта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.2.</w:t>
      </w:r>
      <w:r>
        <w:rPr/>
        <w:t xml:space="preserve"> Тематический план и содержание материала дисциплины «Английский язык»</w:t>
      </w:r>
    </w:p>
    <w:tbl>
      <w:tblPr>
        <w:tblW w:w="1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851"/>
        <w:gridCol w:w="1405"/>
        <w:gridCol w:w="6953"/>
        <w:gridCol w:w="1123"/>
        <w:gridCol w:w="873"/>
        <w:gridCol w:w="1760"/>
      </w:tblGrid>
      <w:tr>
        <w:trPr>
          <w:trHeight w:val="552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ём час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>
          <w:trHeight w:val="79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1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Вводно-коррективный курс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1, ЛР 4, ЛР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, У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, У4, З1, З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З2, З3</w:t>
            </w:r>
          </w:p>
        </w:tc>
      </w:tr>
      <w:tr>
        <w:trPr>
          <w:trHeight w:val="279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исание людей: друзей, родных и близких, знаменитых   артистов, певцов, художников, поэтов. (внешность, характер, личностные качеств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ходной контроль навыков аудирования, говорения и письма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2.   Английский алфавит. Транскрипция. Система гласных и согласных звуков английского языка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Cs/>
              </w:rPr>
              <w:t xml:space="preserve"> Правила чтения гласных букв под влиянием предыдущих и последующих гласных и согласных.  Правила произношения основных суффиксов и окончаний. Правила словесного и фразового ударения. Основные сведения об интонаци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Лексический материал по тем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.  Простые нераспространенные предложения с глагольным, составным именным и составным глагольным сказуемым (с инфинитивом);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 Простые предложения, распространенные за счет однородных членов предложения и/или второстепенных членов предлож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2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личностные отношения дома, в учебном заведении, на работе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4, ЛРО12, ЛР5, ЛР9 У4, З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сический материал по тем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сический материал по тем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разряды прилагательных;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епени сравнения прилагательных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авнительные конструкции с союзам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1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  <w:r>
              <w:rPr/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 Развивающий курс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 Повседневная жизнь условия жизни, учебный день, выходной день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1, ЛР4, ЛР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, У3, З2, З3</w:t>
            </w:r>
          </w:p>
        </w:tc>
      </w:tr>
      <w:tr>
        <w:trPr>
          <w:trHeight w:val="258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й материал по тем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я существительное: его основные функции в предложении; имена существительные во множественном числе, образованные по правилу, а также исключения;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икль: определенный, неопределенный, нулевой. Основные случаи употребления определенного и неопределенного артикля. Употребление существительных без артикля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Человек и природа – сотрудничество или противостояние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2 Здоровье, спорт, правила здорового образа жизн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9, ЛР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, У5, З2, З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, З2, З3</w:t>
            </w:r>
          </w:p>
        </w:tc>
      </w:tr>
      <w:tr>
        <w:trPr>
          <w:trHeight w:val="26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й материал по тем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ы числительны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числительны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времени, обозначение д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3.  Город, деревня, инфраструктур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1, ЛР 5, ЛР 4, ЛР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, У3, З2, З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й материал по тем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и употребление глаголов в Present, Past, Future Simple/Indefinit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бразование и употребление глаголов в Present, Past, Future Simple/Indefinit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ые экскурсии на темы: «Мой город», «Мой район», «Любимое место», «Москва вчера, сегодня, завтра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</w:rPr>
              <w:t>2.4 Досуг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5, ЛР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, У5, З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3</w:t>
            </w:r>
          </w:p>
        </w:tc>
      </w:tr>
      <w:tr>
        <w:trPr>
          <w:trHeight w:val="18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й материал по тем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овременные формы глагола;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  </w:t>
            </w:r>
            <w:r>
              <w:rPr>
                <w:rFonts w:cs="Times New Roman" w:ascii="Times New Roman" w:hAnsi="Times New Roman"/>
              </w:rPr>
              <w:t>Оборот</w:t>
            </w:r>
            <w:r>
              <w:rPr>
                <w:rFonts w:cs="Times New Roman" w:ascii="Times New Roman" w:hAnsi="Times New Roman"/>
                <w:lang w:val="en-US"/>
              </w:rPr>
              <w:t xml:space="preserve"> there is/there ar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firstLine="31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 Создать презентацию на тему: «Любимая книга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5   Новости, средства массовой информаци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4, ЛР5, ЛР 8, ЛР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З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2, З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сический материал по теме.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браз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отребл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о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Present Continuous/Progressive, Present Perfect;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Местоимения: указательные (this/these, that/those) с существительными и без них, личные, притяжательные, вопросительные, объектные. Организация дискуссии о недостатках и преимуществах отдельных транспортных средств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искуссии о недостатках и преимуществах средств массовой информ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тение текста и ответы на проблемные вопросы. Выполнение упражнений на закрепление граммат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6 Природа и человек (климат, погода, экология 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4, ЛР 9, ЛР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, З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2, З3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, У6, З1</w:t>
            </w:r>
          </w:p>
        </w:tc>
      </w:tr>
      <w:tr>
        <w:trPr>
          <w:trHeight w:val="20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й материал по тем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оподчиненные предложения с союзами because, so, if, when, that, that is why; - понятие согласования времен и косвенная речь; - неопределенные местоимения, производные от some, any, no, every;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на прилагательные в положительной, сравнительной и превосходной степенях, образованные по правилу, а также исключения; - наречия в сравнительной и превосходной степенях, неопределенные наречия, производные от some, any, every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презентацию на тему «Природа, человек, дорога», «Автомобильная дорога и окружающая среда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7.  Среднее профессиона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ое образование в России и за рубежом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1, ЛР 5, ЛР 8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, У2, У5, З2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, У6, З1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й материал по тем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ы в страдательном залоге, преимущественно в Indefinite Passive;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инитив и инфинитивные обороты, и способы передачи их значений на родном языке;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и значения слов и словосочетаний с формами на –ing без обязательного различения их функций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презентацию на тему: «Иностранный язык в современном мире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рекламный проспект на тему: «Мой Колледж». Подготовить виртуальную экскурсию «Мой колледж». (по выбору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8 Культурные и национальные традиции, краеведение, обычаи и празд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1, ЛР 5, ЛР 8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, З2, У5, З2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сический материал по тем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едложения со сложным дополнением типа I want you to come here;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ложноподчиненные предложения с союзами for, as, till, until, (as) though; - предложения с союзами neither…nor, either…or;  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ифференциальные признаки глаголов в Past Perfect, Past Continuous, Future in the Past; - признаки инфинитива и инфинитивных оборотов и способы передачи их значений на родном языке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9 Современное строительство и эксплуатация автомобильных дорог и аэродромов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13, ЛР 15, ЛР 18</w:t>
            </w:r>
          </w:p>
        </w:tc>
      </w:tr>
      <w:tr>
        <w:trPr>
          <w:trHeight w:val="232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й материал по тем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</w:t>
            </w:r>
          </w:p>
        </w:tc>
      </w:tr>
      <w:tr>
        <w:trPr>
          <w:trHeight w:val="26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ы в страдательном залоге, преимущественно в Indefinite Passiv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, З3</w:t>
            </w:r>
          </w:p>
        </w:tc>
      </w:tr>
      <w:tr>
        <w:trPr>
          <w:trHeight w:val="244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ложноподчинен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жени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даточным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ипа</w:t>
            </w:r>
            <w:r>
              <w:rPr>
                <w:rFonts w:cs="Times New Roman" w:ascii="Times New Roman" w:hAnsi="Times New Roman"/>
                <w:lang w:val="en-US"/>
              </w:rPr>
              <w:t xml:space="preserve"> If I were you, I would do English, instead of French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2, З3</w:t>
            </w:r>
          </w:p>
        </w:tc>
      </w:tr>
      <w:tr>
        <w:trPr>
          <w:trHeight w:val="23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лексика по тем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</w:t>
            </w:r>
          </w:p>
        </w:tc>
      </w:tr>
      <w:tr>
        <w:trPr>
          <w:trHeight w:val="255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доклад «Современное строительство и эксплуатация автомобильных дорог и аэродромов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, У6, З1</w:t>
            </w:r>
          </w:p>
        </w:tc>
      </w:tr>
      <w:tr>
        <w:trPr>
          <w:trHeight w:val="347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0 Научно-технический прогресс в строительстве и эксплуатации автомобильных дорог и аэродромов «Умные дорог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4,ЛР 13, ЛР 15</w:t>
            </w:r>
          </w:p>
        </w:tc>
      </w:tr>
      <w:tr>
        <w:trPr>
          <w:trHeight w:val="24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й материал по тем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</w:t>
            </w:r>
          </w:p>
        </w:tc>
      </w:tr>
      <w:tr>
        <w:trPr>
          <w:trHeight w:val="26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со сложным дополнением типа I want you to come here;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З2</w:t>
            </w:r>
          </w:p>
        </w:tc>
      </w:tr>
      <w:tr>
        <w:trPr>
          <w:trHeight w:val="24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оподчиненные предложения с союзами for, as, till, until, (as) thoug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З2</w:t>
            </w:r>
          </w:p>
        </w:tc>
      </w:tr>
      <w:tr>
        <w:trPr>
          <w:trHeight w:val="24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ложноподчиненные предложения с придаточными типа If I were you, I would do English, Работа с профессиональными текстами:</w:t>
            </w:r>
          </w:p>
          <w:p>
            <w:pPr>
              <w:pStyle w:val="11"/>
              <w:spacing w:lineRule="auto" w:line="240" w:before="0" w:after="0"/>
              <w:ind w:left="10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З2</w:t>
            </w:r>
          </w:p>
        </w:tc>
      </w:tr>
      <w:tr>
        <w:trPr>
          <w:trHeight w:val="175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рофессиональными текстами:</w:t>
            </w:r>
          </w:p>
          <w:p>
            <w:pPr>
              <w:pStyle w:val="11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З5</w:t>
            </w:r>
          </w:p>
        </w:tc>
      </w:tr>
      <w:tr>
        <w:trPr>
          <w:trHeight w:val="212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1 Профессии, карьер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13, ЛР 15, ЛР 18</w:t>
            </w:r>
          </w:p>
        </w:tc>
      </w:tr>
      <w:tr>
        <w:trPr>
          <w:trHeight w:val="285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1.Лексический материал по теме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</w:t>
            </w:r>
          </w:p>
        </w:tc>
      </w:tr>
      <w:tr>
        <w:trPr>
          <w:trHeight w:val="315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Распознавание и употребление в речи изученных ранее коммуникативных и структурных типов предложения;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1, З1, </w:t>
            </w:r>
          </w:p>
        </w:tc>
      </w:tr>
      <w:tr>
        <w:trPr>
          <w:trHeight w:val="285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истематизация знаний о сложносочиненных и сложноподчиненных предложениях, в том числе условных предложениях (Conditional I, II, III)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, З2, З3</w:t>
            </w:r>
          </w:p>
        </w:tc>
      </w:tr>
      <w:tr>
        <w:trPr>
          <w:trHeight w:val="24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рофессиональными текстам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З5</w:t>
            </w:r>
          </w:p>
        </w:tc>
      </w:tr>
      <w:tr>
        <w:trPr>
          <w:trHeight w:val="24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на тему: «Я – техник по строительству и эксплуатации автомобильных дорог и аэродромов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, У6, З1</w:t>
            </w:r>
          </w:p>
        </w:tc>
      </w:tr>
      <w:tr>
        <w:trPr>
          <w:trHeight w:val="100" w:hRule="atLeast"/>
        </w:trPr>
        <w:tc>
          <w:tcPr>
            <w:tcW w:w="1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2 Отдых, каникулы, отпу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9, ЛР 10, ЛР 12</w:t>
            </w:r>
          </w:p>
        </w:tc>
      </w:tr>
      <w:tr>
        <w:trPr>
          <w:trHeight w:val="24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сический материал по теме.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</w:t>
            </w:r>
          </w:p>
        </w:tc>
      </w:tr>
      <w:tr>
        <w:trPr>
          <w:trHeight w:val="255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фференциальные признаки глаголов в Past Continuous;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</w:t>
            </w:r>
          </w:p>
        </w:tc>
      </w:tr>
      <w:tr>
        <w:trPr>
          <w:trHeight w:val="30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инфинитива и инфинитивных оборотов и способы передачи их значений на родном язык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</w:t>
            </w:r>
          </w:p>
        </w:tc>
      </w:tr>
      <w:tr>
        <w:trPr>
          <w:trHeight w:val="33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презентацию на тему: «Лучший отдых -- туризм», «Страны и континенты»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, У6, З1</w:t>
            </w:r>
          </w:p>
        </w:tc>
      </w:tr>
      <w:tr>
        <w:trPr>
          <w:trHeight w:val="183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2.13 Искусство и развлечения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5, ЛР 8</w:t>
            </w:r>
          </w:p>
        </w:tc>
      </w:tr>
      <w:tr>
        <w:trPr>
          <w:trHeight w:val="20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й материал по тем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</w:t>
            </w:r>
          </w:p>
        </w:tc>
      </w:tr>
      <w:tr>
        <w:trPr>
          <w:trHeight w:val="24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ы в страдательном залог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</w:t>
            </w:r>
          </w:p>
        </w:tc>
      </w:tr>
      <w:tr>
        <w:trPr>
          <w:trHeight w:val="18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экскурсию по музею своего колледжа или музея горо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, У3, У4, З4</w:t>
            </w:r>
          </w:p>
        </w:tc>
      </w:tr>
      <w:tr>
        <w:trPr>
          <w:trHeight w:val="26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ть сценарий праздника для студентов колледжа.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, У3, У4, З4</w:t>
            </w:r>
          </w:p>
        </w:tc>
      </w:tr>
      <w:tr>
        <w:trPr>
          <w:trHeight w:val="280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2.14 Государственное устройство, правовые институты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1, ЛР 4, ЛР 5</w:t>
            </w:r>
          </w:p>
        </w:tc>
      </w:tr>
      <w:tr>
        <w:trPr>
          <w:trHeight w:val="222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й материал по тем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</w:t>
            </w:r>
          </w:p>
        </w:tc>
      </w:tr>
      <w:tr>
        <w:trPr>
          <w:trHeight w:val="22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фференциаль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знак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о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Past Perfect, Past Continuous, Future in the Past;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</w:t>
            </w:r>
          </w:p>
        </w:tc>
      </w:tr>
      <w:tr>
        <w:trPr>
          <w:trHeight w:val="18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и значения слов и словосочетаний с формами на -ing без обязательного различения их функций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</w:t>
            </w:r>
          </w:p>
        </w:tc>
      </w:tr>
      <w:tr>
        <w:trPr>
          <w:trHeight w:val="203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доклад «Структура управления транспортной отрасли страны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, У6, З1</w:t>
            </w:r>
          </w:p>
        </w:tc>
      </w:tr>
      <w:tr>
        <w:trPr>
          <w:trHeight w:val="255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5 Специальная подготовка. Тексты профильной (технической) направленност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4, ОК 6-7, ОК 9-10, ЛР 4, ЛР13, ЛР 15, ЛР 18</w:t>
            </w:r>
          </w:p>
        </w:tc>
      </w:tr>
      <w:tr>
        <w:trPr>
          <w:trHeight w:val="24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9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Профессиональная лекс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</w:t>
            </w:r>
          </w:p>
        </w:tc>
      </w:tr>
      <w:tr>
        <w:trPr>
          <w:trHeight w:val="28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рофессиональными текстам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З5</w:t>
            </w:r>
          </w:p>
        </w:tc>
      </w:tr>
      <w:tr>
        <w:trPr>
          <w:trHeight w:val="24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рофессиональными текстами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 З5</w:t>
            </w:r>
          </w:p>
        </w:tc>
      </w:tr>
      <w:tr>
        <w:trPr>
          <w:trHeight w:val="247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ная практика на профессиональные тем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, У4, З1</w:t>
            </w:r>
          </w:p>
        </w:tc>
      </w:tr>
      <w:tr>
        <w:trPr>
          <w:trHeight w:val="244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ная практика на профессиональные тем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, У4, З1</w:t>
            </w:r>
          </w:p>
        </w:tc>
      </w:tr>
      <w:tr>
        <w:trPr>
          <w:trHeight w:val="191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ная практика на профессиональные тем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, У4, З1</w:t>
            </w:r>
          </w:p>
        </w:tc>
      </w:tr>
      <w:tr>
        <w:trPr>
          <w:trHeight w:val="30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ладов на профессиональные тем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, У6, З1</w:t>
            </w:r>
          </w:p>
        </w:tc>
      </w:tr>
      <w:tr>
        <w:trPr>
          <w:trHeight w:val="191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ладов на профессиональные тем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, У6, З1</w:t>
            </w:r>
          </w:p>
        </w:tc>
      </w:tr>
      <w:tr>
        <w:trPr>
          <w:trHeight w:val="300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ладов на профессиональные тем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, У6, З1</w:t>
            </w:r>
          </w:p>
        </w:tc>
      </w:tr>
      <w:tr>
        <w:trPr>
          <w:trHeight w:val="17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ладов на профессиональные тем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, У6, З1</w:t>
            </w:r>
          </w:p>
        </w:tc>
      </w:tr>
      <w:tr>
        <w:trPr>
          <w:trHeight w:val="315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с подготовленным докла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, У6, З1</w:t>
            </w:r>
          </w:p>
        </w:tc>
      </w:tr>
      <w:tr>
        <w:trPr>
          <w:trHeight w:val="361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с подготовленным докладом. Дифференцированный зачет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, У6, З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ровни осво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– ознакомительный (воспроизведение информации, узнавание (распознавание), объяснение ранее изученных объектов, свойств и т.п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– репродуктивный (выполнение деятельности по образцу, инструкции или под руководство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right="567" w:hanging="0"/>
        <w:jc w:val="center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b/>
          <w:b/>
          <w:bCs/>
          <w:caps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учебной программы дисциплины требует наличия учебного кабинета «Иностранного языка».  Оборудование учебного кабинета: столы, доска, шкафы, стеллажи, полный комплект средств обучения в виде учебных книг для курса английского языка по программе учебного заведения: - учебники (по количеству обучающихся в группе); - словари (двуязычные, по количеству обучающихся в группе).  В кабинете имеется комплект методической литературы для преподавателя, включающий методический журнал «Иностранные языки в школе», специальную методическую литературу, литературу по психологии, программы обучения английскому языку, справочную литературу лингвистического характера, паспорт кабинета, а также  каталог учебного оборудования, которым оснащен кабинет, картотеки справочной литературы, методической литературы для преподавателя, для обучающихся,    тематическая картотека, содержащая индивидуальные, групповые задания для обучающих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обучения: - видеомагнитофон, - телевизор, - видеофильмы, - DVD- проигрыватель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Печатные изд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литератур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габекян И.П.  Английский для средних профессиональных заведений /И.П. Агабекян.-  Ростов н/Д.: Феникс, 2012.-318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габекян  И.П.  Деловой английский / И.П. Агабекян. - Ростов н/Д.: Феникс, 2012.- 317 с. 3. Безкоровайнова  Г.Т. Planet of English - Английский язык для учреждений СПО / Г.Т. Безкоровайнова. - М.: Академия, 2015.-25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2.2. Электронные ресурс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ttp://nsportal.ru/shkola/inostrannye-yazyki/angliiskiyyazyk/library/2015/09/29/annotatsiya-k-rabochey-programme-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е учебники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убев А.П., Балюк Н.В, Смирнова И.Б. Английский язык для ССО, 2016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glpu62.ucoz.ru/2016/Biblioteka/golubev_a-anglijskij_jazyk.pd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English for Colleges, Карпова Т.А.,Английский язык для колледжей, 2015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knorus.ru/upload/knorus_new/pdf/11517.pdf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Grammar in Use, Intermediate, Workbook, Murphy R., Smalzer W., 2005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nashol.com/2016072790235/grammar-in-use-intermediate-workbook-murphy-rsmalzer-w-2005.html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 английского языка для учреждений НПО и СПО. Gateway: GeneralEnglishCourcebook, В.Г. Тимофеев, А.Б. Вильнер, О.Б. Дворецкая и др., 20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е пособ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и эксплуатация автомобильных дорог: В 2-х ч. Авторы: преподаватели английского языка МАДК им. А.А.Николае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вариант учебника:  В.А. Шляхов. Английский язык для студентов автомобилестроительных специальност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вариант учебника:  Карпова Т.А. Английский язык для колледжей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вариант учебника:  Агабекян И.П. Английский для средних специальных заведений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3.3 Организация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Изучению учебной дисциплины предшествует дисциплина «Иностранный язык». Учебные занятия и консультационная помощь обучающимся проводятся в специальном помещении - учебном кабин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3.4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Требования к квалификации педагогических кадров: Реализация программы учебной дисциплины должна обеспечиваться педагогическими работниками образовательной организации, имеющими соответствующее высшее или среднее профессиональное образ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работников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 xml:space="preserve">              </w:t>
      </w:r>
      <w:r>
        <w:rPr>
          <w:b/>
          <w:caps/>
          <w:sz w:val="28"/>
          <w:szCs w:val="28"/>
        </w:rPr>
        <w:t xml:space="preserve">  </w:t>
      </w:r>
      <w:r>
        <w:rPr>
          <w:b/>
          <w:caps/>
          <w:sz w:val="28"/>
          <w:szCs w:val="28"/>
        </w:rPr>
        <w:t xml:space="preserve">4. Контроль и оценка результатов освоения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b/>
          <w:caps/>
          <w:sz w:val="28"/>
          <w:szCs w:val="28"/>
        </w:rPr>
        <w:t xml:space="preserve">                  </w:t>
      </w:r>
      <w:r>
        <w:rPr>
          <w:b/>
          <w:caps/>
          <w:sz w:val="28"/>
          <w:szCs w:val="28"/>
        </w:rPr>
        <w:t>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right="567" w:firstLine="851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3361"/>
        <w:gridCol w:w="2607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освоенные умения, усвоенные знания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оцен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Формы и методы оценки</w:t>
            </w:r>
          </w:p>
        </w:tc>
      </w:tr>
      <w:tr>
        <w:trPr>
          <w:trHeight w:val="341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общий смысл четко произнесенных высказываний на известные темы (профессиональные и бытовые),  </w:t>
            </w:r>
          </w:p>
          <w:p>
            <w:pPr>
              <w:pStyle w:val="Normal"/>
              <w:tabs>
                <w:tab w:val="clear" w:pos="708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нимать тексты на базовые профессиональные темы </w:t>
            </w:r>
          </w:p>
          <w:p>
            <w:pPr>
              <w:pStyle w:val="Normal"/>
              <w:tabs>
                <w:tab w:val="clear" w:pos="708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частвовать в диалогах на знакомые общие и профессиональные темы </w:t>
            </w:r>
          </w:p>
          <w:p>
            <w:pPr>
              <w:pStyle w:val="Normal"/>
              <w:tabs>
                <w:tab w:val="clear" w:pos="708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простые высказывания о себе и о своей профессиональной деятельности </w:t>
            </w:r>
          </w:p>
          <w:p>
            <w:pPr>
              <w:pStyle w:val="Normal"/>
              <w:tabs>
                <w:tab w:val="clear" w:pos="708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ратко обосновывать и объяснить свои действия (текущие и планируемые) </w:t>
            </w:r>
          </w:p>
          <w:p>
            <w:pPr>
              <w:pStyle w:val="Normal"/>
              <w:tabs>
                <w:tab w:val="clear" w:pos="708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В рамках промежуточной аттестации: </w:t>
            </w:r>
            <w:r>
              <w:rPr>
                <w:rFonts w:cs="Times New Roman" w:ascii="Times New Roman" w:hAnsi="Times New Roman"/>
                <w:iCs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  <w:iCs/>
              </w:rPr>
              <w:t>«отлично»</w:t>
            </w:r>
            <w:r>
              <w:rPr>
                <w:rFonts w:cs="Times New Roman" w:ascii="Times New Roman" w:hAnsi="Times New Roman"/>
                <w:iCs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«хорошо» </w:t>
            </w:r>
            <w:r>
              <w:rPr>
                <w:rFonts w:cs="Times New Roman" w:ascii="Times New Roman" w:hAnsi="Times New Roman"/>
                <w:iCs/>
              </w:rPr>
              <w:t>при полном выполнении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четырёх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  <w:iCs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«неудовлетворительно» </w:t>
            </w:r>
            <w:r>
              <w:rPr>
                <w:rFonts w:cs="Times New Roman" w:ascii="Times New Roman" w:hAnsi="Times New Roman"/>
                <w:iCs/>
              </w:rPr>
              <w:t>при выполнении менее трёх заданий контро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и проверке следующих видов деятельности обучающихс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рез знан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лиц-опрос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Промежуточная аттестаци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в форме дифференцированного зачёта (контрольная работа</w:t>
            </w:r>
          </w:p>
        </w:tc>
      </w:tr>
      <w:tr>
        <w:trPr>
          <w:trHeight w:val="297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авила построения простых и сложных предложений на профессиональные те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сновные общеупотребительные глаголы (бытовая и профессиональная лексика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лексический минимум, относящийся к описанию предметов, средств и процессов профессиональной деятель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собенности произнош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ила чтения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" w:hAnsi="Times New Roman" w:eastAsia="MS Mincho;ＭＳ 明朝" w:cs="Times New Roman"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В рамках промежуточной аттестации: </w:t>
            </w:r>
            <w:r>
              <w:rPr>
                <w:rFonts w:cs="Times New Roman" w:ascii="Times New Roman" w:hAnsi="Times New Roman"/>
                <w:iCs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  <w:iCs/>
              </w:rPr>
              <w:t>«отлично»</w:t>
            </w:r>
            <w:r>
              <w:rPr>
                <w:rFonts w:cs="Times New Roman" w:ascii="Times New Roman" w:hAnsi="Times New Roman"/>
                <w:iCs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«хорошо» </w:t>
            </w:r>
            <w:r>
              <w:rPr>
                <w:rFonts w:cs="Times New Roman" w:ascii="Times New Roman" w:hAnsi="Times New Roman"/>
                <w:iCs/>
              </w:rPr>
              <w:t>при полном выполнении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четырёх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  <w:iCs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«неудовлетворительно» </w:t>
            </w:r>
            <w:r>
              <w:rPr>
                <w:rFonts w:cs="Times New Roman" w:ascii="Times New Roman" w:hAnsi="Times New Roman"/>
                <w:iCs/>
              </w:rPr>
              <w:t>при выполнении менее трёх заданий контрольной работ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и проверке следующих видов деятельности обучающихс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рез знан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лиц-опрос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Промежуточная аттестаци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в форме дифференцированного зачёта (контрольная работа)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spacing w:before="0" w:after="200"/>
        <w:ind w:left="-18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Style15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20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ind w:firstLine="16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bglpu62.ucoz.ru/2016/Biblioteka/golubev_a-anglijskij_jazyk.pdf" TargetMode="External"/><Relationship Id="rId5" Type="http://schemas.openxmlformats.org/officeDocument/2006/relationships/hyperlink" Target="http://www.knorus.ru/upload/knorus_new/pdf/11517.pdf" TargetMode="External"/><Relationship Id="rId6" Type="http://schemas.openxmlformats.org/officeDocument/2006/relationships/hyperlink" Target="http://nashol.com/2016072790235/grammar-in-use-intermediate-workbook-murphy-rsmalzer-w-2005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29:00Z</dcterms:created>
  <dc:creator>User</dc:creator>
  <dc:description/>
  <cp:keywords/>
  <dc:language>en-US</dc:language>
  <cp:lastModifiedBy>User</cp:lastModifiedBy>
  <cp:lastPrinted>2019-09-17T20:11:00Z</cp:lastPrinted>
  <dcterms:modified xsi:type="dcterms:W3CDTF">2021-10-19T07:42:00Z</dcterms:modified>
  <cp:revision>10</cp:revision>
  <dc:subject/>
  <dc:title/>
</cp:coreProperties>
</file>