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2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 xml:space="preserve">РАБОЧАЯ ПРОГРАММА </w:t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mallCaps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smallCaps/>
          <w:spacing w:val="20"/>
          <w:sz w:val="44"/>
          <w:szCs w:val="44"/>
        </w:rPr>
        <w:t>ЭЛЕКТРОТЕХНИК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подготовки квалифицированных рабочих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лужащих по профессии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08.01.026 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Мастер по ремонту и обслуживанию инженерных систем жилищно-коммунального хозяйства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olor w:val="000000"/>
          <w:spacing w:val="20"/>
          <w:sz w:val="18"/>
          <w:szCs w:val="18"/>
        </w:rPr>
      </w:pPr>
      <w:r>
        <w:rPr>
          <w:rFonts w:cs="Arial" w:ascii="Arial" w:hAnsi="Arial"/>
          <w:b/>
          <w:color w:val="000000"/>
          <w:spacing w:val="20"/>
          <w:sz w:val="18"/>
          <w:szCs w:val="1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1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>на заседании цикловой комиссии специальностей 08.02.07, 08.02.11, 43.02.10, 43.02.14 и ППКРС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7.08.2021 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А. В. Домни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Электротехника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на основе Федерального государственного образовательного стандарта (далее – ФГОС) по </w:t>
      </w:r>
      <w:r>
        <w:rPr>
          <w:rFonts w:cs="Times New Roman" w:ascii="Times New Roman" w:hAnsi="Times New Roman"/>
          <w:sz w:val="24"/>
          <w:szCs w:val="24"/>
          <w:u w:val="single"/>
        </w:rPr>
        <w:t>профессии</w:t>
      </w:r>
      <w:r>
        <w:rPr>
          <w:rFonts w:cs="Times New Roman" w:ascii="Times New Roman" w:hAnsi="Times New Roman"/>
          <w:sz w:val="24"/>
          <w:szCs w:val="24"/>
        </w:rPr>
        <w:t>/специальност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6 Мастер по ремонту и обслуживанию инженерных систем жилищно-коммунального хозяй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94"/>
        <w:gridCol w:w="3119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общепрофессиональных дисциплин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А. Гар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2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59"/>
        <w:gridCol w:w="1003"/>
      </w:tblGrid>
      <w:tr>
        <w:trPr/>
        <w:tc>
          <w:tcPr>
            <w:tcW w:w="675" w:type="dxa"/>
            <w:tcBorders/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Style21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ЭЛЕКТРОТЕХНИКА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>по профессии 08.01.26 Мастер по ремонту и обслуживанию инженерных систем жилищно-коммунального хозяйства</w:t>
      </w:r>
      <w:r>
        <w:rPr>
          <w:rStyle w:val="21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сциплина Электротехник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дисциплина имеет практическую направленность и </w:t>
      </w:r>
      <w:r>
        <w:rPr>
          <w:rFonts w:cs="Times New Roman" w:ascii="Times New Roman" w:hAnsi="Times New Roman"/>
          <w:sz w:val="24"/>
          <w:szCs w:val="24"/>
        </w:rPr>
        <w:t>межпредметные связи с общеобразовательной дисциплиной «Физика», профессиональным модулем ПМ.02 Поддержание рабочего состояния силовых и слаботочных систем зданий и сооружений, системы освещения и осветительных сетей объектов жилищно-коммунального хозяйства»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2. Цель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Целью освоения дисциплины является приобретение обучающимися теоретических знаний и профессиональных навыков в области современной электротехники, необходимых для успешной профессиональной деятельности специалис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69"/>
        <w:gridCol w:w="4653"/>
      </w:tblGrid>
      <w:tr>
        <w:trPr>
          <w:trHeight w:val="64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6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-10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1-использовать основные законы и принципы теоретической электротехники в профессиональной деятельност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2-читать принципиальные, электрические и монтажные схемы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3-рассчитывать параметры электрических, магнитных цеп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-пользоваться электроизмерительными приборами и приспособлениям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-подбирать устройства, электрические приборы и оборудование с определенными параметрами и характеристиками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6-собирать электрические схемы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-способов получения, передачи и использования электрической энерг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-электротехнической терминолог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-основных законов электротехник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-характеристик и параметров электрических и магнитных по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-свойств проводников, электроизоляционных и магнитных материало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-основ  теории электрических машин, принцип работы типовых электрических устройст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-методов расчета и измерений основных параметров электрических, магнитных цеп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-принципов действия, устройств, основных характеристик электротехнических устройств и приборо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-составления электрических цеп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-правил эксплуатации электрооборуд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Р 13 </w:t>
      </w:r>
      <w:r>
        <w:rPr>
          <w:rFonts w:cs="Times New Roman" w:ascii="Times New Roman" w:hAnsi="Times New Roman"/>
          <w:sz w:val="24"/>
          <w:szCs w:val="24"/>
        </w:rPr>
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Р 15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действующий формированию положительного образа и поддержанию престижа своей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ЛР 16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ЛР 17 </w:t>
      </w:r>
      <w:r>
        <w:rPr>
          <w:rFonts w:cs="Times New Roman" w:ascii="Times New Roman" w:hAnsi="Times New Roman"/>
          <w:sz w:val="24"/>
          <w:szCs w:val="24"/>
          <w:lang w:eastAsia="en-US"/>
        </w:rPr>
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ЛР 18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  <w:gridCol w:w="1199"/>
        <w:gridCol w:w="1701"/>
      </w:tblGrid>
      <w:tr>
        <w:trPr/>
        <w:tc>
          <w:tcPr>
            <w:tcW w:w="6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/>
        <w:t xml:space="preserve">2.2. Тематический план и содержание учебной дисциплины </w:t>
      </w:r>
    </w:p>
    <w:tbl>
      <w:tblPr>
        <w:tblW w:w="159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9772"/>
        <w:gridCol w:w="851"/>
        <w:gridCol w:w="1045"/>
        <w:gridCol w:w="2135"/>
      </w:tblGrid>
      <w:tr>
        <w:trPr>
          <w:trHeight w:val="23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и тем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вень освоения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ъем в часов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1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ические и магнитные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1.1. Электрические цепи постоянного тока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. Электрическая цепь, элементы цепи, их типы, назначение и характеристики.  Электрические характеристики цепи и единицы их измерения</w:t>
            </w:r>
            <w:r>
              <w:rPr>
                <w:rFonts w:cs="Times New Roman" w:ascii="Times New Roman" w:hAnsi="Times New Roman"/>
              </w:rPr>
              <w:t xml:space="preserve"> Топологические параметры: ветвь, узел, контур. Пассивные и активные элементы. Источники напряжения и тока, их свойства, характеристики и схемы замещения. Основные законы электротех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1-З5, З7,З9, З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Р 13, 14, 15, 16, 17, 18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 Простые и сложные цепи. Режимы работы цепей, баланс мощностей. Потенциальная диаграмма. Анализ и расчет линейных цепей постоянного тока. Расчет простых электрических цепей. Методы расчета сложных электрических цепей постоянного тока: метод непосредственного применения законов Кирхгофа, метод контурных токов, метод узловых потенциалов, метод двух узлов, метод суперпозиции (наложения) и метод эквивалентного генерато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ДОТ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Практическое занятие</w:t>
            </w:r>
            <w:r>
              <w:rPr>
                <w:rFonts w:cs="Times New Roman" w:ascii="Times New Roman" w:hAnsi="Times New Roman"/>
              </w:rPr>
              <w:t xml:space="preserve"> «Электроприемники, способы их соедин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Практическое занятие</w:t>
            </w:r>
            <w:r>
              <w:rPr>
                <w:rFonts w:cs="Times New Roman" w:ascii="Times New Roman" w:hAnsi="Times New Roman"/>
              </w:rPr>
              <w:t xml:space="preserve"> «Закон Ома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Лабораторная работа</w:t>
            </w:r>
            <w:r>
              <w:rPr>
                <w:rFonts w:cs="Times New Roman" w:ascii="Times New Roman" w:hAnsi="Times New Roman"/>
              </w:rPr>
              <w:t xml:space="preserve"> «Сборка электрических цепей»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</w:rPr>
              <w:t>Электромагнетизм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3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новные свойства и характеристики магнитного поля. Закон Ампера. Индуктивность: собственная и взаимна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нитная проницаемость: абсолютная и относительная. Магнитные свойства вещества. Намагничивание ферромагнетика. Гистерези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-З5, З7,З9, З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Р 13, 14, 15, 16, 17, 18</w:t>
            </w:r>
          </w:p>
        </w:tc>
      </w:tr>
      <w:tr>
        <w:trPr>
          <w:trHeight w:val="58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Электромагнитная индукция. ЭДС самоиндукции и взаимоиндукции. ЭДС в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е, движущемся в магнитном поле. Электромагнитные силы. Энергия магнитного поля. Электромагниты и их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Практическое занятие</w:t>
            </w:r>
            <w:r>
              <w:rPr>
                <w:rFonts w:cs="Times New Roman" w:ascii="Times New Roman" w:hAnsi="Times New Roman"/>
              </w:rPr>
              <w:t xml:space="preserve"> «Магнитные цепи: разветвленные и неразветвленные. Расчет неразветвленной магнитной цеп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3. </w:t>
            </w:r>
            <w:r>
              <w:rPr>
                <w:rFonts w:cs="Times New Roman" w:ascii="Times New Roman" w:hAnsi="Times New Roman"/>
                <w:b/>
                <w:bCs/>
              </w:rPr>
              <w:t>Электрические цепи переменного тока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0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1.Получение синусоидальной ЭДС .Свойства синусоидальной э.д.с. Общая характеристика цепей переменного тока. Амплитуда, период, частота, фаза, начальная фаза синусоидального тока. Мгновенное, амплитудное, действующее и среднее значения ЭДС, напряжения, тока. Изображение синусоидальных величин с помощью временных и векторных диаграмм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-З5, З7,З9, З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Р 13, 14, 15, 16, 17, 18</w:t>
            </w:r>
          </w:p>
        </w:tc>
      </w:tr>
      <w:tr>
        <w:trPr>
          <w:trHeight w:val="1790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Электрическая цепь: с активным сопротивлением; с катушкой индуктивности (идеальной); с емкостью. Векторная диаграмма. Разность фаз напряжения и тока. Неразветвленные электрические RС и RL-цепи переменного тока. Треугольники напряжений, сопротивлений, мощностей. Коэффициент мощности. Баланс мощност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разветвленная электрическая RLC-цепь переменного тока, резонанс напряжений и условия его возникновения. Разветвленная электрическая RLC-цепь переменного тока, резонанс токов и условия его возникновения. Расчет электрической цепи, содержащей источник синусоидальной ЭДС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ногофазные системы. Получение трехфазной ЭДС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хемы соединения обмоток генератора и фаз потребителя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"звездой"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Симметричная и несимметричная нагрузка. Четырех- и трехпроводные системы. Фазные, линейные напряжения и токи, соотношения между ними. Векторные диаграммы. Мощность трехфазной цепи. Напряжение смещения нейтрали при соединении звездой. Роль нулевого провода. Топографическая диаграмма. </w:t>
            </w:r>
            <w:r>
              <w:rPr>
                <w:rFonts w:cs="Times New Roman" w:ascii="Times New Roman" w:hAnsi="Times New Roman"/>
                <w:bCs/>
                <w:color w:val="000000"/>
              </w:rPr>
              <w:t>Схемы соединения обмоток генератора фаз потребителя "треугольником".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Мощность цепи при различных соединениях нагрузки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дачи и основные принципы расчета. Взаимное преобразование «звезды» и «треугольника» и его использование в расчетах трехфазных цепей. Техника безопасности при эксплуатации трехфазных цепе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Лабораторная работа</w:t>
            </w:r>
            <w:r>
              <w:rPr>
                <w:rFonts w:cs="Times New Roman" w:ascii="Times New Roman" w:hAnsi="Times New Roman"/>
              </w:rPr>
              <w:t xml:space="preserve"> «Исследование электрической цепи, содержащей активное и емкостное сопротивление»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Практическое занятие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color w:val="000000"/>
              </w:rPr>
              <w:t>Расчет трехфазных цепей переменного тока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АЗДЕЛ 2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Электротехнические устрой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Тема2.1. </w:t>
            </w:r>
            <w:r>
              <w:rPr>
                <w:rFonts w:eastAsia="Calibri" w:cs="Times New Roman" w:ascii="Times New Roman" w:hAnsi="Times New Roman"/>
                <w:b/>
                <w:color w:val="000000"/>
                <w:shd w:fill="FFFFFF" w:val="clear"/>
              </w:rPr>
              <w:t>Электрические измерения.</w:t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86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сновные понятия измерения. Погрешности измерений.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электроизмерительных приборов. Магнитоэлектрический измерительный механизм, электромагнитный измерительный механизм. Электродинамический измерительный механизм. Индукционный измерительный мех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528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Измерение тока и напряжения. Приборы и схемы для измерения электрического тока и  напряжения. Расширение пределов измерения амперметров и вольтметров. </w:t>
            </w:r>
          </w:p>
          <w:p>
            <w:pPr>
              <w:pStyle w:val="Normal"/>
              <w:keepNext w:val="true"/>
              <w:suppressAutoHyphens w:val="tru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мерение электрического сопротивления, измерительные механизмы. Косвенные методы измерения сопротивления, методы и приборы сравнения для измерения сопротивления. Измерение мощности. Измерение мощности в цепях постоянного и переменного то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змерение электрической энергии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.Практическое занятие</w:t>
            </w:r>
            <w:r>
              <w:rPr>
                <w:rFonts w:cs="Times New Roman" w:ascii="Times New Roman" w:hAnsi="Times New Roman"/>
              </w:rPr>
              <w:t xml:space="preserve"> «Классификация электроизмерительного приб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Тема 2.2. Трансформа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Электромагнитные устройства. Назначение и области применения трансформаторов. Однофазный трансформатор, устройство и принцип действия. Уравнения электрического и магнитного состояния трансформатора. Идеальный и реальный трансформаторы. Векторная диаграмма и схемы замещения. Режимы работы трансформатора. Опыты холостого хода и короткого замыкания, их назначение и условия проведения. Потери энергии и КПД. Внешняя характерис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0, З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Р 13, 14, 15, 16, 17, 18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. Трехфазные трансформаторы. Автотрансформаторы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Практическое занятие</w:t>
            </w:r>
            <w:r>
              <w:rPr>
                <w:rFonts w:cs="Times New Roman" w:ascii="Times New Roman" w:hAnsi="Times New Roman"/>
              </w:rPr>
              <w:t xml:space="preserve"> «Расчет однофазного трансформат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2.3. Электрические машин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, З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1-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9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1-У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Р 13, 14, 15, 16, 17, 18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 xml:space="preserve">1.Машины постоянного тока: конструктивная схема, принцип работы, ЭДС и электромагнитный момент, области применения. Работа машины в режиме генератора: схемы возбуждения, характеристика холостого хода, внешняя характеристика 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бота машины в режиме двигателя: способы регулирование частоты вращ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обенности пуска двигателя постоянного тока, двигатель с последовательным возбуждением и универсальные коллекторные двигатели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</w:rPr>
              <w:t>2. Электрические машины переменного тока: вращающееся магнитное поле, конструктивная схема и принцип работы трехфазного асинхронного двигателя, области применения</w:t>
            </w:r>
          </w:p>
          <w:p>
            <w:pPr>
              <w:pStyle w:val="Normal"/>
              <w:tabs>
                <w:tab w:val="clear" w:pos="708"/>
                <w:tab w:val="left" w:pos="26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2" w:hanging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уск и регулирование частоты вращения асинхронного двигателя: схемы пуска, реверса и регулирования частоты вращения, многоскоростные асинхронные двигатели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 и лаборатор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Практические занятия</w:t>
            </w:r>
            <w:r>
              <w:rPr>
                <w:rFonts w:cs="Times New Roman" w:ascii="Times New Roman" w:hAnsi="Times New Roman"/>
              </w:rPr>
              <w:t xml:space="preserve"> «Двигатели переменного то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Практические занятия</w:t>
            </w:r>
            <w:r>
              <w:rPr>
                <w:rFonts w:cs="Times New Roman" w:ascii="Times New Roman" w:hAnsi="Times New Roman"/>
              </w:rPr>
              <w:t xml:space="preserve"> «Двигатели постоянного то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Однофазные и универсальные асинхронные двигатели: конструкция, принцип действия, области приме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: доклад по теме «Способы энергосбережения в жилом дом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spacing w:before="0" w:after="0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Лаборатория </w:t>
      </w:r>
      <w:r>
        <w:rPr>
          <w:rFonts w:cs="Times New Roman" w:ascii="Times New Roman" w:hAnsi="Times New Roman"/>
          <w:b/>
          <w:bCs/>
        </w:rPr>
        <w:t>«Электротехники»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оснащенная о</w:t>
      </w:r>
      <w:r>
        <w:rPr>
          <w:rFonts w:cs="Times New Roman" w:ascii="Times New Roman" w:hAnsi="Times New Roman"/>
          <w:bCs/>
        </w:rPr>
        <w:t>борудованием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>рабочее место преподавателя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>рабочие места обучающихся;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 xml:space="preserve">учебно-лабораторные стенды и контрольно-измерительная аппаратура для измерения параметров электрических цепей;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both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  <w:t xml:space="preserve">лабораторный комплект (набор) по электротехнике; </w:t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p>
      <w:pPr>
        <w:pStyle w:val="Normal"/>
        <w:suppressAutoHyphens w:val="true"/>
        <w:spacing w:before="0" w:after="0"/>
        <w:ind w:firstLine="709"/>
        <w:rPr/>
      </w:pP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bCs/>
        </w:rPr>
        <w:t xml:space="preserve">ехническими средствами обучения: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мультимедийный компьютер;</w:t>
      </w:r>
      <w:r>
        <w:rPr>
          <w:rFonts w:eastAsia="Calibri" w:cs="Times New Roman" w:ascii="Times New Roman" w:hAnsi="Times New Roman"/>
          <w:sz w:val="24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мультимедийный проектор;</w:t>
      </w:r>
      <w:r>
        <w:rPr>
          <w:rFonts w:eastAsia="Calibri" w:cs="Times New Roman" w:ascii="Times New Roman" w:hAnsi="Times New Roman"/>
          <w:sz w:val="24"/>
          <w:shd w:fill="FFFFFF" w:val="clear"/>
          <w:lang w:val="en-US"/>
        </w:rPr>
        <w:t> 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color w:val="000000"/>
          <w:shd w:fill="FFFFFF" w:val="clear"/>
          <w:lang w:val="en-US"/>
        </w:rPr>
        <w:t>экран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</w:rPr>
        <w:t>Мастерская по компетенции «Электромонтаж» оснащена следующим оборудованием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838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–лабораторное оборудование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для программирова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рабоч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жесткий (на вес 100 кг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д для поиска неисправносте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жесткий вес 100 кг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 с программным обеспечение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ор с экраном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 для ноутбук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офисны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846"/>
      </w:tblGrid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о-производственное оборудование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оверхность с жестким креплением на стен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сто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электрический коври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тиж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ые кусач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убц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для снятия изоляции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 для резки кабеля с ПВХ ручкой, с фиксатором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бор отверток плоских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отверток крестовы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тр универсаль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для инструме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ой ключ и сменные голов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арик налоб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 "Коммутация РК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нд "Коммутация ЭЩ"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ые кабинк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uppressAutoHyphens w:val="true"/>
        <w:spacing w:before="0" w:after="0"/>
        <w:contextualSpacing/>
        <w:rPr>
          <w:rFonts w:ascii="Times New Roman" w:hAnsi="Times New Roman" w:eastAsia="Calibri" w:cs="Times New Roman"/>
          <w:bCs/>
          <w:lang w:val="en-US"/>
        </w:rPr>
      </w:pPr>
      <w:r>
        <w:rPr>
          <w:rFonts w:eastAsia="Calibri" w:cs="Times New Roman" w:ascii="Times New Roman" w:hAnsi="Times New Roman"/>
          <w:bCs/>
          <w:lang w:val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1. Печатные издан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н В. М. Электротехника для неэлектротехнических профессий. – М.: Издательский центр «Академия», 2019.</w:t>
      </w:r>
    </w:p>
    <w:p>
      <w:pPr>
        <w:pStyle w:val="Normal"/>
        <w:numPr>
          <w:ilvl w:val="0"/>
          <w:numId w:val="5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чкина Г. В. Электротехника. – М.: Издательский центр «Академия», 2019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овкин, В. А. Электротехника и электроника : учебник для СПО / В. А. Кузовкин, В. В. Филатов. — М. : Издательство Юрайт, 2018. — 431 с. — (Серия : Профессиональное образование). — ISBN 978-5-534-07727-8. 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нина, С. А. Электроника и схемотехника : учебник и практикум для СПО / С. А. Миленина ; под ред. Н. К. Миленина. — 2-е изд., пер. и доп. — М. : Издательство Юрайт, 2018. — 270 с. — (Серия : Профессиональное образование). — ISBN 978-5-534-06085-0.</w:t>
      </w:r>
    </w:p>
    <w:p>
      <w:pPr>
        <w:pStyle w:val="Normal"/>
        <w:numPr>
          <w:ilvl w:val="0"/>
          <w:numId w:val="2"/>
        </w:numPr>
        <w:spacing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енина, С. А. Электротехника : учебник и практикум для СПО / С. А. Миленина ; под ред. Н. К. Миленина. — 2-е изд., пер. и доп. — М. : Издательство Юрайт, 2018. — 263 с. — (Серия : Профессиональное образование). — ISBN 978-5-534-05793-5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jc w:val="both"/>
        <w:rPr>
          <w:color w:val="0000FF"/>
          <w:spacing w:val="-1"/>
          <w:u w:val="single"/>
        </w:rPr>
      </w:pPr>
      <w:r>
        <w:rPr>
          <w:rFonts w:eastAsia="Calibri"/>
          <w:lang w:eastAsia="en-US"/>
        </w:rPr>
        <w:t xml:space="preserve">1.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pacing w:val="-1"/>
            <w:u w:val="single"/>
          </w:rPr>
          <w:t>http://window.edu.ru/</w:t>
        </w:r>
      </w:hyperlink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2. Комплект программно-учебных модулей по компетенции «Электромонтаж». Издательство «Академия (1 изд-е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before="0" w:after="0"/>
        <w:ind w:firstLine="77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Электротехника» относится к общепрофессиональным дисциплинам. Дисциплина направлена на освоение общих и профессиональных  компетенций.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935"/>
        <w:gridCol w:w="2491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>
          <w:trHeight w:val="7049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1-использовать основные законы и принципы теоретической электротехники в профессиональной деятельност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2-читать принципиальные, электрические и монтажные схемы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3-рассчитывать параметры электрических, магнитных цеп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4 -пользоваться электроизмерительными приборами и приспособлениям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5 -подбирать устройства, электрические приборы и оборудование с определенными параметрами и характеристикам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6-собирать электрические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>«отлично»</w:t>
            </w:r>
            <w:r>
              <w:rPr>
                <w:rFonts w:cs="Times New Roman" w:ascii="Times New Roman" w:hAnsi="Times New Roman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хорошо» </w:t>
            </w:r>
            <w:r>
              <w:rPr>
                <w:rFonts w:cs="Times New Roman" w:ascii="Times New Roman" w:hAnsi="Times New Roman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</w:rPr>
              <w:t>при выполнении менее трёх заданий контрольной раб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е экзамена</w:t>
            </w:r>
          </w:p>
        </w:tc>
      </w:tr>
      <w:tr>
        <w:trPr>
          <w:trHeight w:val="68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-способов получения, передачи и использования электрической энерги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2-электротехнической терминолог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3-основных законов электротехники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4-характеристик и параметров электрических и магнитных пол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5-свойств проводников, электроизоляционных и магнитных материалов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6-основ  теории электрических машин, принцип работы типовых электрических устройств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7-методов расчета и измерений основных параметров электрических, магнитных цеп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8-принципов действия, устройств, основных характеристик электротехнических устройств и приборов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9-составления электрических цепей;</w:t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10-правил эксплуатации электрооборудования.</w:t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 форме экзамен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4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64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indow.edu.ru/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Anna</cp:lastModifiedBy>
  <cp:lastPrinted>2022-06-29T10:16:00Z</cp:lastPrinted>
  <dcterms:modified xsi:type="dcterms:W3CDTF">2022-07-03T15:38:00Z</dcterms:modified>
  <cp:revision>90</cp:revision>
  <dc:subject/>
  <dc:title/>
</cp:coreProperties>
</file>