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 xml:space="preserve">РАБОЧАЯ ПРОГРАММА </w:t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УЧЕБНОЙ ДИСЦИПЛИНЫ</w:t>
      </w:r>
    </w:p>
    <w:p>
      <w:pPr>
        <w:pStyle w:val="TextBody"/>
        <w:spacing w:before="60" w:after="120"/>
        <w:rPr>
          <w:b/>
          <w:b/>
          <w:spacing w:val="60"/>
          <w:sz w:val="40"/>
          <w:szCs w:val="44"/>
        </w:rPr>
      </w:pPr>
      <w:r>
        <w:rPr>
          <w:b/>
          <w:spacing w:val="60"/>
          <w:sz w:val="40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color w:val="231F20"/>
          <w:sz w:val="40"/>
          <w:szCs w:val="40"/>
        </w:rPr>
        <w:t>МАТЕРИАЛ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231F2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31F2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31F20"/>
          <w:sz w:val="36"/>
          <w:szCs w:val="36"/>
        </w:rPr>
        <w:t xml:space="preserve">08.01.26 </w:t>
      </w:r>
      <w:r>
        <w:rPr>
          <w:rFonts w:cs="Times New Roman" w:ascii="Times New Roman" w:hAnsi="Times New Roman"/>
          <w:b/>
          <w:sz w:val="36"/>
          <w:szCs w:val="36"/>
        </w:rPr>
        <w:t>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231F2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</w:t>
      </w:r>
    </w:p>
    <w:p>
      <w:pPr>
        <w:pStyle w:val="TextBody"/>
        <w:spacing w:before="60" w:after="120"/>
        <w:jc w:val="center"/>
        <w:rPr>
          <w:rFonts w:ascii="Times New Roman" w:hAnsi="Times New Roman" w:cs="Times New Roman"/>
          <w:b/>
          <w:b/>
          <w:bCs/>
          <w:caps/>
          <w:color w:val="231F20"/>
          <w:spacing w:val="60"/>
          <w:sz w:val="40"/>
          <w:szCs w:val="36"/>
        </w:rPr>
      </w:pPr>
      <w:r>
        <w:rPr>
          <w:rFonts w:cs="Times New Roman"/>
          <w:b/>
          <w:bCs/>
          <w:caps/>
          <w:color w:val="231F20"/>
          <w:spacing w:val="60"/>
          <w:sz w:val="40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1 г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МАТЕРИАЛОВЕДЕНИЕ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rFonts w:cs="Times New Roman" w:ascii="Times New Roman" w:hAnsi="Times New Roman"/>
          <w:sz w:val="24"/>
          <w:szCs w:val="24"/>
          <w:u w:val="single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>/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94"/>
        <w:gridCol w:w="3119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 первой квалификационной категори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. Радионов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caps/>
          <w:sz w:val="24"/>
          <w:szCs w:val="24"/>
        </w:rPr>
        <w:t>Материаловедение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bCs/>
          <w:caps/>
          <w:color w:val="231F20"/>
          <w:sz w:val="24"/>
          <w:szCs w:val="24"/>
        </w:rPr>
        <w:t xml:space="preserve">08.01.26 </w:t>
      </w:r>
      <w:r>
        <w:rPr>
          <w:rFonts w:cs="Times New Roman" w:ascii="Times New Roman" w:hAnsi="Times New Roman"/>
          <w:sz w:val="24"/>
          <w:szCs w:val="24"/>
        </w:rPr>
        <w:t>Мастер  по ремонту и обслуживанию инженерных систем жилищно-коммунального хозяйства.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Материаловедение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Материаловедение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имеет практическую направленность и  межпредметные связи с общепрофессиональной дисциплиной ОП.03 Электротехника и профессиональными модулями: ПМ.01 Поддержание рабочего состояния оборудования систем водоснабжения, водоотведения, отопления объектов жилищно-коммунального хозяйства, ПМ.02 Поддержание рабочего состояния силовых и слаботочных систем зданий и сооружений, освещения и осветительных сетей объектов жилищно – коммунального хозяйств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ь и планируемые результаты освоения учебной дисциплин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2"/>
        <w:shd w:fill="FFFFFF" w:val="clear"/>
        <w:spacing w:before="0" w:after="0"/>
        <w:ind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В результате освоения учебной дисциплины обучающийся должен уметь: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 распознавать и классифицировать конструкционные и сырьевые материалы по внешнему виду, происхождению, свойствам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определять виды конструкционных материалов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выбирать материалы для конструкций по их назначению и условиям эксплуатации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проводить исследования и испытания материалов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рассчитывать и назначать оптимальные режимы резанья;.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В результате освоения учебной дисциплины обучающийся должен знать: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закономерности процессов кристаллизации и структурообразования металлов и сплавов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основы термообработки металлов и сплавов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 способы защиты металлов от коррозии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классификацию и способы получения композиционных материалов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принципы выбора конструкционных материалов для применения в производстве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строение и свойства металлов, методы их исследования;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классификацию материалов, металлов и сплавов, их области применения;</w:t>
      </w:r>
      <w:r>
        <w:rPr>
          <w:rStyle w:val="C42"/>
          <w:rFonts w:cs="Arial" w:ascii="TT1469o00;Times New Roman" w:hAnsi="TT1469o00;Times New Roman"/>
          <w:color w:val="000000"/>
        </w:rPr>
        <w:t> </w:t>
      </w:r>
    </w:p>
    <w:p>
      <w:pPr>
        <w:pStyle w:val="C2"/>
        <w:shd w:fill="FFFFFF" w:val="clear"/>
        <w:spacing w:before="0" w:after="0"/>
        <w:ind w:left="-180" w:firstLine="540"/>
        <w:jc w:val="both"/>
        <w:rPr>
          <w:rFonts w:ascii="Arial" w:hAnsi="Arial" w:cs="Arial"/>
          <w:color w:val="000000"/>
        </w:rPr>
      </w:pPr>
      <w:r>
        <w:rPr>
          <w:rStyle w:val="C22"/>
          <w:color w:val="000000"/>
        </w:rPr>
        <w:t>- методику расчета и назначения режимов резания для различных видов работ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компетенции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48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 ОК</w:t>
            </w:r>
          </w:p>
        </w:tc>
      </w:tr>
      <w:tr>
        <w:trPr>
          <w:trHeight w:val="21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Использовать информационные технологии в профессиональной деятельност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Планировать предпринимательскую деятельность в профессиональной сфере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7</w:t>
      </w:r>
      <w:r>
        <w:rPr>
          <w:rFonts w:cs="Times New Roman" w:ascii="Times New Roman" w:hAnsi="Times New Roman"/>
          <w:sz w:val="24"/>
          <w:szCs w:val="24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0</w:t>
      </w:r>
      <w:r>
        <w:rPr>
          <w:rFonts w:cs="Times New Roman" w:ascii="Times New Roman" w:hAnsi="Times New Roman"/>
          <w:sz w:val="24"/>
          <w:szCs w:val="24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6</w:t>
      </w:r>
      <w:r>
        <w:rPr>
          <w:rFonts w:cs="Times New Roman" w:ascii="Times New Roman" w:hAnsi="Times New Roman"/>
          <w:sz w:val="24"/>
          <w:szCs w:val="24"/>
        </w:rPr>
        <w:t xml:space="preserve"> Способный искать и находить необходимую информацию используя разнообразные технологии её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7</w:t>
      </w:r>
      <w:r>
        <w:rPr>
          <w:rFonts w:cs="Times New Roman" w:ascii="Times New Roman" w:hAnsi="Times New Roman"/>
          <w:sz w:val="24"/>
          <w:szCs w:val="24"/>
        </w:rPr>
        <w:t xml:space="preserve"> Способный выдвигать альтернативные варианты действий с целью выработки новых, оптимальных; позиционирующий себя в сети как результативный и привлекательный участник трудовых отношений;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9</w:t>
      </w:r>
      <w:r>
        <w:rPr>
          <w:rFonts w:cs="Times New Roman" w:ascii="Times New Roman" w:hAnsi="Times New Roman"/>
          <w:sz w:val="24"/>
          <w:szCs w:val="24"/>
        </w:rPr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 жизнестойкость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5"/>
        <w:gridCol w:w="1796"/>
        <w:gridCol w:w="1619"/>
      </w:tblGrid>
      <w:tr>
        <w:trPr/>
        <w:tc>
          <w:tcPr>
            <w:tcW w:w="6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"/>
        <w:gridCol w:w="8647"/>
        <w:gridCol w:w="1134"/>
        <w:gridCol w:w="900"/>
        <w:gridCol w:w="264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ъем часов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87" w:hRule="atLeast"/>
        </w:trPr>
        <w:tc>
          <w:tcPr>
            <w:tcW w:w="15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Металлические материалы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Металловедение. Технологические характеристики применения металлов и сплавов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Материаловедение как область знаний о строении свойствах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2 с ДОТ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, З1, З4 . ЛР 10, 17</w:t>
            </w:r>
          </w:p>
        </w:tc>
      </w:tr>
      <w:tr>
        <w:trPr>
          <w:trHeight w:val="33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и классификация строительных материалов по назначению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 ЛР 17,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, химические свойства материалов. Основные технологические характеристики металлов и сплавов: прочность,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 ЛР 17,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угость, ковкость, пластичность, электропроводность, теплопроводность, вязкость, порог хладноломкости и д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 ЛР 17,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ипы деформаций. Влияние температуры нагрева на структуру и свойства деформированного метал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7,19; ОК5, З1,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физических свойств металл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язи между структурой и свойствами металлов и сплав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 ЛР 7,16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 Технология  производства металлов и сплавов.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lang w:val="ru-RU"/>
              </w:rPr>
              <w:t>Технология производства чугуна, стали, цветных металлов и сплавов.</w:t>
            </w:r>
            <w:r>
              <w:rPr/>
              <w:t xml:space="preserve"> Твердые сплавы.  Основные материалы для  сантехнически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 ЛР 17,19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 ЛР 7,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виды маркировки стале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со структурой и свойствами сталей и чугун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сравнительной  характеристики особенностей структуры и строения чугуна и ста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 Методы получения и обработки изделий из металлов и сплавов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лучения металлов и сплав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4; У1;У2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,16</w:t>
            </w:r>
          </w:p>
        </w:tc>
      </w:tr>
      <w:tr>
        <w:trPr>
          <w:trHeight w:val="21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бработки изделий из металлов и сплав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пределить влияние режимов термообработки на структуру и свойства ст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 Износ и коррозия металлов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оррозии. Виды износа. Способы защиты от корроз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З3; У1;У2. ЛР 17,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войства цветных металл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 ЛР 17,19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Определить виды коррозии: электрохимическая, химическая, почвенная, коррозийная актив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  ЛР 7,16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        Неметаллические 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еметаллические материалы на основе полимеров </w:t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назначение резины и каучуковых издел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З2;З5.З6. ЛР 17,19</w:t>
            </w:r>
          </w:p>
        </w:tc>
      </w:tr>
      <w:tr>
        <w:trPr>
          <w:trHeight w:val="68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меры. Особенности их структуры, свойства, примен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заполнение сравнительной таблицы по термопластичным термореактивным материалам на основе полимер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сообщений по теме «Знаете ли вы?», работа с Интернет-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; ЛР 17,19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Вспомогательные неметаллические материалы и изделия на их основ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держание учебного материал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назначение стекла и керамических материалов. Технологические характеристики изделий из них. Строение и назначение композиционных материалов: смазочные, антикоррозионные и абразивные материалы. Общие сведения, примене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4; У1;У2. ЛР 17,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огательные и неметаллические материалы Электроизоляционные материалы их свойства и ви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 ЛР 17,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изоляционные материалы. Классификация и виды. Гидроизоляционные материалы. Классификация и вид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 ЛР 17,1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войств стекла, керамических и композиционных  материал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; У1;У2. ЛР 7,16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ить свойства вспомогатель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; У1;У2. ЛР 7,16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– дифференцированный зачё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Кабинет 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хническими средствами обучени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техника,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ая доска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ин А. А. Материаловедение. – М.: Академия, 2019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1. В.Н. Заплатин Основы материаловедения (металлообработка)Москва. Мздательский центр «Академия» 2016г.</w:t>
        <w:br/>
        <w:t>2. В.Н. Заплатин Ю.И.; Сапожников.;А.В.Дубов. Справочное пособие по материаловедению. (металлообработка): Учеб. пособие. – М: ОИЦ «Академия». 2015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умаченко Ю.Т.</w:t>
        </w:r>
      </w:hyperlink>
      <w:r>
        <w:rPr>
          <w:rFonts w:cs="Times New Roman" w:ascii="Times New Roman" w:hAnsi="Times New Roman"/>
          <w:bCs/>
          <w:sz w:val="24"/>
          <w:szCs w:val="24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ЧумаченкоГ.В.,</w:t>
        </w:r>
      </w:hyperlink>
      <w:r>
        <w:rPr>
          <w:rFonts w:cs="Times New Roman" w:ascii="Times New Roman" w:hAnsi="Times New Roman"/>
          <w:bCs/>
          <w:sz w:val="24"/>
          <w:szCs w:val="24"/>
        </w:rPr>
        <w:t> Материаловедение, 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Феникс</w:t>
        </w:r>
      </w:hyperlink>
      <w:r>
        <w:rPr>
          <w:rFonts w:cs="Times New Roman" w:ascii="Times New Roman" w:hAnsi="Times New Roman"/>
          <w:bCs/>
          <w:sz w:val="24"/>
          <w:szCs w:val="24"/>
        </w:rPr>
        <w:t>, 2008 , 320стр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олнцев Ю. П., Пряхин Е. И.. Материаловедение, ХИМИЗДАТ, 2007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аскин А.М., Зуев В.М. Материаловедение (металлообработка). Федеральный учебник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-е изд. стереотипное. Москва "Академия", 2009г. , 288 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Адаскин А.М., Зуев В.М. Материаловедение и технология обработки материалов, М., ФОРУМ:ИНФРА –М, 2013г., 33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www.knigafund.ru/tags/1406</w:t>
        </w:r>
      </w:hyperlink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ibrar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esource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 материалы и изделия для студенто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троительных                            специальнос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s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mage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193967-1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Строительное материаловедение.</w:t>
      </w:r>
    </w:p>
    <w:p>
      <w:pPr>
        <w:pStyle w:val="Style18"/>
        <w:numPr>
          <w:ilvl w:val="0"/>
          <w:numId w:val="3"/>
        </w:numPr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science-education.ru/ru/article/view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Строительные материалы: учебное пособие.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www.dvfu.ru/schools/engineering/science/scientific-and.../manuals/-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лабораторные работы 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du.vgasu.vrn.ru/speciality/gos3_hfmm/DocLib2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е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особ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Строительное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</w:p>
    <w:p>
      <w:pPr>
        <w:pStyle w:val="Style18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67.ru/nyw/electrres.html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лектрон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лакаты по курсу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 </w:t>
      </w:r>
    </w:p>
    <w:p>
      <w:pPr>
        <w:pStyle w:val="Style18"/>
        <w:numPr>
          <w:ilvl w:val="0"/>
          <w:numId w:val="3"/>
        </w:numPr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www.stu.lipetsk.ru/struct/management/rectorat/.../newsletter-literature-2017-3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-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аноматериалов и наносистем" </w:t>
      </w:r>
    </w:p>
    <w:p>
      <w:pPr>
        <w:pStyle w:val="Style18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www.psu.by/images/stories/ISF/personal/kireeva/posobie_1.pdf-основы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ля студенто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троительных специальнос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before="0" w:after="0"/>
        <w:ind w:firstLine="77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Материаловедение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36"/>
      </w:tblGrid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мения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и классифицировать конструкционные и сырьевые материалы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, внеаудиторная самостоятельная работа, семинар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виды конструкционных материал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материалы для конструкций по их назначению и условиям эксплуатаци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исследования и испытания материал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абораторно-практическ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читывать и назначать оптимальные режимы резань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работы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нания: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омерности процессов кристаллизации и структурообразования металлов и сплавов основы их термообработк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ы термообработки металлов и сплав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защиты металло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коррозии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и способы получе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онных материалов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ципы выбора конструкционных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ов для применения в производстве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инар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ние и свойства металлов, методы их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следован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материалов, металлов и сплавов, их области применения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, внеаудиторная самостоятельная работа</w:t>
            </w:r>
          </w:p>
        </w:tc>
      </w:tr>
      <w:tr>
        <w:trPr/>
        <w:tc>
          <w:tcPr>
            <w:tcW w:w="5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ка расчета и назначения режимов резания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различных видов работ</w:t>
            </w:r>
          </w:p>
        </w:tc>
        <w:tc>
          <w:tcPr>
            <w:tcW w:w="4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ктические работы</w:t>
            </w:r>
          </w:p>
        </w:tc>
      </w:tr>
    </w:tbl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T1469o00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22">
    <w:name w:val="c22"/>
    <w:basedOn w:val="Style13"/>
    <w:qFormat/>
    <w:rPr/>
  </w:style>
  <w:style w:type="character" w:styleId="C42">
    <w:name w:val="c42"/>
    <w:basedOn w:val="Style13"/>
    <w:qFormat/>
    <w:rPr/>
  </w:style>
  <w:style w:type="character" w:styleId="C37">
    <w:name w:val="c37"/>
    <w:basedOn w:val="Style13"/>
    <w:qFormat/>
    <w:rPr/>
  </w:style>
  <w:style w:type="character" w:styleId="C13">
    <w:name w:val="c13"/>
    <w:basedOn w:val="Style13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labirint.ru/authors/12090/" TargetMode="External"/><Relationship Id="rId5" Type="http://schemas.openxmlformats.org/officeDocument/2006/relationships/hyperlink" Target="http://www.labirint.ru/authors/13654/" TargetMode="External"/><Relationship Id="rId6" Type="http://schemas.openxmlformats.org/officeDocument/2006/relationships/hyperlink" Target="http://www.labirint.ru/pubhouse/539/" TargetMode="External"/><Relationship Id="rId7" Type="http://schemas.openxmlformats.org/officeDocument/2006/relationships/hyperlink" Target="http://www.knigafund.ru/tags/1406" TargetMode="External"/><Relationship Id="rId8" Type="http://schemas.openxmlformats.org/officeDocument/2006/relationships/hyperlink" Target="https://science-education.ru/ru/article/view" TargetMode="External"/><Relationship Id="rId9" Type="http://schemas.openxmlformats.org/officeDocument/2006/relationships/hyperlink" Target="http://www.stu.lipetsk.ru/struct/management/rectorat/.../newsletter-literature-2017-3.pd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Домнина</cp:lastModifiedBy>
  <cp:lastPrinted>2022-06-29T10:18:00Z</cp:lastPrinted>
  <dcterms:modified xsi:type="dcterms:W3CDTF">2022-07-12T11:18:00Z</dcterms:modified>
  <cp:revision>53</cp:revision>
  <dc:subject/>
  <dc:title/>
</cp:coreProperties>
</file>