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342900</wp:posOffset>
            </wp:positionH>
            <wp:positionV relativeFrom="paragraph">
              <wp:posOffset>514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М.02 ПОДДЕРЖАНИЕ РАБОЧЕГО СОСТОЯНИЯ СИЛОВЫХ И СЛАБОТОЧНЫХ СИСТЕМ ЗДАНИЙ И СООРУЖЕНИЙ, СИСТЕМЫ ОСВЕЩЕНИЯ И ОСВЕТИТЕЛЬНЫХ СЕТЕЙ ОБЪЕКТОВ  ЖИЛИЩНО – КОММУНАЛЬНОГО ХОЗЯЙ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1.26 Мастер по ремонту и обслуживанию инженерных систем жилищно – коммунального хозяй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8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цикловой комиссии специальностей , 08.02.07, 08.02.11, 22.02.06,43.02.1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х профессий 08.01.24, 08.01.25, 08.01.26, 15.01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                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0"/>
                <w:lang w:eastAsia="ru-RU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___»___________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(далее  ФГОС) по рабочей профессии среднего профессионального образования (далее СПО)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 – 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чётом требований рабочей программы воспитания по профессии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 – 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eastAsia="Times New Roman" w:cs="Times New Roman" w:ascii="Times New Roman" w:hAnsi="Times New Roman"/>
          <w:sz w:val="24"/>
          <w:szCs w:val="24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работчик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39"/>
        <w:gridCol w:w="315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работы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емая должность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ициалы, фамил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БПОУ «Смоленский строительный колледж»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подаватель профессионального цикла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. В. Фомин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БПОУ «Смоленский строительный колледж»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ст первой квалификационной категории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В. Домн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иректор ООО «СЗ Домстрой 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 А. А. Зеле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»  __________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тр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УСЛОВИЯ РЕАЛИЗАЦИИ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17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  <w:t>19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ПРОФЕССИОНАЛЬНОГО МОДУЛЯ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.02 «ПОДДЕРЖАНИЕ РАБОЧЕГО СОСТОЯНИЯ СИЛОВЫХ И СЛАБОТОЧНЫХ СИСТЕМ ЗДАНИЙ И СООРУЖЕНИЙ, СИСТЕМЫ ОСВЕЩЕНИЯ И ОСВЕТИТЕЛЬНЫХ СЕТЕЙ ОБЪЕКТОВ  ЖИЛИЩНО – КОММУНАЛЬНОГО ХОЗЯЙСТВА»</w:t>
      </w:r>
    </w:p>
    <w:p>
      <w:pPr>
        <w:pStyle w:val="Style3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31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частью программы подготовки квалифицированных рабочих и служащих /программы подготовки специалистов среднего звена в соответствии с ФГОС СПО / специальности (специальностям) СПО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 – коммунального хозяйства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31"/>
        <w:rPr/>
      </w:pPr>
      <w:r>
        <w:rPr>
          <w:rFonts w:cs="Times New Roman" w:ascii="Times New Roman" w:hAnsi="Times New Roman"/>
          <w:b/>
          <w:sz w:val="24"/>
          <w:szCs w:val="24"/>
        </w:rPr>
        <w:t>1.2. Цели и планируемые результаты  освоения профессионального модул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rFonts w:cs="Times New Roman" w:ascii="Times New Roman" w:hAnsi="Times New Roman"/>
          <w:b/>
        </w:rPr>
        <w:t>«Поддержание рабочего состояния силовых и слаботочных систем зданий и сооружений, системы освещения и осветительных сетей объектов жилищно-коммунального хозяйства»</w:t>
      </w:r>
      <w:r>
        <w:rPr>
          <w:rFonts w:cs="Times New Roman" w:ascii="Times New Roman" w:hAnsi="Times New Roman"/>
        </w:rPr>
        <w:t xml:space="preserve"> и соответствующие ему общие компетенции и профессиональные компетен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2</w:t>
      </w:r>
      <w:r>
        <w:rPr/>
        <w:t>.1. Перечень общих компетенц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348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д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ind w:firstLine="708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.2.2. Перечень профессиональных компетенций </w:t>
      </w:r>
    </w:p>
    <w:p>
      <w:pPr>
        <w:pStyle w:val="Style31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31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ыпускник, освоивший программу СПО по профессии (специальности) должен обладать профессиональными компетенциями </w:t>
      </w:r>
    </w:p>
    <w:p>
      <w:pPr>
        <w:pStyle w:val="Style31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64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Код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ВД 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абочего состояния силовых и слаботочных систем зданий и сооружений, системы освещения и осветительных сетей объектов жилищно-коммунального хозяй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1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техническое обслуживание силовых и слаботочных систем зданий и сооружений, системы освещения и осветительных сетей объектов жилищно-коммунального хозяйства в соответствии с требованиями нормативно-технической документаци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2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монт и монтаж отдельных узлов  освещения и осветительных сетей объектов жилищно-коммунального хозяйства в соответствии с требованиями нормативно-технической документа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ПК 2.3.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емонт и монтаж отдельных узлов силовых и слаботочных систем зданий и сооружений в соответствии с требованиями нормативно-технической документаци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Style w:val="Emphasis"/>
          <w:rFonts w:ascii="Times New Roman" w:hAnsi="Times New Roman" w:cs="Times New Roman"/>
          <w:i w:val="false"/>
          <w:i w:val="false"/>
          <w:iCs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1.2.3.В результате освоения профессионального модуля студент должен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685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актический опыт: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9"/>
              </w:numPr>
              <w:ind w:left="356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инструментов, материалов, оборудования и  СИЗ  к использованию в соответствии с требованиями стандартов рабочего места и охраны труда;</w:t>
            </w:r>
          </w:p>
          <w:p>
            <w:pPr>
              <w:pStyle w:val="Style31"/>
              <w:numPr>
                <w:ilvl w:val="0"/>
                <w:numId w:val="9"/>
              </w:numPr>
              <w:ind w:left="356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состояния силовых  и слаботочных систем зданий и сооружений,  системы освещения и осветительных сетей объектов  жилищно-коммунального хозяйства;</w:t>
            </w:r>
          </w:p>
          <w:p>
            <w:pPr>
              <w:pStyle w:val="Style31"/>
              <w:numPr>
                <w:ilvl w:val="0"/>
                <w:numId w:val="9"/>
              </w:numPr>
              <w:ind w:left="356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я рабочего состояния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9"/>
              </w:numPr>
              <w:ind w:left="356" w:hanging="284"/>
              <w:rPr/>
            </w:pPr>
            <w:r>
              <w:rPr>
                <w:rStyle w:val="210pt1"/>
                <w:b w:val="false"/>
                <w:bCs w:val="false"/>
                <w:sz w:val="24"/>
                <w:szCs w:val="24"/>
              </w:rPr>
              <w:t xml:space="preserve">выполнения ремо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онтажа отдельных узлов  системы освещения и осветительных сетей объектов жилищно-коммунального хозяйства в соответствии с требованиями нормативно-технической документации;</w:t>
            </w:r>
          </w:p>
          <w:p>
            <w:pPr>
              <w:pStyle w:val="Style31"/>
              <w:numPr>
                <w:ilvl w:val="0"/>
                <w:numId w:val="9"/>
              </w:numPr>
              <w:ind w:left="356" w:hanging="284"/>
              <w:rPr/>
            </w:pPr>
            <w:r>
              <w:rPr>
                <w:rStyle w:val="210pt1"/>
                <w:b w:val="false"/>
                <w:bCs w:val="false"/>
                <w:sz w:val="24"/>
                <w:szCs w:val="24"/>
              </w:rPr>
              <w:t xml:space="preserve">выполнения ремон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онтажа отдельных узлов силовых  и слаботочных систем зданий и сооружений в соответствии с требованиями нормативно-технической документации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1"/>
                <w:b w:val="false"/>
                <w:bCs w:val="false"/>
                <w:sz w:val="24"/>
                <w:szCs w:val="24"/>
              </w:rPr>
              <w:t>проверять рабочее место на соответствие требованиям охраны труда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уально и инструментально определять исправность </w:t>
            </w:r>
            <w:r>
              <w:rPr>
                <w:rStyle w:val="210pt1"/>
                <w:b w:val="false"/>
                <w:bCs w:val="false"/>
                <w:sz w:val="24"/>
                <w:szCs w:val="24"/>
              </w:rPr>
              <w:t>измерительных приборов и электромонтажных инструментов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функциональность инструмента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ирать </w:t>
            </w:r>
            <w:r>
              <w:rPr>
                <w:rStyle w:val="210pt1"/>
                <w:b w:val="false"/>
                <w:bCs w:val="false"/>
                <w:sz w:val="24"/>
                <w:szCs w:val="24"/>
              </w:rPr>
              <w:t>материалы и электромонтажные инструмен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технологическому процессу и сменному заданию/наряду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 определять исправность средств индивидуальной защиты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пользоваться различными видами СИЗ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менное задание на осмотр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и эскизы, простые электрические и монтажные схемы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чертежи и эскизы, простые электрические и монтажные схемы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лановый осмотр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 и оценивать неисправности в ходе обхода и осмотра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ологические приемы технического обслуживания электротехнического оборудования и электропроводок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офилактические работы, способствующие эффективной работе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изнаки и причины неисправности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Style w:val="210pt1"/>
                <w:b w:val="false"/>
                <w:sz w:val="24"/>
                <w:szCs w:val="24"/>
              </w:rPr>
              <w:t>определять внешний вид кабелей, проводки, коммутационной аппаратуры, осветительных приборов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 оценивать состояние кабелей, проводки, розеток слаботочной аппаратуры, исправность функционирования сетевых маршрутизаторов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Style w:val="210pt1"/>
                <w:b w:val="false"/>
                <w:sz w:val="24"/>
                <w:szCs w:val="24"/>
              </w:rPr>
              <w:t>измерять напряжение в точках ввода и вывода электрических щитов с применением средств измерения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плавление, подгары крепления; обрыв кабелей, проводки, автоматических выключателей, осветительных приборов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учет выявленных неисправностей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ологические приемы технического обслуживания электротехнического оборудования и электропроводок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тепень повреждения и ремонтопригодность электротехнического оборудования и электрических проводок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ть необходимые инструменты, приспособления и материалы при выполнении ремонтных и  монтажных работ отдельных узлов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монтные и монтажные работы отдельных узлов 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ремонтные и монтажные работы отдельных узлов силовых и слаботочных  систем зданий и сооружений;</w:t>
            </w:r>
          </w:p>
          <w:p>
            <w:pPr>
              <w:pStyle w:val="Style31"/>
              <w:numPr>
                <w:ilvl w:val="0"/>
                <w:numId w:val="2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связи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0pt1"/>
                <w:b w:val="false"/>
                <w:bCs w:val="false"/>
                <w:sz w:val="24"/>
                <w:szCs w:val="24"/>
              </w:rPr>
              <w:t xml:space="preserve">требования охраны труда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и СИЗ, инструментов и оборудования</w:t>
            </w:r>
            <w:r>
              <w:rPr>
                <w:rStyle w:val="210pt1"/>
                <w:b w:val="false"/>
                <w:bCs w:val="false"/>
                <w:sz w:val="24"/>
                <w:szCs w:val="24"/>
              </w:rPr>
              <w:t xml:space="preserve">  при электромонтажных работах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риски при использовании неисправных СИЗ или при работе без СИЗ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, назначение, </w:t>
            </w:r>
            <w:r>
              <w:rPr>
                <w:rStyle w:val="210pt1"/>
                <w:b w:val="false"/>
                <w:bCs w:val="false"/>
                <w:sz w:val="24"/>
                <w:szCs w:val="24"/>
              </w:rPr>
              <w:t>правила применения электромонтажного инструмен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неисправностей оборудования, инструмента и материалов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функциональности  инструмент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материалов, используемых при </w:t>
            </w:r>
            <w:r>
              <w:rPr>
                <w:rStyle w:val="210pt1"/>
                <w:b w:val="false"/>
                <w:bCs w:val="false"/>
                <w:sz w:val="24"/>
                <w:szCs w:val="24"/>
              </w:rPr>
              <w:t>электромонтажных работ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ы действия контрольно-измерительных приборов и аппаратов средней сложности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универсальных и специальных приспособлений и контрольно-измерительного инструмент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, структуру технического задания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и технику обслуживания электрических сетей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устройство и принцип работы устройств силовых  и слаботочных систем зданий и сооружений,  системы освещения и осветительных сетей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ы и правила применения электромонтажного инструмент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 и методы минимизации издержек на объектах жилищно-коммунального хозяйств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«бережливого производства», повышающие качество и производительность труда на объектах жилищно-коммунального хозяйств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ую техническую документацию, виды и основное содержание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ациональной эксплуатации силовых  и слаботочных, системы  освещения и осветительных сетей   и осветительных систем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технического уровня эксплуатации силовых  и слаботочных, системы  освещения и осветительных сетей   и осветительных систем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оложения и показатели,  предусмотренные стандартами, по определению надежности слаботочных систем объектов жилищно-коммунального хозяйства, их технико-экономическое значение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профилактических работ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в и средств выполнения профилактических работ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ремонта оборудования: текущий, капитальный (объем, периодичность, продолжительность, трудоемкость, количество)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техническую документацию по ремонту и монтажу приборов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, назначение и содержание ремонта и  монтажа отдельных узлов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 расчета необходимых материалов и оборудования при ремонте и монтаже отдельных узлов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оведения ремонта и монтажа отдельных узлов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окументы на испытание и готовность к работе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средства испытаний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numPr>
                <w:ilvl w:val="0"/>
                <w:numId w:val="6"/>
              </w:numPr>
              <w:ind w:left="356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готовности к проведению испытания электротехнического оборудования и электропроводок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</w:rPr>
        <w:t>1.3. Количество часов, отводимое на освоение профессионального моду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Всего часов:  422 ча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Из них:   на освоение МДК – 128 час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на практи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 учебную  – 144 часа;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 производственную –144 часа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rPr/>
      </w:pPr>
      <w:r>
        <w:rPr>
          <w:rFonts w:cs="Times New Roman" w:ascii="Times New Roman" w:hAnsi="Times New Roman"/>
        </w:rPr>
        <w:t xml:space="preserve">самостоятельная работа  -  6 часо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УКТУРА И СОДЕРЖАНИЕ ПРОФЕССИОНАЛЬНОГО МОДУЛ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1. Структура профессионального модуля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5940"/>
        <w:gridCol w:w="1121"/>
        <w:gridCol w:w="695"/>
        <w:gridCol w:w="66"/>
        <w:gridCol w:w="1052"/>
        <w:gridCol w:w="69"/>
        <w:gridCol w:w="1467"/>
        <w:gridCol w:w="838"/>
        <w:gridCol w:w="1102"/>
        <w:gridCol w:w="1256"/>
        <w:gridCol w:w="819"/>
      </w:tblGrid>
      <w:tr>
        <w:trPr>
          <w:trHeight w:val="406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профессиональных общих компетенций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разделов профессионального модул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бьем образовательной программы, час.</w:t>
            </w:r>
          </w:p>
        </w:tc>
        <w:tc>
          <w:tcPr>
            <w:tcW w:w="65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 во взаимодействии с преподавателем, час.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по МДК, в час.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и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в том числе ДОТ или Э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абораторных и практических занят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рсовых рабо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, ПК 2.2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1. </w:t>
            </w:r>
            <w:r>
              <w:rPr>
                <w:rFonts w:cs="Times New Roman" w:ascii="Times New Roman" w:hAnsi="Times New Roman"/>
                <w:bCs/>
              </w:rPr>
              <w:t>Техническая эксплуатация, ремонт  и  монтаж отдельных узлов силовых систем зданий и сооружений, системы освещения и осветительных сетей объектов  жилищно-коммунального хозяйства в соответствии с заданием/нарядо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, ПК 2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 2. Техническая эксплуатация, ремонт  и  монтаж отдельных узлов слаботочных систем зданий и сооружений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 (по профилю специальности), часов (если предусмотрена итоговая (концентрированная) практик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5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2.2. Тематический план и содержание профессионального модуля </w:t>
      </w:r>
      <w:r>
        <w:rPr>
          <w:rFonts w:cs="Times New Roman" w:ascii="Times New Roman" w:hAnsi="Times New Roman"/>
          <w:b/>
          <w:sz w:val="24"/>
          <w:szCs w:val="24"/>
        </w:rPr>
        <w:t>ПМ.02 ПОДДЕРЖАНИЕ РАБОЧЕГО СОСТОЯНИЯ СИЛОВЫХ И СЛАБОТОЧНЫХ СИСТЕМ ЗДАНИЙ И СООРУЖЕНИЙ, СИСТЕМЫ ОСВЕЩЕНИЯ И ОСВЕТИТЕЛЬНЫХ СЕТЕЙ ОБЪЕКТОВ  ЖИЛИЩНО – КОММУНАЛЬНОГО ХОЗЯЙСТВА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54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9898"/>
        <w:gridCol w:w="328"/>
        <w:gridCol w:w="924"/>
        <w:gridCol w:w="2508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, курсовая работа (проект) (если предусмотрены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часов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компетенций, практического опыта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0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Техническая эксплуатация, ремонт и монтаж отдельных узлов  силовых систем зданий и сооружений, системы освещения и осветительных сетей объектов  жилищно-коммунального хозяйства в соответствии с заданием/нарядом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02.0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ческая эксплуатация, ремонт и монтаж отдельных узлов силовых систем зданий и сооружений, системы освещения и осветительных сетей объектов жилищно-коммунального хозяйства в соответствии с заданием/наряд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1.Техническая эксплуатация и обслуживание силовых систем зданий и сооружений, системы освещения и осветительных сетей объектов  жилищно-коммунального хозяй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4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 Организация эксплуатации и обслужи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иловых систем зданий и сооружений, системы освещения и осветительных сетей объектов  жилищно-коммунального хозяй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(ПО1-2, У 1-8, З 1-9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(ПО3-4, У 9-18, З 10-19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щие вопросы эксплуатации  и обслуживания силовых систем зданий и сооружений, системы освещения и осветительных сетей объектов  жилищно-коммунального хозяйства. Показатели технического уровня эксплуатации электросиловых и осветительных систем объектов жилищно-коммунального хозяйства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Нормативная база технической эксплуатации силовых систем зданий и сооружений, системы освещения и осветительных сетей объектов  жилищно-коммунального хозяйства. 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3. Эксплуатационная техническая документация, виды и основное содержание. Основные понятия, положения и показатели, предусмотренные стандартами, по определению надежности электросиловых и осветительных систем объектов жилищно-коммунального хозяйства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8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 том числе тематика практических занятий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ктическое занятие «</w:t>
            </w:r>
            <w:r>
              <w:rPr>
                <w:rFonts w:cs="Times New Roman" w:ascii="Times New Roman" w:hAnsi="Times New Roman"/>
                <w:iCs/>
              </w:rPr>
              <w:t>Чтение чертежей и эскизов, простых электрических монтажных схем»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актическое занятие (продолжение)«</w:t>
            </w:r>
            <w:r>
              <w:rPr>
                <w:rFonts w:cs="Times New Roman" w:ascii="Times New Roman" w:hAnsi="Times New Roman"/>
                <w:iCs/>
              </w:rPr>
              <w:t>Чтение чертежей и эскизов, простых электрических монтажных схем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Практическое занятие (продолжение)«</w:t>
            </w:r>
            <w:r>
              <w:rPr>
                <w:rFonts w:cs="Times New Roman" w:ascii="Times New Roman" w:hAnsi="Times New Roman"/>
                <w:iCs/>
              </w:rPr>
              <w:t>Чтение чертежей и эскизов, простых электрических монтажных схем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.Практическое занятие «Заполнение бланка заявки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 и техника обслуживания домовых электрических силовых сетей и сетей системы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(ПО1-2, У 1-8, З 1-9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(ПО3-4, У 9-18, З 10-19)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Энергосбережение на объектах жилищно-коммунального хозяйства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0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Правила рациональной эксплуатации электросиловых и осветительных систем объектов жилищно-коммунального хозяйства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Calibri"/>
                <w:bCs/>
              </w:rPr>
            </w:pPr>
            <w:r>
              <w:rPr>
                <w:rFonts w:cs="Times New Roman" w:ascii="Times New Roman" w:hAnsi="Times New Roman"/>
              </w:rPr>
              <w:t>3.Охрана труда и техника безопасности при проведении электромонтажных работ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00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</w:t>
            </w:r>
            <w:r>
              <w:rPr>
                <w:rStyle w:val="210pt1"/>
                <w:b w:val="false"/>
                <w:bCs w:val="false"/>
                <w:color w:val="000000"/>
                <w:sz w:val="22"/>
                <w:szCs w:val="22"/>
              </w:rPr>
              <w:t xml:space="preserve">атериалы и электромонтажные инструменты, </w:t>
            </w:r>
            <w:r>
              <w:rPr>
                <w:rFonts w:cs="Times New Roman" w:ascii="Times New Roman" w:hAnsi="Times New Roman"/>
              </w:rPr>
              <w:t xml:space="preserve">используемые при </w:t>
            </w:r>
            <w:r>
              <w:rPr>
                <w:rStyle w:val="210pt1"/>
                <w:b w:val="false"/>
                <w:bCs w:val="false"/>
                <w:color w:val="000000"/>
                <w:sz w:val="22"/>
                <w:szCs w:val="22"/>
              </w:rPr>
              <w:t xml:space="preserve">электромонтажных работах. 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99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Электроизмерительный инструмент  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Calibri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тематика практических занятий и лабораторных работ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Calibri"/>
                <w:bCs/>
              </w:rPr>
            </w:pPr>
            <w:r>
              <w:rPr>
                <w:rFonts w:cs="Times New Roman" w:ascii="Times New Roman" w:hAnsi="Times New Roman"/>
              </w:rPr>
              <w:t>1.Практическое занятие «Определение исправности средств индивидуальной защиты, средств измерения и электромонтажного инструмента»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Calibri"/>
                <w:bCs/>
              </w:rPr>
            </w:pPr>
            <w:r>
              <w:rPr>
                <w:rFonts w:cs="Times New Roman" w:ascii="Times New Roman" w:hAnsi="Times New Roman"/>
              </w:rPr>
              <w:t>2.Практическое занятие «Сравнительные характеристики проводниковых материалов высокой проводимости и высокого сопротивления 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Практическое занятие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Определение характеристик простых полупроводников и  полупроводниковых соединений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cs="Times New Roman" w:ascii="Times New Roman" w:hAnsi="Times New Roman"/>
                <w:bCs/>
              </w:rPr>
              <w:t xml:space="preserve">Практическое занятие </w:t>
            </w:r>
            <w:r>
              <w:rPr>
                <w:rFonts w:cs="Times New Roman" w:ascii="Times New Roman" w:hAnsi="Times New Roman"/>
              </w:rPr>
              <w:t>«Определять внешний вид кабелей, проводки, коммутационной аппаратуры, осветительных приборов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5.Практическое занятие «Определить признаки и причины неисправности при поддержании рабочего состояния электросиловых и осветительных систем объектов жилищно - коммунального хозяйства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</w:t>
            </w:r>
            <w:r>
              <w:rPr>
                <w:rFonts w:cs="Times New Roman" w:ascii="Times New Roman" w:hAnsi="Times New Roman"/>
                <w:b/>
              </w:rPr>
              <w:t xml:space="preserve">  Ремонт   и монтаж отдельных узлов  силовых систем зданий и сооружений,  системы освещения и осветительных сетей объектов  жилищно-коммунального хозяйств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  Монтаж отдельных узлов  силовых систем зданий и сооружений,  системы освещения и осветительных сетей объектов  жилищно-коммунального хозяйства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(ПО1-2, У 1-8, З 1-9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(ПО3-4, У 9-18, З 10-19)</w:t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Сущность, назначение и содержание  монтажа отдельных узлов силовых и осветительных систем объектов жилищно-коммунального хозяйства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Методы и приемы расчета необходимых материалов и оборудования при монтаже отдельных узлов силовых систем зданий и сооружений, системы освещения и осветительных систем объектов  жилищно-коммунального хозяйства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Calibri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тематика практических занятий и лабораторных работ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ктическое занятие «Монтаж электроустановочных изделий и осветительных приборов»</w:t>
            </w:r>
          </w:p>
          <w:p>
            <w:pPr>
              <w:pStyle w:val="Style31"/>
              <w:rPr>
                <w:rFonts w:ascii="Times New Roman" w:hAnsi="Times New Roman" w:cs="Calibri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становка выключателей, переключателей, штепсельных розеток, звонков, счетчиков»</w:t>
            </w:r>
            <w:r>
              <w:rPr>
                <w:rFonts w:cs="Times New Roman" w:ascii="Times New Roman" w:hAnsi="Times New Roman"/>
              </w:rPr>
              <w:t xml:space="preserve"> (составить инструкционные и технологические карты)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 Практическое занятие «Монтаж аппаратов защиты» «Монтаж светодиодных ламп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 Практическое занятие «Монтаж электропроводки скрытым способом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4. Практическое занятие «Монтаж сети системы освещения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 Ремонт отдельных узлов  силовых систем зданий и сооружений,  системы освещения и осветительных сетей объектов  жилищно-коммунального хозяйства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(ПО1-2, У 1-8, З 1-9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(ПО3-4, У 9-18, З 10-19)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Сущность, назначение и содержание  ремонта отдельных узлов силовых и осветительных систем объектов жилищно-коммунального хозяйства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Методы и приемы расчета необходимых материалов и оборудования при ремонте отдельных узлов силовых систем зданий и сооружений, системы освещения и осветительных систем объектов  жилищно-коммунального хозяйства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8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тематика практических занятий и лабораторных работ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Практическое занятие «Визуально определить внешний вид кабелей, проводки, коммутационной аппаратуры, осветительных приборов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Практическое занятие «Расчет периодичности капитальных ремонтов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.Практическое занятие «Проведение ремонта выключателей» «Проведение ремонта люминесцентной лампы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актическое занятие «Проведение ремонта аппаратов защиты»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3. Испытания отдельных узлов  силовых систем зданий и сооружений,  системы освещения и осветительных сетей объектов  жилищно-коммунального хозяйства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(ПО1-2, У 1-8, З 1-9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(ПО3-4, У 9-18, З 10-19)</w:t>
            </w:r>
          </w:p>
        </w:tc>
      </w:tr>
      <w:tr>
        <w:trPr>
          <w:trHeight w:val="55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 xml:space="preserve">1.Технические документы на испытание и готовность к работе электросиловых,  осветительных систем объектов жилищно-коммунального хозяйства. 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тоды и средства испытани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3. Требования готовности к проведению испытания электротехнического оборудования и электропроводок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тематика практических занятий и лабораторных рабо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1.Практическое занятие «Испытание электропроводки» «Испытание люминесцентных ламп после ремонта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Практическое занятие «Испытание электротехнического оборудования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учебная работа при изучении раздела 1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ормативная база технической эксплуатации силовых систем зданий и сооружений, системы освещения и осветительных сетей объектов  жилищно-коммунального хозяйства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циональной эксплуатации электросиловых и осветительных систем объектов жилищно-коммунального хозяйства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тоды и приемы расчета необходимых материалов и оборудования при ремонте отдельных узлов силовых систем зданий и сооружений, системы освещения и осветительных систем объектов  жилищно-коммунального хозяйств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.02 Учебная практика при изучении раздела 1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ы работ </w:t>
            </w:r>
          </w:p>
          <w:p>
            <w:pPr>
              <w:pStyle w:val="Style31"/>
              <w:ind w:left="1068" w:hanging="0"/>
              <w:rPr>
                <w:rFonts w:ascii="Times New Roman" w:hAnsi="Times New Roman" w:cs="Times New Roman"/>
                <w:b/>
                <w:b/>
                <w:spacing w:val="-7"/>
              </w:rPr>
            </w:pPr>
            <w:r>
              <w:rPr>
                <w:rFonts w:cs="Times New Roman" w:ascii="Times New Roman" w:hAnsi="Times New Roman"/>
                <w:b/>
                <w:spacing w:val="-7"/>
              </w:rPr>
              <w:t>Виды работ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знакомление с техникой безопасности при проведении электромонтажных работ в условиях учебной мастерской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новные слесарные операции при выполнении электромонтажных работ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зучение и составление схем по строительным чертежам зданий и сооружений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воение приемов пользования инструментами и электромонтажными механизмами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дготавливать места установки монтажа  электроустановочных изделий;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дготавливать места установки монтажа систем системы освещения;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дготавливать места установки монтажа вводно-распределительного устройства.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нтаж различных типов кабелей, проводов по заданным параметрам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единение жил проводов и кабелей пайкой, сваркой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единение жил проводов и кабелей опрессовкой и болтовым способом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азметочные работы (разметка места установки выключателей, розеток, светильников, трасс электропроводок)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бивные работы (выполнение гнезд и отверстий, выполнение канавок под трассу электропроводки)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нтаж и ремонт основных элементов осветительных электроустановок и электропроводок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нтаж светильников с лампами накаливания и люминесцентными лампами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нтаж светодиодных светильников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онтаж пускорегулирующей аппаратуры системы освещения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онтаж открытой и скрытой электропроводки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олнение замеров сопротивления изоляции осветительной электроустановки при помощи мегаомметра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емонт патронов светильников с лампами накаливания, пускорегулирующей аппаратуры в светильниках люминесцентных ламп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онтаж и ремонт кабельных и воздушных линий.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Разделка кабеля в учебной мастерской.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концевание жил кабеля алюминиевыми наконечниками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Соединение алюминиевых жил кабеля опрессованием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Монтаж учебной соединительной муфты кабеля напряжение до 10 кВ. 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становка изоляторов на арматуру опоры.</w:t>
            </w:r>
          </w:p>
          <w:p>
            <w:pPr>
              <w:pStyle w:val="Style24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полнение крепления проводов на изоляторы.</w:t>
            </w:r>
          </w:p>
          <w:p>
            <w:pPr>
              <w:pStyle w:val="Style31"/>
              <w:numPr>
                <w:ilvl w:val="0"/>
                <w:numId w:val="3"/>
              </w:numPr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рка изоляции кабелей до 1 кВ при помощи мегаомметра</w:t>
            </w:r>
            <w:r>
              <w:rPr>
                <w:bCs/>
                <w:lang w:eastAsia="ru-RU"/>
              </w:rPr>
              <w:t>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(ПО1-2, У 1-8, З 1-9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(ПО3-4, У 9-18, З 10-19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  <w:bCs/>
              </w:rPr>
              <w:t>Техническая эксплуатация, ремонт и монтаж отдельных узлов  слаботочных систем зданий и сооруж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02.02.Техническое обслуживание, ремонт и монтаж  домовых слаботочных систем зданий и сооруж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 Техническое обслуживание, ремонт и монтаж  домовых слаботочных систем зданий и сооруж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 Организация эксплуатации и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лаботочных систем зданий и сооружений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бщие вопросы эксплуатации и обслуживания слаботочных систем зданий и сооружений объектов  жилищно-коммунального хозяйства. 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(ПО 5, У 19-25, З 19-28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казатели технического уровня эксплуатации слаботочных систем объектов жилищно-коммунального хозяйства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Нормативная база технической эксплуатации слаботочных систем зданий и сооружений, объектов  жилищно-коммунального хозяйства.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. Эксплуатационная техническая документация, виды и основное содержание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Основные понятия, положения и показатели, предусмотренные стандартами, по определению надежности слаботочных систем объектов жилищно-коммунального хозяйств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том числе тематика практических занятий и лабораторных рабо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5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актическое занятие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 №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Чтение чертежей и эскизов, простых электрических монтажных схем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6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ология и техника обслуживания домовых слаботоч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(ПО 5, У 19-25, З 19-28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Правила рациональной эксплуатации слаботочных систем объектов жилищно-коммунального хозяйства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1"/>
              <w:tabs>
                <w:tab w:val="clear" w:pos="708"/>
                <w:tab w:val="left" w:pos="1118" w:leader="none"/>
              </w:tabs>
              <w:ind w:left="0" w:right="781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2.Охрана труда и техника безопасности при проведении работ по монтажу слаботочных систем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3.Инструмент для проведения работ по монтажу слаботочных систем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Измерительный инструмен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4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240" w:before="0" w:after="0"/>
              <w:rPr>
                <w:rStyle w:val="210pt1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том числе тематика практических занятий и лабораторных рабо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2</w:t>
            </w:r>
            <w:r>
              <w:rPr>
                <w:rFonts w:cs="Times New Roman" w:ascii="Times New Roman" w:hAnsi="Times New Roman"/>
              </w:rPr>
              <w:t xml:space="preserve"> «Определять внешний вид кабелей, проводки, охранно-пожарной сигнализации, системы видеонаблюдения, домофонных систем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2 (продолжение)</w:t>
            </w:r>
            <w:r>
              <w:rPr>
                <w:rFonts w:cs="Times New Roman" w:ascii="Times New Roman" w:hAnsi="Times New Roman"/>
              </w:rPr>
              <w:t xml:space="preserve"> «Определять внешний вид кабелей, проводки, охранно-пожарной сигнализации, системы видеонаблюдения, домофонных систем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3</w:t>
            </w:r>
            <w:r>
              <w:rPr>
                <w:rFonts w:cs="Times New Roman" w:ascii="Times New Roman" w:hAnsi="Times New Roman"/>
              </w:rPr>
              <w:t xml:space="preserve"> «Контроль напряжения слаботочных систем» 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4</w:t>
            </w:r>
            <w:r>
              <w:rPr>
                <w:rFonts w:cs="Times New Roman" w:ascii="Times New Roman" w:hAnsi="Times New Roman"/>
              </w:rPr>
              <w:t xml:space="preserve"> «Контроль качества контактов слаботочных систем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5</w:t>
            </w:r>
            <w:r>
              <w:rPr>
                <w:rFonts w:cs="Times New Roman" w:ascii="Times New Roman" w:hAnsi="Times New Roman"/>
              </w:rPr>
              <w:t xml:space="preserve"> «Контроль состояния датчиков слаботочных систем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</w:t>
            </w:r>
            <w:r>
              <w:rPr>
                <w:rFonts w:cs="Times New Roman" w:ascii="Times New Roman" w:hAnsi="Times New Roman"/>
                <w:b/>
              </w:rPr>
              <w:t xml:space="preserve">  Ремонт   и монтаж отдельных узлов  слаботочных  систем зданий и сооружений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1.  Монтаж отдельных узлов  слаботочных систем зданий и сооружений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(ПО 5, У 19-25, З 19-28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.Сущность, назначение и содержание  монтажа отдельных узлов слаботочных систем объектов жилищно-коммунального хозяйств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9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етоды и приемы расчета необходимых материалов при монтаже отдельных узлов силовых систем зданий и сооружений  объектов  жилищно-коммунального хозяйств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9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 xml:space="preserve"> Методы и приемы расчета необходимого оборудования при монтаже отдельных узлов силовых систем зданий и сооружений  объектов  жилищно-коммунального хозяйств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9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ы и приемы расчета необходимых материалов и оборудования при монтаже системы освещения и осветительных систем зданий и сооружений объектов  жилищно-коммунального хозяйства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тематика практических занятий и лабораторных рабо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6 </w:t>
            </w:r>
            <w:r>
              <w:rPr>
                <w:rFonts w:cs="Times New Roman" w:ascii="Times New Roman" w:hAnsi="Times New Roman"/>
              </w:rPr>
              <w:t>«Расчет необходимых материалов и оборудования при монтаже отдельных узлов силовых систем зданий и сооружений, системы освещения и осветительных систем объектов  жилищно-коммунального хозяйства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6 (продолжение) </w:t>
            </w:r>
            <w:r>
              <w:rPr>
                <w:rFonts w:cs="Times New Roman" w:ascii="Times New Roman" w:hAnsi="Times New Roman"/>
              </w:rPr>
              <w:t>«Расчет необходимых материалов и оборудования при монтаже отдельных узлов силовых систем зданий и сооружений, системы освещения и осветительных систем объектов  жилищно-коммунального хозяйства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актическое занятие № 7 </w:t>
            </w:r>
            <w:r>
              <w:rPr>
                <w:color w:val="000000"/>
                <w:sz w:val="22"/>
                <w:szCs w:val="22"/>
              </w:rPr>
              <w:t>«Монтаж отдельных узлов охранно-пожарных систем объектов жилищно-коммунального хозяйства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актическое занятие № 8 </w:t>
            </w:r>
            <w:r>
              <w:rPr>
                <w:color w:val="000000"/>
                <w:sz w:val="22"/>
                <w:szCs w:val="22"/>
              </w:rPr>
              <w:t>«Монтаж отдельных узлов систем видеонаблюдения объектов жилищно-коммунального хозяйства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2. Ремонт отдельных узлов  слаботочных систем зданий и сооружений</w:t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.Сущность, назначение и содержание  ремонта отдельных узлов слаботочных систем объектов жилищно-коммунального хозяйства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(ПО 5, У 19-25, З 19-28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етоды и приемы расчета необходимых материалов при ремонте отдельных узлов слаботочных систем зданий и сооружений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3.Методы и приемы расчета необходимого оборудования при ремонте отдельных узлов слаботочных систем зданий и сооружений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тематика практических занятий и лабораторных работ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6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9 </w:t>
            </w:r>
            <w:r>
              <w:rPr>
                <w:rFonts w:cs="Times New Roman" w:ascii="Times New Roman" w:hAnsi="Times New Roman"/>
              </w:rPr>
              <w:t>«Проведение ремонта узлов пожарно-охранной сигнализации.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1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69" w:leader="none"/>
              </w:tabs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9 (продолжение) </w:t>
            </w:r>
            <w:r>
              <w:rPr>
                <w:rFonts w:cs="Times New Roman" w:ascii="Times New Roman" w:hAnsi="Times New Roman"/>
              </w:rPr>
              <w:t>«Проведение ремонта узлов пожарно-охранной сигнализации.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0 </w:t>
            </w:r>
            <w:r>
              <w:rPr>
                <w:rFonts w:cs="Times New Roman" w:ascii="Times New Roman" w:hAnsi="Times New Roman"/>
              </w:rPr>
              <w:t>«Проведение ремонта узлов систем видеонаблюдения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lang w:eastAsia="ru-RU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5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0 (продолжение) </w:t>
            </w:r>
            <w:r>
              <w:rPr>
                <w:rFonts w:cs="Times New Roman" w:ascii="Times New Roman" w:hAnsi="Times New Roman"/>
              </w:rPr>
              <w:t>«Проведение ремонта узлов систем видеонаблюдения»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при изучении раздела 2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ая база технической эксплуатации слаботочных систем зданий и сооружений, объектов  жилищно-коммунального хозяйства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труда и техника безопасности при проведении работ по монтажу слаботочных систем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Выполнить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оектирование системы связи на автозаправочной станции</w:t>
            </w:r>
          </w:p>
          <w:p>
            <w:pPr>
              <w:pStyle w:val="Style31"/>
              <w:rPr>
                <w:highlight w:val="yellow"/>
              </w:rPr>
            </w:pPr>
            <w:r>
              <w:rPr>
                <w:rFonts w:cs="Times New Roman" w:ascii="Times New Roman" w:hAnsi="Times New Roman"/>
              </w:rPr>
              <w:t>Выполнить план охранной сигнализации в квартире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i/>
                <w:iCs/>
                <w:highlight w:val="yellow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чебная практика раздел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ы работ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знакомление с техникой безопасности при проведении электромонтажных работ в условиях учебной мастерской.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зучение и составление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 электрических монтажных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схем по строительным чертежам зданий и сооружений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воение приемов пользования инструментами и электромонтажными механизмами.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дготавливать места установки монтажа и зарядки электроустановочных изделий. 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дготавливать места установки монтажа систем охранной сигнализации. 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одготавливать места установки монтажа извещателей. 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нтаж различных типов кабелей, проводов по заданным параметрам, применяемым в технических средствах сигнализации.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воение способов  монтажа оптических кабелей.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воение способов монтажа звуковых (акустических) извещателей.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Освоение способов монтажа радиоволновых извещателей. 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воение типовых вариантов защиты отдельных элементов зданий, помещений.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нтаж тепловых извещателей.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Монтаж дымовых извещателей</w:t>
            </w:r>
          </w:p>
          <w:p>
            <w:pPr>
              <w:pStyle w:val="Style24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кладка и монтаж проводов и кабелей для сигнальных сетей различных типов и видов.</w:t>
            </w:r>
          </w:p>
          <w:p>
            <w:pPr>
              <w:pStyle w:val="Style31"/>
              <w:numPr>
                <w:ilvl w:val="0"/>
                <w:numId w:val="7"/>
              </w:numPr>
              <w:rPr>
                <w:rFonts w:ascii="Times New Roman" w:hAnsi="Times New Roman" w:cs="Calibri"/>
                <w:spacing w:val="-7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становка заземления и зануления технических средств сигнализации.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spacing w:val="-7"/>
              </w:rPr>
            </w:pPr>
            <w:r>
              <w:rPr>
                <w:rFonts w:cs="Times New Roman" w:ascii="Times New Roman" w:hAnsi="Times New Roman"/>
                <w:i/>
                <w:iCs/>
                <w:spacing w:val="-7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(ПО 5, У 19-25, З 19-28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изводственная практика  </w:t>
            </w:r>
            <w:r>
              <w:rPr>
                <w:rFonts w:cs="Times New Roman" w:ascii="Times New Roman" w:hAnsi="Times New Roman"/>
                <w:b/>
              </w:rPr>
              <w:t>итоговая по моду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иды работ     </w:t>
            </w:r>
            <w:r>
              <w:rPr>
                <w:rFonts w:cs="Times New Roman" w:ascii="Times New Roman" w:hAnsi="Times New Roman"/>
                <w:bCs/>
              </w:rPr>
              <w:t>Раздел 1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ланирование обхода и осмотра на основании полученного сменного задания на основе должностной инструкции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бор и проверка средств индивидуальной защиты в соответствии с требованиями охраны труда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бор и проверка измерительных приборов и электромонтажных инструментов в соответствии с полученным заданием и инструктажем по охране труда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верка рабочего места на соответствие требованиям охраны труда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знакомление со сменным заданием на текущее техническое обслуживание силовых систем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бор и проверка измерительных приборов в соответствии с полученным заданием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явление в ходе осмотра электрощита домового ввода следов оплавления кабелей, автоматических выключателей и шин заземления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явление в ходе осмотра кабелей открытой проводки в технических помещениях наличия обрыва, провисания, следов оплавления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явление в ходе осмотра этажных электрощитов следов оплавления кабелей, автоматических выключателей и шин заземления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явление в ходе осмотра кабелей открытой проводки в жилых помещениях наличия обрыва, провисания, следов оплавления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мотр состояния розеток, выключателей и монтажных коробок в жилых и технических помещениях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Осмотр состояния осветительных приборов в жилых и технических помещениях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формирование в случае выявления неисправностей работника более высокого уровня квалификации в установленном порядке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ыбор материала и электромонтажных инструментов в соответствии с полученным заданием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омывка и протирка световых домовых знаков и уличных указателей 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Контроль напряжения при помощи мультиметра в вводном домовом электрощите на вводных и выводных клеммах 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нтроль напряжения при помощи мультиметра в этажном электрощите  на вводных и выводных клеммах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Замена перегоревших ламп, стартеров в технических помещениях 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Протяжка клеммных колодок в электрощитах и в устройствах домовых сильноточных систем 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Удаление влаги из распаечных и монтажных коробок 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странение выявленных неисправностей, не требующих обесточивания групп электропотребителей , в пределах своей квалификации</w:t>
            </w:r>
          </w:p>
          <w:p>
            <w:pPr>
              <w:pStyle w:val="Style24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апись в оперативном журнале результатов технического обслу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ел 2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знакомление с техникой безопасности при проведении пуско-наладочных работ, правилами работы с приборами для проверки инженерных сооружений и коммуникаций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уско-наладочных работ радиоволновых извещателей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уско-наладочных работ типовых вариантов защиты помещений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ведение пуско-наладочных работ по защите территории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уско-наладочные работы пожарного дымового линейного извещателя ИПДЛ-Д-II/4р. 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ско-наладочные работы оповещателя пожарного светового КОП-25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lang w:eastAsia="ru-RU"/>
              </w:rPr>
              <w:t>Пуско-наладочные работы при монтаже прибора приемно-контрольного для управления автоматическими средствами пожаротушения и оповещателями С2000-АСПТ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ок индикации системы пожаротушения «C2000-ПТ»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ско-наладочные работы резервного источника питания аппаратуры ОПС «РИП-12»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ско-наладочные работы кнопки накладной КН-04, КН-05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ско-наладочные работы считывателей бесконтактных «Proxy-3A»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ско-наладочные работы камер видеонаблюдения RVi-19Lg, RVi-199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уско-наладочные работы пульта контроля и управления охранно-пожарным «С2000»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читыватели-2 АЦДР.685151.001 ЭТ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лок бесперебойного питания ББП-30 БК, ББП-30 (исп.1), ББП-30 (исп. 2)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бор приемно-контрольный охранно-пожарный «Сигнал-20М».</w:t>
            </w:r>
          </w:p>
          <w:p>
            <w:pPr>
              <w:pStyle w:val="Style24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образователь интерфейсовUSB/RS-485 «С2000-USB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(ПО1-2, У 1-8, З 1-9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(ПО3-4, У 9-18, З 10-19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(ПО 5, У 19-25, З 19-28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2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3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УСЛОВИЯ РЕАЛИЗАЦИИ ПРОФЕССИОНАЛЬНОГО МОДУЛЯ</w:t>
      </w:r>
    </w:p>
    <w:p>
      <w:pPr>
        <w:pStyle w:val="Style31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Материально-техническое обеспечение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 «Технологии электромонтажных работ»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снащенный оборудованием: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обучающихся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стенды (комплекты)  по разделам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pt"/>
          <w:rFonts w:eastAsia="Calibri" w:cs="Times New Roman" w:ascii="Times New Roman" w:hAnsi="Times New Roman"/>
          <w:color w:val="000000"/>
          <w:sz w:val="24"/>
          <w:szCs w:val="24"/>
        </w:rPr>
        <w:t>практикум «Электромонтаж»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ми средствами обучения: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ультимедийный компьютер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ультимедийный проектор;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экран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« Материаловедения», оснащенный оборудованием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обучающихся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стенды (комплекты)  по разделам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бораторный стенд "Изучение диэлектрической проницаемости и диэлектрических потерь в твердых диэлектриках»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овой комплект учебного оборудования «Электротехнические материалы», настольный вариант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универсальная испытательная машина "Механические испытания материалов"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комплект учебного оборудования "Исследование влияния холодной пластической деформации и последующего нагрева на микроструктуру и твердость низкоуглеродистой стали"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металлографических образцов “Конструкционные стали и сплавы”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иаграмма “Железо - цементит” (на CD)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льбом фотографий микроструктур сталей и сплавов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ая лабораторная установка "Исследование кинетики окисления сплавов. на воздухе при высоких температурах" (без ПК)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и плакаты по теме «Электротехнические материалы»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и плакаты  по теме «Металлургия стали и производство ферросплавов»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и плакаты «Коррозия и защита металлов»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ми средствами обучения: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льтимедийный компьютер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льтимедийный проектор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ран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 «Слесарная»; «Электромонтажная»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снащенные в соответствии с п. 6.2.2. Примерной программы по профе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Мастерская по компетенции «Электромонтаж» оснащена следующим оборудованием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  <w:gridCol w:w="889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–лабораторное оборудование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д для программир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л рабоч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л жесткий (на вес 100 кг.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енд для поиска неисправнос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сто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л жесткий вес 100 к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утбук с программным обеспечение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ор с экран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Ф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стол для ноутбу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ул офисны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4"/>
        <w:gridCol w:w="897"/>
      </w:tblGrid>
      <w:tr>
        <w:trPr/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ебно-производственное оборудование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ая поверхность с жестким креплением на стену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чий сто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электрический коври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сатиж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ковые кусач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огубцы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ойство для снятия изоляции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 для резки кабеля с ПВХ ручкой, с фиксатор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бор отверток плоских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отверток крестовых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льтиметр универсальн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щик для инстр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рцевой ключ и сменные голов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нарик налобн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енд "Коммутация РК"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енд "Коммутация ЭЩ"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очные кабин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276" w:before="0" w:after="0"/>
        <w:contextualSpacing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и проводятся на предприятиях жилищно-коммунального хозяйства, обеспечивающих эксплуатацию и ремонт оборудования. М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атериально-техническая база предприятий должна обеспечивать условия для проведения видов работ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>, предусмотренных в программах профессиональных модулей, соответствующих основным видам деятельности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программы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сновные источники (печатные издания):</w:t>
      </w:r>
    </w:p>
    <w:p>
      <w:pPr>
        <w:pStyle w:val="Style24"/>
        <w:numPr>
          <w:ilvl w:val="0"/>
          <w:numId w:val="8"/>
        </w:numPr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ев, И. И.  Электротехника и электрооборудование в 3 ч. Часть 1 : учебное пособие для среднего профессионального образования / И. И. Алиев. — 2-е изд., испр. и доп. — Москва : Издательство Юрайт, 2021. — 374 с. — (Профессиональное образование). — ISBN 978-5-534-04339-6. — Текст : электронный // ЭБС Юрайт [сайт]. — URL: https://urait.ru/bcode/472681</w:t>
      </w:r>
    </w:p>
    <w:p>
      <w:pPr>
        <w:pStyle w:val="Style24"/>
        <w:numPr>
          <w:ilvl w:val="0"/>
          <w:numId w:val="8"/>
        </w:numPr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ев, И. И.  Электротехника и электрооборудование в 3 ч. Часть 2 : учебное пособие для среднего профессионального образования / И. И. Алиев. — 2-е изд., испр. и доп. — Москва : Издательство Юрайт, 2020. — 447 с. — (Профессиональное образование). — ISBN 978-5-534-04341-9. — Текст : электронный // ЭБС Юрайт [сайт]. — URL: https://urait.ru/bcode/453822</w:t>
      </w:r>
    </w:p>
    <w:p>
      <w:pPr>
        <w:pStyle w:val="Style24"/>
        <w:numPr>
          <w:ilvl w:val="0"/>
          <w:numId w:val="8"/>
        </w:numPr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иев, И. И.  Электротехника и электрооборудование в 3 ч. Часть 3 : учебное пособие для среднего профессионального образования / И. И. Алиев. — 2-е изд., испр. и доп. — Москва : Издательство Юрайт, 2021. — 375 с. — (Профессиональное образование). — ISBN 978-5-534-04342-6. — Текст : электронный // ЭБС Юрайт [сайт]. — URL: https://urait.ru/bcode/472683</w:t>
      </w:r>
    </w:p>
    <w:p>
      <w:pPr>
        <w:pStyle w:val="Style24"/>
        <w:numPr>
          <w:ilvl w:val="0"/>
          <w:numId w:val="8"/>
        </w:numPr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енина, С. А.  Электротехника : учебник и практикум для среднего профессионального образования / С. А. Миленина ; под редакцией Н. К. Миленина. — 2-е изд., перераб. и доп. — Москва : Издательство Юрайт, 2021. — 263 с. — (Профессиональное образование). — ISBN 978-5-534-05793-5. — Текст : электронный // ЭБС Юрайт [сайт]. — UR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urait.ru/bcode/472057</w:t>
        </w:r>
      </w:hyperlink>
    </w:p>
    <w:p>
      <w:pPr>
        <w:pStyle w:val="Style24"/>
        <w:spacing w:lineRule="auto" w:line="240" w:before="12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 Дополнительные источники</w:t>
      </w:r>
    </w:p>
    <w:p>
      <w:pPr>
        <w:pStyle w:val="Style24"/>
        <w:numPr>
          <w:ilvl w:val="0"/>
          <w:numId w:val="8"/>
        </w:numPr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ов М.В. Электротехника: В 2 кн. (1-е изд.) учебник М: Академия ,2014</w:t>
      </w:r>
    </w:p>
    <w:p>
      <w:pPr>
        <w:pStyle w:val="Style24"/>
        <w:numPr>
          <w:ilvl w:val="0"/>
          <w:numId w:val="8"/>
        </w:numPr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авлева Л.В. Электроматериаловедение (10-е изд., стер.) учебник М: Академия,2014</w:t>
      </w:r>
    </w:p>
    <w:p>
      <w:pPr>
        <w:pStyle w:val="Style24"/>
        <w:numPr>
          <w:ilvl w:val="0"/>
          <w:numId w:val="8"/>
        </w:numPr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еренко В.М., Мысьянов А.М. Технология электромонтажных работ. Учебник для учреждений СПО. М.: Академия. - 2014.</w:t>
      </w:r>
    </w:p>
    <w:p>
      <w:pPr>
        <w:pStyle w:val="Style24"/>
        <w:numPr>
          <w:ilvl w:val="0"/>
          <w:numId w:val="8"/>
        </w:numPr>
        <w:spacing w:lineRule="auto" w:line="240" w:before="12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ование и расчет систем искусственного освещения : учебное пособие для СПО / составители В. В. Гоман, Ф. Е. Тарасов, под редакцией Ф. Н. Сарапулова. — 2-е изд. — Саратов, Екатеринбург : Профобразование, Уральский федеральный университет, 2019. — 74 c. — ISBN 978-5-4488-0422-9, 978-5-7996-2910-6. — Текст : электронный // Электронный ресурс цифровой образовательной среды СПО PROFобразование : [сайт]. — UR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profspo.ru/books/87854</w:t>
        </w:r>
      </w:hyperlink>
    </w:p>
    <w:p>
      <w:pPr>
        <w:pStyle w:val="Style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Электронные издания (электронные ресурсы)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ные продукты: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NanoCAD Электро - программный продукт, предназначенный для автоматизированного выполнения проектов в частях силового электрооборудования (ЭМ) и внутреннего электросистемы освещения (ЭО) промышленных и гражданских объектов строительства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AutoCAD Electrical   для проектирования электрических систем управления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воению профессионального модуля ПМ.02 предшествовало освоение профессионального модуля ПМ.01 «Поддержание рабочего состояния оборудования систем водоснабжения, водоотведения, отопления объектов жилищно – коммунального хозяйства», дисциплин «Электротехника», «Материаловедение».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фессиональный модуль ПМ.02 Поддержание рабочего состояния силовых слаботочных систем зданий и сооружений, систем освещения и осветительных сетей объектов жилищно – коммунального хозяйства» относится к профессиональному учебному циклу. Модуль направлен на освоение профессиональных компетенций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кадровым условиям реализации образовательной программы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3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ОНТРОЛЬ И ОЦЕНКА РЕЗУЛЬТАТОВ ОСВОЕНИЯ ПРОФЕССИОНАЛЬНОГО МОДУЛЯ (ВИДА ДЕЯТЕЛЬНОСТИ)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5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63"/>
        <w:gridCol w:w="3990"/>
        <w:gridCol w:w="123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иваемые знания и уме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оды оценки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К 2.1 Осуществлять техническое обслуживание силовых и слаботочных систем зданий и сооружений, системы освещения и осветительных сетей объектов жилищно-коммунального хозяйства в соответствии с требованиями нормативно-технической документации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>У 1 -проверять рабочее место на соответствие требованиям охраны труд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2 -визуально и инструментально определять исправность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измерительных приборов и электромонтажных инструментов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3 -проверять функциональность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У 4 -подбирать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материалы и электромонтажные инструменты</w:t>
            </w:r>
            <w:r>
              <w:rPr>
                <w:rFonts w:cs="Times New Roman" w:ascii="Times New Roman" w:hAnsi="Times New Roman"/>
              </w:rPr>
              <w:t xml:space="preserve"> в соответствии технологическому процессу и сменному заданию/наряду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5 -визуально определять исправность средств индивидуальной защит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6 -безопасно пользоваться различными видами СИЗ, 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7-понимать сменное задание на осмотр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8 -читать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9 -выполнять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0-проводить плановый осмотр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1 -выявлять  и оценивать неисправности в ходе обхода и осмотра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2 -выполнять технологические приемы технического обслуживания электротехнического оборудования и электропроводок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3 -выполнять профилактические работы, способствующие эффективной работе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4 -определять признаки и причины неисправности;</w:t>
            </w:r>
          </w:p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>У 15 -определять внешний вид кабелей, проводки, коммутационной аппаратуры, осветительных приборов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У 16 -визуально оценивать состояние кабелей, проводки, розеток слаботочной аппаратуры, исправность функционирования сетевых маршрутизаторов;</w:t>
            </w:r>
          </w:p>
          <w:p>
            <w:pPr>
              <w:pStyle w:val="Style3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210pt1"/>
                <w:sz w:val="22"/>
                <w:szCs w:val="22"/>
              </w:rPr>
              <w:t>У 17 -измерять напряжение в точках ввода и вывода электрических щитов с применением средств измерения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8 -определять оплавление, подгары крепления; обрыв кабелей, проводки, автоматических выключателей, осветительных приборов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9 -вести учет выявленных неисправност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0- выполнять технологические приемы технического обслуживания электротехнического оборудования и электропроводок;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>обучающийся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>-проверяет рабочее место на соответствие требованиям охраны труд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изуально и инструментально определяет исправность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измерительных приборов и электромонтажных инструментов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функциональность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-подбирает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материалы и электромонтажные инструменты</w:t>
            </w:r>
            <w:r>
              <w:rPr>
                <w:rFonts w:cs="Times New Roman" w:ascii="Times New Roman" w:hAnsi="Times New Roman"/>
              </w:rPr>
              <w:t xml:space="preserve"> в соответствии технологическому процессу и сменному заданию/наряду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зуально определяет исправность средств индивидуальной защит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ет безопасно пользоваться различными видами СИЗ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нимает сменное задание на осмотр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читает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ыполняет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оводит плановый осмотр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ыявляет  и оценивает неисправности в ходе обхода и осмотра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ыполняет технологические приемы технического обслуживания электротехнического оборудования и электропроводок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ыполняет профилактические работы, способствующие эффективной работе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ет признаки и причины неисправности;</w:t>
            </w:r>
          </w:p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>-определяет внешний вид кабелей, проводки, коммутационной аппаратуры, осветительных приборов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-визуально оценивает состояние кабелей, проводки, розеток слаботочной аппаратуры, исправность функционирования сетевых маршрутизаторов;</w:t>
            </w:r>
          </w:p>
          <w:p>
            <w:pPr>
              <w:pStyle w:val="Style3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210pt1"/>
                <w:sz w:val="22"/>
                <w:szCs w:val="22"/>
              </w:rPr>
              <w:t>-измеряет напряжение в точках ввода и вывода электрических щитов с применением средств измерения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пределяет оплавление, подгары крепления; обрыв кабелей, проводки, автоматических выключателей, осветительных приборов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едет учет выявленных неисправностей;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- выполняет технологические приемы технического обслуживания электротехнического оборудования и электропроводок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Практические работы   </w:t>
            </w:r>
          </w:p>
          <w:p>
            <w:pPr>
              <w:pStyle w:val="Style31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Квалификационный экзам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З 1 -требования охраны труда при </w:t>
            </w:r>
            <w:r>
              <w:rPr>
                <w:rFonts w:cs="Times New Roman" w:ascii="Times New Roman" w:hAnsi="Times New Roman"/>
              </w:rPr>
              <w:t>использовании СИЗ, инструментов и оборудования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  при электромонтажных работах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 -возможные риски при использовании неисправных СИЗ или при работе без СИЗ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З 3-виды, назначение,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правила применения электромонтажного инструмент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4 -признаки неисправностей оборудования, инструмента и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5 -способы проверки функциональности 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З 6 -требования к качеству материалов, используемых при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электромонтажных работах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7 -назначение и принципы действия контрольно-измерительных приборов и аппаратов средней сложности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8 -правила применения универсальных и специальных приспособлений и контрольно-измерительного инструмент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9 -форму, структуру технического задания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0 -технологию и технику обслуживания электрических сет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1 -виды, назначение, устройство и принцип работы устройств силовых  и слаботочных систем зданий и сооружений,  системы освещения и осветительных сет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2 -виды, назначены и правила применения электромонтажного инструмент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 и методы минимизации издержек на объектах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3 -основы «бережливого производства», повышающие качество и производительность труда на объектах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4 -эксплуатационную техническую документацию, виды и основное содержание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циональной эксплуатации силовых  и слаботочных, системы  освещения и осветительных сетей  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5 -показатели технического уровня эксплуатации силовых  и слаботочных, системы  освещения и осветительных сетей  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6 -основные понятия, положения и показатели,  предусмотренные стандартами, по определению надежности слаботочных систем объектов жилищно-коммунального хозяйства, их технико-экономическое значение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7-основные этапы профилактических работ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8-способов и средств выполнения профилактических работ</w:t>
            </w:r>
          </w:p>
          <w:p>
            <w:pPr>
              <w:pStyle w:val="Style31"/>
              <w:rPr>
                <w:rStyle w:val="210pt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>Обучающийся знает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-требования охраны труда при </w:t>
            </w:r>
            <w:r>
              <w:rPr>
                <w:rFonts w:cs="Times New Roman" w:ascii="Times New Roman" w:hAnsi="Times New Roman"/>
              </w:rPr>
              <w:t>использовании СИЗ, инструментов и оборудования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  при электромонтажных работах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озможные риски при использовании неисправных СИЗ или при работе без СИЗ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-виды, назначение,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правила применения электромонтажного инструмент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изнаки неисправностей оборудования, инструмента и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пособы проверки функциональности 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-требования к качеству материалов, используемых при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электромонтажных работах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азначение и принципы действия контрольно-измерительных приборов и аппаратов средней сложности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а применения универсальных и специальных приспособлений и контрольно-измерительного инструмент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у, структуру технического задания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ологию и технику обслуживания электрических сет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ы, назначение, устройство и принцип работы устройств силовых  и слаботочных систем зданий и сооружений,  системы освещения и осветительных сете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ы, назначены и правила применения электромонтажного инструмент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 и методы минимизации издержек на объектах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ы «бережливого производства», повышающие качество и производительность труда на объектах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эксплуатационную техническую документацию, виды и основное содержание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рациональной эксплуатации силовых  и слаботочных, системы  освещения и осветительных сетей  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казатели технического уровня эксплуатации силовых  и слаботочных, системы  освещения и осветительных сетей  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понятия, положения и показатели,  предусмотренные стандартами, по определению надежности слаботочных систем объектов жилищно-коммунального хозяйства, их технико-экономическое значение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овные этапы профилактических работ;</w:t>
            </w:r>
          </w:p>
          <w:p>
            <w:pPr>
              <w:pStyle w:val="Style31"/>
              <w:rPr>
                <w:rStyle w:val="210pt1"/>
                <w:b w:val="false"/>
                <w:b w:val="false"/>
                <w:bCs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</w:rPr>
              <w:t>-способов и средств выполнения профилактических работ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Тестир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беседование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 -подготовки инструментов, материалов, оборудования и  СИЗ  к использованию в соответствии с требованиями стандартов рабочего места и охраны труд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2 -диагностики состояния силовых  и слаботочных систем зданий и сооружений,  системы освещения и осветительных сетей объектов 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 3- поддержания рабочего состояния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подготовку инструментов, материалов, оборудования и  СИЗ  к использованию в соответствии с требованиями стандартов рабочего места и охраны труд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ет диагностику состояния силовых  и слаботочных систем зданий и сооружений,  системы освещения и осветительных сетей объектов 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ддерживает в рабочем состоянии силовые  и слаботочные системы зданий и сооружений,  системы освещения и осветительных сетей объектов жилищно-коммунального хозяйств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К 2.2 Осуществлять ремонт и монтаж отдельных узлов  освещения и осветительных сетей объектов жилищно-коммунального хозяйства в соответствии с требованиями нормативно-технической документ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>У 1 -проверять рабочее место на соответствие требованиям охраны труд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2 -визуально и инструментально определять исправность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измерительных приборов и электромонтажных инструментов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3 -проверять функциональность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У 4 -подбирать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материалы и электромонтажные инструменты</w:t>
            </w:r>
            <w:r>
              <w:rPr>
                <w:rFonts w:cs="Times New Roman" w:ascii="Times New Roman" w:hAnsi="Times New Roman"/>
              </w:rPr>
              <w:t xml:space="preserve"> в соответствии технологическому процессу и сменному заданию/наряду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5 -визуально определять исправность средств индивидуальной защит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6 -безопасно пользоваться различными видами СИЗ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7 -понимать сменное задание на осмотр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8 -читать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9 -выполнять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1 -оценивать степень повреждения и ремонтопригодность электротехнического оборудования и электрических проводок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 22 -использовать необходимые инструменты, приспособления и материалы при выполнении ремонтных и  монтажных работ отдельных узлов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3 -проводить ремонтные и монтажные работы отдельных узлов 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>Обучающийся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210pt1"/>
                <w:rFonts w:cs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-проверяет рабочее место на соответствие требованиям охраны труд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визуально и инструментально определяет исправность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измерительных приборов и электромонтажных инструментов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оверяет функциональность инструмента;</w:t>
            </w:r>
          </w:p>
          <w:p>
            <w:pPr>
              <w:pStyle w:val="Style3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подбирает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материалы и электромонтажные инструменты</w:t>
            </w:r>
            <w:r>
              <w:rPr>
                <w:rFonts w:cs="Times New Roman" w:ascii="Times New Roman" w:hAnsi="Times New Roman"/>
              </w:rPr>
              <w:t xml:space="preserve"> в соответствии технологическому процессу и сменному заданию/наряду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зуально определяет исправность средств индивидуальной защит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безопасно пользуется различными видами СИЗ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нимает сменное задание на осмотр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читает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ыполняет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оценивает степень повреждения и ремонтопригодность электротехнического оборудования и электрических проводок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-использует необходимые инструменты, приспособления и материалы при выполнении ремонтных и  монтажных работ отдельных узлов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оводит ремонтные и монтажные работы отдельных узлов 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актические работы   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Квалификационный экзам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 xml:space="preserve">З 1 -требования охраны труда при </w:t>
            </w:r>
            <w:r>
              <w:rPr>
                <w:rFonts w:cs="Times New Roman" w:ascii="Times New Roman" w:hAnsi="Times New Roman"/>
                <w:color w:val="262626"/>
              </w:rPr>
              <w:t>использовании СИЗ, инструментов и оборудования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 xml:space="preserve">  при электромонтажных работах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2 -возможные риски при использовании неисправных СИЗ или при работе без СИЗ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З 3- виды, назначение, 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>правила применения электромонтажного инструмента</w:t>
            </w:r>
            <w:r>
              <w:rPr>
                <w:rFonts w:cs="Times New Roman" w:ascii="Times New Roman" w:hAnsi="Times New Roman"/>
                <w:color w:val="262626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4 -признаки неисправностей оборудования, инструмента и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5 -способы проверки функциональности 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З 6 -требования к качеству материалов, используемых при 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>электромонтажных работах</w:t>
            </w:r>
            <w:r>
              <w:rPr>
                <w:rFonts w:cs="Times New Roman" w:ascii="Times New Roman" w:hAnsi="Times New Roman"/>
                <w:color w:val="262626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7 -назначение и принципы действия контрольно-измерительных приборов и аппаратов средней сложности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8 -правила применения универсальных и специальных приспособлений и контрольно-измерительного инструмента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9 -форму, структуру технического задания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9 -видов ремонта оборудования: текущий, капитальный (объем, периодичность, продолжительность, трудоемкость, количество)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0 - нормативно-техническую документацию по ремонту и монтажу приборов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1 -сущность, назначение и содержание ремонта и  монтажа отдельных узлов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2 -методы и приемы расчета необходимых материалов и оборудования при ремонте и монтаже отдельных узлов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3 -методы проведения ремонта и монтажа отдельных узлов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4 -технические документы на испытание и готовность к работе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5 -методы и средства испытаний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Style w:val="210pt1"/>
                <w:b w:val="false"/>
                <w:b w:val="false"/>
                <w:bCs w:val="false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 26 -требования готовности к проведению испытания электротехнического оборудования и электропроводок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>Обучающийся знает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 xml:space="preserve">-требования охраны труда при </w:t>
            </w:r>
            <w:r>
              <w:rPr>
                <w:rFonts w:cs="Times New Roman" w:ascii="Times New Roman" w:hAnsi="Times New Roman"/>
                <w:color w:val="262626"/>
              </w:rPr>
              <w:t>использовании СИЗ, инструментов и оборудования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 xml:space="preserve">  при электромонтажных работах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возможные риски при использовании неисправных СИЗ или при работе без СИЗ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- виды, назначение, 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>правила применения электромонтажного инструмента</w:t>
            </w:r>
            <w:r>
              <w:rPr>
                <w:rFonts w:cs="Times New Roman" w:ascii="Times New Roman" w:hAnsi="Times New Roman"/>
                <w:color w:val="262626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признаки неисправностей оборудования, инструмента и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способы проверки функциональности 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-требования к качеству материалов, используемых при 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>электромонтажных работах</w:t>
            </w:r>
            <w:r>
              <w:rPr>
                <w:rFonts w:cs="Times New Roman" w:ascii="Times New Roman" w:hAnsi="Times New Roman"/>
                <w:color w:val="262626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назначение и принципы действия контрольно-измерительных приборов и аппаратов средней сложности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правила применения универсальных и специальных приспособлений и контрольно-измерительного инструмента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форму, структуру технического задания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ы ремонта оборудования: текущий, капитальный (объем, периодичность, продолжительность, трудоемкость, количество)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рмативно-техническую документацию по ремонту и монтажу приборов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щность, назначение и содержание ремонта и  монтажа отдельных узлов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и приемы расчета необходимых материалов и оборудования при ремонте и монтаже отдельных узлов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проведения ремонта и монтажа отдельных узлов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е документы на испытание и готовность к работе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и средства испытаний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ребования готовности к проведению испытания электротехнического оборудования и электропроводок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Тестир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бесед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валификационный экзам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 -подготовки инструментов, материалов, оборудования и  СИЗ  к использованию в соответствии с требованиями стандартов рабочего места и охраны труда;</w:t>
            </w:r>
          </w:p>
          <w:p>
            <w:pPr>
              <w:pStyle w:val="Style31"/>
              <w:rPr>
                <w:rStyle w:val="210pt1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>ПО 4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 -выполнения ремонта </w:t>
            </w:r>
            <w:r>
              <w:rPr>
                <w:rFonts w:cs="Times New Roman" w:ascii="Times New Roman" w:hAnsi="Times New Roman"/>
              </w:rPr>
              <w:t>и монтажа отдельных узлов  системы освещения и осветительных сетей объектов жилищно-коммунального хозяйства в соответствии с требованиями нормативно-технической документации;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Организует подготовку инструментов, материалов, оборудования и  СИЗ  к использованию в соответствии с требованиями стандартов рабочего места и охраны труда;</w:t>
            </w:r>
          </w:p>
          <w:p>
            <w:pPr>
              <w:pStyle w:val="Style31"/>
              <w:rPr/>
            </w:pPr>
            <w:r>
              <w:rPr>
                <w:rStyle w:val="210pt1"/>
                <w:bCs w:val="false"/>
              </w:rPr>
              <w:t xml:space="preserve">выполняет ремонт </w:t>
            </w:r>
            <w:r>
              <w:rPr>
                <w:rFonts w:cs="Times New Roman" w:ascii="Times New Roman" w:hAnsi="Times New Roman"/>
              </w:rPr>
              <w:t>и монтаж отдельных узлов  системы освещения и осветительных сетей объектов жилищно-коммунального хозяйства в соответствии с требованиями нормативно-технической документ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 Осуществлять ремонт и монтаж отдельных узлов силовых и слаботочных систем зданий и сооружений в соответствии с требованиями нормативно-технической документаци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>У 1 -проверять рабочее место на соответствие требованиям охраны труд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 2 -визуально и инструментально определять исправность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измерительных приборов и электромонтажных инструментов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3 -проверять функциональность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У 4 -подбирать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материалы и электромонтажные инструменты</w:t>
            </w:r>
            <w:r>
              <w:rPr>
                <w:rFonts w:cs="Times New Roman" w:ascii="Times New Roman" w:hAnsi="Times New Roman"/>
              </w:rPr>
              <w:t xml:space="preserve"> в соответствии технологическому процессу и сменному заданию/наряду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5 -визуально определять исправность средств индивидуальной защит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6 -безопасно пользоваться различными видами СИЗ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7 -понимать сменное задание на осмотр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8 -читать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9 -выполнять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1 -оценивать степень повреждения и ремонтопригодность электротехнического оборудования и электрических проводок;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У 22 -использовать необходимые инструменты, приспособления и материалы при выполнении ремонтных и  монтажных работ отдельных узлов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3 -проводить ремонтные и монтажные работы отдельных узлов 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4 -проводить ремонтные и монтажные работы отдельных узлов силовых и слаботочных  систем зданий и сооружени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5 -пользоваться средствами связ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rFonts w:cs="Calibri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-проверяет рабочее место на соответствие требованиям охраны труд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визуально и инструментально определяет исправность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измерительных приборов и электромонтажных инструментов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оверяет функциональность инструмента;</w:t>
            </w:r>
          </w:p>
          <w:p>
            <w:pPr>
              <w:pStyle w:val="Style31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подбирает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материалы и электромонтажные инструменты</w:t>
            </w:r>
            <w:r>
              <w:rPr>
                <w:rFonts w:cs="Times New Roman" w:ascii="Times New Roman" w:hAnsi="Times New Roman"/>
              </w:rPr>
              <w:t xml:space="preserve"> в соответствии технологическому процессу и сменному заданию/наряду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изуально определяет исправность средств индивидуальной защит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безопасно пользуется различными видами СИЗ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нимает сменное задание на осмотр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читает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выполняет чертежи и эскизы, простые электрические и монтажные сх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оценивает степень повреждения и ремонтопригодность электротехнического оборудования и электрических проводок;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>-испольует необходимые инструменты, приспособления и материалы при выполнении ремонтных и  монтажных работ отдельных узлов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оводит ремонтные и монтажные работы отдельных узлов  силовых  и слаботочных систем зданий и сооружений,  системы освещения и осветительных сетей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роводит ремонтные и монтажные работы отдельных узлов силовых и слаботочных  систем зданий и сооружений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пользуется средствами связ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актические работы   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Квалификационный экзамен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 xml:space="preserve">З 1 -требования охраны труда при </w:t>
            </w:r>
            <w:r>
              <w:rPr>
                <w:rFonts w:cs="Times New Roman" w:ascii="Times New Roman" w:hAnsi="Times New Roman"/>
                <w:color w:val="262626"/>
              </w:rPr>
              <w:t>использовании СИЗ, инструментов и оборудования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 xml:space="preserve">  при электромонтажных работах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2 -возможные риски при использовании неисправных СИЗ или при работе без СИЗ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З 3-виды, назначение, 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>правила применения электромонтажного инструмента</w:t>
            </w:r>
            <w:r>
              <w:rPr>
                <w:rFonts w:cs="Times New Roman" w:ascii="Times New Roman" w:hAnsi="Times New Roman"/>
                <w:color w:val="262626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4 -признаки неисправностей оборудования, инструмента и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5 -способы проверки функциональности 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З 6 -требования к качеству материалов, используемых при 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>электромонтажных работах</w:t>
            </w:r>
            <w:r>
              <w:rPr>
                <w:rFonts w:cs="Times New Roman" w:ascii="Times New Roman" w:hAnsi="Times New Roman"/>
                <w:color w:val="262626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7 -назначение и принципы действия контрольно-измерительных приборов и аппаратов средней сложности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8 -правила применения универсальных и специальных приспособлений и контрольно-измерительного инструмента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З 9 -форму, структуру технического задания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19 -видов ремонта оборудования: текущий, капитальный (объем, периодичность, продолжительность, трудоемкость, количество)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0 - нормативно-техническую документацию по ремонту и монтажу приборов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1 -сущность, назначение и содержание ремонта и  монтажа отдельных узлов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2 -методы и приемы расчета необходимых материалов и оборудования при ремонте и монтаже отдельных узлов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3 -методы проведения ремонта и монтажа отдельных узлов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4 -технические документы на испытание и готовность к работе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 25 -методы и средства испытаний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Style w:val="210pt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З 26 -требования готовности к проведению испытания электротехнического оборудования и электропроводок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>Обучающийся знает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 xml:space="preserve">-требования охраны труда при </w:t>
            </w:r>
            <w:r>
              <w:rPr>
                <w:rFonts w:cs="Times New Roman" w:ascii="Times New Roman" w:hAnsi="Times New Roman"/>
                <w:color w:val="262626"/>
              </w:rPr>
              <w:t>использовании СИЗ, инструментов и оборудования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 xml:space="preserve">  при электромонтажных работах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возможные риски при использовании неисправных СИЗ или при работе без СИЗ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-виды, назначение, 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>правила применения электромонтажного инструмента</w:t>
            </w:r>
            <w:r>
              <w:rPr>
                <w:rFonts w:cs="Times New Roman" w:ascii="Times New Roman" w:hAnsi="Times New Roman"/>
                <w:color w:val="262626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признаки неисправностей оборудования, инструмента и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способы проверки функциональности 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color w:val="262626"/>
              </w:rPr>
              <w:t xml:space="preserve">-требования к качеству материалов, используемых при </w:t>
            </w:r>
            <w:r>
              <w:rPr>
                <w:rStyle w:val="210pt1"/>
                <w:b w:val="false"/>
                <w:bCs w:val="false"/>
                <w:color w:val="262626"/>
                <w:sz w:val="22"/>
                <w:szCs w:val="22"/>
              </w:rPr>
              <w:t>электромонтажных работах</w:t>
            </w:r>
            <w:r>
              <w:rPr>
                <w:rFonts w:cs="Times New Roman" w:ascii="Times New Roman" w:hAnsi="Times New Roman"/>
                <w:color w:val="262626"/>
              </w:rPr>
              <w:t>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назначение и принципы действия контрольно-измерительных приборов и аппаратов средней сложности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правила применения универсальных и специальных приспособлений и контрольно-измерительного инструмента;</w:t>
            </w:r>
          </w:p>
          <w:p>
            <w:pPr>
              <w:pStyle w:val="Style31"/>
              <w:rPr>
                <w:rFonts w:ascii="Times New Roman" w:hAnsi="Times New Roman" w:cs="Times New Roman"/>
                <w:color w:val="262626"/>
              </w:rPr>
            </w:pPr>
            <w:r>
              <w:rPr>
                <w:rFonts w:cs="Times New Roman" w:ascii="Times New Roman" w:hAnsi="Times New Roman"/>
                <w:color w:val="262626"/>
              </w:rPr>
              <w:t>-форму, структуру технического задания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идов ремонта оборудования: текущий, капитальный (объем, периодичность, продолжительность, трудоемкость, количество)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рмативно-техническую документацию по ремонту и монтажу приборов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ущность, назначение и содержание ремонта и  монтажа отдельных узлов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и приемы расчета необходимых материалов и оборудования при ремонте и монтаже отдельных узлов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проведения ремонта и монтажа отдельных узлов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технические документы на испытание и готовность к работе 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методы и средства испытаний силовых и слаботочных систем зданий и сооружений, системы освещения и осветительных систем объектов жилищно-коммунального хозяйства;</w:t>
            </w:r>
          </w:p>
          <w:p>
            <w:pPr>
              <w:pStyle w:val="Style31"/>
              <w:rPr>
                <w:rStyle w:val="210pt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-требования готовности к проведению испытания электротехнического оборудования и электропроводок</w:t>
            </w:r>
          </w:p>
          <w:p>
            <w:pPr>
              <w:pStyle w:val="Style31"/>
              <w:rPr>
                <w:rStyle w:val="210pt1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Тестир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Собесед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1 -подготовки инструментов, материалов, оборудования и  СИЗ  к использованию в соответствии с требованиями стандартов рабочего места и охраны труда;</w:t>
            </w:r>
          </w:p>
          <w:p>
            <w:pPr>
              <w:pStyle w:val="Style31"/>
              <w:rPr>
                <w:rStyle w:val="210pt1"/>
                <w:b w:val="false"/>
                <w:b w:val="false"/>
                <w:bCs w:val="false"/>
                <w:color w:val="262626"/>
                <w:sz w:val="22"/>
                <w:szCs w:val="22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>ПО 5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-выполнения ремонта </w:t>
            </w:r>
            <w:r>
              <w:rPr>
                <w:rFonts w:cs="Times New Roman" w:ascii="Times New Roman" w:hAnsi="Times New Roman"/>
              </w:rPr>
              <w:t>и монтажа отдельных узлов силовых  и слаботочных систем зданий и сооружений в соответствии с требованиями нормативно-технической документации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Организует подготовку инструментов, материалов, оборудования и  СИЗ  к использованию в соответствии с требованиями стандартов рабочего места и охраны труда;</w:t>
            </w:r>
          </w:p>
          <w:p>
            <w:pPr>
              <w:pStyle w:val="Style31"/>
              <w:rPr/>
            </w:pPr>
            <w:r>
              <w:rPr>
                <w:rStyle w:val="210pt1"/>
                <w:bCs w:val="false"/>
              </w:rPr>
              <w:t xml:space="preserve">выполняет ремонт </w:t>
            </w:r>
            <w:r>
              <w:rPr>
                <w:rFonts w:cs="Times New Roman" w:ascii="Times New Roman" w:hAnsi="Times New Roman"/>
              </w:rPr>
              <w:t>и монтаж отдельных узлов силовых  и слаботочных систем зданий и сооружений в соответствии с требованиями нормативно-технической документации</w:t>
            </w:r>
          </w:p>
          <w:p>
            <w:pPr>
              <w:pStyle w:val="Style31"/>
              <w:rPr>
                <w:rStyle w:val="210pt1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план действия; определить необходимые ресурсы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Выбирает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валификационный 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К 02 </w:t>
            </w:r>
            <w:r>
              <w:rPr>
                <w:rFonts w:cs="Times New Roman" w:ascii="Times New Roman" w:hAnsi="Times New Roman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т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3</w:t>
            </w:r>
            <w:r>
              <w:rPr>
                <w:rFonts w:cs="Times New Roman" w:ascii="Times New Roman" w:hAnsi="Times New Roman"/>
              </w:rPr>
              <w:t xml:space="preserve"> Планировать и реализовывать собственное профессиональное и личностное развитие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Планирует и реализовывать собственное профессиональное и личностное развитие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Квалификационный 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  <w:r>
              <w:rPr>
                <w:rFonts w:cs="Times New Roman" w:ascii="Times New Roman" w:hAnsi="Times New Roman"/>
              </w:rPr>
              <w:t xml:space="preserve">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ет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  <w:tab/>
              <w:t>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особенности социального и культурного контекста; правила оформления документов и построения устных сообщений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уществляет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описывать значимость своей профессии 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сущность гражданско-патриотической позиции, общечеловеческих ценностей; значимость профессиональной деятельности по професси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оявляет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соблюдать нормы экологической безопасности; определять направления ресурсосбережения в рамках профессиональной деятельности по профессии 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одействует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я: 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); средства профилактики перенапряжения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пользует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9</w:t>
              <w:tab/>
              <w:t>Использовать информационные технологии в профессиональной деятельности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спользует информационные технологии в профессиональной деятельности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10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льзуется профессиональной документацией на государственном и иностранном языках.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11</w:t>
              <w:tab/>
              <w:t>Планировать предпринимательскую деятельность в профессиональной сфере</w:t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ab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 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ланирует предпринимательскую деятельность в профессиональной сфер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Экзамен</w:t>
            </w:r>
          </w:p>
        </w:tc>
      </w:tr>
    </w:tbl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22" w:hanging="68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200" w:after="0"/>
      <w:jc w:val="both"/>
      <w:outlineLvl w:val="6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Calibri"/>
      <w:sz w:val="20"/>
      <w:szCs w:val="20"/>
    </w:rPr>
  </w:style>
  <w:style w:type="character" w:styleId="Style15">
    <w:name w:val="Тема примечания Знак"/>
    <w:qFormat/>
    <w:rPr>
      <w:rFonts w:cs="Calibri"/>
      <w:b/>
      <w:bCs/>
      <w:sz w:val="20"/>
      <w:szCs w:val="20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cs="Calibri"/>
      <w:sz w:val="22"/>
      <w:szCs w:val="22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Текст сноски Знак"/>
    <w:qFormat/>
    <w:rPr>
      <w:rFonts w:eastAsia="Times New Roman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eastAsia="Times New Roman" w:cs="Calibri"/>
      <w:sz w:val="22"/>
      <w:szCs w:val="22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Style23">
    <w:name w:val="Основной текст с отступом Знак"/>
    <w:qFormat/>
    <w:rPr>
      <w:rFonts w:eastAsia="Times New Roman"/>
      <w:sz w:val="22"/>
      <w:szCs w:val="22"/>
    </w:rPr>
  </w:style>
  <w:style w:type="character" w:styleId="7pt">
    <w:name w:val="Основной текст + 7 pt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  <w:lang w:val="en-US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 Знак Знак1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cs="Times New Roman"/>
      <w:sz w:val="28"/>
      <w:szCs w:val="28"/>
      <w:shd w:fill="FFFFFF" w:val="clear"/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1117" w:hanging="448"/>
      <w:outlineLvl w:val="1"/>
    </w:pPr>
    <w:rPr>
      <w:rFonts w:ascii="Verdana" w:hAnsi="Verdana" w:eastAsia="Times New Roman" w:cs="Times New Roman"/>
      <w:b/>
      <w:bCs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Times New Roman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urait.ru/bcode/472057" TargetMode="External"/><Relationship Id="rId10" Type="http://schemas.openxmlformats.org/officeDocument/2006/relationships/hyperlink" Target="https://profspo.ru/books/87854" TargetMode="Externa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14:00Z</dcterms:created>
  <dc:creator>Пользователь</dc:creator>
  <dc:description/>
  <cp:keywords/>
  <dc:language>en-US</dc:language>
  <cp:lastModifiedBy>Домнина</cp:lastModifiedBy>
  <cp:lastPrinted>2018-11-08T09:29:00Z</cp:lastPrinted>
  <dcterms:modified xsi:type="dcterms:W3CDTF">2024-05-11T17:42:00Z</dcterms:modified>
  <cp:revision>56</cp:revision>
  <dc:subject/>
  <dc:title/>
</cp:coreProperties>
</file>