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БЛАСТНОЕ ГОСУДАРСТВЕННОЕ БЮДЖЕТНОЕ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УЧЕБНОЙ ДИСЦИПЛИН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60"/>
          <w:sz w:val="44"/>
          <w:szCs w:val="44"/>
        </w:rPr>
      </w:pPr>
      <w:r>
        <w:rPr>
          <w:rFonts w:cs="Times New Roman" w:ascii="Times New Roman" w:hAnsi="Times New Roman"/>
          <w:b/>
          <w:spacing w:val="60"/>
          <w:sz w:val="44"/>
          <w:szCs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231F20"/>
          <w:sz w:val="44"/>
          <w:szCs w:val="44"/>
        </w:rPr>
      </w:pPr>
      <w:r>
        <w:rPr>
          <w:rFonts w:cs="Times New Roman" w:ascii="Times New Roman" w:hAnsi="Times New Roman"/>
          <w:b/>
          <w:bCs/>
          <w:caps/>
          <w:color w:val="231F20"/>
          <w:sz w:val="44"/>
          <w:szCs w:val="44"/>
        </w:rPr>
        <w:t>МАТЕРИАЛО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color w:val="231F2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color w:val="231F20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ля подгото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color w:val="231F20"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31F2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color w:val="231F20"/>
          <w:sz w:val="36"/>
          <w:szCs w:val="36"/>
        </w:rPr>
        <w:t xml:space="preserve">08.01.25 </w:t>
      </w:r>
      <w:r>
        <w:rPr>
          <w:rFonts w:cs="Times New Roman" w:ascii="Times New Roman" w:hAnsi="Times New Roman"/>
          <w:b/>
          <w:sz w:val="36"/>
          <w:szCs w:val="36"/>
        </w:rPr>
        <w:t>Мастер отделочных строительных и декоратив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color w:val="231F20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</w:t>
      </w:r>
    </w:p>
    <w:p>
      <w:pPr>
        <w:pStyle w:val="TextBody"/>
        <w:spacing w:before="60" w:after="120"/>
        <w:jc w:val="center"/>
        <w:rPr>
          <w:rFonts w:ascii="Times New Roman" w:hAnsi="Times New Roman" w:cs="Times New Roman"/>
          <w:b/>
          <w:b/>
          <w:bCs/>
          <w:caps/>
          <w:color w:val="231F20"/>
          <w:spacing w:val="60"/>
          <w:sz w:val="40"/>
          <w:szCs w:val="36"/>
        </w:rPr>
      </w:pPr>
      <w:r>
        <w:rPr>
          <w:rFonts w:cs="Times New Roman"/>
          <w:b/>
          <w:bCs/>
          <w:caps/>
          <w:color w:val="231F20"/>
          <w:spacing w:val="60"/>
          <w:sz w:val="40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36"/>
          <w:szCs w:val="36"/>
        </w:rPr>
      </w:pPr>
      <w:r>
        <w:rPr>
          <w:rFonts w:cs="Times New Roman" w:ascii="Times New Roman" w:hAnsi="Times New Roman"/>
          <w:b/>
          <w:spacing w:val="60"/>
          <w:sz w:val="36"/>
          <w:szCs w:val="36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28"/>
        </w:rPr>
        <w:t>2021 г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7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27.08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21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 </w:t>
      </w:r>
      <w:r>
        <w:rPr>
          <w:rFonts w:cs="Times New Roman" w:ascii="Times New Roman" w:hAnsi="Times New Roman"/>
          <w:caps/>
          <w:sz w:val="24"/>
          <w:szCs w:val="24"/>
        </w:rPr>
        <w:t xml:space="preserve">Материаловедение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 для подготовки квалифицированных рабочих, служащих среднего профессионального образования по профессии </w:t>
      </w:r>
      <w:r>
        <w:rPr>
          <w:rFonts w:cs="Times New Roman" w:ascii="Times New Roman" w:hAnsi="Times New Roman"/>
          <w:bCs/>
          <w:caps/>
          <w:color w:val="231F20"/>
          <w:sz w:val="24"/>
          <w:szCs w:val="24"/>
          <w:u w:val="single"/>
        </w:rPr>
        <w:t xml:space="preserve">08.01.25 </w:t>
      </w:r>
      <w:r>
        <w:rPr>
          <w:rFonts w:cs="Times New Roman" w:ascii="Times New Roman" w:hAnsi="Times New Roman"/>
          <w:sz w:val="24"/>
          <w:szCs w:val="24"/>
          <w:u w:val="single"/>
        </w:rPr>
        <w:t>Мастер отделочных строительных и декоративных работ</w:t>
      </w:r>
    </w:p>
    <w:p>
      <w:pPr>
        <w:pStyle w:val="Normal"/>
        <w:ind w:left="-57" w:firstLine="709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08.01.25 Мастер отделочных строительных и декоративн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зработчик: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3247"/>
        <w:gridCol w:w="3144"/>
      </w:tblGrid>
      <w:tr>
        <w:trPr/>
        <w:tc>
          <w:tcPr>
            <w:tcW w:w="31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сто работы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нимаемая должность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ициалы, фамилия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ГБПОУ «Смоленский строительный колледж»</w:t>
            </w:r>
          </w:p>
        </w:tc>
        <w:tc>
          <w:tcPr>
            <w:tcW w:w="32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профессионального цикла  первой квалификационной категории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нова Светлана Павло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АЯ ХАРАКТЕРИСТИКА РАБОЧЕЙ ПРОГРАММЫ УЧЕБНОЙ ДИСЦИПЛИН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Материаловед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Область применения рабоче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профессии </w:t>
      </w:r>
      <w:r>
        <w:rPr>
          <w:rFonts w:cs="Times New Roman" w:ascii="Times New Roman" w:hAnsi="Times New Roman"/>
          <w:bCs/>
          <w:caps/>
          <w:color w:val="231F20"/>
          <w:sz w:val="24"/>
          <w:szCs w:val="24"/>
        </w:rPr>
        <w:t xml:space="preserve">08.01.25 </w:t>
      </w:r>
      <w:r>
        <w:rPr>
          <w:rFonts w:cs="Times New Roman" w:ascii="Times New Roman" w:hAnsi="Times New Roman"/>
          <w:sz w:val="24"/>
          <w:szCs w:val="24"/>
        </w:rPr>
        <w:t>Мастер отделочных строительных и декоративных работ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Материаловедение» наряду с учебными дисциплинами общепрофессионального цикла обеспечивает формирование общих и профессиональных компетенций для дальнейшего освоения профессиональных моду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имеет практическую направленность и имеет межпредметные связи с общепрофессиональной дисциплиной Основы технологии отделочных строительных работ и профессиональными модулями: ПМ.01 Выполнение штукатурных и декоративных работ, ПМ.02 Выполнение облицовочных работ плитками и плит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Цель и планируемые результаты освоения учебной дисциплин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776"/>
        <w:gridCol w:w="3202"/>
      </w:tblGrid>
      <w:tr>
        <w:trPr>
          <w:trHeight w:val="6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К, ОК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ть сущность и социальную значимость своей будущей професси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исходя из цели и способов её достижения, определённых руководителе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1 определять основные свойства материа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2 рационально и комплексно использовать строительные и отделочные материалы;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1 общую классификацию материалов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2 свойства вяжущих строитель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3 виды штукатурных и облицовочных растворов и модифицированных смесей;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4 виды материалов для обойных рабо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5 знать свойства полимерных материалов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нформации, необходимый для эффективного выполнения профессиональных задач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тивные технологии в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1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ОК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0</w:t>
      </w:r>
      <w:r>
        <w:rPr>
          <w:rFonts w:cs="Times New Roman" w:ascii="Times New Roman" w:hAnsi="Times New Roman"/>
          <w:sz w:val="24"/>
          <w:szCs w:val="24"/>
        </w:rPr>
        <w:t xml:space="preserve"> Заботящийся о защите окружающей среды, собственной и чужой безопасности, в том числе цифровой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6</w:t>
      </w:r>
      <w:r>
        <w:rPr>
          <w:rFonts w:cs="Times New Roman" w:ascii="Times New Roman" w:hAnsi="Times New Roman"/>
          <w:sz w:val="24"/>
          <w:szCs w:val="24"/>
        </w:rPr>
        <w:t xml:space="preserve"> Способный искать и находить необходимую информацию используя разнообразные технологии её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7</w:t>
      </w:r>
      <w:r>
        <w:rPr>
          <w:rFonts w:cs="Times New Roman" w:ascii="Times New Roman" w:hAnsi="Times New Roman"/>
          <w:sz w:val="24"/>
          <w:szCs w:val="24"/>
        </w:rPr>
        <w:t xml:space="preserve"> Способный выдвигать альтернативные варианты действий с целью выработки новых, оптимальных; позиционирующий себя в сети как результативный и привлекательный участник трудовых отношений;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19</w:t>
      </w:r>
      <w:r>
        <w:rPr>
          <w:rFonts w:cs="Times New Roman" w:ascii="Times New Roman" w:hAnsi="Times New Roman"/>
          <w:sz w:val="24"/>
          <w:szCs w:val="24"/>
        </w:rPr>
        <w:t xml:space="preserve">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 жизнестойкость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7"/>
        <w:gridCol w:w="1630"/>
        <w:gridCol w:w="1630"/>
      </w:tblGrid>
      <w:tr>
        <w:trPr/>
        <w:tc>
          <w:tcPr>
            <w:tcW w:w="6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6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ДОТ или ЭО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дифференцированного зачет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8985"/>
        <w:gridCol w:w="1123"/>
        <w:gridCol w:w="896"/>
        <w:gridCol w:w="2531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Уровень освоени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Объем часов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1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 Основные свойства строительных материалов</w:t>
            </w:r>
          </w:p>
        </w:tc>
      </w:tr>
      <w:tr>
        <w:trPr>
          <w:trHeight w:val="195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ойства строительных материалов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(У1-У8, З1-З6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(У9-У15, З7-З9)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(У16-У17, З10-З11), ОК 10(У18-У22, З12-З16), ЛР16</w:t>
            </w:r>
          </w:p>
        </w:tc>
      </w:tr>
      <w:tr>
        <w:trPr>
          <w:trHeight w:val="172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едение. Материаловедение как область знаний о строении свойствах. Основные понятия и классификация строительных материалов по назначению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2 на ДО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материа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№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физических свойств строительных материалов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.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Технологические свойства материал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ческих свойств строительных материалов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</w:t>
            </w:r>
          </w:p>
        </w:tc>
      </w:tr>
      <w:tr>
        <w:trPr>
          <w:trHeight w:val="77" w:hRule="atLeast"/>
        </w:trPr>
        <w:tc>
          <w:tcPr>
            <w:tcW w:w="15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Неорганические вяжущие материалы</w:t>
            </w:r>
          </w:p>
        </w:tc>
      </w:tr>
      <w:tr>
        <w:trPr>
          <w:trHeight w:val="181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2.1 : Неорганические вяжущие материалы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pacing w:before="0" w:after="0"/>
              <w:ind w:hanging="0"/>
              <w:contextualSpacing/>
              <w:rPr/>
            </w:pPr>
            <w:r>
              <w:rPr>
                <w:lang w:val="ru-RU"/>
              </w:rPr>
              <w:t>1. Основные свойства строительных материалов: плотности, влажности, водостойк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1, З2;У1;У2.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№3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опреде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х понятий и составление классификации минеральных вяжущих материалов.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лина, виды, свойства. Применени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ительная известь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и виды извести. Производство. Примен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№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состава сырья для извести. Производство. Примен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1, З2;У1;У2.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pacing w:before="0" w:after="0"/>
              <w:ind w:hanging="0"/>
              <w:contextualSpacing/>
              <w:rPr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№5 </w:t>
            </w:r>
            <w:r>
              <w:rPr>
                <w:lang w:val="ru-RU"/>
              </w:rPr>
              <w:t>Составление классификации цементов. Определение видов цементов применяемых в строительстве.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1, З2;У1;У2.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pacing w:before="0" w:after="0"/>
              <w:ind w:hanging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актическая работа№6 </w:t>
            </w:r>
            <w:r>
              <w:rPr>
                <w:lang w:val="ru-RU"/>
              </w:rPr>
              <w:t>Определение состава 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свойст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  калиевого и натриевого жидкого стекла. Применение как связующего. Получение жидкого стекла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pacing w:before="0" w:after="0"/>
              <w:ind w:hanging="0"/>
              <w:contextualSpacing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ческие веще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1 : Органические Вяжущие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яжущие вещества. Минеральные вяжущие вещества.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4;У1;У2;З5.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ие сведения об органических вяжущих веществах. Битумы, дёгти;  марки и применение. Растворители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остава клеёв, определение свойств клеёв и термопластичных полимерных смо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учук, виды, свойства, применение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5, З4;У1;У2.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 </w:t>
            </w:r>
            <w:r>
              <w:rPr>
                <w:rFonts w:cs="Times New Roman" w:ascii="Times New Roman" w:hAnsi="Times New Roman"/>
                <w:b/>
                <w:lang w:eastAsia="ar-SA"/>
              </w:rPr>
              <w:t>Заполнители для растворных смесей, масти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  <w:t>Заполнители для растворных смесей, мастик.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полнители в растворах, бетонах, мастиках,  свойства искусственных заполнителей, природных заполнителе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 З3;У1;У2.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став и характеристика грунтовок. Подмазочные пасты их виды. Характеристика и примен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сновные свойства растворов. Классификации. Требования к растворам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.</w:t>
            </w:r>
          </w:p>
        </w:tc>
      </w:tr>
      <w:tr>
        <w:trPr>
          <w:trHeight w:val="189" w:hRule="atLeast"/>
        </w:trPr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е облицовочные материал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е облицовочные материалы</w:t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pacing w:before="0" w:after="0"/>
              <w:ind w:hanging="0"/>
              <w:contextualSpacing/>
              <w:rPr/>
            </w:pPr>
            <w:r>
              <w:rPr>
                <w:lang w:val="ru-RU"/>
              </w:rPr>
              <w:t>1. Классификация облицовочных материалов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4, З2</w:t>
            </w:r>
          </w:p>
        </w:tc>
      </w:tr>
      <w:tr>
        <w:trPr>
          <w:trHeight w:val="193" w:hRule="atLeast"/>
        </w:trPr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ипсокортонные и гипсоволокнистые лист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№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войств и видов плитки для облицовки поверхностей стен и полов. Выполнение расчётов расхода плитки на 1 кв. метр и более. Определение растворов и мастик для крепления плито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;У2.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432"/>
              </w:tabs>
              <w:spacing w:before="0" w:after="0"/>
              <w:ind w:hanging="0"/>
              <w:contextualSpacing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3. Виды рулонных материалов. Классификация обоев и плёнок.  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;У1;У2.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менение. Свойства обоев и плён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очные материалы из стекла и шлакоситал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ет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амостоятельная работа: подготовка письменного ответа на вопросы, выполнение таблиц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3</w:t>
            </w:r>
          </w:p>
        </w:tc>
      </w:tr>
      <w:tr>
        <w:trPr/>
        <w:tc>
          <w:tcPr>
            <w:tcW w:w="1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7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 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техническими средствами обучения: </w:t>
      </w:r>
      <w:r>
        <w:rPr>
          <w:rFonts w:cs="Times New Roman" w:ascii="Times New Roman" w:hAnsi="Times New Roman"/>
          <w:sz w:val="24"/>
          <w:szCs w:val="24"/>
        </w:rPr>
        <w:t>компьютер, оргтехника, доска, проектор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Печатные из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:</w:t>
      </w:r>
    </w:p>
    <w:p>
      <w:pPr>
        <w:pStyle w:val="Style19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пахин А. А. Материаловедение. – М.: Академия, 2019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ые источники:</w:t>
      </w:r>
    </w:p>
    <w:p>
      <w:pPr>
        <w:pStyle w:val="Style18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занков В.Ф. Материалы для штукатурных и облицовочных  работ: теоретические основы профессиональной деятельности: учеб.пособие.-М.: Академкнига 2013г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рташевич, А.А. Материаловедение: учеб. пособие  / А.А. Барташевич. Минск, 201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анина, В.И. Качество отделки строительных изделий и конструкций красочными составами / В.И. Логанина. М., 201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ина, Т.М. Современные материалы для общестроительных и отделочных работ: справ. пособие / Т.М. Погодина. СПб., 201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архитектурно-строительная энциклопедия / гл. ред. А.И. Басин., 2004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фроненко, В.М. Облицовка древесиной, камнем, плитками, штукатурные работы / В.М. Сафроненко. Минск, 2013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Электронные издания (электронные ресурсы)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www.knigafund.ru/tags/1406</w:t>
        </w:r>
      </w:hyperlink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window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library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esource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 материалы и изделия для студентов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троительных                            специальнос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urs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images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d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/193967-1.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Строительное материаловедение.</w:t>
      </w:r>
    </w:p>
    <w:p>
      <w:pPr>
        <w:pStyle w:val="Style19"/>
        <w:numPr>
          <w:ilvl w:val="0"/>
          <w:numId w:val="3"/>
        </w:numPr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s://science-education.ru/ru/article/view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- Строительные материалы: учебное пособие.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ttps://kartaslov.ru/книги/Володина_Е_Материаловедение-для подготовки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троител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отделочников 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ttps://www.dvfu.ru/schools/engineering/science/scientific-and.../manuals/-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 лабораторные работы 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s://www.ozon.ru › ... › Строительство › Отделочные работы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Материалы для штукатурных и облицовочных работ. Теоретические основы профессиональной деятельности. Учебное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соб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...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du.vgasu.vrn.ru/speciality/gos3_hfmm/DocLib2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ебное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пособ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троительное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материаловедение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67.ru/nyw/electrres.html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Электронны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плакаты по курсу 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» </w:t>
      </w:r>
    </w:p>
    <w:p>
      <w:pPr>
        <w:pStyle w:val="Style19"/>
        <w:numPr>
          <w:ilvl w:val="0"/>
          <w:numId w:val="3"/>
        </w:numPr>
        <w:rPr/>
      </w:pP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www.stu.lipetsk.ru/struct/management/rectorat/.../newsletter-literature-2017-3.pdf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-"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Материаловед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наноматериалов и наносистем" </w:t>
      </w:r>
    </w:p>
    <w:p>
      <w:pPr>
        <w:pStyle w:val="Style1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https://www.psu.by/images/stories/ISF/personal/kireeva/posobie_1.pdf-основы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материаловед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ля студентов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строительных специальностей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before="0" w:after="0"/>
        <w:ind w:firstLine="77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Материаловедение» относится к общепрофессиональным дисциплинам. Дисциплина направлена на освоение общих компетенци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ого процесса в образовательном учреждении регламентируется учебным пла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овым календарным учебным графиком и расписаниями занят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spacing w:before="0" w:after="0"/>
        <w:ind w:firstLine="77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spacing w:lineRule="auto" w:line="240" w:before="0" w:after="0"/>
        <w:ind w:firstLine="6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167"/>
        <w:gridCol w:w="2638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Методы оценки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1 уметь определять основные свойства материалов;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>«отлично»</w:t>
            </w:r>
            <w:r>
              <w:rPr>
                <w:rFonts w:cs="Times New Roman" w:ascii="Times New Roman" w:hAnsi="Times New Roman"/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хорошо» </w:t>
            </w:r>
            <w:r>
              <w:rPr>
                <w:rFonts w:cs="Times New Roman" w:ascii="Times New Roman" w:hAnsi="Times New Roman"/>
                <w:i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2 рационально и комплексно использовать строительные и отделочные материалы;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1 общую классификацию материалов;</w:t>
            </w:r>
          </w:p>
        </w:tc>
        <w:tc>
          <w:tcPr>
            <w:tcW w:w="4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>«отлично»</w:t>
            </w:r>
            <w:r>
              <w:rPr>
                <w:rFonts w:cs="Times New Roman" w:ascii="Times New Roman" w:hAnsi="Times New Roman"/>
                <w:i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хорошо» </w:t>
            </w:r>
            <w:r>
              <w:rPr>
                <w:rFonts w:cs="Times New Roman" w:ascii="Times New Roman" w:hAnsi="Times New Roman"/>
                <w:i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/>
              </w:rPr>
              <w:t>при выполнении менее трёх заданий контрольной работы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в форме экзамена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2 свойства вяжущих строительных матери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3 виды штукатурных и облицовочных растворов и модифицированных смесей;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4 свойства, виды, характеристику и назначение малярных составов;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5 виды материалов для обойных работ;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6 Знать свойства полимерных материалов.</w:t>
            </w:r>
          </w:p>
        </w:tc>
        <w:tc>
          <w:tcPr>
            <w:tcW w:w="4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Заголовок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St">
    <w:name w:val="st"/>
    <w:qFormat/>
    <w:rPr/>
  </w:style>
  <w:style w:type="character" w:styleId="Style16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knigafund.ru/tags/1406" TargetMode="External"/><Relationship Id="rId8" Type="http://schemas.openxmlformats.org/officeDocument/2006/relationships/hyperlink" Target="https://science-education.ru/ru/article/view" TargetMode="External"/><Relationship Id="rId9" Type="http://schemas.openxmlformats.org/officeDocument/2006/relationships/hyperlink" Target="http://www.stu.lipetsk.ru/struct/management/rectorat/.../newsletter-literature-2017-3.pdf" TargetMode="External"/><Relationship Id="rId10" Type="http://schemas.openxmlformats.org/officeDocument/2006/relationships/hyperlink" Target="http://professional_education.academic.ru/1820/&#1054;&#1056;&#1043;&#1040;&#1053;&#1048;&#1047;&#1040;&#1062;&#1048;&#1071;" TargetMode="Externa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student</cp:lastModifiedBy>
  <cp:lastPrinted>2018-11-23T11:40:00Z</cp:lastPrinted>
  <dcterms:modified xsi:type="dcterms:W3CDTF">2022-02-23T19:34:00Z</dcterms:modified>
  <cp:revision>59</cp:revision>
  <dc:subject/>
  <dc:title/>
</cp:coreProperties>
</file>