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514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РАБОЧАЯ ПРОГРАММА </w:t>
      </w:r>
      <w:r>
        <w:rPr>
          <w:rFonts w:eastAsia="Times New Roman" w:cs="Times New Roman" w:ascii="Times New Roman" w:hAnsi="Times New Roman"/>
          <w:b/>
          <w:sz w:val="44"/>
          <w:lang w:eastAsia="ru-RU"/>
        </w:rPr>
        <w:t>УЧЕБНОЙ ПРАКТИКИ УП.0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М 02 «ВЫПОЛНЕНИЕ ОБЛИЦОВОЧНЫХ РАБОТ ПЛИТКАМИ И ПЛИТА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1.25 Мастер отделочных строительных и декоративных 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51120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06"/>
        <w:gridCol w:w="3025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lang w:eastAsia="ru-RU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 заседании цикловой комиссии специальностей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u w:val="singl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1 от 30.08.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u w:val="singl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u w:val="singl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lang w:eastAsia="ru-RU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 «___» _________ 2022 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 «___» _________ 20___г.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___»___________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___»___________20___ г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бочая программа учебной практики разработана на основе Федерального государственного образовательного стандарта (далее ФГОС) по рабочей профессии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 xml:space="preserve">08.01.25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Мастер отделочных строительных и декоративных работ, Профессионального стандарта 16.055 Штукатур, утв. приказом Министерства труда и социальной защиты РФ от 10 марта 2015 года </w:t>
      </w:r>
      <w:r>
        <w:rPr>
          <w:rFonts w:eastAsia="Segoe UI Symbol" w:cs="Segoe UI Symbol" w:ascii="Segoe UI Symbol" w:hAnsi="Segoe UI Symbol"/>
          <w:sz w:val="24"/>
          <w:lang w:eastAsia="ru-RU"/>
        </w:rPr>
        <w:t>№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148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Организация-разработчик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азработчик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Федорова Надежда Алексеевна, мастер производствен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276"/>
      </w:tblGrid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.</w:t>
            </w:r>
          </w:p>
        </w:tc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ОБЩАЯ ХАРАКТЕРИСТИКА РАБОЧЕЙ ПРОГРАММЫ УЧЕБНОЙ  ПРАКТ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2.</w:t>
            </w:r>
          </w:p>
        </w:tc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ТЕМАТИЧЕСКИЙ ПЛАН И СОДЕРЖАНИЕ  РАБОЧЕЙ ПРОГРАММЫ  УЧЕБНОЙ  ПРАКТ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3.</w:t>
            </w:r>
          </w:p>
        </w:tc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УСЛОВИЯ РЕАЛИЗАЦИИ  РАБОЧЕЙ  ПРОГРАММЫ УЧЕБНОЙ ПРАКТ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4.  </w:t>
            </w:r>
          </w:p>
        </w:tc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КОНТРОЛЬ И ОЦЕНКА РЕЗУЛЬТАТОВ ОСВОЕНИЯ  РАБОЧЕЙ  ПРОГРАММЫ  УЧЕБНОЙ  ПРАКТИК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lang w:eastAsia="ru-RU"/>
        </w:rPr>
        <w:t>1 ОБЩАЯ ХАРАКТЕРИСТИКА РАБОЧЕЙ ПРОГРАММЫ УЧЕБНОЙ ПРАКТИКИ УП.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lang w:eastAsia="ru-RU"/>
        </w:rPr>
        <w:t>ПМ.02 ВЫПОЛНЕНИЕ ОБЛИЦОВОЧНЫХ работ ПЛИТКАМИ И ПЛИ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lang w:eastAsia="ru-RU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5"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437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 xml:space="preserve">Рабочая программа практики является частью программы подготовки </w:t>
      </w:r>
      <w:r>
        <w:rPr>
          <w:rFonts w:eastAsia="Times New Roman" w:cs="Times New Roman" w:ascii="Times New Roman" w:hAnsi="Times New Roman"/>
          <w:b/>
          <w:color w:val="000000"/>
          <w:sz w:val="24"/>
          <w:u w:val="single"/>
          <w:shd w:fill="FFFFFF" w:val="clear"/>
          <w:lang w:eastAsia="ru-RU"/>
        </w:rPr>
        <w:t>квалифицированный рабочих и служащих</w:t>
      </w: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 xml:space="preserve"> / программы подготовки специалистов среднего звена в соответствии с ФГОС по профессии</w:t>
      </w:r>
    </w:p>
    <w:p>
      <w:pPr>
        <w:pStyle w:val="Normal"/>
        <w:spacing w:lineRule="auto" w:line="240" w:before="0" w:after="0"/>
        <w:ind w:left="1144" w:hanging="0"/>
        <w:jc w:val="both"/>
        <w:rPr>
          <w:rFonts w:ascii="Times New Roman" w:hAnsi="Times New Roman" w:eastAsia="Times New Roman" w:cs="Times New Roman"/>
          <w:color w:val="000000"/>
          <w:sz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  <w:shd w:fill="FFFFFF" w:val="clear"/>
          <w:lang w:eastAsia="ru-RU"/>
        </w:rPr>
        <w:t>08.01.25 Мастер отделочных строительных и декоративных работ.</w:t>
      </w:r>
    </w:p>
    <w:p>
      <w:pPr>
        <w:pStyle w:val="Normal"/>
        <w:spacing w:lineRule="auto" w:line="240" w:before="0" w:after="0"/>
        <w:ind w:left="1144" w:hanging="0"/>
        <w:jc w:val="both"/>
        <w:rPr>
          <w:rFonts w:ascii="Times New Roman" w:hAnsi="Times New Roman" w:eastAsia="Times New Roman" w:cs="Times New Roman"/>
          <w:color w:val="000000"/>
          <w:sz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1.2 Место практики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Учебная практика 02 относится к профессиональному учебному циклу. Входит в профессиональный модуль 02 «Выполнение облицовочных работ плитками и плитам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Цели и задачи практики – требования к результатам освоения практики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Цели учебной практик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формирование у обучающихся первичных практических умений / опыта деятельности в рамках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ПМ.02 «Выполнение облицовочных работ плитками и плитами» для профессии </w:t>
      </w:r>
      <w:r>
        <w:rPr>
          <w:rFonts w:eastAsia="Times New Roman" w:cs="Times New Roman" w:ascii="Times New Roman" w:hAnsi="Times New Roman"/>
          <w:color w:val="000000"/>
          <w:sz w:val="24"/>
          <w:u w:val="single"/>
          <w:lang w:eastAsia="ru-RU"/>
        </w:rPr>
        <w:t>08.01.25 Мастер отделочных строительных и декоративных работ.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В результате прохождения практики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7853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формулировка компетенции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и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  Выполнять подготовительные работы, включающие в себя: организацию рабочего места, выбор инструментов, приспособлений, материалов, приготовлениерастворов при производстве облицовочных работ плитками и плитами, в соответствии с заданием и требованиями охраны труда и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Выполнение подготовительных работ: подготовка рабочих мест, оборудования, материалов и инструментов для выполнения облицовочных работ в соответствии с инструкциями и регламентами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Правильно организовывать рабочее мес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читывать объемы работ в соответствии с зад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оверять исправность инструментов и оборудования, необходимых для выполнения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выбирать и определять пригодность применяем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 соблюдать правила безопасности труда, гигиены труда, пожарную без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сортировать, подготавливать плитки к облицо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приготавливать клеящие растворы с использованием готовых сухих смесей различного состава и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 контролировать качество подготовки и обработки поверх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 соблюдать безопасные условия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 выбирать и использовать необходимые средства индивидуальной защиты для каждого процесса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Методы организации труда на рабочем ме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нормы расходов сырья и материалов на выполняемы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 основы экономики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 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санитарно-гигиенические н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 виды основных материалов, применяемых при облицовке наружных и внутренних поверхностей плит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состав набора инструментов, приспособлений, средств малой механизации и вспомогательных материалов, необходимые при производстве облицовочных работ, правила и порядок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виды материалов и способы приготовления клеевых растворов для укладки зеркальной пли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9требования санитарных норм и правил при производстве облицов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правила 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2правила электро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3правила охраны труда при работе на высоте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Выполнять облицовочные работы горизонтальных и вертикальных внутренних поверхностей помещений в соответствии с заданием,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. Выполнение работ по подготовке поверхностей основания под облицовку горизонтальных и вертикальных внутренних поверхностей помещений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Производить очистку и подготовку поверхности основания, подлежащего облицовке и ее выравн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производить сортировку и подготовку плиток, производить выравнивание и подточку кромок пли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производить разметку и провешивание поверхности, подлежащей облицовке, устанавливать плитки-маяки и ориентиры для выкладки плитки по горизонтали и вертика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4производить сборку, монтаж и демонтаж подм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Готовить клеящие растворы для производства облицовочных работ внутри помещений на основе сухих смесей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сглаживать и выравнивать неровности поверхности, подлежащей облицовке плит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производить резку и сверление плитки под нужный разм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наносить клеящий раствор и укладывать плитку на вертикальные и горизонтальные поверхности, подлежащие облицо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производить работы в точном соответствии с технологической картой на соответствующие виды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работать со средствами малой механизации, инструментом и приспособлениями, предназначенными для выполнения облицов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осуществлять проверку ровности облицованной плиткой поверхности по горизонтали и по вертикали, плоскостности и, при необходимости, производить ее корректиро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2 заполнять швы между плитками специальными составами и выполнять затирку швов облицованной поверхности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Виды основных материалов, применяемых при облицовке внутренних поверхностей помещ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я производства облицовочных работ в соответствии с технологической картой на соответствующие виды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состав средств малой механизации, инструментов, приспособлений и инвентаря для производства облицовочных работ, правила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нормативную трудоемкость выполнения отдельных операций при производстве облицовочных работ в соответствии с технологической картой на соответствующий вид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нормы расхода материалов при производстве облицовочных работ в соответствии с технологической картой на соответствующий вид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правила электро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противопожарной безопасности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 Выполнять облицовочные работы горизонтальных и вертикальных наружных поверхностей зданий и сооружений с соблюдением технологической последовательности выполнения операций и безопасных условий труда</w:t>
              <w:tab/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Облицовка фасадов, цоколей и других вертикальных и горизонтальных поверхностей наружных частей зданий и сооружений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Готовить клеящие растворы для производства наружных облицовочных работ на основе сухих смесей устойчивых к температурным и влажностным сезонным колебаниям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сглаживать и выравнивать неровности поверхностей фасадов, цоколей и других наружных частей зданий и сооружений, подлежащих облицовке плит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работать со средствами малой механизации, инструментом и приспособлениями, предназначенными для выполнения наружных облицов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производить резку и сверление плитки под нужный разм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наносить клеящий раствор для наружных работ и укладывать плитку на поверхности фасадов, цоколей и других наружных частей зданий и сооружений, подлежащих облицовке в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производить работы в точном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осуществлять проверку поверхностей фасадов, цоколей и других наружных частей зданий и сооружений, облицованных плиткой, по горизонтали и по вертикали, плоскостности и, при необходимости, корректировка 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заполнять швы между плитками специальными составами и производить уплотнение и сглаживание швов, их затирку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Виды основных материалов, применяемых при облицовке фасадов, цоколей и других наружных частей зданий и соору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ю производства наружных облицовочных работ в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правила приготовления клеящих растворов для производства наружных облицовочных работ на основе сухих смесей устойчивых к температурным и влажностным сезонным колебаниям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нормативную трудоемкость выполнения отдельных операций при производстве наружных облицовочных работ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нормы расхода материалов при производстве наружных облицовочных работ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состав средств малой механизации, инструментов, приспособлений и инвентаря для производства облицовочных работ, правила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правила электро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противопожарной безопасности</w:t>
            </w:r>
          </w:p>
        </w:tc>
      </w:tr>
      <w:tr>
        <w:trPr>
          <w:trHeight w:val="385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 Выполнять облицовочные работы наклонных элементов внутренних и наружных поверхностей зданий и сооружений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Облицовочные работы наклонных элементов внутренних и наружных поверхностей зданий и сооружений</w:t>
            </w:r>
          </w:p>
        </w:tc>
      </w:tr>
      <w:tr>
        <w:trPr>
          <w:trHeight w:val="82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Формировать поверхности оснований и их сопряжения подлежащие облицовке плит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работать со средствами малой механизации, инструментом и приспособлениями, предназначенными для выполнения наружных и внутренних облицов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производить прямую и криволинейную резку и сверление плитки под нужное сопря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наносить клеящий раствор и укладывать плитку на поверхности сложной формы, подлежащих облицовке в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производить работы в точном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осуществлять проверку поверхностей и, при необходимости, корректировка 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заполнять швы между плитками специальными составами и производить уплотнение и сглаживание швов, их затирку</w:t>
            </w:r>
          </w:p>
        </w:tc>
      </w:tr>
      <w:tr>
        <w:trPr>
          <w:trHeight w:val="84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Технологию производства облицовочных работ на поверхностях сложной формы в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правила резки плитки для получения прямолинейного, криволинейного реза и фаски с заданным уг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нормативную трудоемкость выполнения отдельных операций при производстве облицовочных работ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нормы расхода материалов при производстве сложных облицовочных работ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состав средств малой механизации, инструментов, приспособлений и инвентаря для производства З6облицовочных работ, правила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равила электро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противопожарной безопасности</w:t>
            </w:r>
          </w:p>
        </w:tc>
      </w:tr>
      <w:tr>
        <w:trPr>
          <w:trHeight w:val="615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 Выполнять ремонт облицованных поверхностей плитками и плитами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Ремонт участков внутренних и наружных поверхностей, облицованных плиткой</w:t>
            </w:r>
          </w:p>
        </w:tc>
      </w:tr>
      <w:tr>
        <w:trPr>
          <w:trHeight w:val="82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Производить осмотр облицованных поверхностей для выявления участков, подлежащих ремонту и/или отдельных плиток, подлежащих заме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удалять пришедшие в негодность и отслоившиеся плитки без повреждения соседних участ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производить очистку и выравнивание высвобождаемых участков покрытия без повреждения соседних участков, не подлежащих ремон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производить подготовку основания под удаленной плиткой без повреждения облицовки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готовить клеящий раствор для производства облицовочных работ на основе сухих смесей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работать со средствами малой механизации и инструментом (приспособлениями), предназначенными для выполнения облицов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производить укладку новой плитки с подгонкой к местам примыкания к участкам, не подлежащим ремонту, основной облиц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производить работы в точном соответствии с технологической картой на производство соответствующе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удалять нарушенные швы и производить затирку швов</w:t>
            </w:r>
          </w:p>
        </w:tc>
      </w:tr>
      <w:tr>
        <w:trPr>
          <w:trHeight w:val="117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Виды основных материалов, применяемых при облицовке наружных и внутренних поверх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я производства работ по ремонту и заме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облицовочной плитки в соответствии с технологической картой на соответствующие виды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состав и 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состав средств малой механизации, инструментов и приспособлений, предназначенных для производства облицовочных работ, порядок их использования, правила хранения и ухода за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требования к состоянию и внешнему виду поверхностей, облицованных плиткой, для определения участков, подлежащих ремон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правила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электробезопасности</w:t>
            </w:r>
          </w:p>
        </w:tc>
      </w:tr>
      <w:tr>
        <w:trPr>
          <w:trHeight w:val="6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 Устраивать  декоративные и художественные мозаичные поверхности с применением облицовочной плитки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Устройство декоративных и художественных мозаичных поверхностей с применением облицовочной плитки</w:t>
            </w:r>
          </w:p>
        </w:tc>
      </w:tr>
      <w:tr>
        <w:trPr>
          <w:trHeight w:val="73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Читать чертежи и рисунки для устройства декоративных поверх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производить сортировку, резку и сверление плитки под нужный размер согласно чертежам и рисун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дготавливать поверхность для укладки плитки путем ее выравнивания, грунтовки, разметки и установки маячков и специальных лек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производить предварительную выкладку подготовленной плитки по лекалам и сверку с чертежами и/или рисунками, выполнять корректировку в местах отклонений, обозначать реперные точки (фрагменты) и мая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читать и составлять карту раскладки пли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отовить клеящие растворы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наносить клеящий раствор и производить укладку плитки на облицовываемую поверхность, ориентируясь на лекала, реперные фрагменты и маяки в соответствии с технологической картой на соответствующий вид работ и картой раскладки пли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заполнять швы между плитками специальными составами и производить уплотнение и сглаживание швов, их затирку и очистку облицованной поверхности</w:t>
            </w:r>
          </w:p>
        </w:tc>
      </w:tr>
      <w:tr>
        <w:trPr>
          <w:trHeight w:val="97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Виды основных материалов, применяемых при художественной и декоративной облицовке плиткой внутренних поверхностей зданий и соору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я производства работ по декоративной и художественной облицовке внутренних поверх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состав технологического нормокомплекта средств малой механизации, инструментов, приспособлений и инвентаря для производства художественной и декоративной облицовки, правила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нормативную трудоемкость выполнения отдельных операций при производстве работ по декоративной и художественной облицовке внутренних поверхностей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нормы расхода материалов при производстве работ по декоративной и художественной облицовке внутренних поверхностей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вила противопожарной безопас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В результате прохождения учебной практики по виду деятельности (ВД) обучающийся должен освоить следующие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общие и профессиональные компетенции: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11.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 4.1. Выполнять подготовительные работы, включающие в себя: организацию рабочего места, выбор инструментов, приспособлений, материалов, приготовление растворов при производстве облицовочных работ плитками и плитами, в соответствии с заданием и требованиями охраны труда и техники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 4.2. Выполнять облицовочные работы горизонтальных и вертикальных внутренних поверхностей помещений в соответствии с заданием, с соблюдением технологической последовательности выполнения операций и безопасных условий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 4.3. Выполнять облицовочные работы горизонтальных и вертикальных наружных поверхностей зданий и сооружений с соблюдением технологической последовательности выполнения операций и безопасных условий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 4.4. Выполнять облицовочные работы наклонных элементов внутренних и наружных поверхностей зданий и сооружений с соблюдением технологической последовательности выполнения операций и безопасных условий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 4.5. Выполнять ремонт облицованных поверхностей плитками и плитами с соблюдением технологической последовательности выполнения операций и безопасных условий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. 4.6. Устраивать декоративные и художественные мозаичные поверхности с применением облицовочной плитки.</w:t>
      </w:r>
    </w:p>
    <w:p>
      <w:pPr>
        <w:pStyle w:val="Normal"/>
        <w:spacing w:lineRule="auto" w:line="268" w:before="0" w:after="255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F" w:val="clear"/>
          <w:lang w:eastAsia="ru-RU"/>
        </w:rPr>
        <w:t>1.4. Количество часов отводимое на освоение практик  профессионального моду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>Всего часов – 618 час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>Учебная практика – 252 час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>Производственная практика – 1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1.5 Формы промежуточной аттес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 учебной практике – </w:t>
      </w: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 xml:space="preserve">дифференцированный зачёт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 ПЛАН И СОДЕРЖАНИЕ УЧЕБНОЙ ПРАКТИКИ</w:t>
      </w:r>
    </w:p>
    <w:tbl>
      <w:tblPr>
        <w:tblW w:w="100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13"/>
        <w:gridCol w:w="3149"/>
        <w:gridCol w:w="18"/>
        <w:gridCol w:w="927"/>
        <w:gridCol w:w="1206"/>
      </w:tblGrid>
      <w:tr>
        <w:trPr>
          <w:trHeight w:val="761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и краткое содержа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553" w:hRule="atLeast"/>
          <w:cantSplit w:val="true"/>
        </w:trPr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курс (5 сем.) Учебная практика 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.02- Выполнение облицовочных работ плитками и плитами.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структаж по технике безопасности при выполнении плиточных работ.Подготовка рабочего места. Подбор небходимого инструмента и приспособлений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водное занятие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ение подготовительных работ при производстве облицовочных работ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ы облицовок. Сортировка плитки по размерам, цвету, качеству. Резка, рубка, сверление, шлифовка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итки к работе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46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рабочего места. Разбивка пола. Устройство стяжки.Установка маячных плиток по уровню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снования полов из керамических плиток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ка деревянных поверхностей. Выравнивание впадин на поверхности цементным раствором. Провешивание поверхности. Установка маячных плиток по уровню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ертикальных и горизонтальных поверхностей под облицовку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7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ы растворов и мастик.Приготовление различных клеящих составов и мастик  для облицовочных работ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клеящего раствора для плиточных работ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23" w:hRule="atLeast"/>
          <w:cantSplit w:val="true"/>
        </w:trPr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ицовка вертикальных и горизонтальных поверхностей керамическими плитками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ка реперных маяков. Укладка плитки вдоль стены (пристенный ряд). Осадка плитки. Укладка угловой фризовой плитки.Укладка плитки на границах захваток.Заполнение швов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илка полов из керамических плиток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77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бщего уровня ряда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вертикальных поверхностей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6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рка вертикальности основания при помощи маяков и уровня. Установка плиток на поверхность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лузга, усенков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549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готовление клеящего раствора. Выравнивание неровностей поверхности. Сортировка плитки. Резка,  сверление. Установка плиток на поверхность.Заполнение швов. Очистка поверхности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наружных частей зданий плиткой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шивание поверхности граний колонн с помощь отвеса. Выявление отклонения граний от вертикали. Установка маяков.Установка плитки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Тема 10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Облицовка колонн и пилястр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80" w:hRule="atLeast"/>
          <w:cantSplit w:val="true"/>
        </w:trPr>
        <w:tc>
          <w:tcPr>
            <w:tcW w:w="7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вертикальных и горизонтальных поверхностей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рка состояния поверхности.Определение участков, подлежащих ремонту.Удаление дефектной и отслоившейся плитки, очистка и выравнивание основания. Увлажнение поверхности и укладка плитки.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вертикальных и горизонтальных поверхностей.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  <w:cantSplit w:val="true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занятие за семестр.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1" w:hRule="atLeast"/>
          <w:cantSplit w:val="true"/>
        </w:trPr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урс (6 семестр) Учебная практика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М.02- Выполнение облицовочных работ плитками и плитам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структаж по технике безопасности при выполнении плиточных работ.Подготовка рабочего места. Подбор небходимого инструмента и приспособлений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ное занятие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29" w:hRule="atLeast"/>
          <w:cantSplit w:val="true"/>
        </w:trPr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подготовительных работ при производстве облицовочных работ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ы облицовок. Сортировка плитки по размерам, цвету, качеству. Резка, рубка, сверление, шлифовк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плитки к работе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0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рабочего места. Разбивка пола. Устройство стяжки.Установка маячных плиток по уровню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основания полов из керамических плит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готовка деревянных поверхностей. Выравнивание впадин на поверхности цементным раствором. Провешивание поверхности. Установка маячных плиток по уровню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вертикальных   поверхностей под облицовку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72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ы растворов и мастик.Приготовление различных клеящих составов и мастик  для облицовочных работ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клеящего раствора для плиточных работ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3" w:hRule="atLeast"/>
          <w:cantSplit w:val="true"/>
        </w:trPr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ицовка вертикальных и горизонтальных поверхностей керамическими плиткам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ка реперных маяков. Укладка плитки вдоль стены (пристенный ряд). Осадка плитки. Укладка угловой фризовой плитки.Укладка плитки на границах захваток.Заполнение швов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илка полов из керамических плиток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ка реперных маяков. Укладка плитки вдоль стены (пристенный ряд). Осадка плитки. Укладка угловой фризовой плитки.Укладка плитки на границах захваток.Заполнение швов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илка полов из керамических плиток способом шов в шо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ка реперных маяков. Укладка плитки вдоль стены (пристенный ряд). Осадка плитки. Укладка угловой фризовой плитки.Укладка плитки на границах захваток.Заполнение швов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илка полов из керамических плиток способом в разбежку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ка реперных маяков. Укладка плитки вдоль стены (пристенный ряд). Осадка плитки. Укладка угловой фризовой плитки.Укладка плитки на границах захваток.Заполнение швов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илка полов из керамических плиток способом по диагонали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становка реперных маяков. Укладка плитки вдоль стены (пристенный ряд). Осадка плитки. Укладка угловой фризовой плитки.Укладка плитки на границах захваток.Заполнение швов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илка полов с заданным уклоно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9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бщего уровня ряд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вертикальных поверхностей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30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бщего уровня ряд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вертикальных поверхностей способом «шов в шов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3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бщего уровня ряд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блицовка вертикальных поверхностей способом «шов в шов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0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бщего уровня ряд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блицовка вертикальных поверхностей способом «в разбежку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40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бщего уровня ряд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облицовка вертикальных поверхностей способом «в разбежку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85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бщего уровня ряд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вертикальных поверхностей способом «по диагонали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87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бщего уровня ряд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вертикальных поверхностей способом «по диагонали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817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бщего уровня ряд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4-х гранных колон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91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общего уровня ряд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 многогранных колонн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93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общего уровня ряд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пиляст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81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влажнение плитки, нанесение раствора на плитку, установка плиток на стену, осаживание плитки до общего уровня ряда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пиляст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83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рка вертикальности основания при помощи маяков и уровня. Установка плиток на поверхность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внутренних углов «лузга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94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рка вертикальности основания при помощи маяков и уровня. Установка плиток на поверхнос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внутренних углов «лузга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93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рка вертикальности основания при помощи маяков и уровня. Установка плиток на поверхность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наружных углов «усенка»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98" w:hRule="atLeast"/>
          <w:cantSplit w:val="true"/>
        </w:trPr>
        <w:tc>
          <w:tcPr>
            <w:tcW w:w="4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готовление клеящего раствора. Выравнивание неровностей поверхности. Сортировка плитки. Резка,  сверление. Установка плиток на поверхность.Заполнение швов. Очистка поверхности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отовление клеящего состава и заполнение швов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4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наружных частей зданий плиткой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иготовление клеящего раствора. Выравнивание неровностей поверхности. Сортировка плитки. Резка,  сверление. Установка плиток на поверхность.Заполнение швов. Очистка поверхности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наружных частей зданий плиткой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52" w:hRule="atLeast"/>
          <w:cantSplit w:val="true"/>
        </w:trPr>
        <w:tc>
          <w:tcPr>
            <w:tcW w:w="7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вертикальных и горизонтальных поверхностей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рка состояния поверхности.Определение участков, подлежащих ремонту.Удаление дефектной и отслоившейся плитки, очистка и выравнивание основания. Увлажнение поверхности и укладка плитки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монт  горизонтальных поверхностей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134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рка состояния поверхности.Определение участков, подлежащих ремонту.Удаление дефектной и отслоившейся плитки, очистка и выравнивание основания. Увлажнение поверхности и укладка плитки.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вертикальных поверхностей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438" w:hRule="atLeast"/>
          <w:cantSplit w:val="true"/>
        </w:trPr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межуточная аттестация в форме  ДЗ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четное занятие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3. УСЛОВИЯ РЕАЛИЗАЦИИ РАБОЧЕЙ ПРОГРАММЫ УЧЕБНОЙ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3.1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еализация рабочей программы практики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едполагает налич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Мастерских: </w:t>
      </w: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>«Мастерские облицовочных работ»</w:t>
      </w:r>
      <w:r>
        <w:rPr>
          <w:rFonts w:eastAsia="Times New Roman" w:cs="Times New Roman" w:ascii="Times New Roman" w:hAnsi="Times New Roman"/>
          <w:sz w:val="24"/>
          <w:lang w:eastAsia="ru-RU"/>
        </w:rPr>
        <w:t>; лабораторий:</w:t>
      </w: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 xml:space="preserve"> «Материаловед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Оборудование учебного кабинета и рабочих мест кабин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ученические столы и сту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маркерная до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 учебная, справочная и нормативная литерату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образцы строительных материалов и издел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стенд «Квалификационные характеристи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стенд «Современные материалы и технолог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стенд «Инструменты. Приспособления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ручные инструменты, приспособления для отделочных строитель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оснащенный техническими средствами обу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ерсональный компьютер с лицензионным программным обеспеч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мультимедийный проек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оснащение мастерской так же должны входить комплекты плакатов с изображением технологической последовательности устройства выполнения плиточных работ. Параллельно с мастерской должна работать аудитория, оснащенная оборудованием для просмотра учебных фильмов. Рабочие места  необходимо обеспечить расходным  материалом и инструментами. Помещение мастерских должно быть достаточно освещено и хорошо проветривае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F" w:val="clear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F" w:val="clear"/>
          <w:lang w:eastAsia="ru-RU"/>
        </w:rPr>
        <w:t>3.2.1. Печатные из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етрова И.В. Основы технологии отделочных строительных работ: учебник для студ. учреждений сред. проф. образования / И.В. Петрова.- 3-е изд., стер. - М.: Издательский центр «Академия», 2019. — 11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рноус Г. Г. Выполнение облицовочных работ плитками и плитами: учебник для студ. учреждений сред. проф. образования /Г. Г. Черноус. – 3-е изд., стер. - М.: Издательский центр «Академия», 2019. — 25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рноус Г. Г. Выполнение облицовочных работ синтетическими материалами: учебник для студ. учреждений сред. проф. образования /Г. Г. Черноус. – М.: Издательский центр «Академия», 2018. — 25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4.01-87 Изоляционные и отделочные покрыт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ус Г. Г. Выполнение облицовочных работ плитками и плитами. Учебник для студентов учреждений среднего профессионального образования / Г. Г. Черноус., - М.: Издательский центр «Академия», 2015. - 256 с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I-4-80. Техника безопасности в строительстве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-135-2003 Безопасность труда в строительстве. Отраслевые типовые инструкции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электронные)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тал нормативно-техническ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ntdo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роительство и ремонт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tro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mo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., свободный. – Загл. с экра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ая литература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ehli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чебной  практике УП.02 предшествовало освоение профессионального модуля ПМ.02 «Выполнение облицовочных работ плитками и плитами», дисциплин «Основы технологии отделочных строительных работ», «Материаловедени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чебная практика УП.02 относится к профессиональному учебному циклу. Практика направлена на освоение профессиональны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ребования к кадровым условиям реализации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 xml:space="preserve">КОНТРОЛЬ И ОЦЕНКА ОСВОЕНИЯ РЕЗУЛЬТАТОВ  РАБОЧ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РОГРАММЫ УЧЕБНОЙ  ПРАК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4.1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Контроль и оценка результатов освоения практики осуществляется руководителем практики в процессе проведения учебных занятий, выполнения практических работ, наблюдения за ходом выполнения работ на объекте практики, самостоятельного выполнения обучающимися практических заданий. В результате освоения  практики по плиочным работам в рамках профессионального модуля обучающиеся проходят промежуточную аттестацию в форме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дифференцированного комплексного за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lang w:eastAsia="ru-RU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7"/>
      </w:tblGrid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езультаты практики (освоенные компетенции в рамках ВПД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Формы и методы контроля и оценки результатов практик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наблюдени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мониторинг и оценка содержания портфолио обучающегося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2. 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мониторинг организованности и качества выполнения работ на учеб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практические работы на моделирование и решение нестандартных ситуаций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4. 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подготовка сообщений с использованием электронных источников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наблюдение за навыками работы в глобальных корпоративных и локальных информационных сетях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6. Работать в команде, эффективно общаться с коллегами, руководством, клиентами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7. 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экспертная оценка выполнения практического задания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 4.1. Выполнять подготовительные работы, включающие в себя: организацию рабочего места, выбор инструментов, приспособлений, материалов, приготовление растворов при производстве облицовочных работ плитками и плитами, в соответствии с заданием и требованиями охраны труда и техники безопасности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 4.2. Выполнять облицовочные работы горизонтальных и вертикальных внутренних поверхностей помещений в соответствии с заданием, с соблюдением технологической последовательности выполнения операций и безопасных условий труда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 4.3. Выполнять облицовочные работы горизонтальных и вертикальных наружных поверхностей зданий и сооружений с соблюдением технологической последовательности выполнения операций и безопасных условий труда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 4.4. Выполнять облицовочные работы наклонных элементов внутренних и наружных поверхностей зданий и сооружений с соблюдением технологической последовательности выполнения операций и безопасных условий труда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 4.5. Выполнять ремонт облицованных поверхностей плитками и плитами с соблюдением технологической последовательности выполнения операций и безопасных условий труда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. 4.6. Устраивать декоративные и художественные мозаичные поверхности с применением облицовочной плитки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4.2 </w:t>
      </w:r>
      <w:r>
        <w:rPr>
          <w:rFonts w:eastAsia="Times New Roman" w:cs="Times New Roman" w:ascii="Times New Roman" w:hAnsi="Times New Roman"/>
          <w:sz w:val="24"/>
          <w:lang w:eastAsia="ru-RU"/>
        </w:rPr>
        <w:t>Критерии выставления дифференцированного зачёта по учебной практи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«отлично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ответственное отношение к выполнению полученного задания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сутствие опозданий и пропусков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грамотная работа с инструментам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соблюдение правил и приемов работы, техники безопас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«хорошо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тветственное отношение к выполнению полученных заданий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отсутствие пропусков и опозданий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грамотная работа с инструментами,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едочеты в самостоятельной рабо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«удовлетворительно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безответственное отношение к работ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регулярные опоздания и пропуски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неуверенные навыки работы с инструмен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«неудовлетворительно»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безответственное отношение к работе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егулярные опоздания и пропус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ебрежность при выполнении работ,</w:t>
      </w:r>
    </w:p>
    <w:p>
      <w:pPr>
        <w:pStyle w:val="Normal"/>
        <w:spacing w:lineRule="auto" w:line="276" w:before="0" w:after="200"/>
        <w:rPr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неумение самостоятельно использовать</w:t>
      </w:r>
    </w:p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200" w:after="0"/>
      <w:jc w:val="both"/>
      <w:outlineLvl w:val="6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Calibri"/>
      <w:sz w:val="20"/>
      <w:szCs w:val="20"/>
    </w:rPr>
  </w:style>
  <w:style w:type="character" w:styleId="Style16">
    <w:name w:val="Тема примечания Знак"/>
    <w:qFormat/>
    <w:rPr>
      <w:rFonts w:cs="Calibri"/>
      <w:b/>
      <w:bCs/>
      <w:sz w:val="20"/>
      <w:szCs w:val="20"/>
    </w:rPr>
  </w:style>
  <w:style w:type="character" w:styleId="Style17">
    <w:name w:val="Верхний колонтитул Знак"/>
    <w:qFormat/>
    <w:rPr>
      <w:rFonts w:cs="Calibri"/>
    </w:rPr>
  </w:style>
  <w:style w:type="character" w:styleId="Style18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cs="Calibri"/>
      <w:sz w:val="22"/>
      <w:szCs w:val="22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46:00Z</dcterms:created>
  <dc:creator>Пользователь</dc:creator>
  <dc:description/>
  <cp:keywords/>
  <dc:language>en-US</dc:language>
  <cp:lastModifiedBy>Anna</cp:lastModifiedBy>
  <cp:lastPrinted>2024-01-25T09:55:00Z</cp:lastPrinted>
  <dcterms:modified xsi:type="dcterms:W3CDTF">2024-01-25T06:55:00Z</dcterms:modified>
  <cp:revision>146</cp:revision>
  <dc:subject/>
  <dc:title/>
</cp:coreProperties>
</file>