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42900</wp:posOffset>
            </wp:positionH>
            <wp:positionV relativeFrom="paragraph">
              <wp:posOffset>514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М 02 «ВЫПОЛНЕНИЕ ОБЛИЦОВОЧНЫХ РАБОТ ПЛИТКАМИ И ПЛИТАМ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валифицированных рабочих, служащих по профессии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08.01.25 Мастер отделочных строительных и декоративных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2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8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цикловой комиссии специальностей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1 от 30.08.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0"/>
                <w:lang w:eastAsia="ru-RU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«___» _________ 2022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«___»___________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(далее ФГОС) по рабочей профессии среднего профессионального образования (далее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8.01.25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астер отделочных строительных и декоративных работ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57"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учётом требований рабочей программы воспитания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8.01.25 Мастер отделочных строительных и декоратив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eastAsia="Times New Roman" w:cs="Times New Roman" w:ascii="Times New Roman" w:hAnsi="Times New Roman"/>
          <w:sz w:val="24"/>
          <w:szCs w:val="24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работчик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290"/>
        <w:gridCol w:w="3132"/>
      </w:tblGrid>
      <w:tr>
        <w:trPr/>
        <w:tc>
          <w:tcPr>
            <w:tcW w:w="31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аботы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маемая должность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ициалы, фамилия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ПОУ «Смоленский строительный колледж»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подаватель общепрофессиональных дисциплин высшей квалификационной категории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ьянова Ирина Анатольевна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ПОУ «Смоленский строительный колледж»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ервой квалификационной категории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нина Анна Валерьев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003"/>
      </w:tblGrid>
      <w:tr>
        <w:trPr/>
        <w:tc>
          <w:tcPr>
            <w:tcW w:w="1008" w:type="dxa"/>
            <w:tcBorders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560" w:type="dxa"/>
            <w:tcBorders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р.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 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РУКТУРА И СОДЕРЖАНИЕ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1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СЛОВИЯ РЕАЛИЗАЦИИ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3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РАБОЧЕЙ ПРОГРАММЫ ПРОФЕССИОНАЛЬНОГО МОДУ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М 02 ВЫПОЛНЕНИЕ ОБЛИЦОВОЧНЫХ РАБОТ ПЛИТКАМИ И ПЛИТ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ласть применения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офессионального модуля входит в профессиональный учебный цикл и является частью программы подготовк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валифицированных рабочих и служащих</w:t>
      </w:r>
      <w:r>
        <w:rPr>
          <w:rFonts w:cs="Times New Roman" w:ascii="Times New Roman" w:hAnsi="Times New Roman"/>
          <w:sz w:val="24"/>
          <w:szCs w:val="24"/>
        </w:rPr>
        <w:t xml:space="preserve"> /программы подготовки специалистов среднего звена в соответствии с ФГОС СПО по профессии (профессиям)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5 Мастер отделочных строительных и декоративны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Цели и планируемые результаты  освоения профессионального модуля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студент должен освоить основной вид деятельности __</w:t>
      </w:r>
      <w:r>
        <w:rPr>
          <w:rFonts w:cs="Times New Roman" w:ascii="Times New Roman" w:hAnsi="Times New Roman"/>
          <w:sz w:val="24"/>
          <w:szCs w:val="24"/>
          <w:u w:val="single"/>
        </w:rPr>
        <w:t>Выполнение облицовочных работ плитками и плитами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ующие ему общие компетенции и профессиональные компетенции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-11; ПК 4.1, ПК 4.2,ПК 4.3,ПК 4.4, ПК 4.5, ПК 4.6.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 xml:space="preserve">1.2.1 </w:t>
      </w:r>
      <w:r>
        <w:rPr/>
        <w:t xml:space="preserve"> Перечень общих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8647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Heading2"/>
        <w:spacing w:before="0" w:after="0"/>
        <w:jc w:val="both"/>
        <w:rPr>
          <w:rStyle w:val="Emphasis"/>
          <w:rFonts w:ascii="Times New Roman" w:hAnsi="Times New Roman" w:cs="Times New Roman"/>
          <w:b/>
          <w:b/>
          <w:iCs/>
          <w:sz w:val="24"/>
          <w:szCs w:val="24"/>
        </w:rPr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Style w:val="Emphasis"/>
          <w:rFonts w:cs="Times New Roman" w:ascii="Times New Roman" w:hAnsi="Times New Roman"/>
          <w:b/>
          <w:iCs/>
          <w:sz w:val="24"/>
          <w:szCs w:val="24"/>
        </w:rPr>
        <w:t xml:space="preserve">1.2.2 Перечень профессиональных компетенц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8674"/>
      </w:tblGrid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ПК 4.1.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дготовительные работы, включающие в себя: организацию рабочего места, выбор инструментов, приспособлений, материалов, приготовление растворов при производстве облицовочных работ плитками и плитами, в соответствии с заданием и требованиями охраны труда и техники безопасности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4.2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облицовочные работы горизонтальных и вертикальных внутренних поверхностей помещений в соответствии с заданием, с соблюдением технологической последовательности выполнения операций и безопасных условий труд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4.3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 xml:space="preserve">.  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облицовочные работы горизонтальных и вертикальных наружных поверхностей зданий и сооружений с соблюдением технологической последовательности выполнения операций и безопасных условий труда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  <w:lang w:eastAsia="ru-RU"/>
              </w:rPr>
              <w:tab/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4.4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облицовочные работы наклонных элементов внутренних и наружных поверхностей зданий и сооружений с соблюдением технологической последовательности выполнения операций и безопасных условий труд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4.5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ремонт облицованных поверхностей плитками и плитами с соблюдением технологической последовательности выполнения операций и безопасных условий труда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4.6</w:t>
            </w:r>
          </w:p>
        </w:tc>
        <w:tc>
          <w:tcPr>
            <w:tcW w:w="8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аивать  декоративные и художественные мозаичные поверхности с применением облицовочной плитк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3  В результате освоения профессионального модуля будет приобретён практический опыт, освоены следующие умения и знания:</w:t>
      </w:r>
    </w:p>
    <w:p>
      <w:pPr>
        <w:pStyle w:val="Style29"/>
        <w:jc w:val="both"/>
        <w:rPr/>
      </w:pPr>
      <w:r>
        <w:rPr/>
        <w:t>Спецификация ПК профессионального модуля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7627"/>
      </w:tblGrid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формулировка компетенции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каторы достижения компетенции</w:t>
            </w:r>
          </w:p>
        </w:tc>
      </w:tr>
      <w:tr>
        <w:trPr/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4.1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одготовительные работы, включающие в себя: организацию рабочего места, выбор инструментов, приспособлений, материалов, приготовление растворов при производстве облицовочных работ плитками и плитами, в соответствии с заданием и требованиями охраны труда и техники безопасности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Выполнение подготовительных работ: подготовка рабочих мест, оборудования, материалов и инструментов для выполнения облицовочных работ в соответствии с инструкциями и регламентами</w:t>
            </w:r>
          </w:p>
        </w:tc>
      </w:tr>
      <w:tr>
        <w:trPr/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Правильно организовывать рабочее место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читывать объемы работ в соответствии с заданием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и проверять исправность инструментов и оборудования, необходимых для выполнения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выбирать и определять пригодность применяемых материалов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 соблюдать правила безопасности труда, гигиены труда, пожарную безопасность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 сортировать, подготавливать плитки к облицовк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 приготавливать клеящие растворы с использованием готовых сухих смесей различного состава и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 контролировать качество подготовки и обработки поверх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 соблюдать безопасные условия труда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 выбирать и использовать необходимые средства индивидуальной защиты для каждого процесса</w:t>
            </w:r>
          </w:p>
        </w:tc>
      </w:tr>
      <w:tr>
        <w:trPr/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Методы организации труда на рабочем месте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 нормы расходов сырья и материалов на выполняемые работы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 основы экономики труда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 правила техники безопасности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санитарно-гигиенические нормы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 виды основных материалов, применяемых при облицовке наружных и внутренних поверхностей плитко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состав набора инструментов, приспособлений, средств малой механизации и вспомогательных материалов, необходимые при производстве облицовочных работ, правила и порядок их использования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виды материалов и способы приготовления клеевых растворов для укладки зеркальной плитки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 9требования санитарных норм и правил при производстве облицовочных работ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правила техники безопасности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1правила пожарной безопасности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2правила электро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3правила охраны труда при работе на высоте</w:t>
            </w:r>
          </w:p>
        </w:tc>
      </w:tr>
      <w:tr>
        <w:trPr/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 Выполнять облицовочные работы горизонтальных и вертикальных внутренних поверхностей помещений в соответствии с заданием,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. Выполнение работ по подготовке поверхностей основания под облицовку горизонтальных и вертикальных внутренних поверхностей помещений</w:t>
            </w:r>
          </w:p>
        </w:tc>
      </w:tr>
      <w:tr>
        <w:trPr/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Производить очистку и подготовку поверхности основания, подлежащего облицовке и ее выравнивани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производить сортировку и подготовку плиток, производить выравнивание и подточку кромок плиток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производить разметку и провешивание поверхности, подлежащей облицовке, устанавливать плитки-маяки и ориентиры для выкладки плитки по горизонтали и вертикал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4производить сборку, монтаж и демонтаж подмост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Готовить клеящие растворы для производства облицовочных работ внутри помещений на основе сухих смесей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сглаживать и выравнивать неровности поверхности, подлежащей облицовке плиткой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производить резку и сверление плитки под нужный размер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наносить клеящий раствор и укладывать плитку на вертикальные и горизонтальные поверхности, подлежащие облицовк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9производить работы в точном соответствии с технологической картой на соответствующие виды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0работать со средствами малой механизации, инструментом и приспособлениями, предназначенными для выполнения облицовочных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1осуществлять проверку ровности облицованной плиткой поверхности по горизонтали и по вертикали, плоскостности и, при необходимости, производить ее корректировку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2 заполнять швы между плитками специальными составами и выполнять затирку швов облицованной поверхности</w:t>
            </w:r>
          </w:p>
        </w:tc>
      </w:tr>
      <w:tr>
        <w:trPr/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Виды основных материалов, применяемых при облицовке внутренних поверхностей помещений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технология производства облицовочных работ в соответствии с технологической картой на соответствующие виды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правила приготовления клеящих растворов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состав средств малой механизации, инструментов, приспособлений и инвентаря для производства облицовочных работ, правила их использова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нормативную трудоемкость выполнения отдельных операций при производстве облицовочных работ в соответствии с технологической картой на соответствующий вид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нормы расхода материалов при производстве облицовочных работ в соответствии с технологической картой на соответствующий вид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правила техники 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правила электро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правила противопожарной безопасности</w:t>
            </w:r>
          </w:p>
        </w:tc>
      </w:tr>
      <w:tr>
        <w:trPr/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облицовочные работы горизонтальных и вертикальных наружных поверхностей зданий и сооружений с соблюдением технологической последовательности выполнения операций и безопасных условий труда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ab/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Облицовка фасадов, цоколей и других вертикальных и горизонтальных поверхностей наружных частей зданий и сооружений</w:t>
            </w:r>
          </w:p>
        </w:tc>
      </w:tr>
      <w:tr>
        <w:trPr/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Готовить клеящие растворы для производства наружных облицовочных работ на основе сухих смесей устойчивых к температурным и влажностным сезонным колебаниям с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сглаживать и выравнивать неровности поверхностей фасадов, цоколей и других наружных частей зданий и сооружений, подлежащих облицовке плиткой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работать со средствами малой механизации, инструментом и приспособлениями, предназначенными для выполнения наружных облицовочных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производить резку и сверление плитки под нужный размер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наносить клеящий раствор для наружных работ и укладывать плитку на поверхности фасадов, цоколей и других наружных частей зданий и сооружений, подлежащих облицовке в соответствии с технологической картой на выполнение данного вида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производить работы в точном соответствии с технологической картой на выполнение данного вида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осуществлять проверку поверхностей фасадов, цоколей и других наружных частей зданий и сооружений, облицованных плиткой, по горизонтали и по вертикали, плоскостности и, при необходимости, корректировка е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заполнять швы между плитками специальными составами и производить уплотнение и сглаживание швов, их затирку</w:t>
            </w:r>
          </w:p>
        </w:tc>
      </w:tr>
      <w:tr>
        <w:trPr/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Виды основных материалов, применяемых при облицовке фасадов, цоколей и других наружных частей зданий и сооружений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технологию производства наружных облицовочных работ в соответствии с технологической картой на выполнение данного вида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правила приготовления клеящих растворов для производства наружных облицовочных работ на основе сухих смесей устойчивых к температурным и влажностным сезонным колебаниям с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нормативную трудоемкость выполнения отдельных операций при производстве наружных облицовочных работ в соответствии с технологической картой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нормы расхода материалов при производстве наружных облицовочных работ в соответствии с технологической картой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состав средств малой механизации, инструментов, приспособлений и инвентаря для производства облицовочных работ, правила их использова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правила техники 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правила электро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правила противопожарной безопасности</w:t>
            </w:r>
          </w:p>
        </w:tc>
      </w:tr>
      <w:tr>
        <w:trPr>
          <w:trHeight w:val="385" w:hRule="atLeast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 Выполнять облицовочные работы наклонных элементов внутренних и наружных поверхностей зданий и сооружений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Облицовочные работы наклонных элементов внутренних и наружных поверхностей зданий и сооружений</w:t>
            </w:r>
          </w:p>
        </w:tc>
      </w:tr>
      <w:tr>
        <w:trPr>
          <w:trHeight w:val="825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Формировать поверхности оснований и их сопряжения подлежащие облицовке плиткой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работать со средствами малой механизации, инструментом и приспособлениями, предназначенными для выполнения наружных и внутренних облицовочных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производить прямую и криволинейную резку и сверление плитки под нужное сопряжени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наносить клеящий раствор и укладывать плитку на поверхности сложной формы, подлежащих облицовке в соответствии с технологической картой на выполнение данного вида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производить работы в точном соответствии с технологической картой на выполнение данного вида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осуществлять проверку поверхностей и, при необходимости, корректировка е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заполнять швы между плитками специальными составами и производить уплотнение и сглаживание швов, их затирку</w:t>
            </w:r>
          </w:p>
        </w:tc>
      </w:tr>
      <w:tr>
        <w:trPr>
          <w:trHeight w:val="840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 Технологию производства облицовочных работ на поверхностях сложной формы в соответствии с технологической картой на выполнение данного вида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правила резки плитки для получения прямолинейного, криволинейного реза и фаски с заданным углом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нормативную трудоемкость выполнения отдельных операций при производстве облицовочных работ в соответствии с технологической картой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нормы расхода материалов при производстве сложных облицовочных работ в соответствии с технологической картой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состав средств малой механизации, инструментов, приспособлений и инвентаря для производства З6облицовочных работ, правила их использования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правила техники 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равила электро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правила противопожарной безопасности</w:t>
            </w:r>
          </w:p>
        </w:tc>
      </w:tr>
      <w:tr>
        <w:trPr>
          <w:trHeight w:val="615" w:hRule="atLeast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 Выполнять ремонт облицованных поверхностей плитками и плитами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Ремонт участков внутренних и наружных поверхностей, облицованных плиткой</w:t>
            </w:r>
          </w:p>
        </w:tc>
      </w:tr>
      <w:tr>
        <w:trPr>
          <w:trHeight w:val="825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Производить осмотр облицованных поверхностей для выявления участков, подлежащих ремонту и/или отдельных плиток, подлежащих замен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удалять пришедшие в негодность и отслоившиеся плитки без повреждения соседних участков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производить очистку и выравнивание высвобождаемых участков покрытия без повреждения соседних участков, не подлежащих ремонту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4производить подготовку основания под удаленной плиткой без повреждения облицовки с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готовить клеящий раствор для производства облицовочных работ на основе сухих смесей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работать со средствами малой механизации и инструментом (приспособлениями), предназначенными для выполнения облицовочных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производить укладку новой плитки с подгонкой к местам примыкания к участкам, не подлежащим ремонту, основной облицовк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производить работы в точном соответствии с технологической картой на производство соответствующего вида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9удалять нарушенные швы и производить затирку швов</w:t>
            </w:r>
          </w:p>
        </w:tc>
      </w:tr>
      <w:tr>
        <w:trPr>
          <w:trHeight w:val="1170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Виды основных материалов, применяемых при облицовке наружных и внутренних поверхност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технология производства работ по ремонту и замен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облицовочной плитки в соответствии с технологической картой на соответствующие виды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состав и правила приготовления клеящих растворов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состав средств малой механизации, инструментов и приспособлений, предназначенных для производства облицовочных работ, порядок их использования, правила хранения и ухода за ним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требования к состоянию и внешнему виду поверхностей, облицованных плиткой, для определения участков, подлежащих ремонту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правила техники безопасности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правила противопожарной 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правила электробезопасности</w:t>
            </w:r>
          </w:p>
        </w:tc>
      </w:tr>
      <w:tr>
        <w:trPr>
          <w:trHeight w:val="630" w:hRule="atLeast"/>
        </w:trPr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 Устраивать  декоративные и художественные мозаичные поверхности с применением облицовочной плитки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 Устройство декоративных и художественных мозаичных поверхностей с применением облицовочной плитки</w:t>
            </w:r>
          </w:p>
        </w:tc>
      </w:tr>
      <w:tr>
        <w:trPr>
          <w:trHeight w:val="735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Читать чертежи и рисунки для устройства декоративных поверхностей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производить сортировку, резку и сверление плитки под нужный размер согласно чертежам и рисункам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дготавливать поверхность для укладки плитки путем ее выравнивания, грунтовки, разметки и установки маячков и специальных лекал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производить предварительную выкладку подготовленной плитки по лекалам и сверку с чертежами и/или рисунками, выполнять корректировку в местах отклонений, обозначать реперные точки (фрагменты) и маяки;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читать и составлять карту раскладки плитк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6отовить клеящие растворы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7наносить клеящий раствор и производить укладку плитки на облицовываемую поверхность, ориентируясь на лекала, реперные фрагменты и маяки в соответствии с технологической картой на соответствующий вид работ и картой раскладки плитк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8заполнять швы между плитками специальными составами и производить уплотнение и сглаживание швов, их затирку и очистку облицованной поверхности</w:t>
            </w:r>
          </w:p>
        </w:tc>
      </w:tr>
      <w:tr>
        <w:trPr>
          <w:trHeight w:val="975" w:hRule="atLeast"/>
        </w:trPr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Виды основных материалов, применяемых при художественной и декоративной облицовке плиткой внутренних поверхностей зданий и сооружени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технология производства работ по декоративной и художественной облицовке внутренних поверхност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правила приготовления клеящих растворов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состав технологического нормокомплекта средств малой механизации, инструментов, приспособлений и инвентаря для производства художественной и декоративной облицовки, правила их использования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5нормативную трудоемкость выполнения отдельных операций при производстве работ по декоративной и художественной облицовке внутренних поверхностей в соответствии с технологической карто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6нормы расхода материалов при производстве работ по декоративной и художественной облицовке внутренних поверхностей в соответствии с технологической карто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7правила техники 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вила противопожарной безопас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9"/>
        <w:rPr/>
      </w:pPr>
      <w:r>
        <w:rPr>
          <w:rFonts w:cs="Times New Roman" w:ascii="Times New Roman" w:hAnsi="Times New Roman"/>
          <w:b/>
          <w:sz w:val="24"/>
          <w:szCs w:val="24"/>
        </w:rPr>
        <w:t>1.3. Количество часов, отводимое на освоение профессионального модуля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_</w:t>
      </w:r>
      <w:r>
        <w:rPr>
          <w:rFonts w:cs="Times New Roman" w:ascii="Times New Roman" w:hAnsi="Times New Roman"/>
          <w:sz w:val="24"/>
          <w:szCs w:val="24"/>
          <w:u w:val="single"/>
        </w:rPr>
        <w:t>618_________________________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>Из них на освоение МДК___</w:t>
      </w:r>
      <w:r>
        <w:rPr>
          <w:rFonts w:cs="Times New Roman" w:ascii="Times New Roman" w:hAnsi="Times New Roman"/>
          <w:sz w:val="24"/>
          <w:szCs w:val="24"/>
          <w:u w:val="single"/>
        </w:rPr>
        <w:t>222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ки учебную _____</w:t>
      </w:r>
      <w:r>
        <w:rPr>
          <w:rFonts w:cs="Times New Roman" w:ascii="Times New Roman" w:hAnsi="Times New Roman"/>
          <w:sz w:val="24"/>
          <w:szCs w:val="24"/>
          <w:u w:val="single"/>
        </w:rPr>
        <w:t>252</w:t>
      </w:r>
      <w:r>
        <w:rPr>
          <w:rFonts w:cs="Times New Roman" w:ascii="Times New Roman" w:hAnsi="Times New Roman"/>
          <w:sz w:val="24"/>
          <w:szCs w:val="24"/>
        </w:rPr>
        <w:t>_______ и производственную_______</w:t>
      </w:r>
      <w:r>
        <w:rPr>
          <w:rFonts w:cs="Times New Roman" w:ascii="Times New Roman" w:hAnsi="Times New Roman"/>
          <w:sz w:val="24"/>
          <w:szCs w:val="24"/>
          <w:u w:val="single"/>
        </w:rPr>
        <w:t>144_________</w:t>
      </w:r>
    </w:p>
    <w:p>
      <w:pPr>
        <w:sectPr>
          <w:footerReference w:type="default" r:id="rId4"/>
          <w:type w:val="nextPage"/>
          <w:pgSz w:w="11906" w:h="16838"/>
          <w:pgMar w:left="851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9"/>
        <w:rPr/>
      </w:pPr>
      <w:r>
        <w:rPr>
          <w:rFonts w:cs="Times New Roman" w:ascii="Times New Roman" w:hAnsi="Times New Roman"/>
          <w:i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29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ПРОФЕССИОНАЛЬНОГО МОДУЛЯ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Структура профессионального модуля</w:t>
      </w:r>
    </w:p>
    <w:p>
      <w:pPr>
        <w:pStyle w:val="Style2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3718"/>
        <w:gridCol w:w="1554"/>
        <w:gridCol w:w="915"/>
        <w:gridCol w:w="42"/>
        <w:gridCol w:w="838"/>
        <w:gridCol w:w="36"/>
        <w:gridCol w:w="1497"/>
        <w:gridCol w:w="57"/>
        <w:gridCol w:w="1058"/>
        <w:gridCol w:w="92"/>
        <w:gridCol w:w="1300"/>
        <w:gridCol w:w="1984"/>
        <w:gridCol w:w="1084"/>
      </w:tblGrid>
      <w:tr>
        <w:trPr>
          <w:trHeight w:val="406" w:hRule="atLeast"/>
        </w:trPr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профессиональных общих компетенций</w:t>
            </w:r>
          </w:p>
        </w:tc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я разделов профессионального модуля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, час.</w:t>
            </w:r>
          </w:p>
        </w:tc>
        <w:tc>
          <w:tcPr>
            <w:tcW w:w="7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 во взаимодействии с преподавателем, час.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</w:t>
            </w:r>
          </w:p>
        </w:tc>
      </w:tr>
      <w:tr>
        <w:trPr/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по МДК, в час.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и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ДОТ или ЭО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абораторных и практических занятий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рсовых работ (проектов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работа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если предусмотрена рассредоточенная практика)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1. –ПК 4.4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 -1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ицовка плиткой и плитами поверхностей зданий и сооружений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5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 -1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монт облицованных поверхностей плитками и плитам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4.6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 -1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оративные и художественные мозаичные поверхности с применением облицовочной плитки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 (по профилю специальности), часов (если предусмотрена итоговая (концентрированная) практика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5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2. Тематический план и содержание профессионального модуля ПМ 02 «Выполнение облицовочных работ плитками и плитам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7737"/>
        <w:gridCol w:w="1163"/>
        <w:gridCol w:w="1649"/>
        <w:gridCol w:w="1875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абораторные работы и практические занятия, самостоятельная учебная работа обучающихся, курсовая работа (проект) (если предусмотрены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омпетенций, практического опыта, умений и знаний, формированию которых способствует элемент программы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Облицовка плиткой и плитами поверхностей зданий и сооружений.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ДК 02.01. Технология выполнения облицовочных работ плитками и плитами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урс 5 СЕМЕСТР</w:t>
            </w:r>
          </w:p>
        </w:tc>
      </w:tr>
      <w:tr>
        <w:trPr>
          <w:trHeight w:val="118" w:hRule="atLeast"/>
        </w:trPr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готовительные работы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(ПО1, У 1-8, З 1-13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(ПО1, У 1-12, З 1-9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(ПО1, У 1-8, З 1-9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(ПО1, У 1-7, З 1-9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 Организация рабочего места плиточника. Расчеты объема работ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 Виды плиток и плит для облицовки и их назначение и физические, механические и технологические свойства. Инструмент и средства малой механизации плиточника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 Виды клеевых растворов, на которые укладывается плитка, их свойства. Техника безопасности при выполнении облицовочных работ плиткой и плитами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практических занят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 «Расчет объемов работы в соответствии с заданием»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 «Расчет объемов работы в соответствии с заданием»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 «Составление таблицы применяемых инструментов, приспособлений, инвентаря для выполнения облицовочных работ»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4. «Составление таблицы применяемых инструментов, приспособлений, инвентаря для выполнения облицовочных работ»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 «Построение схемы организации рабочего места при выполнении облицовочных работ»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Подготовка поверхностей оснований под облицовк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2ч ДОТ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(ПО1, У 1-8, З 1-13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(ПО1, У 1-12, З 1-9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(ПО1, У 1-8, З 1-9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(ПО1, У 1-7, З 1-9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 Виды и типы поверхностей оснований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Требования к качеству поверхностей оснований и инструмент для проверки качества поверхностей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Подготовка поверхностей оснований без дефектов под облицовку плиткой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. Виды дефектов поверхностей, методы и способы их устранения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5.Виды дефектов поверхностей, методы и способы их устранения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 том числе 2ч ДОТ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.Техника безопасности при подготовке поверхностей оснований под облицовку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7.Техника безопасности при подготовке поверхностей оснований под облицовку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тика практических занятий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 Составление таблицы «Технологические свойства оснований влияющих на качество облицовочных работ»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 Составление таблицы «Технологические свойства оснований влияющих на качество облицовочных работ»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. Составление таблицы «Виды  строительных растворов для выравнивания поверхностей и технологическая последовательность их приготовления»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4. Составление таблицы «Виды  строительных растворов для выравнивания поверхностей и технологическая последовательность их приготовления»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 Составление таблицы «Виды дефектов поверхности и способы их устранения»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. Составление дефектной ведомости на поверхность основания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. Составление дефектной ведомости на поверхность основания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. «Разработка последовательности технологических операций по подготовки поверхности под облицовку»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. «Разработка последовательности технологических операций по подготовки поверхности под облицовку»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3. Технологические процессы облицовочных работ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(ПО1, У 1-8, З 1-13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(ПО1, У 1-12, З 1-9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(ПО1, У 1-8, З 1-9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(ПО1, У 1-7, З 1-9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Технология нанесения клеевых растворов и укладка плитки на клей. Технологические процессы облицовки вертикальных поверхностей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Облицовка углов плиткой. Технологические процессы облицовки полов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Облицовка стыков между стеной и полом. Технологические процессы облицовки фасадов цоколей и других наружных частей зданий и сооружений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 Выполнения простой, диагональной и иных видов облицовки. Технологические процессы облицовки потолков. Требования СНиП к качеству облицованной поверхности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 Технологические процессы облицовки поверхностей сложной формы. Технологическая последовательность проверки качества облицовочных работ. Наименование, назначение и правила применения инструмента, приспособления и инвентаря для облицовочных рабо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практических занят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«Разработка последовательности технологических операций для выполнения работ по облицовки вертикальных поверхностей внутри помещений»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«Разработка последовательности технологических операций для выполнения работ по облицовки горизонтальных поверхностей внутри помещений»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«Разработка последовательности технологических операций для выполнения работ по облицовки наружных поверхностей зданий и сооружений»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Разработка последовательности технологических операций для выполнения работ по облицовки поверхностей сложных форм»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 «Построение схемы организации рабочего места при облицовке поверхностей»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 «Составление таблицы применяемых инструментов, приспособлений, инвентаря для облицовки поверхностей»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7. «Составление таблицы допустимых отклонений от требований к качеству облицованной поверхности плиткой»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8. «Разработка инструкционно-технологических карт для выполнения работ по проверке качества облицовочных работ»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9. «Расчёт потребности в материалах для облицовки поверхностей различной степени сложности»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10. «Расчёт времени на выполнение работ по облицовки поверхностей различной степени сложности»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при изучении раздела 1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изучение прав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чертежей и технологической документации по ЕСКД и ЕСТ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.02 Учебная практика при изучении раздела 1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счеты объемов работ в соответствии с заданием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пригодности поверхности основания к облицовочным работам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поверхностей (бетонных, кирпичных, каменных, металлических, каркасно-обшивных) под облицовку плитко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дбор плитки и проверка её качества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готовление вручную и по заданному составу клеевых смес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блицовка вертикальных поверхностей в ряд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блицовка вертикальных поверхностей по диагонал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лицовка полов в ряд и по диагонал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блицовка цоколей, фасадов и других наружных поверхностей зданий и сооружени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лицовка поверхностей сложной формы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Приготовлений состава для затирки швов и затирка швов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Проверка качества облицованной поверхности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(ПО1, У 1-8, З 1-13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(ПО1, У 1-12, З 1-9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(ПО1, У 1-8, З 1-9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(ПО1, У 1-7, З 1-9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КУРС 6 СЕМЕСТР</w:t>
            </w:r>
          </w:p>
        </w:tc>
      </w:tr>
      <w:tr>
        <w:trPr/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Ремонт облицованных поверхностей плитками и плитам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 02.01. Технология выполнения облицовочных работ плитками и плитами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Ремонт облицованных поверхносте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(ПО1, У 1-9, З 1-9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Виды дефектов облицованных поверхностей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2. Виды дефектов облицованных поверхностей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3. Технология ремонта и устранения дефектов без замены плитки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4. Технология ремонта и устранения дефектов без замены плитки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5.Технология ремонта и устранения дефектов с заменой плитки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6. Технология ремонта и устранения дефектов с заменой плитки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7. Техника безопасности при выполнении ремонтных рабо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Техника безопасности при выполнении ремонтных рабо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тика практических занятий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 «Разработка инструкционно-технологических карт по выявлению дефектов»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 «Расчёт потребности в материалах и инструментах для выполнения ремонта облицованных поверхностей.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 «Построение схем организации рабочего места при ремонте облицованных поверхностей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4.  «Построение схем организации рабочего места при ремонте облицованных поверхностей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Декоративные и художественные мозаичные поверхности с применением облицовочной плитки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ДК. 02.01 Технология выполнения облицовочных работ плитками и плитами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 Технология устройства декоративных и художественных мозаичных поверхностей с использованием облицовочной плитк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(ПО1, У 1-8, З 1-8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 Виды декоративных и художественных мозаичных поверхностей с использованием облицовочной плитк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Технология устройства декоративных мозаичных поверхностей с использованием «битой» облицовочной плитки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3. Технология устройства декоративных мозаичных поверхностей с использованием «битой» облицовочной плитки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4. Технология устройства художественных мозаичных поверхностей с использованием «сложнорезанной» облицовочной плитки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5. Технология устройства художественных мозаичных поверхностей с использованием «сложнорезанной» облицовочной плитки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Технология устройства художественных мозаичных поверхностей с использованием «сложнорезанной» облицовочной плитки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7. Техника безопасности при выполнении мозаичных  рабо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Техника безопасности при выполнении мозаичных  рабо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ка практических занят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  «Разработка инструкционно-технологических карт на устройство декоративных мозаичных поверхностей с использованием «битой» облицовочной плитки».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  «Разработка эскизов декоративных мозаичных поверхностей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  «Разработка инструкционно-технологических карт на устройство художественных мозаичных поверхностей с использованием «сложнорезанной» облицовочной плитки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«Разработка эскизов и технических чертежей художественных мозаичных поверхностей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«Построение схем организации рабочего места при устройстве декоративных и художественных мозаичных поверхностей с использованием облицовочной плитки»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</w:rPr>
              <w:t>6. «Построение схем организации рабочего места при устройстве декоративных и художественных мозаичных поверхностей с использованием облицовочной плитки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аме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при изучении раздела 2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изучение прав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чертежей и технологической документации по ЕСКД и ЕСТ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.02 Учебная практика при изучении раздела 2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площадки, подготовка рабочих мест, оборудования, материалов и инструментов для для проведения работ по ремонту облицованных поверхностей в соответствии с инструкциями и регламентами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ранение дефектов без замены плитки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ранение дефектов с заменой плитк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(ПО1, У 1-9, З 1-9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при изучении раздела 3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работка конспектов занятий, учебной и специальной технической литературы по темам раздела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зентация на тему «Виды и типы декоративных мозаичных панно»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эскиза панно на заданную тему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.02 Учебная практика при изучении раздела 3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поверхностей для устройства декоративных и художественных мозаичных поверхностей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кладка декоративной мозаики из «битой» плитки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кладка «сложнорезанной» плитки в соответствии с задание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(ПО1, У 1-8, З 1-8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02 Производственная практика (если предусмотрено рассредоточенное прохождение практики)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работ при производстве облицовочных работ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блицовки поверхностей плиткой и плитами различной степени сложности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тирки швов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ачества облицованной поверхности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лощадки, подготовка рабочих мест, оборудования, материалов и инструментов для проведения работ по ремонту облицованных поверхностей в соответствии с инструкциями и регламентами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поверхностей, облицованных плиткой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работ для устройства декоративных и художественных мозаичных поверхностей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кладки декоративной мозаики из «битой» плитки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кладки «сложнорезанной» плитки в соответствии с заданием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1.(ПО1, У 1-8, З 1-13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2.(ПО1, У 1-12, З 1-9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3.(ПО1, У 1-8, З 1-9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4.(ПО1, У 1-7, З 1-9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(ПО1, У 1-9, З 1-9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6.(ПО1, У 1-8, З 1-8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УСЛОВИЯ РЕАЛИЗАЦИИ ПРОФЕССИОНАЛЬНОГО МОДУЛЯ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Материально-техническое обеспечение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полагает наличие учебных кабинета :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снов технологии отделочных строительных работ и декоративно-художественных работ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терских: </w:t>
      </w:r>
      <w:r>
        <w:rPr>
          <w:rFonts w:cs="Times New Roman" w:ascii="Times New Roman" w:hAnsi="Times New Roman"/>
          <w:sz w:val="24"/>
          <w:szCs w:val="24"/>
          <w:u w:val="single"/>
        </w:rPr>
        <w:t>«Мастерские облицовочных работ»</w:t>
      </w:r>
      <w:r>
        <w:rPr>
          <w:rFonts w:cs="Times New Roman" w:ascii="Times New Roman" w:hAnsi="Times New Roman"/>
          <w:sz w:val="24"/>
          <w:szCs w:val="24"/>
        </w:rPr>
        <w:t>; лабораторий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Материаловедения»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 и рабочих мест кабинета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ее место преподавателя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нические столы и стулья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ркерная доска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чебная, справочная и нормативная литература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зцы строительных материалов и изделий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нд «Квалификационные характеристики»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нд «Современные материалы и технологии»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енд «Инструменты. Приспособления»;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чные инструменты, приспособления для отделочных строительных работ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нащенный техническими средствами обучения: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сональный компьютер с лицензионным программным обеспечением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йный проектор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мастерской и рабочих мест мастерской «</w:t>
      </w:r>
      <w:r>
        <w:rPr>
          <w:rFonts w:cs="Times New Roman" w:ascii="Times New Roman" w:hAnsi="Times New Roman"/>
          <w:sz w:val="24"/>
          <w:szCs w:val="24"/>
          <w:u w:val="single"/>
        </w:rPr>
        <w:t>Штукатурные мастерские по декоративной отделки</w:t>
      </w:r>
      <w:r>
        <w:rPr>
          <w:rFonts w:cs="Times New Roman" w:ascii="Times New Roman" w:hAnsi="Times New Roman"/>
          <w:bCs/>
          <w:sz w:val="24"/>
          <w:szCs w:val="24"/>
        </w:rPr>
        <w:t>» 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чее место мастера п/о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инструментов и приспособлений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наглядных пособий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кеты по облицовочным  работам 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бланков технологической документации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методической документации;</w:t>
      </w:r>
    </w:p>
    <w:p>
      <w:pPr>
        <w:pStyle w:val="Style2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лект плакатов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пособия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 индивидуальной защиты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bCs/>
          <w:sz w:val="24"/>
          <w:szCs w:val="24"/>
        </w:rPr>
        <w:t>и рабочих мест лаборатории «Материаловедению»): посадочные места по количеству обучающихся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инструментов и приспособлений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наглядных пособий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кеты по облицовочным  работам 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бланков технологической документации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методической документации;</w:t>
      </w:r>
    </w:p>
    <w:p>
      <w:pPr>
        <w:pStyle w:val="Style2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лект плакатов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пособия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 индивидуальной защиты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и технологическое оснащение рабочих мест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мастера п/о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инструментов и приспособлений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наглядных пособий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кеты по облицовочных  работам 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бланков технологической документации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методической документации;</w:t>
      </w:r>
    </w:p>
    <w:p>
      <w:pPr>
        <w:pStyle w:val="Style2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лект плакатов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пособия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 индивидуальной защиты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Информационное обеспечение обучения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етрова И.В. Основы технологии отделочных строительных работ: учебник для студ. учреждений сред. проф. образования / И.В. Петрова.- 3-е изд., стер. - М.: Издательский центр «Академия», 2019. — 112 с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Черноус Г. Г. Выполнение облицовочных работ плитками и плитами: учебник для студ. учреждений сред. проф. образования /Г. Г. Черноус. – 3-е изд., стер. - М.: Издательский центр «Академия», 2019. — 256 с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Черноус Г. Г. Выполнение облицовочных работ синтетическими материалами: учебник для студ. учреждений сред. проф. образования /Г. Г. Черноус. – М.: Издательский центр «Академия», 2018. — 256 с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</w:t>
      </w:r>
      <w:r>
        <w:rPr>
          <w:rFonts w:cs="Times New Roman" w:ascii="Times New Roman" w:hAnsi="Times New Roman"/>
          <w:bCs/>
          <w:i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3.04.01-87 Изоляционные и отделочные покрытия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ус Г. Г. Выполнение облицовочных работ плитками и плитами. Учебник для студентов учреждений среднего профессионального образования / Г. Г. Черноус., - М.: Издательский центр «Академия», 2015. - 256 с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I-4-80. Техника безопасности в строительстве.</w:t>
      </w:r>
    </w:p>
    <w:p>
      <w:pPr>
        <w:pStyle w:val="Style2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2-135-2003 Безопасность труда в строительстве. Отраслевые типовые инструкции по охране труда.</w:t>
      </w:r>
    </w:p>
    <w:p>
      <w:pPr>
        <w:pStyle w:val="Style29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электронные):</w:t>
      </w:r>
    </w:p>
    <w:p>
      <w:pPr>
        <w:pStyle w:val="Style2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тал нормативно-технической документации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ntdo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свободный. – Загл. с экрана.</w:t>
      </w:r>
    </w:p>
    <w:p>
      <w:pPr>
        <w:pStyle w:val="Style2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роительство и ремонт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tro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emo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., свободный. – Загл. с экрана.</w:t>
      </w:r>
    </w:p>
    <w:p>
      <w:pPr>
        <w:pStyle w:val="Style2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ая литература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ehli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свободный. – Загл. с экрана.</w:t>
      </w:r>
    </w:p>
    <w:p>
      <w:pPr>
        <w:pStyle w:val="Style2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фессиональному модулю ПМ.02 «Выполнение облицовочных работ плитками и плитами» предшествовало освоение дисциплин «Основы технологии отделочных строительных работ», «Материаловедение», профессионального модуля «Выполнение штукатурных и декоративных работ»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фессиональный модуль ПМ.02 «Выполнение облицовочных работ плитками и плитами» относится к профессиональному учебному циклу. Модуль направлен на освоение профессиональных компетенций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Организ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овательного процесса в образовательном учреждении регламентируется учебным план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овым календарным учебным графиком и расписаниями занят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 к кадровым условиям реализации образовательной программы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, не реже 1 раза в 3 года с учетом расширения спектра профессиональных компетенций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ОНТРОЛЬ И ОЦЕНКА РЕЗУЛЬТАТОВ ОСВОЕНИЯ ПРОФЕССИОНАЛЬНОГО МОДУЛЯ</w:t>
      </w:r>
    </w:p>
    <w:p>
      <w:pPr>
        <w:pStyle w:val="Style2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701"/>
        <w:gridCol w:w="3479"/>
        <w:gridCol w:w="2036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знания и ум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подготовительные работы, включающие в себя: организацию рабочего места, выбор инструментов, приспособлений, материалов, приготовлениерастворов при производстве облицовочных работ плитками и плитами, в соответствии с заданием и требованиями охраны труда и техники безопасности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одготовительных работ: подготовка рабочих мест, оборудования, материалов и инструментов для выполнения облицовочных работ в соответствии с инструкциями и регламентам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ьно организовывать рабочее место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читывать объемы работ в соответствии с заданием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бирать и проверять исправность инструментов и оборудования, необходимых для выполнения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 выбирать и определять пригодность применяемых материалов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 соблюдать правила безопасности труда, гигиены труда, пожарную безопасность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4 сортировать, подготавливать плитки к облицовке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5 приготавливать клеящие растворы с использованием готовых сухих смесей различного состава и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6 контролировать качество подготовки и обработки поверхност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7 соблюдать безопасные условия труда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8 выбирать и использовать необходимые средства индивидуальной защиты для каждого процесс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ы организации труда на рабочем месте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 нормы расходов сырья и материалов на выполняемые работы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3 основы экономики труда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4 правила техники 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5санитарно-гигиенические нормы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6 виды основных материалов, применяемых при облицовке наружных и внутренних поверхностей плитко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7состав набора инструментов, приспособлений, средств малой механизации и вспомогательных материалов, необходимые при производстве облицовочных работ, правила и порядок их использова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8виды материалов и способы приготовления клеевых растворов для укладки зеркальной плитк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 9требования санитарных норм и правил при производстве облицовочных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10правила техники 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11правила пожарной 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12правила электро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13правила охраны труда при работе на высот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2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облицовочные работы горизонтальных и вертикальных внутренних поверхностей помещений в соответствии с заданием,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бот по подготовке поверхностей основания под облицовку горизонтальных и вертикальных внутренних поверхностей помещен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оизводить очистку и подготовку поверхности основания, подлежащего облицовке и ее выравнивание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производить сортировку и подготовку плиток, производить выравнивание и подточку кромок плиток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производить разметку и провешивание поверхности, подлежащей облицовке, устанавливать плитки-маяки и ориентиры для выкладки плитки по горизонтали и вертикал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4производить сборку, монтаж и демонтаж подмостей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5Готовить клеящие растворы для производства облицовочных работ внутри помещений на основе сухих смесей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6сглаживать и выравнивать неровности поверхности, подлежащей облицовке плитко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7производить резку и сверление плитки под нужный размер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8наносить клеящий раствор и укладывать плитку на вертикальные и горизонтальные поверхности, подлежащие облицовке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9производить работы в точном соответствии с технологической картой на соответствующие виды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0работать со средствами малой механизации, инструментом и приспособлениями, предназначенными для выполнения облицовочных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1осуществлять проверку ровности облицованной плиткой поверхности по горизонтали и по вертикали, плоскостности и, при необходимости, производить ее корректировку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12 заполнять швы между плитками специальными составами и выполнять затирку швов облицованной поверхности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основных материалов, применяемых при облицовке внутренних поверхностей помещени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технология производства облицовочных работ в соответствии с технологической картой на соответствующие виды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3правила приготовления клеящих растворов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4состав средств малой механизации, инструментов, приспособлений и инвентаря для производства облицовочных работ, правила их использова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5нормативную трудоемкость выполнения отдельных операций при производстве облицовочных работ в соответствии с технологической картой на соответствующий вид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6нормы расхода материалов при производстве облицовочных работ в соответствии с технологической картой на соответствующий вид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7правила техники 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8правила электро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9правила противопожарной безопас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ыполнять облицовочные работы горизонтальных и вертикальных наружных поверхностей зданий и сооружений с соблюдением технологической последовательности выполнения операций и безопасных условий труда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  <w:lang w:eastAsia="ru-RU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лицовка фасадов, цоколей и других вертикальных и горизонтальных поверхностей наружных частей зданий и сооружен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товить клеящие растворы для производства наружных облицовочных работ на основе сухих смесей устойчивых к температурным и влажностным сезонным колебаниям с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сглаживать и выравнивать неровности поверхностей фасадов, цоколей и других наружных частей зданий и сооружений, подлежащих облицовке плитко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работать со средствами малой механизации, инструментом и приспособлениями, предназначенными для выполнения наружных облицовочных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4производить резку и сверление плитки под нужный размер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5наносить клеящий раствор для наружных работ и укладывать плитку на поверхности фасадов, цоколей и других наружных частей зданий и сооружений, подлежащих облицовке в соответствии с технологической картой на выполнение данного вида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6производить работы в точном соответствии с технологической картой на выполнение данного вида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7осуществлять проверку поверхностей фасадов, цоколей и других наружных частей зданий и сооружений, облицованных плиткой, по горизонтали и по вертикали, плоскостности и, при необходимости, корректировка е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8заполнять швы между плитками специальными составами и производить уплотнение и сглаживание швов, их затирку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иды основных материалов, применяемых при облицовке фасадов, цоколей и других наружных частей зданий и сооружени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технологию производства наружных облицовочных работ в соответствии с технологической картой на выполнение данного вида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3правила приготовления клеящих растворов для производства наружных облицовочных работ на основе сухих смесей устойчивых к температурным и влажностным сезонным колебаниям с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4нормативную трудоемкость выполнения отдельных операций при производстве наружных облицовочных работ в соответствии с технологической карто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5нормы расхода материалов при производстве наружных облицовочных работ в соответствии с технологической карто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6состав средств малой механизации, инструментов, приспособлений и инвентаря для производства облицовочных работ, правила их использова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7правила техники 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8правила электро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9правила противопожарной безопас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облицовочные работы наклонных элементов внутренних и наружных поверхностей зданий и сооружений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ицовочные работы наклонных элементов внутренних и наружных поверхностей зданий и сооружен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ть поверхности оснований и их сопряжения подлежащие облицовке плитко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работать со средствами малой механизации, инструментом и приспособлениями, предназначенными для выполнения наружных и внутренних облицовочных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производить прямую и криволинейную резку и сверление плитки под нужное сопряжение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4наносить клеящий раствор и укладывать плитку на поверхности сложной формы, подлежащих облицовке в соответствии с технологической картой на выполнение данного вида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5производить работы в точном соответствии с технологической картой на выполнение данного вида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6осуществлять проверку поверхностей и, при необходимости, корректировка ее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7заполнять швы между плитками специальными составами и производить уплотнение и сглаживание швов, их затирку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ю производства облицовочных работ на поверхностях сложной формы в соответствии с технологической картой на выполнение данного вида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правила резки плитки для получения прямолинейного, криволинейного реза и фаски с заданным углом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3нормативную трудоемкость выполнения отдельных операций при производстве облицовочных работ в соответствии с технологической карто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4нормы расхода материалов при производстве сложных облицовочных работ в соответствии с технологической карто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5состав средств малой механизации, инструментов, приспособлений и инвентаря для производства З6облицовочных работ, правила их использова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7правила техники 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8равила электро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9правила противопожарной безопас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2.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ремонт облицованных поверхностей плитками и плитами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емонт участков внутренних и наружных поверхностей, облицованных плитко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ить осмотр облицованных поверхностей для выявления участков, подлежащих ремонту и/или отдельных плиток, подлежащих замене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удалять пришедшие в негодность и отслоившиеся плитки без повреждения соседних участков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производить очистку и выравнивание высвобождаемых участков покрытия без повреждения соседних участков, не подлежащих ремонту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4производить подготовку основания под удаленной плиткой без повреждения облицовки с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5готовить клеящий раствор для производства облицовочных работ на основе сухих смесей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6работать со средствами малой механизации и инструментом (приспособлениями), предназначенными для выполнения облицовочных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7производить укладку новой плитки с подгонкой к местам примыкания к участкам, не подлежащим ремонту, основной облицовк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8производить работы в точном соответствии с технологической картой на производство соответствующего вида работ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9удалять нарушенные швы и производить затирку швов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основных материалов, применяемых при облицовке наружных и внутренних поверхносте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технология производства работ по ремонту и замене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3облицовочной плитки в соответствии с технологической картой на соответствующие виды работ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4состав и правила приготовления клеящих растворов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5состав средств малой механизации, инструментов и приспособлений, предназначенных для производства облицовочных работ, порядок их использования, правила хранения и ухода за ним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6требования к состоянию и внешнему виду поверхностей, облицованных плиткой, для определения участков, подлежащих ремонту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7правила техники безопасности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8правила противопожарной 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9правила электробезопасности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</w:tc>
      </w:tr>
      <w:tr>
        <w:trPr/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2.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аивать  декоративные и художественные мозаичные поверхности с применением облицовочной пли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1 Устройство декоративных и художественных мозаичных поверхностей с применением облицовочной плит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ть чертежи и рисунки для устройства декоративных поверхносте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 производить сортировку, резку и сверление плитки под нужный размер согласно чертежам и рисункам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дготавливать поверхность для укладки плитки путем ее выравнивания, грунтовки, разметки и установки маячков и специальных лекал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4производить предварительную выкладку подготовленной плитки по лекалам и сверку с чертежами и/или рисунками, выполнять корректировку в местах отклонений, обозначать реперные точки (фрагменты) и маяки;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5читать и составлять карту раскладки плитк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6отовить клеящие растворы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7наносить клеящий раствор и производить укладку плитки на облицовываемую поверхность, ориентируясь на лекала, реперные фрагменты и маяки в соответствии с технологической картой на соответствующий вид работ и картой раскладки плитк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8заполнять швы между плитками специальными составами и производить уплотнение и сглаживание швов, их затирку и очистку облицованной поверхности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основных материалов, применяемых при художественной и декоративной облицовке плиткой внутренних поверхностей зданий и сооружени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технология производства работ по декоративной и художественной облицовке внутренних поверхносте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3правила приготовления клеящих растворов для производства облицовочных работ на основе сухих смесей с использованием средств малой механизации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4состав технологического нормокомплекта средств малой механизации, инструментов, приспособлений и инвентаря для производства художественной и декоративной облицовки, правила их использования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5нормативную трудоемкость выполнения отдельных операций при производстве работ по декоративной и художественной облицовке внутренних поверхностей в соответствии с технологической карто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6нормы расхода материалов при производстве работ по декоративной и художественной облицовке внутренних поверхностей в соответствии с технологической картой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7правила техники безопасности;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8вила противопожарной безопасности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2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3Планировать и реализовывать собственное профессиональное и личност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4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5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6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исывать значимость своей профессии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7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ать нормы экологической безопасности; определять направления ресурсосбережения в рамках профессиональной деятельности по профессии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8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9Использовать информационные технологии в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0Пользоваться профессиональной документацией на государственном и иностранном язы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1Планировать предпринимательскую деятельность в профессиональной сф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7"/>
      <w:type w:val="nextPage"/>
      <w:pgSz w:w="11906" w:h="16838"/>
      <w:pgMar w:left="851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7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69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200" w:after="0"/>
      <w:jc w:val="both"/>
      <w:outlineLvl w:val="6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2"/>
    </w:rPr>
  </w:style>
  <w:style w:type="character" w:styleId="WW8Num24z0">
    <w:name w:val="WW8Num24z0"/>
    <w:qFormat/>
    <w:rPr>
      <w:i w:val="false"/>
      <w:sz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cs="Calibri"/>
      <w:sz w:val="20"/>
      <w:szCs w:val="20"/>
    </w:rPr>
  </w:style>
  <w:style w:type="character" w:styleId="Style15">
    <w:name w:val="Тема примечания Знак"/>
    <w:qFormat/>
    <w:rPr>
      <w:rFonts w:cs="Calibri"/>
      <w:b/>
      <w:bCs/>
      <w:sz w:val="20"/>
      <w:szCs w:val="20"/>
    </w:rPr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cs="Calibri"/>
      <w:sz w:val="22"/>
      <w:szCs w:val="22"/>
    </w:rPr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cs="Calibri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20">
    <w:name w:val="Текст сноски Знак"/>
    <w:qFormat/>
    <w:rPr>
      <w:rFonts w:eastAsia="Times New Roman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eastAsia="Times New Roman" w:cs="Calibri"/>
      <w:sz w:val="22"/>
      <w:szCs w:val="22"/>
    </w:rPr>
  </w:style>
  <w:style w:type="character" w:styleId="W">
    <w:name w:val="w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Times New Roman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 Знак Знак1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rFonts w:cs="Times New Roman"/>
      <w:sz w:val="28"/>
      <w:szCs w:val="28"/>
      <w:shd w:fill="FFFFFF" w:val="clear"/>
      <w:lang w:val="en-US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professional_education.academic.ru/1820/&#1054;&#1056;&#1043;&#1040;&#1053;&#1048;&#1047;&#1040;&#1062;&#1048;&#1071;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46:00Z</dcterms:created>
  <dc:creator>Пользователь</dc:creator>
  <dc:description/>
  <cp:keywords/>
  <dc:language>en-US</dc:language>
  <cp:lastModifiedBy>Anna</cp:lastModifiedBy>
  <cp:lastPrinted>2024-04-19T17:09:00Z</cp:lastPrinted>
  <dcterms:modified xsi:type="dcterms:W3CDTF">2024-04-19T14:09:00Z</dcterms:modified>
  <cp:revision>213</cp:revision>
  <dc:subject/>
  <dc:title/>
</cp:coreProperties>
</file>