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51435</wp:posOffset>
            </wp:positionV>
            <wp:extent cx="768985" cy="800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МОЛЕНСКИЙ СТРОИТЕЛЬНЫЙ КОЛЛЕДЖ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РАБОЧАЯ ПРОГРАММА </w:t>
      </w:r>
      <w:r>
        <w:rPr>
          <w:rFonts w:eastAsia="Times New Roman" w:cs="Times New Roman" w:ascii="Times New Roman" w:hAnsi="Times New Roman"/>
          <w:b/>
          <w:sz w:val="44"/>
          <w:lang w:eastAsia="ru-RU"/>
        </w:rPr>
        <w:t>ПРОИЗВОДСТВЕННОЙ ПРАКТИКИ ПП.02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sz w:val="44"/>
          <w:szCs w:val="4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М 02 «ВЫПОЛНЕНИЕ ОБЛИЦОВОЧНЫХ РАБОТ ПЛИТКАМИ И ПЛИТАМ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валифицированных рабочих, служащих по профессии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08.01.25 Мастер отделочных строительных и декоративных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51120" cy="2565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3206"/>
        <w:gridCol w:w="3025"/>
      </w:tblGrid>
      <w:tr>
        <w:trPr/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lang w:eastAsia="ru-RU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а заседании цикловой комиссии специальностей, 08.02.11, 43.02.10, 43.02.14 и ППК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Протокол </w:t>
            </w:r>
            <w:r>
              <w:rPr>
                <w:rFonts w:eastAsia="Segoe UI Symbol" w:cs="Times New Roman" w:ascii="Times New Roman" w:hAnsi="Times New Roman"/>
                <w:sz w:val="24"/>
                <w:u w:val="singl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 xml:space="preserve"> 1 от 30.08.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Протокол </w:t>
            </w:r>
            <w:r>
              <w:rPr>
                <w:rFonts w:eastAsia="Segoe UI Symbol" w:cs="Times New Roman" w:ascii="Times New Roman" w:hAnsi="Times New Roman"/>
                <w:sz w:val="24"/>
                <w:u w:val="singl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 xml:space="preserve">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Протокол </w:t>
            </w:r>
            <w:r>
              <w:rPr>
                <w:rFonts w:eastAsia="Segoe UI Symbol" w:cs="Times New Roman" w:ascii="Times New Roman" w:hAnsi="Times New Roman"/>
                <w:sz w:val="24"/>
                <w:u w:val="single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 xml:space="preserve">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lang w:eastAsia="ru-RU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Протокол </w:t>
            </w:r>
            <w:r>
              <w:rPr>
                <w:rFonts w:eastAsia="Segoe UI Symbol" w:cs="Times New Roman" w:ascii="Times New Roman" w:hAnsi="Times New Roman"/>
                <w:sz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 «___» _________ 2022 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Протокол </w:t>
            </w:r>
            <w:r>
              <w:rPr>
                <w:rFonts w:eastAsia="Segoe UI Symbol" w:cs="Times New Roman" w:ascii="Times New Roman" w:hAnsi="Times New Roman"/>
                <w:sz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Протокол </w:t>
            </w:r>
            <w:r>
              <w:rPr>
                <w:rFonts w:eastAsia="Segoe UI Symbol" w:cs="Times New Roman" w:ascii="Times New Roman" w:hAnsi="Times New Roman"/>
                <w:sz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 «___» _________ 20___г.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«___»___________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«___»___________20___ г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абочая программа учебной практики разработана на основе Федерального государственного образовательного стандарта (далее ФГОС) по рабочей профессии среднего профессионального образования (далее СП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u w:val="single"/>
          <w:lang w:eastAsia="ru-RU"/>
        </w:rPr>
        <w:t xml:space="preserve">08.01.25 </w:t>
      </w:r>
      <w:r>
        <w:rPr>
          <w:rFonts w:eastAsia="Times New Roman" w:cs="Times New Roman" w:ascii="Times New Roman" w:hAnsi="Times New Roman"/>
          <w:sz w:val="24"/>
          <w:lang w:eastAsia="ru-RU"/>
        </w:rPr>
        <w:t>Мастер отделочных строительных и декоратив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left="-57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учётом требований рабочей программы воспитания по профе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8.01.25 Мастер отделочных строительных и декоратив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eastAsia="Times New Roman" w:cs="Times New Roman" w:ascii="Times New Roman" w:hAnsi="Times New Roman"/>
          <w:sz w:val="24"/>
          <w:szCs w:val="24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работчик: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241"/>
        <w:gridCol w:w="3150"/>
      </w:tblGrid>
      <w:tr>
        <w:trPr/>
        <w:tc>
          <w:tcPr>
            <w:tcW w:w="31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работы</w:t>
            </w:r>
          </w:p>
        </w:tc>
        <w:tc>
          <w:tcPr>
            <w:tcW w:w="32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маемая должность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ициалы, фамилия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ПОУ «Смоленский строительный колледж»</w:t>
            </w:r>
          </w:p>
        </w:tc>
        <w:tc>
          <w:tcPr>
            <w:tcW w:w="324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мастер производственного обуч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едорова Надежда Алексеевна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ПОУ «Смоленский строительный колледж»</w:t>
            </w:r>
          </w:p>
        </w:tc>
        <w:tc>
          <w:tcPr>
            <w:tcW w:w="32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ервой квалификационной категории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нина Анна Валерьев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8"/>
        <w:gridCol w:w="1276"/>
      </w:tblGrid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08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.</w:t>
            </w:r>
          </w:p>
        </w:tc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ОБЩАЯ ХАРАКТЕРИСТИКА РАБОЧЕЙ ПРОГРАММЫ ПРОИЗВОДСТВЕННОЙ ПРАКТИ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2.</w:t>
            </w:r>
          </w:p>
        </w:tc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ТЕМАТИЧЕСКИЙ ПЛАН И СОДЕРЖАНИЕ  РАБОЧЕЙ ПРОГРАММЫ  ПРОИЗВОДСТВЕННОЙ ПРАКТИ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3.</w:t>
            </w:r>
          </w:p>
        </w:tc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УСЛОВИЯ РЕАЛИЗАЦИИ  РАБОЧЕЙ  ПРОГРАММЫ ПРАКТИК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75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4.  </w:t>
            </w:r>
          </w:p>
        </w:tc>
        <w:tc>
          <w:tcPr>
            <w:tcW w:w="7088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КОНТРОЛЬ И ОЦЕНКА РЕЗУЛЬТАТОВ ОСВОЕНИЯ  РАБОЧЕЙ  ПРОГРАММЫ  ПРАКТИКИ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lang w:eastAsia="ru-RU"/>
        </w:rPr>
        <w:t>1 ОБЩАЯ ХАРАКТЕРИСТИКА РАБОЧЕЙ ПРОГРАММЫ ПРОИЗВОДСТВЕННОЙ ПРАКТИКИ ПП.0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ap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lang w:eastAsia="ru-RU"/>
        </w:rPr>
        <w:t>ПМ.02 ВЫПОЛНЕНИЕ ОБЛИЦОВОЧНЫХ работ ПЛИТКАМИ И ПЛИТ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ap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35"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437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eastAsia="ru-RU"/>
        </w:rPr>
        <w:t xml:space="preserve">Рабочая программа практики является частью программы подготовки </w:t>
      </w:r>
      <w:r>
        <w:rPr>
          <w:rFonts w:eastAsia="Times New Roman" w:cs="Times New Roman" w:ascii="Times New Roman" w:hAnsi="Times New Roman"/>
          <w:b/>
          <w:color w:val="000000"/>
          <w:sz w:val="24"/>
          <w:u w:val="single"/>
          <w:shd w:fill="FFFFFF" w:val="clear"/>
          <w:lang w:eastAsia="ru-RU"/>
        </w:rPr>
        <w:t>квалифицированный рабочих и служащих</w:t>
      </w: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eastAsia="ru-RU"/>
        </w:rPr>
        <w:t xml:space="preserve"> / программы подготовки специалистов среднего звена в соответствии с ФГОС по профессии</w:t>
      </w:r>
    </w:p>
    <w:p>
      <w:pPr>
        <w:pStyle w:val="Normal"/>
        <w:spacing w:lineRule="auto" w:line="240" w:before="0" w:after="0"/>
        <w:ind w:left="1144" w:hanging="0"/>
        <w:jc w:val="both"/>
        <w:rPr>
          <w:rFonts w:ascii="Times New Roman" w:hAnsi="Times New Roman" w:eastAsia="Times New Roman" w:cs="Times New Roman"/>
          <w:color w:val="000000"/>
          <w:sz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u w:val="single"/>
          <w:shd w:fill="FFFFFF" w:val="clear"/>
          <w:lang w:eastAsia="ru-RU"/>
        </w:rPr>
        <w:t>08.01.25 Мастер отделочных строительных и декоративных работ.</w:t>
      </w:r>
    </w:p>
    <w:p>
      <w:pPr>
        <w:pStyle w:val="Normal"/>
        <w:spacing w:lineRule="auto" w:line="240" w:before="0" w:after="0"/>
        <w:ind w:left="1144" w:hanging="0"/>
        <w:jc w:val="both"/>
        <w:rPr>
          <w:rFonts w:ascii="Times New Roman" w:hAnsi="Times New Roman" w:eastAsia="Times New Roman" w:cs="Times New Roman"/>
          <w:color w:val="000000"/>
          <w:sz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u w:val="single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1.2 Место практики в структуре основной профессиональной образователь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роизводственная практика 02 относится к профессиональному учебному циклу. Входит в профессиональный модуль 02 «Выполнение облицовочных работ плитками и плитами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>Цели и задачи практики – требования к результатам освоения практики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Цели производственной практики: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формирование у обучающихся первичных практических умений / опыта деятельности в рамках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ПМ.02 «Выполнение облицовочных работ плитками и плитами» для профессии </w:t>
      </w:r>
      <w:r>
        <w:rPr>
          <w:rFonts w:eastAsia="Times New Roman" w:cs="Times New Roman" w:ascii="Times New Roman" w:hAnsi="Times New Roman"/>
          <w:color w:val="000000"/>
          <w:sz w:val="24"/>
          <w:u w:val="single"/>
          <w:lang w:eastAsia="ru-RU"/>
        </w:rPr>
        <w:t>08.01.25 Мастер отделочных строительных и декоративных работ.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i/>
          <w:i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В результате прохождения практики обучающийся долже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7853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формулировка компетенции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ы достижения компетенции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  Выполнять подготовительные работы, включающие в себя: организацию рабочего места, выбор инструментов, приспособлений, материалов, приготовлениерастворов при производстве облицовочных работ плитками и плитами, в соответствии с заданием и требованиями охраны труда и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 Выполнение подготовительных работ: подготовка рабочих мест, оборудования, материалов и инструментов для выполнения облицовочных работ в соответствии с инструкциями и регламентами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Правильно организовывать рабочее мест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читывать объемы работ в соответствии с зад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проверять исправность инструментов и оборудования, необходимых для выполнения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выбирать и определять пригодность применяем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 соблюдать правила безопасности труда, гигиены труда, пожарную безопас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 сортировать, подготавливать плитки к облицов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 приготавливать клеящие растворы с использованием готовых сухих смесей различного состава и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 контролировать качество подготовки и обработки поверх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 соблюдать безопасные условия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 выбирать и использовать необходимые средства индивидуальной защиты для каждого процесса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 Методы организации труда на рабочем ме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 нормы расходов сырья и материалов на выполняемы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 основы экономики тру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 правила техники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санитарно-гигиенические н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 виды основных материалов, применяемых при облицовке наружных и внутренних поверхностей плит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состав набора инструментов, приспособлений, средств малой механизации и вспомогательных материалов, необходимые при производстве облицовочных работ, правила и порядок их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виды материалов и способы приготовления клеевых растворов для укладки зеркальной пли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9требования санитарных норм и правил при производстве облицовоч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0правила техники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1правила пожар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2правила электро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3правила охраны труда при работе на высоте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 Выполнять облицовочные работы горизонтальных и вертикальных внутренних поверхностей помещений в соответствии с заданием,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. Выполнение работ по подготовке поверхностей основания под облицовку горизонтальных и вертикальных внутренних поверхностей помещений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Производить очистку и подготовку поверхности основания, подлежащего облицовке и ее выравни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производить сортировку и подготовку плиток, производить выравнивание и подточку кромок плит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производить разметку и провешивание поверхности, подлежащей облицовке, устанавливать плитки-маяки и ориентиры для выкладки плитки по горизонтали и вертика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4производить сборку, монтаж и демонтаж подм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Готовить клеящие растворы для производства облицовочных работ внутри помещений на основе сухих смесей использованием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сглаживать и выравнивать неровности поверхности, подлежащей облицовке плит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производить резку и сверление плитки под нужный разм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наносить клеящий раствор и укладывать плитку на вертикальные и горизонтальные поверхности, подлежащие облицов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9производить работы в точном соответствии с технологической картой на соответствующие виды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0работать со средствами малой механизации, инструментом и приспособлениями, предназначенными для выполнения облицовоч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1осуществлять проверку ровности облицованной плиткой поверхности по горизонтали и по вертикали, плоскостности и, при необходимости, производить ее корректиров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2 заполнять швы между плитками специальными составами и выполнять затирку швов облицованной поверхности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Виды основных материалов, применяемых при облицовке внутренних поверхностей помещ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технология производства облицовочных работ в соответствии с технологической картой на соответствующие виды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правила приготовления клеящих растворов для производства облицовочных работ на основе сухих смесей с использованием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состав средств малой механизации, инструментов, приспособлений и инвентаря для производства облицовочных работ, правила их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нормативную трудоемкость выполнения отдельных операций при производстве облицовочных работ в соответствии с технологической картой на соответствующий вид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нормы расхода материалов при производстве облицовочных работ в соответствии с технологической картой на соответствующий вид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правила техники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правила электро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правила противопожарной безопасности</w:t>
            </w:r>
          </w:p>
        </w:tc>
      </w:tr>
      <w:tr>
        <w:trPr/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  Выполнять облицовочные работы горизонтальных и вертикальных наружных поверхностей зданий и сооружений с соблюдением технологической последовательности выполнения операций и безопасных условий труда</w:t>
              <w:tab/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 Облицовка фасадов, цоколей и других вертикальных и горизонтальных поверхностей наружных частей зданий и сооружений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Готовить клеящие растворы для производства наружных облицовочных работ на основе сухих смесей устойчивых к температурным и влажностным сезонным колебаниям с использованием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сглаживать и выравнивать неровности поверхностей фасадов, цоколей и других наружных частей зданий и сооружений, подлежащих облицовке плит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работать со средствами малой механизации, инструментом и приспособлениями, предназначенными для выполнения наружных облицовоч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производить резку и сверление плитки под нужный разм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наносить клеящий раствор для наружных работ и укладывать плитку на поверхности фасадов, цоколей и других наружных частей зданий и сооружений, подлежащих облицовке в соответствии с технологической картой на выполнение данного вида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производить работы в точном соответствии с технологической картой на выполнение данного вида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осуществлять проверку поверхностей фасадов, цоколей и других наружных частей зданий и сооружений, облицованных плиткой, по горизонтали и по вертикали, плоскостности и, при необходимости, корректировка 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заполнять швы между плитками специальными составами и производить уплотнение и сглаживание швов, их затирку</w:t>
            </w:r>
          </w:p>
        </w:tc>
      </w:tr>
      <w:tr>
        <w:trPr/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 Виды основных материалов, применяемых при облицовке фасадов, цоколей и других наружных частей зданий и соору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технологию производства наружных облицовочных работ в соответствии с технологической картой на выполнение данного вида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правила приготовления клеящих растворов для производства наружных облицовочных работ на основе сухих смесей устойчивых к температурным и влажностным сезонным колебаниям с использованием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нормативную трудоемкость выполнения отдельных операций при производстве наружных облицовочных работ в соответствии с технологической карт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нормы расхода материалов при производстве наружных облицовочных работ в соответствии с технологической карт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состав средств малой механизации, инструментов, приспособлений и инвентаря для производства облицовочных работ, правила их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правила техники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правила электро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правила противопожарной безопасности</w:t>
            </w:r>
          </w:p>
        </w:tc>
      </w:tr>
      <w:tr>
        <w:trPr>
          <w:trHeight w:val="385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 Выполнять облицовочные работы наклонных элементов внутренних и наружных поверхностей зданий и сооружений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 Облицовочные работы наклонных элементов внутренних и наружных поверхностей зданий и сооружений</w:t>
            </w:r>
          </w:p>
        </w:tc>
      </w:tr>
      <w:tr>
        <w:trPr>
          <w:trHeight w:val="825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Формировать поверхности оснований и их сопряжения подлежащие облицовке плитк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работать со средствами малой механизации, инструментом и приспособлениями, предназначенными для выполнения наружных и внутренних облицовоч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производить прямую и криволинейную резку и сверление плитки под нужное сопря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наносить клеящий раствор и укладывать плитку на поверхности сложной формы, подлежащих облицовке в соответствии с технологической картой на выполнение данного вида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производить работы в точном соответствии с технологической картой на выполнение данного вида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осуществлять проверку поверхностей и, при необходимости, корректировка е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заполнять швы между плитками специальными составами и производить уплотнение и сглаживание швов, их затирку</w:t>
            </w:r>
          </w:p>
        </w:tc>
      </w:tr>
      <w:tr>
        <w:trPr>
          <w:trHeight w:val="84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 Технологию производства облицовочных работ на поверхностях сложной формы в соответствии с технологической картой на выполнение данного вида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правила резки плитки для получения прямолинейного, криволинейного реза и фаски с заданным угл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нормативную трудоемкость выполнения отдельных операций при производстве облицовочных работ в соответствии с технологической карт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нормы расхода материалов при производстве сложных облицовочных работ в соответствии с технологической карт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состав средств малой механизации, инструментов, приспособлений и инвентаря для производства З6облицовочных работ, правила их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правила техники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равила электро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правила противопожарной безопасности</w:t>
            </w:r>
          </w:p>
        </w:tc>
      </w:tr>
      <w:tr>
        <w:trPr>
          <w:trHeight w:val="615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 Выполнять ремонт облицованных поверхностей плитками и плитами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 Ремонт участков внутренних и наружных поверхностей, облицованных плиткой</w:t>
            </w:r>
          </w:p>
        </w:tc>
      </w:tr>
      <w:tr>
        <w:trPr>
          <w:trHeight w:val="825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Производить осмотр облицованных поверхностей для выявления участков, подлежащих ремонту и/или отдельных плиток, подлежащих заме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удалять пришедшие в негодность и отслоившиеся плитки без повреждения соседних участ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производить очистку и выравнивание высвобождаемых участков покрытия без повреждения соседних участков, не подлежащих ремон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производить подготовку основания под удаленной плиткой без повреждения облицовки с использованием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готовить клеящий раствор для производства облицовочных работ на основе сухих смесей использованием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работать со средствами малой механизации и инструментом (приспособлениями), предназначенными для выполнения облицовоч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производить укладку новой плитки с подгонкой к местам примыкания к участкам, не подлежащим ремонту, основной облицов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производить работы в точном соответствии с технологической картой на производство соответствующего вида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9удалять нарушенные швы и производить затирку швов</w:t>
            </w:r>
          </w:p>
        </w:tc>
      </w:tr>
      <w:tr>
        <w:trPr>
          <w:trHeight w:val="1170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Виды основных материалов, применяемых при облицовке наружных и внутренних поверх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технология производства работ по ремонту и заме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облицовочной плитки в соответствии с технологической картой на соответствующие виды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состав и правила приготовления клеящих растворов для производства облицовочных работ на основе сухих смесей с использованием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состав средств малой механизации, инструментов и приспособлений, предназначенных для производства облицовочных работ, порядок их использования, правила хранения и ухода за н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требования к состоянию и внешнему виду поверхностей, облицованных плиткой, для определения участков, подлежащих ремон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правила техники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правила противопожар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правила электробезопасности</w:t>
            </w:r>
          </w:p>
        </w:tc>
      </w:tr>
      <w:tr>
        <w:trPr>
          <w:trHeight w:val="630" w:hRule="atLeast"/>
        </w:trPr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 Устраивать  декоративные и художественные мозаичные поверхности с применением облицовочной плитки</w:t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 Устройство декоративных и художественных мозаичных поверхностей с применением облицовочной плитки</w:t>
            </w:r>
          </w:p>
        </w:tc>
      </w:tr>
      <w:tr>
        <w:trPr>
          <w:trHeight w:val="735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Читать чертежи и рисунки для устройства декоративных поверх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производить сортировку, резку и сверление плитки под нужный размер согласно чертежам и рисун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дготавливать поверхность для укладки плитки путем ее выравнивания, грунтовки, разметки и установки маячков и специальных лека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4производить предварительную выкладку подготовленной плитки по лекалам и сверку с чертежами и/или рисунками, выполнять корректировку в местах отклонений, обозначать реперные точки (фрагменты) и мая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читать и составлять карту раскладки пли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отовить клеящие растворы для производства облицовочных работ на основе сухих смесей с использованием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наносить клеящий раствор и производить укладку плитки на облицовываемую поверхность, ориентируясь на лекала, реперные фрагменты и маяки в соответствии с технологической картой на соответствующий вид работ и картой раскладки пли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заполнять швы между плитками специальными составами и производить уплотнение и сглаживание швов, их затирку и очистку облицованной поверхности</w:t>
            </w:r>
          </w:p>
        </w:tc>
      </w:tr>
      <w:tr>
        <w:trPr>
          <w:trHeight w:val="975" w:hRule="atLeast"/>
        </w:trPr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Виды основных материалов, применяемых при художественной и декоративной облицовке плиткой внутренних поверхностей зданий и сооруж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технология производства работ по декоративной и художественной облицовке внутренних поверхно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правила приготовления клеящих растворов для производства облицовочных работ на основе сухих смесей с использованием средств малой механиз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состав технологического нормокомплекта средств малой механизации, инструментов, приспособлений и инвентаря для производства художественной и декоративной облицовки, правила их исполь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нормативную трудоемкость выполнения отдельных операций при производстве работ по декоративной и художественной облицовке внутренних поверхностей в соответствии с технологической карто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нормы расхода материалов при производстве работ по декоративной и художественной облицовке внутренних поверхностей в соответствии с технологической карт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правила техники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вила противопожарной безопасност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В результате прохождения учебной практики по виду деятельности (ВД) обучающийся должен освоить следующие 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>общие и профессиональные компетенции:</w:t>
      </w:r>
      <w:r>
        <w:rPr>
          <w:rFonts w:eastAsia="Times New Roman" w:cs="Times New Roman" w:ascii="Times New Roman" w:hAnsi="Times New Roman"/>
          <w:i/>
          <w:color w:val="000000"/>
          <w:sz w:val="24"/>
          <w:lang w:eastAsia="ru-RU"/>
        </w:rPr>
        <w:t xml:space="preserve">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10. Пользоваться профессиональной документацией на государственном и иностранном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ОК 11. Планировать предпринимательскую деятельность в профессиональной сфере.</w:t>
      </w:r>
    </w:p>
    <w:p>
      <w:pPr>
        <w:pStyle w:val="Normal"/>
        <w:spacing w:lineRule="auto" w:line="240" w:before="0" w:after="0"/>
        <w:ind w:left="720"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К 4.1. Выполнять подготовительные работы, включающие в себя: организацию рабочего места, выбор инструментов, приспособлений, материалов, приготовление растворов при производстве облицовочных работ плитками и плитами, в соответствии с заданием и требованиями охраны труда и техники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К 4.2. Выполнять облицовочные работы горизонтальных и вертикальных внутренних поверхностей помещений в соответствии с заданием, с соблюдением технологической последовательности выполнения операций и безопасных условий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К 4.3. Выполнять облицовочные работы горизонтальных и вертикальных наружных поверхностей зданий и сооружений с соблюдением технологической последовательности выполнения операций и безопасных условий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К 4.4. Выполнять облицовочные работы наклонных элементов внутренних и наружных поверхностей зданий и сооружений с соблюдением технологической последовательности выполнения операций и безопасных условий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К 4.5. Выполнять ремонт облицованных поверхностей плитками и плитами с соблюдением технологической последовательности выполнения операций и безопасных условий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К. 4.6. Устраивать декоративные и художественные мозаичные поверхности с применением облицовочной плитки.</w:t>
      </w:r>
    </w:p>
    <w:p>
      <w:pPr>
        <w:pStyle w:val="Normal"/>
        <w:spacing w:lineRule="auto" w:line="268" w:before="0" w:after="255"/>
        <w:ind w:firstLine="709"/>
        <w:jc w:val="both"/>
        <w:rPr>
          <w:rFonts w:ascii="Times New Roman" w:hAnsi="Times New Roman" w:eastAsia="Times New Roman" w:cs="Times New Roman"/>
          <w:color w:val="333333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FFFFFF" w:val="clear"/>
          <w:lang w:eastAsia="ru-RU"/>
        </w:rPr>
        <w:t>1.4. Количество часов отводимое на освоение практик  профессионального модул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eastAsia="ru-RU"/>
        </w:rPr>
        <w:t>Всего часов – 618 часо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eastAsia="ru-RU"/>
        </w:rPr>
        <w:t>Учебная практика – 252 час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eastAsia="ru-RU"/>
        </w:rPr>
        <w:t>Производственная практика – 14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1.5 Формы промежуточной аттеста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о учебной практике – </w:t>
      </w:r>
      <w:r>
        <w:rPr>
          <w:rFonts w:eastAsia="Times New Roman" w:cs="Times New Roman" w:ascii="Times New Roman" w:hAnsi="Times New Roman"/>
          <w:sz w:val="24"/>
          <w:u w:val="single"/>
          <w:lang w:eastAsia="ru-RU"/>
        </w:rPr>
        <w:t xml:space="preserve">дифференцированный зачёт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ИЙ  ПЛАН И СОДЕРЖАНИЕ УЧЕБНОЙ ПРАКТИКИ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402"/>
        <w:gridCol w:w="1026"/>
        <w:gridCol w:w="1276"/>
      </w:tblGrid>
      <w:tr>
        <w:trPr>
          <w:trHeight w:val="1134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 и краткое содерж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 по технике безопасности при выполнении плиточных рабо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одное заняти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готовка различных поверхностей при производстве облицовочных работ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абочего места. Подбор необходимого инструмента. Организация рабочего места. Проверка вертикальности основания при помощи маяков и уровня.  Очистка поверхности. Разбивка пола. Устройство стяжки. Подготовка деревянных поверхностей. Выравнивание впадин на поверхности цементным раствор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рабочего места. Подбор необходимого инструмента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ертикальности основания при помощи маяков и уровня.  Очистка поверхности. Разбивка пол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вертикальности основания при помощи маяков и уровня.  Очистка поверхности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тяж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бивка пола. Устройство стяжк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ревянных поверхносте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а деревянных поверхносте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внивание впадин на поверхности цементным раствор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внивание впадин на поверхности цементным растворо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ицовка горизонтальных и вертикальных поверхносте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илка полов из керамических плиток. Облицовка вертикальных поверхностей. Облицовка лузга, усенков. Облицовка наружных частей здания плиткой. Облицовка колонн и пилястр. Заполнение швов. Очистка поверх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илка пола способом «шов в шов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стилка полов из керамических плиток. Заполнение швов. Очистка поверхности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илка пола способом «в разбежку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илка полов из керамических плиток.  Заполнение швов. Очистка поверх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стилка пола способом «по диагонали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илка полов из керамических плиток. Заполнение швов. Очистка поверх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илка пола с заданным уклоно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илка полов из керамических плиток. Заполнение швов. Очистка поверх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вертикальных поверхностей способом «шов в шов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 Облицовка вертикальных поверхностей. Облицовка лузга, усенков. Облицовка наружных частей здания плиткой. Облицовка колонн и пилястр. Заполнение швов. Очистка поверх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вертикальных поверхностей способом «по диагонали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цовка вертикальных поверхностей. Облицовка лузга, усенков. Облицовка наружных частей здания плиткой. Облицовка колонн и пилястр. Заполнение швов. Очистка поверх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вертикальных поверхностей способом «в разбежку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цовка вертикальных поверхностей. Облицовка лузга, усенков. Облицовка наружных частей здания плиткой. Облицовка колонн и пилястр. Заполнение швов. Очистка поверх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колонн и заполнение шв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ицовка колонн и пилястр. Заполнение швов. Очистка поверхно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пилястр и заполнение шв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цовка лузга, усенков. Облицовка наружных частей здания плитк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внутренних углов (лузга)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цовка лузга, усенков. Облицовка наружных частей здания плитк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наружных углов (усенка)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ицовка наружных частей здания плитк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ицовка наружных частей здания плитко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клеящего состава и заполнение шв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готовление клеящего состава и заполнение шв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облицованных поверхностей плитками и плитами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верхности. Определение участков, подлежащих ремонту. Удаление дефектной и отслоившейся плитки, очистка и выравнивание основания. Увлажнение поверхности и укладка пли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состояния поверхности. Определение участков, подлежащих ремонту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остояния поверхности. Определение участков, подлежащих ремонту. Удаление дефектной и отслоившейся плитки, очистка и выравнивание основания. Увлажнение поверхности и укладка пли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аление дефектной и отслоившейся плитки, очистка и выравнивание основания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участков, подлежащих ремонту. Удаление дефектной и отслоившейся плитки, очистка и выравнивание основания. Увлажнение поверхности и укладка плит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аление отслоившихся плиток на небольших участках и выравнивание основа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клеящего состава и заполнение шв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готовление клеящего состава и заполнение швов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47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ое занятие. Комплексный дифференцированный зач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47" w:hRule="atLeast"/>
          <w:cantSplit w:val="true"/>
        </w:trPr>
        <w:tc>
          <w:tcPr>
            <w:tcW w:w="8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3. УСЛОВИЯ РЕАЛИЗАЦИИ РАБОЧЕЙ ПРОГРАММЫ ПР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3.1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Реализация рабочей программы практики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предполагает налич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Мастерских: </w:t>
      </w:r>
      <w:r>
        <w:rPr>
          <w:rFonts w:eastAsia="Times New Roman" w:cs="Times New Roman" w:ascii="Times New Roman" w:hAnsi="Times New Roman"/>
          <w:sz w:val="24"/>
          <w:u w:val="single"/>
          <w:lang w:eastAsia="ru-RU"/>
        </w:rPr>
        <w:t>«Мастерские облицовочных работ»</w:t>
      </w:r>
      <w:r>
        <w:rPr>
          <w:rFonts w:eastAsia="Times New Roman" w:cs="Times New Roman" w:ascii="Times New Roman" w:hAnsi="Times New Roman"/>
          <w:sz w:val="24"/>
          <w:lang w:eastAsia="ru-RU"/>
        </w:rPr>
        <w:t>; лабораторий:</w:t>
      </w:r>
      <w:r>
        <w:rPr>
          <w:rFonts w:eastAsia="Times New Roman" w:cs="Times New Roman" w:ascii="Times New Roman" w:hAnsi="Times New Roman"/>
          <w:sz w:val="24"/>
          <w:u w:val="single"/>
          <w:lang w:eastAsia="ru-RU"/>
        </w:rPr>
        <w:t xml:space="preserve"> «Материаловед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Оборудование учебного кабинета и рабочих мест кабинет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рабочее место преподав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ученические столы и стул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маркерная до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 учебная, справочная и нормативная литерату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образцы строительных материалов и издел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стенд «Квалификационные характеристик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стенд «Современные материалы и технолог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стенд «Инструменты. Приспособления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ручные инструменты, приспособления для отделочных строительны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оснащенный техническими средствами обуч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персональный компьютер с лицензионным программным обеспеч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мультимедийный проект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 оснащение мастерской так же должны входить комплекты плакатов с изображением технологической последовательности устройства выполнения плиточных работ. Параллельно с мастерской должна работать аудитория, оснащенная оборудованием для просмотра учебных фильмов. Рабочие места  необходимо обеспечить расходным  материалом и инструментами. Помещение мастерских должно быть достаточно освещено и хорошо проветриваем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FFFFFF" w:val="clear"/>
          <w:lang w:eastAsia="ru-RU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eastAsia="ru-RU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FFFFFF" w:val="clear"/>
          <w:lang w:eastAsia="ru-RU"/>
        </w:rPr>
        <w:t>3.2.1. Печатные изда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етрова И.В. Основы технологии отделочных строительных работ: учебник для студ. учреждений сред. проф. образования / И.В. Петрова.- 3-е изд., стер. - М.: Издательский центр «Академия», 2019. — 112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ерноус Г. Г. Выполнение облицовочных работ плитками и плитами: учебник для студ. учреждений сред. проф. образования /Г. Г. Черноус. – 3-е изд., стер. - М.: Издательский центр «Академия», 2019. — 256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ерноус Г. Г. Выполнение облицовочных работ синтетическими материалами: учебник для студ. учреждений сред. проф. образования /Г. Г. Черноус. – М.: Издательский центр «Академия», 2018. — 256 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.04.01-87 Изоляционные и отделочные покрыт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ус Г. Г. Выполнение облицовочных работ плитками и плитами. Учебник для студентов учреждений среднего профессионального образования / Г. Г. Черноус., - М.: Издательский центр «Академия», 2015. - 256 с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III-4-80. Техника безопасности в строительстве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2-135-2003 Безопасность труда в строительстве. Отраслевые типовые инструкции по охране тру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электронные)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ртал нормативно-технической документации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ntdo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свободный. – Загл. с экра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роительство и ремонт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tro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emo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., свободный. – Загл. с экран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ая литература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ehli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свободный. – Загл. с экр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Производственной практике ПП.02 предшествовало освоение профессионального модуля ПМ.02 «Выполнение облицовочных работ плитками и плитами», прохождение учебной практики УП.0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>Производственная практика ПП.02 относится к профессиональному учебному циклу. Практика направлена на освоение профессиональных компетен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Требования к кадровым условиям реализации образовате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, не реже 1 раза в 3 года с учетом расширения спектра профессиональных компетен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ФГОС СПО, в общем числе педагогических работников, реализующих образовательную программу, должна быть не менее 25 процентов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КОНТРОЛЬ И ОЦЕНКА ОСВОЕНИЯ РЕЗУЛЬТАТОВ РАБОЧ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lang w:eastAsia="ru-RU"/>
        </w:rPr>
        <w:t>ПРОГРАММЫ ПРАКТ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 xml:space="preserve">4.1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Контроль и оценка результатов освоения практики осуществляется руководителем практики в процессе проведения учебных занятий, выполнения практических работ, наблюдения за ходом выполнения работ на объекте практики, самостоятельного выполнения обучающимися практических заданий. В результате освоения практики по плиточным работам в рамках профессионального модуля обучающиеся проходят промежуточную аттестацию в форме </w:t>
      </w:r>
      <w:r>
        <w:rPr>
          <w:rFonts w:eastAsia="Times New Roman" w:cs="Times New Roman" w:ascii="Times New Roman" w:hAnsi="Times New Roman"/>
          <w:i/>
          <w:sz w:val="24"/>
          <w:lang w:eastAsia="ru-RU"/>
        </w:rPr>
        <w:t>дифференцированного комплексного за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lang w:eastAsia="ru-RU"/>
        </w:rPr>
      </w:r>
    </w:p>
    <w:tbl>
      <w:tblPr>
        <w:tblW w:w="96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7"/>
      </w:tblGrid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езультаты практики (освоенные компетенции в рамках ВПД)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Формы и методы контроля и оценки результатов практики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К 1. 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наблюдение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мониторинг и оценка содержания портфолио обучающегося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К 2. 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мониторинг организованности и качества выполнения работ на учебной практике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К 3. 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практические работы на моделирование и решение нестандартных ситуаций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К 4. Осуществлять поиск информации, необходимой для эффективного выполнения профессиональных задач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подготовка сообщений с использованием электронных источников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К 5. 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наблюдение за навыками работы в глобальных корпоративных и локальных информационных сетях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К 6. Работать в команде, эффективно общаться с коллегами, руководством, клиентами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экспертное наблюдение за работой обучающегося, в том числе и на производственной практике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709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К 7. 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экспертная оценка выполнения практического задания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К 4.1. Выполнять подготовительные работы, включающие в себя: организацию рабочего места, выбор инструментов, приспособлений, материалов, приготовление растворов при производстве облицовочных работ плитками и плитами, в соответствии с заданием и требованиями охраны труда и техники безопасности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экспертное наблюдение за работой обучающегося, в том числе и на производственной практике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К 4.2. Выполнять облицовочные работы горизонтальных и вертикальных внутренних поверхностей помещений в соответствии с заданием, с соблюдением технологической последовательности выполнения операций и безопасных условий труда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экспертное наблюдение за работой обучающегося, в том числе и на производственной практике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К 4.3. Выполнять облицовочные работы горизонтальных и вертикальных наружных поверхностей зданий и сооружений с соблюдением технологической последовательности выполнения операций и безопасных условий труда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экспертное наблюдение за работой обучающегося, в том числе и на производственной практике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К 4.4. Выполнять облицовочные работы наклонных элементов внутренних и наружных поверхностей зданий и сооружений с соблюдением технологической последовательности выполнения операций и безопасных условий труда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экспертное наблюдение за работой обучающегося, в том числе и на производственной практике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К 4.5. Выполнять ремонт облицованных поверхностей плитками и плитами с соблюдением технологической последовательности выполнения операций и безопасных условий труда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экспертное наблюдение за работой обучающегося, в том числе и на производственной практике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К. 4.6. Устраивать декоративные и художественные мозаичные поверхности с применением облицовочной плитки.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экспертное наблюдение за работой обучающегося, в том числе и на производственной практике</w:t>
            </w:r>
          </w:p>
        </w:tc>
      </w:tr>
    </w:tbl>
    <w:p>
      <w:pPr>
        <w:pStyle w:val="Style2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200" w:after="0"/>
      <w:jc w:val="both"/>
      <w:outlineLvl w:val="6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cs="Calibri"/>
      <w:sz w:val="20"/>
      <w:szCs w:val="20"/>
    </w:rPr>
  </w:style>
  <w:style w:type="character" w:styleId="Style16">
    <w:name w:val="Тема примечания Знак"/>
    <w:qFormat/>
    <w:rPr>
      <w:rFonts w:cs="Calibri"/>
      <w:b/>
      <w:bCs/>
      <w:sz w:val="20"/>
      <w:szCs w:val="20"/>
    </w:rPr>
  </w:style>
  <w:style w:type="character" w:styleId="Style17">
    <w:name w:val="Верхний колонтитул Знак"/>
    <w:qFormat/>
    <w:rPr>
      <w:rFonts w:cs="Calibri"/>
    </w:rPr>
  </w:style>
  <w:style w:type="character" w:styleId="Style18">
    <w:name w:val="Нижний колонтитул Знак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rFonts w:cs="Calibri"/>
      <w:sz w:val="22"/>
      <w:szCs w:val="22"/>
    </w:rPr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cs="Calibri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20">
    <w:name w:val="Гипертекстовая ссылка"/>
    <w:qFormat/>
    <w:rPr>
      <w:b/>
      <w:bCs/>
      <w:color w:val="00800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46:00Z</dcterms:created>
  <dc:creator>Пользователь</dc:creator>
  <dc:description/>
  <cp:keywords/>
  <dc:language>en-US</dc:language>
  <cp:lastModifiedBy>Anna</cp:lastModifiedBy>
  <cp:lastPrinted>2024-04-23T11:18:00Z</cp:lastPrinted>
  <dcterms:modified xsi:type="dcterms:W3CDTF">2024-04-23T08:19:00Z</dcterms:modified>
  <cp:revision>148</cp:revision>
  <dc:subject/>
  <dc:title/>
</cp:coreProperties>
</file>