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342900</wp:posOffset>
            </wp:positionH>
            <wp:positionV relativeFrom="paragraph">
              <wp:posOffset>514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МОЛЕНСКИЙ СТРОИТЕЛЬНЫЙ КОЛЛЕДЖ»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  <w:vertAlign w:val="subscript"/>
        </w:rPr>
      </w:pPr>
      <w:r>
        <w:rPr>
          <w:rFonts w:cs="Times New Roman" w:ascii="Times New Roman" w:hAnsi="Times New Roman"/>
          <w:b/>
          <w:sz w:val="28"/>
          <w:szCs w:val="28"/>
          <w:vertAlign w:val="subscript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 ПРОФЕССИОНАЛЬНОГО МОДУЛ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М 01 «ВЫПОЛНЕНИЕ ШТУКАТУРНЫХ И ДЕКОРАТИВНЫХ РАБОТ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алифицированных рабочих, служащих по профессии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1.25 Мастер отделочных строительных и декоративных  рабо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1 г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8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1 от 27.08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ap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aps/>
                <w:sz w:val="24"/>
                <w:szCs w:val="20"/>
                <w:lang w:eastAsia="ru-RU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«___» _________ 2021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токол 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___»____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на основе Федерального государственного образовательного стандарта (далее  ФГОС) по рабочей профессии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8.01.25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астер отделочных строительных и декоративных работ, </w:t>
      </w:r>
      <w:r>
        <w:rPr>
          <w:rFonts w:cs="Times New Roman" w:ascii="Times New Roman" w:hAnsi="Times New Roman"/>
          <w:sz w:val="24"/>
          <w:szCs w:val="24"/>
        </w:rPr>
        <w:t>Профессионального стандарта 16.055 Штукатур, утв. приказом Министерства труда и социальной защиты РФ от 10 марта 2015 года № 148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-57"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08.01.25 Мастер отделочных строительных и декоратив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eastAsia="Times New Roman" w:cs="Times New Roman" w:ascii="Times New Roman" w:hAnsi="Times New Roman"/>
          <w:sz w:val="24"/>
          <w:szCs w:val="24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работчик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3290"/>
        <w:gridCol w:w="3132"/>
      </w:tblGrid>
      <w:tr>
        <w:trPr/>
        <w:tc>
          <w:tcPr>
            <w:tcW w:w="314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маемая должность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ициалы, фамилия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ПОУ «Смоленский строительный колледж»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подаватель общепрофессиональных дисциплин высшей квалификационной категори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кьянова Ирина Анатольевна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БПОУ «Смоленский строительный колледж»</w:t>
            </w:r>
          </w:p>
        </w:tc>
        <w:tc>
          <w:tcPr>
            <w:tcW w:w="32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ст первой квалификационной категории</w:t>
            </w:r>
          </w:p>
        </w:tc>
        <w:tc>
          <w:tcPr>
            <w:tcW w:w="313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нина Анна Валерье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003"/>
      </w:tblGrid>
      <w:tr>
        <w:trPr/>
        <w:tc>
          <w:tcPr>
            <w:tcW w:w="1008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р.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 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ОБЩАЯ ХАРАКТЕРИСТИКА РАБОЧЕЙ ПРОГРАММЫ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ТРУКТУРА И СОДЕРЖАНИЕ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9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СЛОВИЯ РЕАЛИЗАЦИИ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19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2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9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РАБОЧЕЙ ПРОГРАММЫ ПРОФЕССИОНАЛЬНОГО МОДУЛЯ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М 01 ВЫПОЛНЕНИЕ ШТУКАТУРНЫХ И ДЕКОРАТИВНЫХ РАБОТ</w:t>
      </w:r>
    </w:p>
    <w:p>
      <w:pPr>
        <w:pStyle w:val="Style2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29"/>
        <w:rPr/>
      </w:pPr>
      <w:r>
        <w:rPr>
          <w:rFonts w:cs="Times New Roman" w:ascii="Times New Roman" w:hAnsi="Times New Roman"/>
          <w:b/>
          <w:sz w:val="24"/>
          <w:szCs w:val="24"/>
        </w:rPr>
        <w:t>1.1 Область применения программы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является частью программы подготовки квалифицированных рабочих и служащих /программы подготовки специалистов среднего звена в соответствии с ФГОС СПО / специальности (специальностям) СПО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08.01.25 Мастер отделочных строительных  и декоративных работ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29"/>
        <w:rPr/>
      </w:pPr>
      <w:r>
        <w:rPr>
          <w:rFonts w:cs="Times New Roman" w:ascii="Times New Roman" w:hAnsi="Times New Roman"/>
          <w:b/>
          <w:sz w:val="24"/>
          <w:szCs w:val="24"/>
        </w:rPr>
        <w:t>1.2. Цели и планируемые результаты  освоения профессионального модуля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офессионального модуля студент должен освоить основной вид деятельности __</w:t>
      </w:r>
      <w:r>
        <w:rPr>
          <w:rFonts w:cs="Times New Roman" w:ascii="Times New Roman" w:hAnsi="Times New Roman"/>
          <w:sz w:val="24"/>
          <w:szCs w:val="24"/>
          <w:u w:val="single"/>
        </w:rPr>
        <w:t>Выполнение  штукатурных и  декоративных  работ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ующие ему общие компетенции и профессиональные компетенции: ПК 1.1, ПК1.2,ПК 1.3,ПК1.4,ПК1.5,ПК1.6, ПК1.7.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/>
      </w:pPr>
      <w:r>
        <w:rPr/>
        <w:t>1.2.1. Перечень общих компетен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8894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2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3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4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5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6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7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8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09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0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 11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pStyle w:val="Style29"/>
        <w:rPr>
          <w:rStyle w:val="Emphasis"/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</w:rPr>
      </w:r>
    </w:p>
    <w:p>
      <w:pPr>
        <w:pStyle w:val="Style29"/>
        <w:rPr/>
      </w:pPr>
      <w:r>
        <w:rPr>
          <w:rStyle w:val="Emphasis"/>
          <w:rFonts w:cs="Times New Roman" w:ascii="Times New Roman" w:hAnsi="Times New Roman"/>
          <w:b/>
          <w:iCs/>
          <w:sz w:val="24"/>
          <w:szCs w:val="24"/>
        </w:rPr>
        <w:t xml:space="preserve">1.2.2. Перечень профессиональных компетенц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8921"/>
      </w:tblGrid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Код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Cs/>
                <w:sz w:val="24"/>
                <w:szCs w:val="24"/>
              </w:rPr>
              <w:t>ПК 1.1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дготовительные работы, включающие в себя: организацию рабочего места, выбор инструментов, приспособлений, подбор и расчет материалов,  приготовление растворов, необходимых для выполнения работ при производстве штукатурных и декоративных работ в соответствии с заданием и требованиями охраны труда, техники безопасности, пожарной безопасности и охраны окружающей сре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1.2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.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готавливать обычные и декоративные штукатурные растворы и смеси в соответствии с установленной рецептурой, безопасными условиями труда и охраной окружающей среды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Style w:val="Emphasis"/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1.3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 xml:space="preserve">.  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оштукатуривание поверхностей различной степени сложности вручную и механизированным способом с соблюдением технологической последовательности выполнения операций и безопасных условий труд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1.4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> </w:t>
            </w:r>
            <w:r>
              <w:rPr>
                <w:rStyle w:val="Emphasis"/>
                <w:rFonts w:eastAsia="Times New Roman"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декоративную штукатурку на различных поверхностях и архитектурно-конструктивных элементах в соответствии с технологическим заданием и безопасными условиями труд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1.5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емонт оштукатуренных поверхностей с соблюдением технологической последовательности выполнения операций и безопасных условий труд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 1.6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ивать наливные стяжки  полов  с соблюдением технологической последовательности выполнения операций и безопасных условий труда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Emphasis"/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ПК1. 7</w:t>
            </w:r>
          </w:p>
        </w:tc>
        <w:tc>
          <w:tcPr>
            <w:tcW w:w="8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дготовительные работы, включающие в себя: организацию рабочего места, выбор инструментов, приспособлений, подбор и расчет материалов, необходимых для выполнения работ при устройстве каркасно-обшивных конструкций, в соответствии с требованиями охраны труда, техники безопасности, пожарной безопасности и охраны окружающей среды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В результате освоения профессионального модуля будет приобретён практический опыт, освоены следующие умения и знания:</w:t>
      </w:r>
    </w:p>
    <w:p>
      <w:pPr>
        <w:pStyle w:val="Style29"/>
        <w:rPr/>
      </w:pPr>
      <w:r>
        <w:rPr/>
        <w:t>Спецификация ПК профессионального моду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560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д и формулировка компетен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дикаторы достижения компетенции</w:t>
            </w:r>
          </w:p>
        </w:tc>
      </w:tr>
      <w:tr>
        <w:trPr/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дготовительные работы, включающие в себя: организацию рабочего места, выбор инструментов, приспособлений, подбор и расчет материалов,  приготовление растворов, необходимых для выполнения работ при производстве штукатурных и декоративных работ в соответствии с заданием и требованиями охраны труда, техники безопасности, пожарной безопасности и охраны окружающей сре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абочих мест, оборудования, материалов и инструментов для выполнения штукатурных и декоративных работ в соответствии с инструкциями и регламентами</w:t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изовывать подготовку рабочих мест, оборудования, материалов для выполнения штукатурных и декоративных работ в соответствии с инструкциями и регламентами</w:t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ребований инструкций и регламентов к организации и подготовке рабочих мест, оборудования, материалов и инструментов для выполнения штукатурных и декоративных работ</w:t>
            </w:r>
          </w:p>
        </w:tc>
      </w:tr>
      <w:tr>
        <w:trPr/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готавливать обычные и декоративные штукатурные растворы и смеси в соответствии с установленной рецептурой, безопасными условиями труда и охраной окружающей сред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оснований и поверхностей под штукатурку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готовление штукатурных и декоративных растворов и смесей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3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оштукатуривания поверхностей различной степени сложности и их ремо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льзоваться установленной технической документаци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дозировку компонентов штукатурных растворов и сухих строительных смесей в соответствии с заданной рецептуров.</w:t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2.Составы штукатурных, декоративных и растворов специального назначения и способы дозирования их компонентов</w:t>
            </w:r>
          </w:p>
        </w:tc>
      </w:tr>
      <w:tr>
        <w:trPr/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оштукатуривание поверхностей различной степени сложности вручную и механизированным способом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, подготовка оснований и поверхностей под штукатурку, приготовление штукатурных и декоративных растворов и смесей, выполнение оштукатуривания поверхностей различной степени сложности и их ремонт</w:t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 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</w:t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</w:t>
            </w:r>
          </w:p>
        </w:tc>
      </w:tr>
      <w:tr>
        <w:trPr>
          <w:trHeight w:val="1500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декоративную штукатурку на различных поверхностях и архитектурно-конструктивных элементах в соответствии с технологическим заданием и безопасными условиями тру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, подготовка оснований и поверхностей под штукатурку, приготовление штукатурных и декоративных растворов и смесей, выполнение оштукатуривания поверхностей различной степени сложности и их ремонт</w:t>
            </w:r>
          </w:p>
        </w:tc>
      </w:tr>
      <w:tr>
        <w:trPr>
          <w:trHeight w:val="8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 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</w:t>
            </w:r>
          </w:p>
        </w:tc>
      </w:tr>
      <w:tr>
        <w:trPr>
          <w:trHeight w:val="8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</w:t>
            </w:r>
          </w:p>
        </w:tc>
      </w:tr>
      <w:tr>
        <w:trPr>
          <w:trHeight w:val="615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емонт оштукатуренных поверхностей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, подготовка оснований и поверхностей под штукатурку, приготовление штукатурных и декоративных растворов и смесей, выполнение оштукатуривания поверхностей различной степени сложности и их ремонт</w:t>
            </w:r>
          </w:p>
        </w:tc>
      </w:tr>
      <w:tr>
        <w:trPr>
          <w:trHeight w:val="8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2 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Диагностировать состояние и степень повреждения ремонтируемой штукатурки, в том числе при ремонте старинных зданий, сооружений и памятников архитектуры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4Применять электрифицированное и ручное оборудование и инструмент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5Применять средства индивидуальной защиты</w:t>
            </w:r>
          </w:p>
        </w:tc>
      </w:tr>
      <w:tr>
        <w:trPr>
          <w:trHeight w:val="11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Методика диагностики состояния поврежденной поверхности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3Способы покрытия штукатуркой поверхностей при ремонте старинных зданий, сооружений и памятников архитектуры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4Назначение и правила применения используемого инструмента и приспособлени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5Правила применения средств индивидуальной защиты</w:t>
            </w:r>
          </w:p>
        </w:tc>
      </w:tr>
      <w:tr>
        <w:trPr>
          <w:trHeight w:val="630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ивать наливные стяжки  полов 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1 Устройство наливных стяжек полов и оснований под полы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2Транспортировка и складирование компонентов растворов и сухих строительных смесей для наливных стяжек полов</w:t>
            </w:r>
          </w:p>
        </w:tc>
      </w:tr>
      <w:tr>
        <w:trPr>
          <w:trHeight w:val="7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Транспортировать и складировать компоненты растворов и сухие строительные смеси для наливных стяжек пола</w:t>
            </w:r>
          </w:p>
        </w:tc>
      </w:tr>
      <w:tr>
        <w:trPr>
          <w:trHeight w:val="9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Правила транспортировки, складирования и хранения компонентов растворов и сухих строительных смесей для наливных стяжек пола</w:t>
            </w:r>
          </w:p>
        </w:tc>
      </w:tr>
      <w:tr>
        <w:trPr>
          <w:trHeight w:val="660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ить монтаж  и ремонт систем фасадных теплоизоляционных композиционных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стройство фасадных, теплоизоляционных, композиционных систем и их ремонт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2Установка строительных лесов и подмост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3Транспортировать и складировать штукатурные и штукатурно-клеевые смеси</w:t>
            </w:r>
          </w:p>
        </w:tc>
      </w:tr>
      <w:tr>
        <w:trPr>
          <w:trHeight w:val="8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3Монтировать конструкции строительных лесов и подмостей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4Применять средства индивидуальной защиты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5Транспортировать и складировать компоненты штукатурных и штукатурно-клеевых смесей</w:t>
            </w:r>
          </w:p>
        </w:tc>
      </w:tr>
      <w:tr>
        <w:trPr>
          <w:trHeight w:val="16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Назначение и правила применения используемого инструмента и приспособлений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3Правила применения средств индивидуальной защиты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4Правила транспортировки, складирования и хранения компонентов штукатурных и штукатурно-клеевых смесей</w:t>
            </w:r>
          </w:p>
        </w:tc>
      </w:tr>
    </w:tbl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я профессионального модуля у обучающихся формируются следующие личностные результат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Р 14</w:t>
      </w:r>
      <w:r>
        <w:rPr>
          <w:rFonts w:cs="Times New Roman" w:ascii="Times New Roman" w:hAnsi="Times New Roman"/>
          <w:sz w:val="24"/>
          <w:szCs w:val="24"/>
        </w:rPr>
        <w:t xml:space="preserve">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Р 15</w:t>
      </w:r>
      <w:r>
        <w:rPr>
          <w:rFonts w:cs="Times New Roman" w:ascii="Times New Roman" w:hAnsi="Times New Roman"/>
          <w:sz w:val="24"/>
          <w:szCs w:val="24"/>
        </w:rPr>
        <w:t xml:space="preserve"> Содействующий формированию положительного образа и поддержанию престижа своей профессии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Р 16</w:t>
      </w:r>
      <w:r>
        <w:rPr>
          <w:rFonts w:cs="Times New Roman" w:ascii="Times New Roman" w:hAnsi="Times New Roman"/>
          <w:sz w:val="24"/>
          <w:szCs w:val="24"/>
        </w:rPr>
        <w:t xml:space="preserve">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7</w:t>
      </w:r>
      <w:r>
        <w:rPr>
          <w:rFonts w:cs="Times New Roman" w:ascii="Times New Roman" w:hAnsi="Times New Roman"/>
          <w:sz w:val="24"/>
          <w:szCs w:val="24"/>
        </w:rPr>
        <w:t xml:space="preserve">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8</w:t>
      </w:r>
      <w:r>
        <w:rPr>
          <w:rFonts w:cs="Times New Roman" w:ascii="Times New Roman" w:hAnsi="Times New Roman"/>
          <w:sz w:val="24"/>
          <w:szCs w:val="24"/>
        </w:rPr>
        <w:t xml:space="preserve">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>ЛР 19</w:t>
      </w:r>
      <w:r>
        <w:rPr>
          <w:rFonts w:cs="Times New Roman" w:ascii="Times New Roman" w:hAnsi="Times New Roman"/>
          <w:sz w:val="24"/>
          <w:szCs w:val="24"/>
        </w:rPr>
        <w:t xml:space="preserve">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</w:t>
      </w:r>
    </w:p>
    <w:p>
      <w:pPr>
        <w:pStyle w:val="Style2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Количество часов, отводимое на освоение профессионального модуля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_</w:t>
      </w:r>
      <w:r>
        <w:rPr>
          <w:rFonts w:cs="Times New Roman" w:ascii="Times New Roman" w:hAnsi="Times New Roman"/>
          <w:sz w:val="24"/>
          <w:szCs w:val="24"/>
          <w:u w:val="single"/>
        </w:rPr>
        <w:t>674__________________________</w:t>
      </w:r>
    </w:p>
    <w:p>
      <w:pPr>
        <w:pStyle w:val="Style29"/>
        <w:rPr/>
      </w:pPr>
      <w:r>
        <w:rPr>
          <w:rFonts w:cs="Times New Roman" w:ascii="Times New Roman" w:hAnsi="Times New Roman"/>
          <w:sz w:val="24"/>
          <w:szCs w:val="24"/>
        </w:rPr>
        <w:t>Из них на освоение МДК___</w:t>
      </w:r>
      <w:r>
        <w:rPr>
          <w:rFonts w:cs="Times New Roman" w:ascii="Times New Roman" w:hAnsi="Times New Roman"/>
          <w:sz w:val="24"/>
          <w:szCs w:val="24"/>
          <w:u w:val="single"/>
        </w:rPr>
        <w:t>242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и учебную _____</w:t>
      </w:r>
      <w:r>
        <w:rPr>
          <w:rFonts w:cs="Times New Roman" w:ascii="Times New Roman" w:hAnsi="Times New Roman"/>
          <w:sz w:val="24"/>
          <w:szCs w:val="24"/>
          <w:u w:val="single"/>
        </w:rPr>
        <w:t>252</w:t>
      </w:r>
      <w:r>
        <w:rPr>
          <w:rFonts w:cs="Times New Roman" w:ascii="Times New Roman" w:hAnsi="Times New Roman"/>
          <w:sz w:val="24"/>
          <w:szCs w:val="24"/>
        </w:rPr>
        <w:t>_______ и производственную_______</w:t>
      </w:r>
      <w:r>
        <w:rPr>
          <w:rFonts w:cs="Times New Roman" w:ascii="Times New Roman" w:hAnsi="Times New Roman"/>
          <w:sz w:val="24"/>
          <w:szCs w:val="24"/>
          <w:u w:val="single"/>
        </w:rPr>
        <w:t>180__________</w:t>
      </w:r>
    </w:p>
    <w:p>
      <w:pPr>
        <w:sectPr>
          <w:footerReference w:type="default" r:id="rId7"/>
          <w:type w:val="nextPage"/>
          <w:pgSz w:w="11906" w:h="16838"/>
          <w:pgMar w:left="851" w:right="851" w:gutter="0" w:header="0" w:top="992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9"/>
        <w:rPr/>
      </w:pPr>
      <w:r>
        <w:rPr>
          <w:rFonts w:cs="Times New Roman" w:ascii="Times New Roman" w:hAnsi="Times New Roman"/>
          <w:i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12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ТРУКТУРА И СОДЕРЖАНИЕ ПРОФЕССИОНАЛЬНОГО МОДУЛЯ</w:t>
      </w:r>
    </w:p>
    <w:p>
      <w:pPr>
        <w:pStyle w:val="ListParagrap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1. Структура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487"/>
        <w:gridCol w:w="1162"/>
        <w:gridCol w:w="791"/>
        <w:gridCol w:w="1116"/>
        <w:gridCol w:w="45"/>
        <w:gridCol w:w="1053"/>
        <w:gridCol w:w="203"/>
        <w:gridCol w:w="896"/>
        <w:gridCol w:w="9"/>
        <w:gridCol w:w="1111"/>
        <w:gridCol w:w="2169"/>
        <w:gridCol w:w="868"/>
      </w:tblGrid>
      <w:tr>
        <w:trPr>
          <w:trHeight w:val="406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ы профессиональных общих компетенций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я разделов профессионального модул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ьем образова -тельной программы, час.</w:t>
            </w:r>
          </w:p>
        </w:tc>
        <w:tc>
          <w:tcPr>
            <w:tcW w:w="7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 во взаимодействии с преподавателем, час.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учение по МДК, в час.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и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ДОТ или ЭО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Лабораторных и практических заня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урсовых работ (проектов)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венная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если предусмотрена рассредоточенная практика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1 –ПК 1.5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 -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Выполнение штукатурных и декоративных рабо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 Отделка оштукатуренных поверхност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6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 -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тделка оштукатуренных поверхност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1.7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 -1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Ремонт оштукатуренных поверхност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практ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актика (по профилю специальности), часов (если предусмотрена итоговая (концентрированная) практика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2. Тематический план и содержание профессионального модуля ПМ 01 «Выполнение штукатурных и декоративных работ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4"/>
        <w:gridCol w:w="7638"/>
        <w:gridCol w:w="10"/>
        <w:gridCol w:w="879"/>
        <w:gridCol w:w="11"/>
        <w:gridCol w:w="2212"/>
        <w:gridCol w:w="1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(если предусмотрены)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ы компетенций, практического опыта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М 01.Выполнение штукатурных и декоративных  работ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65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ДК 01.01.Технология выполнения штукатурных  и декоративных работ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3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СЕМЕСТР</w:t>
            </w:r>
          </w:p>
        </w:tc>
      </w:tr>
      <w:tr>
        <w:trPr>
          <w:trHeight w:val="375" w:hRule="atLeast"/>
        </w:trPr>
        <w:tc>
          <w:tcPr>
            <w:tcW w:w="1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Выполнение штукатурных и декоративных работ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ология подготовки различных поверхностей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характеристика поверхностей, подлежащих оштукатуриванию. Требования СНиП 3.04.01-87 «Изоляционные и отделочные покрытия»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(ПО1, У 1, З 1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(ПО1-3, У 1, З 1-2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(ПО1, У 1-2, З 1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(ПО1, У 1-2, З 1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(ПО1, У 1-5, З 1-5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6,17,18,19</w:t>
            </w:r>
          </w:p>
        </w:tc>
      </w:tr>
      <w:tr>
        <w:trPr>
          <w:trHeight w:val="12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овешивания поверхностей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назначение и правила применения инструмента, приспособления и инвентаря для подготовки поверхностей. Виды материалов, применяемых при подготовке поверхностей под оштукатуривание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безопасности при подготовке поверхностей под штукатурку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таблицы применяемых инструментов, приспособлений, инвентаря для подготовки поверхностей под штукатурку»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строение схемы организации рабочего места при подготовке поверхностей под оштукатуривание»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 1.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свойства материалов, применяемых при производстве штукатурных работ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и свойства растворных смесей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(ПО1, У 1, З 1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(ПО1-3, У 1, З 1-2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(ПО1, У 1-2, З 1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(ПО1, У 1-2, З 1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(ПО1, У 1-5, З 1-5)</w:t>
            </w:r>
          </w:p>
        </w:tc>
      </w:tr>
      <w:tr>
        <w:trPr>
          <w:trHeight w:val="4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растворов и сухих смесей обычных растворов по заданному составу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, назначения, составы и способы приготовления растворов из готовых сухих смесей. Техника безопасности при приготовлении растворов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матика практических занятий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«Виды строительных растворов для обычных штукатурок»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6,17,18,19</w:t>
            </w:r>
          </w:p>
        </w:tc>
      </w:tr>
      <w:tr>
        <w:trPr>
          <w:trHeight w:val="4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Назначение растворов для обычных штукатурок»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Составы растворов и сухих растворных смесей для обычных штукатурок»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оследовательности технологических операций для выполнения работ по приготовлению растворов и сухих растворных смесей»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ема1.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ческие процессы оштукатуривания поверхностей.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процессы оштукатуривания поверхностей: нанесение растворов, разравнивание растворов, затирка штукатурки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(ПО1, У 1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(ПО1-3, У 1, З 1-2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(ПО1, У 1-5, З 1-5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стой, улучшенной штукатурки прямолинейных поверхностей стен и потолков. Провешивание поверхностей под высококачественное оштукатуривание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назначение и правила применения инструмента, приспособления и инвентаря для оштукатуривания поверхностей. Виды материалов, применяемых при оштукатуривании поверхностей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оследовательности технологических операций для выполнения работ по оштукатуриванию поверхностей»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6,17,18,19</w:t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роение схемы организации рабочего места при оштукатуривании поверхностей»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ление таблицы допустимых отклонений от требований к качеству штукатурки»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инструкционно-технологических карт для выполнения работ по провешиванию поверхностей под штукатурку»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1.4 Устройство марок и маяков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марок и маяков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(ПО1, У 1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(ПО1-3, У 1, З 1-2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(ПО1, У 1-2, З 1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(ПО1, У 1-5, З 1-5)</w:t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марок и маяков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ка швов между гипсокартонными листами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нструкционно-технологической карты по выполнению простой штукатурки поверхности различной степени сложности. 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6,17,18,19</w:t>
            </w:r>
          </w:p>
        </w:tc>
      </w:tr>
      <w:tr>
        <w:trPr>
          <w:trHeight w:val="3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и различной степени сложности Подсчет  объемов  работ и потребности в материалах для простого оштукатуривания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нструкционно-технологической карты по выполнению улучшенной штукатурки поверхности различной степени сложности.  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 объемов  работ и потребности в материалах для улучшенного оштукатуривания поверхности различной степени сложности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струкционно-технологической карты по выполнению высококачественной штукатурки поверхности различной степени сложности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 объемов  работ и потребности в материалах для высококачественного оштукатуривания поверхности различной степени сложности. Провешивание поверхности. Устройство марок и маяков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Отделка оштукатуренных поверхносте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.  Оштукатуривание дверных и оконных откосов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одготовительных работ при отделке оконных и дверных проемов. Способы нанесения, разравнивание и затирка накрывочного слоя при оштукатуривании откосов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(ПО1, У 1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(ПО1-3, У 1, З 1-2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(ПО1, У 1-2, З 1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(ПО1, У 1-5, З 1-5)</w:t>
            </w:r>
          </w:p>
        </w:tc>
      </w:tr>
      <w:tr>
        <w:trPr>
          <w:trHeight w:val="2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железнения штукатурки. Требование СНиП к отделке оконных и дверных проемов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струкционно-технологической карты по оштукатуриванию оконных откосов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6,17,18,19</w:t>
            </w:r>
          </w:p>
        </w:tc>
      </w:tr>
      <w:tr>
        <w:trPr>
          <w:trHeight w:val="3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струкционно-технологической карты по оштукатуриванию дверных откосов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 объемов  работ и потребности в материалах для оштукатуривания оконных откосов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 объемов  работ и потребности в материалах для оштукатуривания дверных откосов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  Выполнение декоративной штукатурки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выполнения декоративной штукатурки на гипсовой и цементной основе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(ПО1, У 1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(ПО1-3, У 1, З 1-2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(ПО1, У 1-2, З 1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(ПО1, У 1-5, З 1-5)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оштукатуривания известково-песчаными цветными штукатурками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 оштукатуривания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ханизация штукатурных работ. Растворосмеситель его  назначение и устройство.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творонасос и растворопроводы их назначения и устройство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6,17,18,19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сунки их назначение и устройство. Затирочные машинки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нструкционно-технологической карты по выполнению декоративной штукатурки на гипсовой (цементной) основе.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 объемов  работ и потребности в материалах для выполнения декоративной штукатурки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инструкционно-технологической карты по выполнению декоративной штукатур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вестково-песчаными цветными штукатурками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Отделка оштукатуренных поверхносте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.  Вытягивание тя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яг и их профили. Шаблоны, выполняемые по чертежам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(ПО1, У 1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(ПО1-3, У 1, З 1-2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(ПО1, У 1-2, З 1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(ПО1, У 1-5, З 1-5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6,17,18,19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сть и способы выполнения операций при вытягивании тяг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делки углов. Требования к качеству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струкционно-технологической карты по вытягиванию прямолинейных тяг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шаблонов для вытягивания прямолинейных тяг постоянного сечения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струкционно-технологической карты по выполнению разделки углов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 объемов  работ и потребности в материалах по вытягиванию прямолинейных тяг постоянного сечения и разделки углов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  Оштукатуривание колонн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ивание четырехгранных колонн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(ПО1, У 1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(ПО1-3, У 1, З 1-2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(ПО1, У 1-5, З 1-5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6,17,18,19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ивание круглых колонн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тукатуривание колонн с каннелюрами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фасадных штукатурок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струкционно-технологической карты по выполнению оштукатуривания четырехгранных (круглых) колонн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струкционно-технологической карты по выполнению оштукатуривания колонн с каннелюрами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учебная работа 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равил выполнения чертежей и технологической документации по ЕСКД и ЕСТП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1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СЕМЕСТР</w:t>
            </w:r>
          </w:p>
        </w:tc>
      </w:tr>
      <w:tr>
        <w:trPr/>
        <w:tc>
          <w:tcPr>
            <w:tcW w:w="110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. Ремонт оштукатуренных поверхностей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  <w:lang w:eastAsia="ru-RU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. Ремонт оштукатуренных поверхностей</w:t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екты штукатурных покрытий, причины их появления. Внешние признаки дефектов.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(ПО1, У 1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(ПО1-3, У 1, З 1-2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(ПО1, У 1-5, З 1-5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, 15, 16,17,18,19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и способы ремонта обычных оштукатуренных поверхносте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и способы ремонта поверхностей, облицованной листами сухой штукатурки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монолитной штукатурки внутри помещения. Перетирка штукатурки.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штукатуривания отбитых мест на карнизах и прямолинейных тягах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тика практических заняти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верхностей в зоне отбитой штукатурки под новое оштукатуривание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струкционно-технологической карты по выполнению ремонта оштукатуренной поверхности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струкционно-технологической карты по выполнению ремонта поверхности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нструкционно-технологической карты по выполнению ремонта поверхности, облицованной листами сухой штукатурки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 объемов  работ и потребности в материалах по выполнению ремонта оштукатуренной поверхности любой сложности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екты штукатурных покрытий, причины их появления.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е признаки дефектов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и способы ремонта обычных оштукатуренных поверхностей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 и способы ремонта поверхностей, облицованной листами сухой штукатурки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монолитной штукатурки внутри помещения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ирка штукатурки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оштукатуривания отбитых мест на карнизах 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штукатуривания отбитых мест на прямолинейных тягах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ри изучении раздела 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 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етов и подготовка к их защите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изучение прави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я чертежей и технологической документации по ЕСКД и ЕСТП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.01 Учебная практика при изучении раздела 1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работ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поверхностей (бетонных, кирпичных, каменных, металлических) под штукатурку вручную и механизированным способом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стройство сетчато-армированных конструкци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готовление вручную и по заданному составу растворных смес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готовление растворов из сухих растворных смес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штукатуривание поверхностей простой штукатурко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лучшенное оштукатуривание вручную поверхностей различной сложност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Отделка откосов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ыполнение работ по устройству марок и маяков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ханизированное оштукатуривание поверхност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ытягивание тяг и падуг с разделкой углов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стройство беспесчаной накрывки, шпатлевание поверхност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блицовка поверхностей гипсовыми строительными плитам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несение декоративной штукатурки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Выявление и устранение дефектов штукатурки.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2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(ПО1, У 1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(ПО1-3, У 1, З 1-2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(ПО1, У 1-5, З 1-5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готовка площадки, инструмента и материалов для проведения работ по устройству наливных стяжек пола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риготовление растворов для устройства наливных стяжек пола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Нивелирование поверхности пола и установка маяков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стройство наливных стяжек пола.</w:t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(ПО1-2, У 1-3, З 1-2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Подготовка поверхностей для монтажа СФТК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Монтаж плит утеплителя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устройство базового и декоративного слоя СФТК.</w:t>
            </w:r>
          </w:p>
        </w:tc>
        <w:tc>
          <w:tcPr>
            <w:tcW w:w="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(ПО1-3, У 1-5, З 1-4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01 Производственная практика (если предусмотрено рассредоточенное прохождение практики)</w:t>
            </w:r>
          </w:p>
          <w:p>
            <w:pPr>
              <w:pStyle w:val="Style29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иды работ 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работ при производстве штукатурных работ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штукатуривания поверхностей различной степени сложности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тделки оштукатуренных поверхност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личных видов декоративных штукатурок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а оштукатуренных поверхност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ощадки для проведения работ по устройству наливных стяжек пола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верхностей: нивелирование, установка маяков, укладка теплоизоляционных и разделительных слоев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наливных стяжек пола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готовительных работ при монтаже СФТК (подготовка поверхности, материалов, инструментов, установка лесов)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плоизоляционного слоя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азового и декоративного слоя СФТК.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монта СФТК.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0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 -11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(ПО1, У 1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(ПО1-3, У 1, З 1-2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(ПО1, У 1-2, З 1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(ПО1, У 1-5, З 1-5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(ПО1-2, У 1-3, З 1-2)</w:t>
            </w:r>
          </w:p>
          <w:p>
            <w:pPr>
              <w:pStyle w:val="Style2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(ПО1-3, У 1-5, З 1-4)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2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УСЛОВИЯ РЕАЛИЗАЦИИ ПРОФЕССИОНАЛЬНОГО МОДУЛЯ</w:t>
      </w:r>
    </w:p>
    <w:p>
      <w:pPr>
        <w:pStyle w:val="Style29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 Материально-техническое обеспечение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полагает наличие учебного кабинета :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снов технологии отделочных строительных работ и декоративно-художественных работ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х: «</w:t>
      </w:r>
      <w:r>
        <w:rPr>
          <w:rFonts w:cs="Times New Roman" w:ascii="Times New Roman" w:hAnsi="Times New Roman"/>
          <w:sz w:val="24"/>
          <w:szCs w:val="24"/>
          <w:u w:val="single"/>
        </w:rPr>
        <w:t>Штукатурные мастерские по декоративной отделки»</w:t>
      </w:r>
      <w:r>
        <w:rPr>
          <w:rFonts w:cs="Times New Roman" w:ascii="Times New Roman" w:hAnsi="Times New Roman"/>
          <w:sz w:val="24"/>
          <w:szCs w:val="24"/>
        </w:rPr>
        <w:t>; лабораторий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«Материаловедения»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 и рабочих мест кабинета «</w:t>
      </w:r>
      <w:r>
        <w:rPr>
          <w:rFonts w:cs="Times New Roman" w:ascii="Times New Roman" w:hAnsi="Times New Roman"/>
          <w:sz w:val="24"/>
          <w:szCs w:val="24"/>
        </w:rPr>
        <w:t>рабочее место преподавателя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енические столы и стулья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ркерная доска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учебная, справочная и нормативная литература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зцы строительных материалов и изделий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нд «Квалификационные характеристики»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нд «Современные материалы и технологии»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тенд «Инструменты. Приспособления»;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чные инструменты, приспособления для отделочных строительных работ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нащенный техническими средствами обучения: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сональный компьютер с лицензионным программным обеспечением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льтимедийный проектор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мастерской и рабочих мест мастерской «</w:t>
      </w:r>
      <w:r>
        <w:rPr>
          <w:rFonts w:cs="Times New Roman" w:ascii="Times New Roman" w:hAnsi="Times New Roman"/>
          <w:sz w:val="24"/>
          <w:szCs w:val="24"/>
          <w:u w:val="single"/>
        </w:rPr>
        <w:t>Штукатурные мастерские по декоративной отделки</w:t>
      </w:r>
      <w:r>
        <w:rPr>
          <w:rFonts w:cs="Times New Roman" w:ascii="Times New Roman" w:hAnsi="Times New Roman"/>
          <w:bCs/>
          <w:sz w:val="24"/>
          <w:szCs w:val="24"/>
        </w:rPr>
        <w:t>» 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бочее место мастера п/о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инструментов и приспособлен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наглядных пособ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еты по штукатурных  работам 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бланков технологической документации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методической документации;</w:t>
      </w:r>
    </w:p>
    <w:p>
      <w:pPr>
        <w:pStyle w:val="Style2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лект плакат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пособи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индивидуальной защит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</w:t>
      </w:r>
      <w:r>
        <w:rPr>
          <w:rFonts w:cs="Times New Roman" w:ascii="Times New Roman" w:hAnsi="Times New Roman"/>
          <w:sz w:val="24"/>
          <w:szCs w:val="24"/>
        </w:rPr>
        <w:t xml:space="preserve">лаборатор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рабочих мест лаборатории «Материаловедению»: 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инструментов и приспособлен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наглядных пособ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еты по штукатурным работам 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бланков технологической документации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методической документации;</w:t>
      </w:r>
    </w:p>
    <w:p>
      <w:pPr>
        <w:pStyle w:val="Style2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лект плакат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пособи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индивидуальной защит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и технологическое оснащение рабочих мест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очные места по количеству обучающихс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мастера п/о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инструментов и приспособлен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наглядных пособий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кеты по штукатурных  работам 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бланков технологической документации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плект учебно-методической документации;</w:t>
      </w:r>
    </w:p>
    <w:p>
      <w:pPr>
        <w:pStyle w:val="Style29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лект плакатов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пособия;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а индивидуальной защит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Информационное обеспечение обучения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источники:  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етрова И.В. Основы технологии отделочных строительных работ: учебник для студ. учреждений сред. проф. образования / И.В. Петрова.- 3-е изд., стер. - М.: Издательский центр «Академия», 2019. — 112 с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екрасная Е. П. Технология декоративно – художественных работ: учебник для студ. учреждений сред. проф. образования / Е. П. Прекрасная. - М.: Издательский центр «Академия», 2018. — 192 с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Черноус Г. Г. Выполнение штукатурных и декоративных работ: учебник для студ. учреждений сред. проф. образования /Г. Г. Черноус. – 2-е изд., стер. - М.: Издательский центр «Академия», 2018. — 240 с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НиП 3.04.01-87 Изоляционные и отделочные покрытия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П 48.13330.2011 Организация строительства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НиП III-4-80. Техника безопасности в строительстве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П 12-135-2003 Безопасность труда в строительстве. Отраслевые типовые инструкции по охране труда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 Приказ Министерства здравоохранения и социального развития РФ от 6 апреля 2007 г. N 243 (в ред. Приказов Минздравсоцразвития РФ от 28.11.2008 N 679, от 03.04.2009 N 233)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электронные):</w:t>
      </w:r>
    </w:p>
    <w:p>
      <w:pPr>
        <w:pStyle w:val="Style2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ртал нормативно-технической документации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pntdo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свободный. – Загл. с экрана.</w:t>
      </w:r>
    </w:p>
    <w:p>
      <w:pPr>
        <w:pStyle w:val="Style2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Строительство и ремонт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tro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remon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org</w:t>
      </w:r>
      <w:r>
        <w:rPr>
          <w:rFonts w:cs="Times New Roman" w:ascii="Times New Roman" w:hAnsi="Times New Roman"/>
          <w:sz w:val="24"/>
          <w:szCs w:val="24"/>
        </w:rPr>
        <w:t>., свободный. – Загл. с экрана.</w:t>
      </w:r>
    </w:p>
    <w:p>
      <w:pPr>
        <w:pStyle w:val="Style29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хническая литература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. –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ehli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свободный. – Загл. с экрана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фессиональному модулю ПМ.01 «Выполнение штукатурных и декоративных работ» предшествовало освоение дисциплин «Основы технологии отделочных строительных работ», «Материаловедение».</w:t>
      </w:r>
    </w:p>
    <w:p>
      <w:pPr>
        <w:pStyle w:val="Style29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офессиональный модуль ПМ.01 «Выполнение штукатурных и декоративных работ» относится к профессиональному учебному циклу. Модуль направлен на освоение профессиональных компетенций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Организ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тельного процесса в образовательном учреждении регламентируется учебным план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овым календарным учебным графиком и расписаниями занят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кадровым условиям реализации образовательной программы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образовательной программы обеспечивается руководящими и педагогическими работниками образовательной организации, а также лицами, привлекаемыми к реализации образовательной программы на условиях гражданско-правового договора, в том числе из числа руководителей и работников организаций, деятельность которых связана с направленностью реализуемой образовательной программы (имеющих стаж работы в данной профессиональной области не менее 3 лет)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образовательной организации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дагогические работники получают дополнительное профессиональное образование по программам повышения квалификации, в том числе в форме стажировки в организациях, направление деятельности которых соответствует области профессиональной деятельности, указанной в пункте 1.5 ФГОС СПО, не реже 1 раза в 3 года с учетом расширения спектра профессиональных компетенций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ля педагогических работников (в приведенных к целочисленным значениям ставок), обеспечивающих освоение обучающимися профессиональных модулей, имеющих опыт деятельности не менее 3 лет в организациях, направление деятельности которых соответствует области профессиональной деятельности, указанной в пункте 1.5 ФГОС СПО, в общем числе педагогических работников, реализующих образовательную программу, должна быть не менее 25 процентов.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Style29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 КОНТРОЛЬ И ОЦЕНКА РЕЗУЛЬТАТОВ ОСВОЕНИЯ ПРОФЕССИОНАЛЬНОГО МОДУЛЯ (ВИДА ДЕЯТЕЛЬНОСТИ)</w:t>
      </w:r>
    </w:p>
    <w:p>
      <w:pPr>
        <w:pStyle w:val="Style2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01"/>
        <w:gridCol w:w="3585"/>
        <w:gridCol w:w="2141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емые знания и ум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подготовительные работы, включающие в себя: организацию рабочего места, выбор инструментов, приспособлений, подбор и расчет материалов,  приготовление растворов, необходимых для выполнения работ при производстве штукатурных и декоративных работ в соответствии с заданием и требованиями охраны труда, техники безопасности, пожарной безопасности и охраны окружающей сре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рабочих мест, оборудования, материалов и инструментов для выполнения штукатурных и декоративных работ в соответствии с инструкциями и регламентам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рганизовывать подготовку рабочих мест, оборудования, материалов для выполнения штукатурных и декоративных работ в соответствии с инструкциями и регламентам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Требований инструкций и регламентов к организации и подготовке рабочих мест, оборудования, материалов и инструментов для выполнения штукатурных и декоративных рабо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1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готавливать обычные и декоративные штукатурные растворы и смеси в соответствии с установленной рецептурой, безопасными условиями труда и охраной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1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оснований и поверхностей под штукатурку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готовление штукатурных и декоративных растворов и смесей.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3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оштукатуривания поверхностей различной степени сложности и их ремо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м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льзоваться установленной технической документаци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дозировку компонентов штукатурных растворов и сухих строительных смесей в соответствии с заданной рецептуров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2.Составы штукатурных, декоративных и растворов специального назначения и способы дозирования их компонент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</w:t>
            </w: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/>
                <w:color w:val="000000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оштукатуривание поверхностей различной степени сложности вручную и механизированным способом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опыт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, подготовка оснований и поверхностей под штукатурку, приготовление штукатурных и декоративных растворов и смесей, выполнение оштукатуривания поверхностей различной степени сложности и их ремон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 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ть декоративную штукатурку на различных поверхностях и архитектурно-конструктивных элементах в соответствии с технологическим заданием и безопасными условиями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, подготовка оснований и поверхностей под штукатурку, приготовление штукатурных и декоративных растворов и смесей, выполнение оштукатуривания поверхностей различной степени сложности и их ремон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 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ть ремонт оштукатуренных поверхностей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подготовительных работ, подготовка оснований и поверхностей под штукатурку, приготовление штукатурных и декоративных растворов и смесей, выполнение оштукатуривания поверхностей различной степени сложности и их ремонт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2 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Диагностировать состояние и степень повреждения ремонтируемой штукатурки, в том числе при ремонте старинных зданий, сооружений и памятников архитектуры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4Применять электрифицированное и ручное оборудование и инструмент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5Применять средства индивидуальной защи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Методика диагностики состояния поврежденной поверхности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3Способы покрытия штукатуркой поверхностей при ремонте старинных зданий, сооружений и памятников архитектуры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4Назначение и правила применения используемого инструмента и приспособлени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5Правила применения средств индивидуальной защит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6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траивать наливные стяжки  полов 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1 Устройство наливных стяжек полов и оснований под полы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2Транспортировка и складирование компонентов растворов и сухих строительных смесей для наливных стяжек пол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3Транспортировать и складировать компоненты растворов и сухие строительные смеси для наливных стяжек по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Правила транспортировки, складирования и хранения компонентов растворов и сухих строительных смесей для наливных стяжек пол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изводить монтаж  и ремонт систем фасадных теплоизоляционных композиционных с соблюдением технологической последовательности выполнения операций и безопасных услови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ктический опыт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стройство фасадных, теплоизоляционных, композиционных систем и их ремонт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2Установка строительных лесов и подмостей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3Транспортировать и складировать штукатурные и штукатурно-клеевые смес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ьзоваться установленной технической документацией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2Выполнять подготовительные работы, осуществлять производство работ и ремонт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3Монтировать конструкции строительных лесов и подмостей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4Применять средства индивидуальной защиты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5Транспортировать и складировать компоненты штукатурных и штукатурно-клеевых смес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стир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беседование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: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ологической последовательности выполнения подготовки, производства работ и ремонта штукатурных и декоративных покрытий, наливных стяжек полов и систем фасадных теплоизоляционных композиционных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2Назначение и правила применения используемого инструмента и приспособлений.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3Правила применения средств индивидуальной защиты.</w:t>
            </w:r>
          </w:p>
          <w:p>
            <w:pPr>
              <w:pStyle w:val="Style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4Правила транспортировки, складирования и хранения компонентов штукатурных и штукатурно-клеевых смесе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кспертное наблюдение Практическая работа</w:t>
            </w:r>
          </w:p>
          <w:p>
            <w:pPr>
              <w:pStyle w:val="Style2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иды работ на практике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ить план действия; определить необходимые ресурсы;</w:t>
            </w:r>
          </w:p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2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3Планировать и реализовывать собственное профессиональное и личностное разви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4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ические основы деятельности  коллектива, психологические особенности личности; основы проект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5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6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писывать значимость своей профессии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 гражданско-патриотической позиции, общечеловеческих ценностей; значимость профессиональной деятельности по професс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7Содействовать сохранению окружающей среды, ресурсосбережению, эффективно действовать в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блюдать нормы экологической безопасности; определять направления ресурсосбережения в рамках профессиональной деятельности по профессии 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8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профессии; средства профилактики перенапряже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9Использовать информационные технологии в профессиона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на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0Пользоваться профессиональной документацией на государственном и иностранном язы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11Планировать предпринимательскую деятельность в профессиональной сф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ме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Умения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ять достоинства и недостатки коммерческой идеи; презентовать идеи открытия собственного дела в профессиональной деятельности; оформлять бизнес-план; рассчитывать размеры выплат по процентным ставкам кредитования; определять инвестиционную привлекательность коммерческих идей в рамках профессиональной деятельности; презентовать бизнес-идею; определять источники финансировани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</w:t>
            </w:r>
          </w:p>
          <w:p>
            <w:pPr>
              <w:pStyle w:val="Style29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на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ы предпринимательской деятельности; основы финансовой грамотности; правила разработки бизнес-планов; порядок выстраивания презентации; кредитные банковские продукты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160"/>
        <w:rPr/>
      </w:pPr>
      <w:r>
        <w:rPr/>
      </w:r>
    </w:p>
    <w:sectPr>
      <w:footerReference w:type="default" r:id="rId10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200" w:after="0"/>
      <w:jc w:val="both"/>
      <w:outlineLvl w:val="6"/>
    </w:pPr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Wingdings 2" w:hAnsi="Wingdings 2" w:cs="Wingdings 2"/>
      <w:sz w:val="18"/>
    </w:rPr>
  </w:style>
  <w:style w:type="character" w:styleId="WW8Num1z2">
    <w:name w:val="WW8Num1z2"/>
    <w:qFormat/>
    <w:rPr>
      <w:rFonts w:ascii="StarSymbol;Arial Unicode MS" w:hAnsi="StarSymbol;Arial Unicode MS" w:eastAsia="StarSymbol;Arial Unicode MS"/>
      <w:sz w:val="18"/>
    </w:rPr>
  </w:style>
  <w:style w:type="character" w:styleId="WW8Num1z3">
    <w:name w:val="WW8Num1z3"/>
    <w:qFormat/>
    <w:rPr>
      <w:rFonts w:ascii="Wingdings" w:hAnsi="Wingdings" w:cs="Wingdings"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cs="Calibri"/>
      <w:sz w:val="20"/>
      <w:szCs w:val="20"/>
    </w:rPr>
  </w:style>
  <w:style w:type="character" w:styleId="Style15">
    <w:name w:val="Тема примечания Знак"/>
    <w:qFormat/>
    <w:rPr>
      <w:rFonts w:cs="Calibri"/>
      <w:b/>
      <w:bCs/>
      <w:sz w:val="20"/>
      <w:szCs w:val="20"/>
    </w:rPr>
  </w:style>
  <w:style w:type="character" w:styleId="Style16">
    <w:name w:val="Верхний колонтитул Знак"/>
    <w:qFormat/>
    <w:rPr>
      <w:rFonts w:cs="Calibri"/>
    </w:rPr>
  </w:style>
  <w:style w:type="character" w:styleId="Style17">
    <w:name w:val="Нижний колонтитул Знак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cs="Calibri"/>
      <w:sz w:val="22"/>
      <w:szCs w:val="22"/>
    </w:rPr>
  </w:style>
  <w:style w:type="character" w:styleId="2">
    <w:name w:val="Основной текст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cs="Calibri"/>
      <w:sz w:val="16"/>
      <w:szCs w:val="1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Style19">
    <w:name w:val="Гипертекстовая ссылка"/>
    <w:qFormat/>
    <w:rPr>
      <w:b/>
      <w:bCs/>
      <w:color w:val="00800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20">
    <w:name w:val="Текст сноски Знак"/>
    <w:qFormat/>
    <w:rPr>
      <w:rFonts w:eastAsia="Times New Roman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Абзац списка Знак"/>
    <w:qFormat/>
    <w:rPr>
      <w:rFonts w:eastAsia="Times New Roman" w:cs="Calibri"/>
      <w:sz w:val="22"/>
      <w:szCs w:val="22"/>
    </w:rPr>
  </w:style>
  <w:style w:type="character" w:styleId="W">
    <w:name w:val="w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 w:cs="Times New Roman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1">
    <w:name w:val=" Знак Знак11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cs="Times New Roman"/>
      <w:sz w:val="28"/>
      <w:szCs w:val="28"/>
      <w:shd w:fill="FFFFFF" w:val="clear"/>
      <w:lang w:val="en-US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://professional_education.academic.ru/1820/&#1054;&#1056;&#1043;&#1040;&#1053;&#1048;&#1047;&#1040;&#1062;&#1048;&#1071;" TargetMode="External"/><Relationship Id="rId10" Type="http://schemas.openxmlformats.org/officeDocument/2006/relationships/footer" Target="foot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46:00Z</dcterms:created>
  <dc:creator>Пользователь</dc:creator>
  <dc:description/>
  <cp:keywords/>
  <dc:language>en-US</dc:language>
  <cp:lastModifiedBy>Anna</cp:lastModifiedBy>
  <cp:lastPrinted>2022-04-14T16:11:00Z</cp:lastPrinted>
  <dcterms:modified xsi:type="dcterms:W3CDTF">2022-07-03T14:47:00Z</dcterms:modified>
  <cp:revision>205</cp:revision>
  <dc:subject/>
  <dc:title/>
</cp:coreProperties>
</file>